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  <w:u w:val="single"/>
        </w:rPr>
        <w:t>Вегетативно - сосудистая дистония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вегетотивно - сосудистой дистониии (ВСД) в первую очередь   как наиболее лабильная и ранимая страдает сердечно - сосудистая система. Клиническая картина нарушений: сердцебиение, бол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вой половине грудной клетки, астения, раздражительност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ерсия сна, головные боли, головокружение, парестезии в коне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ях. Одновременно могут быть вегетативные кожные расстрой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инетический синдром со стороны желудочно - кишечного 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рушение терморегуляции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Объективными симптомами ВСД </w:t>
      </w:r>
      <w:r>
        <w:rPr>
          <w:sz w:val="24"/>
          <w:szCs w:val="24"/>
        </w:rPr>
        <w:t>являются: лабильность пуль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тахикардия при незначительной физической нагрузке), тенденция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ышению (гипертонический тип) или понижению (гипотон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) артериального давления, лабильность вазомоторов (стой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ый или, наоборот, белый демографизм, резко положите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инверсивные ортоклиностатические пробы), холодные ки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пы. Кроме того, может наблюдаться так называемый “рес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торный синдром”, который заключается в ощущении “дыха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 корсета”, одышке, поверхностном дыхании с огранич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доха. Гипертонический тип ВСД характеризуется подъемом ар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ального давления до 140/90 - 170/95 мм. рт. ст. и нредко выража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я пароксизмальной тахикардией, преобладанием симпатоадрена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 реакций, а гипотонический тип вегетативно - сосудистой (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йроциркуляторной) дистонии - снижением артериального д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100/50 - 90/45 мм.рт.ст. с преобладанием вагоинсулярных реа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иническую картину ВСД дополняют: быстрая утомляемос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нижение работоспособности, обморочные состояния и наличие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тогенетическом механизме ВСД - это избыточное образ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ехоламинов и молочной кислоты. Накопление последней играет большую роль в кардальном синдроме вегетативно - сосудист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оксиз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итается более правомерным рассматривать ВСД в рамках не столько самомтоятельной формы, сколько синдрома, а фактор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зывающие это заболевание, группировать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итуциональная природа, эндокринные перестройки организм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ичное поражение висцеральных органов, первичные заболе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ферических эндокринных желез, аллергия, органическое пора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большого мозга, невро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ндром ВСД конституциональной природы - проявляется в ранн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ском возрасте и характеризуется нестойкостью вегетативных па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ров. Отмечается быстрая смена окраски кожи, потливость, колеб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частоты сердечных сокращений, артериального давления, боли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инезии желудочно - кишечного тракта, склонность к субфебрилитету, тошнота, плохая переносимость физического и умственного напряжения, метеотропность. Нередко эти расстро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ят семейно - наследственный характ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синдрому ВСД, возникающнму на фоне эндокринных перестроек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ма в пубертатном периоде, относится недостаточное вегетативное обеспечение ( типичные проявления синдрома - это вегетативные нару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фоне легких или выраженных эндокринных расстройств).</w:t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 xml:space="preserve">Синдром ВСД при органическом поражении головного мозга </w:t>
      </w:r>
      <w:r>
        <w:rPr>
          <w:sz w:val="24"/>
          <w:szCs w:val="24"/>
        </w:rPr>
        <w:t xml:space="preserve">- любую форм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ребральной патологии сопровождают вегетативные нарушения. Наиболе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ражены они при поражении глубинных структур: ствола, гипоталамус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мбического мозга. При заинтересованности каудальных отделов мозгов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вола часто определяются вегетативно - вестибулярные кризы, котор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наются с головокружения, и в самом пароксизме преобладают вагоинсуля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е проявления. В случае патологии структур промежуточного мозга, котор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ходятся в топографической близости и в тесной функциональной связи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поталамусом, основные синдромы следующие: нейроэндокринные (исключ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ичное поражение периферических желез внутренней секреции), мотиваци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е (голод, жажда, либидо), нарушение терморегуляции, патологическая сонливость пароксизмального характера, вегетативно - сосудистые кризы (чащ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патоадреналовые). Поражение лимбического мозга (внутренний отдел висо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й доли) проявляется прежде всего синдром височной эпилепсии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ако нередко ВСД выступает не в качестве синдрома, а как </w:t>
      </w:r>
      <w:r>
        <w:rPr>
          <w:i/>
          <w:iCs/>
          <w:sz w:val="24"/>
          <w:szCs w:val="24"/>
        </w:rPr>
        <w:t>самостоятельная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нозологическая </w:t>
      </w:r>
      <w:r>
        <w:rPr>
          <w:sz w:val="24"/>
          <w:szCs w:val="24"/>
        </w:rPr>
        <w:t>форма с разнообразными особенностями течения. В отличие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дрома эта форма не имеет связи с этиотропными факторами и ее развитию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й степени способствует врожденная неполноценность ВНС. Во мног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аях выявляется несколько факторов: одни из них - предрасполагающ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ругие - реализующие болезнь. Клиноческие симптомы заболе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нообразны, характеризуются преобладанием субъективных проявлений н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ивными. Отсутствуют органические изменения со стороны всех сис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ма: висцеральной, сердечной, нервной, эндокринной и т.д. Между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вно определяются функциональные нарушения, особенно со стороны сердеч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удистой и вегетативной нервной систем, наиболее четко выраженные в пери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оксизмов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Классификация нейроциркулярной дистонии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1). </w:t>
      </w:r>
      <w:r>
        <w:rPr>
          <w:sz w:val="24"/>
          <w:szCs w:val="24"/>
          <w:u w:val="single"/>
        </w:rPr>
        <w:t>Этиоло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Идиопатиче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сихоген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Инфекционно - аллергиче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сттравматиче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Физический и эмоциональный стресс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. </w:t>
      </w:r>
      <w:r>
        <w:rPr>
          <w:sz w:val="24"/>
          <w:szCs w:val="24"/>
          <w:u w:val="single"/>
        </w:rPr>
        <w:t>Ти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ипотензив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ипертензив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рмотензив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меша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. </w:t>
      </w:r>
      <w:r>
        <w:rPr>
          <w:sz w:val="24"/>
          <w:szCs w:val="24"/>
          <w:u w:val="single"/>
        </w:rPr>
        <w:t>Клинический синдр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Основ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- Кардиаль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- Кардиалогия и кардиосенестопа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- Нарушение ритма сердца (тахи-, брахикардия, экстрасистолия и т.д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- Вазомотор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- Церебральный (мигрень, обморок, вестибулярные кризы, головные бол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- Периферический (синдром Рейно, акропарестезии и д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Дополните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- Общеневрот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- Нарушение терморегуляции (неинфекционный субфебрилите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- Малые эндокринопат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- Другие соматические проявления вегетативной дисфункции (дыхательны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- Нейроаллерг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). </w:t>
      </w:r>
      <w:r>
        <w:rPr>
          <w:sz w:val="24"/>
          <w:szCs w:val="24"/>
          <w:u w:val="single"/>
        </w:rPr>
        <w:t>Характер т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емитирующ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тационар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рогрессирующее (при всех вариантах течения в диагнозе указыв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ароксизмы и период заболевания: стационарный, обострение (декомпенс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ция), ремисс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ВСД</w:t>
      </w:r>
      <w:r>
        <w:rPr>
          <w:i/>
          <w:iCs/>
          <w:sz w:val="24"/>
          <w:szCs w:val="24"/>
          <w:u w:val="single"/>
        </w:rPr>
        <w:t xml:space="preserve"> можно рассматривать как самостоятельное полиэтилогичное, но монопато-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генетичное заболевание с конституциональной предрасположенностью и как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синдром, входящий в структуру отдельных нозологических форм (неврозы,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органические поражения ЦНС, первичное поражение внутренних органов, желез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внутренней секркции и д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блюда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индром вегетативно - сосудистой дистонии (нейро - циркуляторная дисто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индром обусловлен хроническим тонзили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астые головные бо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сокое внутричерепное д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кчки артериального д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Лечени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ны бромиды, димедрол, балланспон, беллоид, транквилизаторы, м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омид камфоры,лечебная физкультура (методы аутогенной тренировки,общ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ливания,психофизической зарядки, самомассажа) и физиопроцедуры (хво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е ванны, души и т.п.), отдых на свежем воздух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Список использованной литерату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. А.Л. Леонович “Актуальные вопросы невропатологии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. Л.М.Луксон, М.Р.Дикс “Головокружение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. Справочник Фельдшера (под ред. проф. А.Н.Шабано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21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6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4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_PROG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17:0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2-08T17:01:00Z</dcterms:modified>
  <cp:revision>2</cp:revision>
  <dc:subject/>
  <dc:title>   ����������� - ��������� �������.</dc:title>
</cp:coreProperties>
</file>