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312010978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1937257466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1621613523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162811486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604718875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283649456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1083695541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042025589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