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9844098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1001362458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2080051821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1747794504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2147433843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415594318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632444364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143810498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