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жен Делакру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жен Делакруа – французский живописец. Крупнейший представитель  прогрессивного романтизма. Учился в 1816-22 в Париже. Выступил как смелый новатор с полными напряжённого драматизма картинами на современные, исторические, литературные темы, воплощая в них сильные, мужественные характеры, большие чувства, свободолюбивые идеалы. Внёс в живопись необычайную выразительность цвета, богатство полутонов и рефлексов, свободную, импульсивную манеру письма. Общественным событием становилось появление таких картин Делакруа, как</w:t>
      </w:r>
      <w:r>
        <w:rPr>
          <w:sz w:val="24"/>
          <w:lang w:val="en-US"/>
        </w:rPr>
        <w:t xml:space="preserve"> ”</w:t>
      </w:r>
      <w:r>
        <w:rPr>
          <w:sz w:val="24"/>
        </w:rPr>
        <w:t>Данте и Вергилий</w:t>
      </w:r>
      <w:r>
        <w:rPr>
          <w:sz w:val="24"/>
          <w:lang w:val="en-US"/>
        </w:rPr>
        <w:t>”, “</w:t>
      </w:r>
      <w:r>
        <w:rPr>
          <w:sz w:val="24"/>
        </w:rPr>
        <w:t>Резня на Хиосе</w:t>
      </w:r>
      <w:r>
        <w:rPr>
          <w:sz w:val="24"/>
          <w:lang w:val="en-US"/>
        </w:rPr>
        <w:t xml:space="preserve">”, - глубоко жизненная трагическая сцена  </w:t>
      </w:r>
      <w:r>
        <w:rPr>
          <w:sz w:val="24"/>
        </w:rPr>
        <w:t xml:space="preserve">из борьбы греков против турецкого ига, </w:t>
      </w:r>
      <w:r>
        <w:rPr>
          <w:sz w:val="24"/>
          <w:lang w:val="en-US"/>
        </w:rPr>
        <w:t>“</w:t>
      </w:r>
      <w:r>
        <w:rPr>
          <w:sz w:val="24"/>
        </w:rPr>
        <w:t>Свобода на баррикадах,</w:t>
      </w:r>
      <w:r>
        <w:rPr>
          <w:sz w:val="24"/>
          <w:lang w:val="en-US"/>
        </w:rPr>
        <w:t>” в которой символический образ свободы окружён фигурами реальных учасников революции 1830 года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4549775"/>
            <wp:effectExtent l="0" t="0" r="0" b="0"/>
            <wp:wrapTopAndBottom/>
            <wp:docPr id="1" name="liber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ber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/>
        <w:t xml:space="preserve">В дыму канонады Свобода - цветущая и мощная женщина - ведет на приступ народ Парижа; в блеске июльского солнца ее величавые формы кажутся скульптурно выпуклыми. Сцена происходит в самом сердце Парижа, у городской ратуши; в глубине справа виднеются дома Сите, над которыми возвышаются башни Нотр Дам. Воодушевленный трехцветным знаменем, захваченный успехом революции 1830 г., Делакруа приступил к работе 20 сентября, чтобы прославить в большой композиции это столь значительное событие. В марте 1831 г. он получил за нее награду, а в апреле выставил картину в Салоне. Картина своей неистовой силой отталкивала буржуазных посетителей, которые к тому же упрекали художника за то, что он показал только "чернь" в этом героическом действии. На салоне 1831 года министерство внутренних дел покупает "Свободу" для Люксембургского музея. Через 2 года "Свободу", сюжет которой посчитали слишком политизированным, убрали из музея и вернули автору. Король купил картину, но, напуганный ее характером, опасным в период царства буржуазии, приказал спрятать, свернуть в рулон, затем возвратить автору (1839). В 1848 году картину требует Лувр. В 1852 - Вторая империя. Картину опять считают подрывной и отправляют в запасник. В последние месяцы Второй империи "Свободу" снова рассматривали как великий символ, и гравюры с этой композиции служили делу республиканской пропаганды. Через 3 года ее извлекают оттуда и демонстрируют на всемирной выставке. В это время Делакруа переписывает ее вновь. Возможно он делает темнее ярко-красный тон колпака, чтобы смягчить его революционный вид. В 1863 году Делакруа умирает у себя дома. Через 11 лет "Свобода" снова выставляется в Лувре. </w:t>
      </w:r>
    </w:p>
    <w:p>
      <w:pPr>
        <w:pStyle w:val="Normal1"/>
        <w:ind w:firstLine="720"/>
        <w:jc w:val="both"/>
        <w:rPr/>
      </w:pPr>
      <w:r>
        <w:rPr/>
        <w:t>Многие произведения Делакруа исполнены на сюжеты произведений Шекспира, Гёте, Байрона, В. Скотта (</w:t>
      </w:r>
      <w:r>
        <w:rPr>
          <w:lang w:val="en-US"/>
        </w:rPr>
        <w:t>“</w:t>
      </w:r>
      <w:r>
        <w:rPr/>
        <w:t>Смерть Сарданапала</w:t>
      </w:r>
      <w:r>
        <w:rPr>
          <w:lang w:val="en-US"/>
        </w:rPr>
        <w:t>”</w:t>
      </w:r>
      <w:r>
        <w:rPr/>
        <w:t>). В 30-40 годах определился характерный для Делакруа круг романтических тем и образов. Он пишет яркие по замыслу полотна на темы древней и средневековой  истории (</w:t>
      </w:r>
      <w:r>
        <w:rPr>
          <w:lang w:val="en-US"/>
        </w:rPr>
        <w:t>“</w:t>
      </w:r>
      <w:r>
        <w:rPr/>
        <w:t>Правосудие Траяна</w:t>
      </w:r>
      <w:r>
        <w:rPr>
          <w:lang w:val="en-US"/>
        </w:rPr>
        <w:t>”, “</w:t>
      </w:r>
      <w:r>
        <w:rPr/>
        <w:t>Взятие крестоносцами Константинополя</w:t>
      </w:r>
      <w:r>
        <w:rPr>
          <w:lang w:val="en-US"/>
        </w:rPr>
        <w:t>”</w:t>
      </w:r>
      <w:r>
        <w:rPr/>
        <w:t>), а после поездки в Северную Африку  - картины, поэтично и красочно, рисующие жизнь народов Алжира и Марокко (</w:t>
      </w:r>
      <w:r>
        <w:rPr>
          <w:lang w:val="en-US"/>
        </w:rPr>
        <w:t>“</w:t>
      </w:r>
      <w:r>
        <w:rPr/>
        <w:t>Алжирские женщины</w:t>
      </w:r>
      <w:r>
        <w:rPr>
          <w:lang w:val="en-US"/>
        </w:rPr>
        <w:t>”, “Марокканец, седлающий коня”</w:t>
      </w:r>
      <w:r>
        <w:rPr/>
        <w:t xml:space="preserve">). Делакруа успешно работал и в области монументальной живописи. Во многих поздних произведениях Делакруа обращался к отвлечённым романтическим вымыслам, к поискам чисто живописных эффектов. В то же время им были созданы  полные реалистичной смелости портреты., пейзажи, натюрморты, акварели, рисунки. </w:t>
      </w:r>
    </w:p>
    <w:p>
      <w:pPr>
        <w:pStyle w:val="Normal1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3:54:00Z</dcterms:created>
  <dc:creator>Конкин ЕА</dc:creator>
  <dc:description>ну если енто можно назвать рефом... енто скорее маленький такой доклад... с разбором картины
</dc:description>
  <dc:language>en-US</dc:language>
  <cp:lastModifiedBy>Конкин</cp:lastModifiedBy>
  <dcterms:modified xsi:type="dcterms:W3CDTF">1998-12-15T14:31:00Z</dcterms:modified>
  <cp:revision>8</cp:revision>
  <dc:subject>Эжен Делакруа</dc:subject>
  <dc:title>Эжен Делакруа</dc:title>
</cp:coreProperties>
</file>