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jc w:val="right"/>
        <w:rPr>
          <w:i/>
          <w:i/>
          <w:iCs/>
        </w:rPr>
      </w:pPr>
      <w:r>
        <w:rPr>
          <w:i/>
          <w:iCs/>
        </w:rPr>
        <w:t>Попова Катя. г.Усинск , р.Коми (9класс)</w:t>
      </w:r>
    </w:p>
    <w:p>
      <w:pPr>
        <w:pStyle w:val="Normal"/>
        <w:ind w:right="-283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right="-283" w:hanging="0"/>
        <w:jc w:val="center"/>
        <w:rPr>
          <w:sz w:val="32"/>
          <w:szCs w:val="32"/>
        </w:rPr>
      </w:pPr>
      <w:r>
        <w:rPr/>
        <w:object w:dxaOrig="3660" w:dyaOrig="40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pt;height:203.15pt" filled="f" o:ole="">
            <v:imagedata r:id="rId3" o:title=""/>
          </v:shape>
          <o:OLEObject Type="Embed" ProgID="" ShapeID="ole_rId2" DrawAspect="Content" ObjectID="_372337857" r:id="rId2"/>
        </w:objec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Одним из наиболее известных государственных деятелей России 19 века был Михаил Михайлович Сперанский (1772-1839).Сперанский родился в семье священника в селе Черкутино Владимирской губернии. С семи лет обучался во Владимирской семинарии , а с 1790 г. - во вновь открывшейся главной семинарии при Александро-Невском монастыре в Петербурге. Необыкновенные способности выдвинули его из Среды учеников , и по окончании курса он был оставлен учителем математики , физики , красноречия и философии. Изучив самостоятельно политическую и философскую литературу на немецком , французском и английском языках , он приобрел весьма широкие знания , познакомился со взглядами Вольтера и французских энциклопедистов . Позднее стал домашним секретарем князя А.Б.Куракина , известного дипломата и государственного деятеля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1797 г. он поступил на службу в канцелярию Куракина, занявшего при вступлении Павла на престол место генерал-прокурора. При воцарении Александра  Сперанский получил звание статс-секретаря и в 1802 году перешел на службу в Министерство внутренних дел. Здесь он скоро обратил на себя внимание, и в следующем году министр В.Кочубей поручил ему составить план судебных и правительственных мест в импери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1806 году произошло личное знакомство Сперанского с Александром   - во время своей болезни Кочубей начал посылать его с докладом к государю, последний оценил выдающейся способности чиновника и приблизил его к себе; он не был похож как на екатерининских вельмож, так и на его молодых друзей. Александр проявил интерес к этому человеку, что само по себе уже было явлением. В 1808 году он включил его в свиту во время своего свидания с Наполеоном. Став основным советником императора, Сперанский получил задание подготовить общий проект государственных преобразований в Росси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“ </w:t>
      </w:r>
      <w:r>
        <w:rPr>
          <w:sz w:val="32"/>
          <w:szCs w:val="32"/>
        </w:rPr>
        <w:t>Введение к уложению государственных законов “ Сперанский подготовил к концу 1809 г. В нем автор предостерегал правительство , существующее общественное устройство “ несвойственно уже более состоянию общественного духа “ . В целях предотвращения революции он предлагал Александру I дать стране конституцию , которая должна будет только  “ облечь правление самодержавное всеми , так сказать , внешними формами закона , оставив в сущности его ту же силу и то же пространство самодержавия “ .Этими внешними формами , по мнению Сперанского , должны быть: элементарная законность , выборность части чиновников и их ответственность , новые буржуазные начала организации суда и контроля , разделение законодательной , исполнительной и судебной власти при допущении выборных представителей от народа к законосовещательной деятельности , т.е. расширение политических прав “ среднего сословия”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 проекту во главе государства должен стоять монарх , облеченный всей полнотой власти. При нем надлежит иметь Государственный совет, представляющий собой совещательный орган назначаемых монархом сановников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овете обсуждаются все крупные государственные мероприятия; через него к государю поступают все дела от нижестоящих органов, и таким путем осуществляется единство всей деятельности правительства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роме того, должны быть выборные Государственная и местные думы. Волостную думу составляют все имеющие право голоса и старшины государственных крестьян (по одному от 500 человек). Она решает все местные вопросы и на три года выбирает депутатов в окружную думу. Последняя занимается делами своего округа и выбирает депутатов в губернскую думу. Депутатов в Государственную думу - высший представительный орган - избирает губернская дума из своих членов. Государственная дума обсуждает предложенные ей свыше законопроекты, которые потом передаются в Государственный совет и на утверждение государю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перанский предлагал принцип выборности и при  создании судебной власти. По его мнению, волостной, окружной и губернский суды должны быть выборными. Однако высшая судебная инстанция - судебный Сенат (который одновременно оставался административным учреждением) должен назначаться государем пожизненно из числа представителей, избранных в губернских думах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ыборная система Сперанского имела в своей основе не сословный (феодальный) принцип, а имущественный ценз (владение движимым и недвижимым имуществом), что свидетельствовало о сохранении неравенства сословий. Все население России делилось на следующие три категории: дворянство, обладавшее всеми гражданскими и политическими правами; люди “среднего состояния” (купцы, мещане, государственные крестьяне), которые имели только гражданские права -собственность, свободу  занятий и передвижений, право выступать от своего имени в суде, и “народ рабочий” - помещичьи крестьяне, слуги, рабочие и домашние, не имеющие никаких прав. Избирательным правом могли пользоваться только представители первых двух категорий. Таким образом, основные политические права получали лишь два сословия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ля третьего сословия - “народа рабочего” - проект реформатора предоставлял некоторые гражданские права при сохранении крепостного строя. Сперанский считал, что крепостное право будет отменено постепенно, путем развития промышленности, торговли и просвещения, так как “нет в истории примера, чтобы народ просвещенный и коммерческий мог долго в рабстве оставаться”. Сохраняя существование сословий, проект Сперанского ослаблял сословные перегородки, предусматривая более широкую возможность перехода из “среднего состояния” в дворяне путем выслуги, а из “народа рабочего” - в “среднее состояние” путем приобретения собственности. Объективно планы реформатора были направлены на некоторое ограничение самодержавия путем расширения прав дворян и буржуазии, на более быструю эволюцию абсолютной монархии в сторону монархии буржуазной. В то же время план был абстрактным, “но ни государь, ни министр никак не могли подогнать его к уровню действительных потребностей и наличных средств России” - писал В.О.Ключевский. Сперанский переоценивал возможности самодержавия и недооценивал господствующую силу дворянства, которое не могло добровольно пойти на ограничение своей власти. Поэтому радикальные социальные реформы не могли быть претворены в жизнь в условиях крепостнической Росси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амого Александра I вполне устраивали лишь частичные преобразования крепостнической России, сдобренные либеральными обещаниями и отвлеченными рассуждениями о законе и свободе. Хорошо его знавший А.Чарторыйский писал : “Император любил наружные формы свободы подобно тому, как увлекаются зрелищами. Ему нравился призрак свободного правительства, и он хвастал им; но он домогался одних форм и наружного вида, не допуская обращения их в действительность; одним словом, он охотно даровал бы свободу всему миру при том условии, чтобы все добровольно подчинились исключительно его воле”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ве частные меры, имевшие внутреннюю связь с готовившимися реформами, указывали, какие люди требуются для новых правительственных учреждений. Указ от 03 апреля 1809 года о придворных званиях определял, что звания не являются отличием и не дают права на чин. Придворные лишались звания, если не состояли на государственной службе. Другой указ, от 06 августа, устанавливал правила производства в чины по гражданской службе. Теперь для получения соответствующего чина требовалось пройти всю иерархию службы: чиновнику, начиная с VIII класса и выше, требовался университетский диплом, при отсутствии последнего надлежало сдавать экзамен по программе, приложенной к указу. Оба указа вызвали недовольство и переполох в придворном обществе и среди чиновников, так как готовились тайно и были изданы совершенно неожиданно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ущественные части преобразовательного плана Сперанского относились к центральному управлению и придали ему более стройный вид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 января 1810 года был объявлен манифест Александра I об упразднении Непременного совета и учреждении Государственного совета. В последний вошли 35 высших сановников, назначенных государем. Государственный совет должен был обсуждать все подробности государственного устройства, насколько они требуют новых законов, и свои соображения представлять на усмотрение императору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аходясь в большом приближении у государя, Сперанский сосредоточил в своих руках все текущие дела управления : он занимался и финансами , которые были в большом расстройстве, и дипломатическими делами , в которые его посвящал сам государь , и устройством Финляндии , тогда завоеванной русскими войсками . В 1811г. по инициативе Сперанского были реорганизованы министерства . Упразднялось Министерство коммерции , дела которого распределялись  между министерствами финансов и внутренних дел . Для решения дел о внутренней безопасности было образовано Министерство полиции . Учрежденные новые особые ведомства - государственного контроля , духовных дел иностранных вероисповеданий и путей сообщения - стали существовать со значением министерств . Были определены состав и делопроизводство последних , пределы власти министров,их ответственность 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а этом реформы закончились . Сам Государственный совет стал противником дальнейших преобразований . Реформа Сената так и не была осуществлена , хотя обсуждалась довольно долго . Она была основана на разделении дел административных и судебных . Сенат предлагалось разделить на правительствующий, состоящий из министров , и судебный . Состав последнего предусматривал назначение его членов следующим образом : одна часть - от короны , другая - выбиралась дворянством . В праве выборов дворянством состава Сената члены Государственного совета усмотрели ограничение самодержавной власти . К преобразованию губернского управления даже не преступали 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аиболее важным мероприятием того времени была финансовая реформа , проведенная Сперанским через Государственный совет , который так и не стал достаточно авторитетным органом , на что надеялся реформатор 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Финансы России в результате ряда войн находились в весьма расстроенном состоянии . Дефицит государственного бюджета достигал огромной цифры . Еще в 1809г. Сперанскому было поручено разработать план улучшения финансового положения страны . По его предложению правительство прекратило выпуск новых ассигнаций, резко сократило государственные расходы , продало в частные руки часть казенных имений и , наконец ввело новые налоги , коснувшиеся всех слоев населе-ния. осуществление этих мероприятий дало положительные результаты . Так , в 1812г. государственные доходы увеличились со 125млн до 300млн руб. Но в то же время указанные меры, и прежде всего общее налоги , вызвали недовольство населения . При этом общее раздражение было направлено против Сперанского . В дворянских кругах его презрительно называли “ зловредным попо-вичем“. 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Сперанский уже в 1811г начал понимать неосуществимость своих </w:t>
        <w:softHyphen/>
        <w:t xml:space="preserve">далеко идущих планов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>В октябре он даже обратился с просьбой к императору освободить его ото всех дел и предоставить возможность продолжать работу над сводом законов . Но Александр I отказал ему в этом . Однако падение Сперанского было не только неизбежным, но и близким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ктивными противниками Сперанского, открыто выступавшими против его реформ и выражавшими взгляды наиболее реакционных дворянских кругов , были широко известный писатель и историк Н.М. Карамзин и родная сестра Александра I , великая княгиня Екатерина Павловна . Четвертая дочь Павла I и Марии Федоровны , Екатерина Павловна , проявляла живой интерес к общественной жизни . В 1809 она вступила в брак с принцем Георгом Ольденбургским и проживала с ним в Твери . Здесь вокруг нее составился тесный кружок определенно консервативного направления . Желанным гостем у нее был Карамзин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еликая княгиня считала конституцию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совершенным вздором » , а самодержавие - полезным не только России , но и западноевропейским государствам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ее глазах Сперанский был  « преступником » , овладевшим волей слабохарактерного монарха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Можно предположить , что помимо идейного антагонизма вражда княгини к реформатору объяснялась также и личным нерасположением к человеку , который заслонял ее от императора и не раз становился ей поперек дороги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перанский , в частности , имел смелость выступить против кандидатуры Карамзина на пост министра народного просвещения , выдвинутой Екатериной Павловной после смерти Завадовского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 отказал , кроме того , в поддержке той шведской политической партии , которая прочила на шведский престол мужа великой княгини , принца Ольденбургского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>М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Карамзин пытался играть активную роль при дворе Александр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15 марта 1811года император посетил в Твери свою любимую сестру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оследняя вручила ему записку « О древней и новой России в ее политическом и гражданском отношениях »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ей писатель подверг резкой критике все мероприятия , проводимые правительством , считая их несвоевременными и противоречащими « духу народа » и исторической традиции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ыступая за просвещение, он в то же время защищал самодержавие, доказывая, что Россия «основалась победами и единоначалием, гибла от разновластия, а спаслась мудрым самодержа-вием»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 доказывал , что дать крестьянам свободу означает навредить государству 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« Мне кажется, что для твердости бытия государственного безопаснее поработить людей , нежели дать им не вовремя свободу »</w:t>
      </w:r>
      <w:r>
        <w:rPr>
          <w:sz w:val="32"/>
          <w:szCs w:val="32"/>
          <w:lang w:val="en-US"/>
        </w:rPr>
        <w:t xml:space="preserve"> . 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бщей мыслью Карамзина было то , что стране нужны не реформы , а « патриархальная  власть»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о его мнению, « дела пойдут в России как должно, если вы найдете в России 50 людей умных, добросовестных » , которые ревностно станут блюсти «вверенное каждому из них благо» россиян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сторик-публицист призывал вопреки Сперанскому быть «осторожнее в новых государственных творениях , стараясь всего более утвердить существующие и думая более о людях , нежели о формах»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>Нападки и многочисленные доносы на Сперанского, а также недовольство консервативной части дворян последними преобразованиями возымели свое действие на слабовольного и нерешительного Александра. На кануне войны он решил покончить со всякого рода реформами и убрать с правительственной сцены их главного режиссера. Если в начале их совместного пути по переустройству страны Александр уважал Сперанского и доверял ему, интересовался замыслами реформатора и даже проникся ими, «в пору этого озарения они и творили свою конституцию», писал В.О.Ключевский , то в дальнейшем «и досталось же подданному за эту непривычную и непосильную работу, заданную им уму и сердцу своего государя! При первой же ошибке, как только представился случай совлечь его с тягостной высоты и поставить в уровень подданного, с каким самодовольным и мстительным великодушием прочитал он Сперанскому свой царственный урок и, ласково простившись с ним, велел врагу его, министру полиции Балашову, сослать его как провинившегося чиновника в Нижний. После этого Александр никого уже не уважал, а только по-прежнему боялся, ненавидел и презирал»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29 марта 1812 г. Сперанский без суда был выслан в Нижний Новгород, но в сентябре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>1812г., когда к Москве подходила армия Наполеона, отправлен в Пермь под более строгий надзор. В январе 1813г. Сперанский послал в Москву из Перми Александру оправдательное письмо, на которое император не захотел, а может быть, не мог ничего ответить. Только осенью 1814г. Опальному министру разрешили жить в имении своей дочери в Великополье, недалеко от Нижнего Новгорода.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Указом Александр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от 30 августа 1816г. Сперанский был полностью оправдан, после чего назначен пензенским губернатором. Позже, с 1819 по 1822г., он был генерал-губернатором Сибир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вый сибирский генерал-губернатор решил провести ревизию Сибири. Ревизия Сперанского вскрыла вопиющие злоупотребления, произвол местного начальства и полное бесправие населения. Чтобы как-то поправить положение, он решил провести в Сибири реформы.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«Первым сотрудником» при проведении сибирских преобразований был будущий декабрист С.Г.Батеньков. Он энергично занимался разработкой «Сибирского уложения» - обширного свода реформирования аппарата управления Сибири, определившего правительственную политику в отношении коренных сибирских народов. Была написана большая часть проектов (уставы о ссыльных, этапах и др.). Особенно важным было создание «Устава об управлении инородцев», который действовал до начала </w:t>
      </w:r>
      <w:r>
        <w:rPr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 в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период работы над Сибирским уложением» Батеньков искренне верил, что Сперанский, «вельможа добрый, сильный, и сильный только для добра», действительно преобразит Сибирь. В последствии ему стало ясно, что Сперанскому не было дано «никаких средств к исполнению возложенного поручения» и результаты его деятельности в Сибири не отвечали возлагавшимся надеждам. Однако Батеньков считал, что «за неуспех нельзя винить лично Сперанского». Он  писал о последнем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«Память о нем сохранилась во всей Сибири, несмотря на перемену лиц, уставов и дел, ибо многие памятники и очерк учреждения устояли среди всего этого. Личность его нелегко изглаживалась из памяти, и многие семейства помнили добром»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1812г. Сперанский вернулся в Петербург и был принят Александром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 История возвышения, государственной деятельности и ссылки этого человека в обстановке активизации политической жизни России состояли в ряду событий, будивших мысль, заставлявших размышлять над действительными причинами происходящего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екабристы хорошо знали негласные политические проекты Сперанского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«Введение к уложению государственных законов», «Отрывок о Комиссии уложения», «Об образе правления» и др. Поэтому, когда возник замысел создания временного революционного правительства, первым кандидатом в него был назван М.М.Сперанский. «Сравнительный анализ проектов Сперанского и программы декабристов по крестьянскому вопросу показывают, что, размышляя о необходимости ликвидации крепостничества, идеологии декабризма и Сперанский исходили из общих установок передовой философии своего времени - создания естественного права человека на свободу... Однако в области конкретных предложений, отчетливо проявилось резкое размежевание между программными установками дворянских революционеров и Сперанского». 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перанский негласно поддерживал декабристов, вернее, вел «тонкую игру», и после поражения восстания его судьба висела на волоске. Царь нашел возможность «покарать» Сперанского за связи с декабристами и назначил его в 1826г. членом Верховного уголовного суда, что было «большой личной трагедией» Сперанского. Дочь часто видела отца «в терзаниях и со слезами на глазах». 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ктивного участия Сперанского в суде над декабристами не «искупило» полностью его вины в глазах Николая</w:t>
      </w:r>
      <w:r>
        <w:rPr>
          <w:sz w:val="32"/>
          <w:szCs w:val="32"/>
          <w:lang w:val="en-US"/>
        </w:rPr>
        <w:t xml:space="preserve"> I</w:t>
      </w:r>
      <w:r>
        <w:rPr>
          <w:sz w:val="32"/>
          <w:szCs w:val="32"/>
        </w:rPr>
        <w:t>. До последних лет жизни Сперанского царь, несмотря на внешние знаки внимания (собственноручное награждение Андреевской звездой в 1833 году в связи с завершением работы над сводом законов, дарование графского титула, назначение преподавателем к наследнику престола и т.д.), не забыл о направлении его деятельности до 1812г. и о его невыявленных связях с членами тайных обществ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ушкин в 1834г. сказал Сперанскому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»Вы и Аракчеев, вы стоите в дверях противоположных этого царствования (при Александре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), как гении Зла и Блага». 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мер М.М.Сперанский в феврале 1839г. в возрасте 67 лет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«Сперанский несомненно является одним из самых замечательных людей России. Ему принадлежит та большая заслуга, что он хотел дать своей стране конституцию, свободных людей, свободных крестьян, законченную систему выборных учреждений и судов, мировой суд, кодекс законов, упорядоченные финансы, предвосхитив таким образом за полвека с лишним большие реформы Александра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и мечтая для России об успехах, которых она долго не могла достигнуть».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такой оценке Сперанского есть большая доля правды. Действительно, полное осуществление его проектов несомненно ускорило бы эволюцию России в направлении в помещичье-буржуазной монархии. Распад феодально-крепостнических отношений и внешнеполитическая обстановка после Тильзитского мирного договора принуждали дворянство в известной мере мириться со Сперанским. 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4"/>
      <w:type w:val="nextPage"/>
      <w:pgSz w:w="11906" w:h="16838"/>
      <w:pgMar w:left="1843" w:right="3311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16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16:53:00Z</dcterms:created>
  <dc:creator>СА</dc:creator>
  <dc:description/>
  <dc:language>en-US</dc:language>
  <cp:lastModifiedBy>123</cp:lastModifiedBy>
  <cp:lastPrinted>1998-05-14T20:13:00Z</cp:lastPrinted>
  <dcterms:modified xsi:type="dcterms:W3CDTF">1998-07-10T16:53:00Z</dcterms:modified>
  <cp:revision>2</cp:revision>
  <dc:subject/>
  <dc:title>Одним из наиболее известных государственных деятелей России 19 века был Михаил Михайлович Сперанский (1772-1839).Сперанский родился в семье священника в селе Черкутино Владимирской губернии. С семи лет обучался во Владимирской семинарии , а с 1790 г. - во</dc:title>
</cp:coreProperties>
</file>