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b/>
          <w:bCs/>
          <w:sz w:val="32"/>
          <w:szCs w:val="32"/>
          <w:u w:val="single"/>
        </w:rPr>
        <w:t>Жизнь и деятельность Карла Линнея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  <w:t>Линней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inne, Linnaeus) </w:t>
      </w:r>
      <w:r>
        <w:rPr>
          <w:sz w:val="28"/>
          <w:szCs w:val="28"/>
        </w:rPr>
        <w:t>Карл (23.5.1707, Росхульд,- 10.1.1778, Упсала), шведский естествоиспытатель, член Парижской АН  (1762).  Получил мировую известность благодаря созданной им системе растительного и животного мира. Родился в семье деревенского пастора.  Изучал естественные и медицинские науки в Лундском (1727) и Упсальском (с 1728) университетах.  В 1732 совершил путешествие по Лапландии, результатом которого явился труд «Флора Лапландии» (1732, полное издание в 1737).  В 1735 переехал в г.Хартекамп (Голландия), где заведовал ботаническим садом; защитил докторскую диссертацию «Новая гипотеза перемежающихся лихорадок».  В том же году опубликовал книгу «Система природы» (вышла при жизни в 12 изданиях). С 1738 занимался в Стокгольме врачебной практикой; в 1739 возглавил морской госпиталь, добился права вскрывать трупы с целью определения причины смерти.  Участвовал в создании шведской АН и стал ее первым президентом (1739).  С 1741 руководитель кафедры в Упсальском университете, в котором преподавал медицину и естествозна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зданная Линнеем система растительного и животного мира завершила огромный труд ботаников и зоологов 1-й половины 18 века.  Одна из главных заслуг Линнея в том, что в «Системе природы» он применил и ввел в употребление так называемую бинарную номенклатуру, согласно которой каждый вид обозначается двумя латинскими названиями - родовым и видовым.  Линней определил понятие «вид», пользуясь как морфологическими (сходство в пределах потомства одной семьи), так и физиологическими (наличие плодовитого потомства) критериями, и установил четкое соподчинение между систематическими категориями: класс, отряд, род, вид, вариац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основу классификации растений Линней положил число, величину и расположение тычинок и пестиков цветка, а также признак одно-, дву-  или мпогодомности растения, так как считал что органы размножения - самые существенные и постоянные части тела у растений. На основе этого принципа он делил все растения на 24 класса.  Благодаря простоте примененной им номенклатуры значительно облегчились описательные работы, виды получили четкие характеристики и названия.  Сам Линней открыл и описал около 1500 видов растен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сех животных Линней делил на 6 классов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Млекопитающие                                  4. Рыб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Птицы   </w:t>
        <w:tab/>
        <w:tab/>
        <w:tab/>
        <w:tab/>
        <w:t xml:space="preserve">                  5. Черви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3. Амфибии</w:t>
        <w:tab/>
        <w:tab/>
        <w:tab/>
        <w:tab/>
        <w:t xml:space="preserve">        6. Насекомы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класс амфибий входили земноводные и пресмыкающиеся, к классу червей он отнес все известные в его время формы беспозвоночных, кроме насекомых.  Одно из достоинств этой классификации в том, что человек был включен в систему животного царства и отнесен к классу млекопитающих, к отряду приматов.  Классификации растений и животных, предложенные Линнеем с современной точки зрения искусственны, так как они основаны на небольшом на небольшом числе произвольно взятых признаков и не отражают действительного родства между разными формами.  Так, на основании одного лишь общего признака - строение клюва - Линней пытался построить «естественную» систему, основанную на совокупности множества признаков, но не достиг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ней был противником идеи истинного развития органического мира; он считал, что число видов остается постоянным, со временем их «сотворения» они не изменялись, а потому задача систематики - раскрытие порядка в природе, установленного «творцом».  Однако огромный опыт, накопленный Линнеем, его знакомство с растениями из различных местностей не могли не поколебать его метафизических представлений.  В последних трудах Линней в очень осторожной форме высказывал предположение, что все виды одного рода составляли вначале один вид, и допускал возможность появление новых видов, образовавшихся в результате скрещиваний между уже существовавшими видам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Линней классифицировал также почвы и минералы, человеческие расы, болезни (по симптомам); открыл ядовитые и целебные свойства многих растений. Линней - автор ряда трудов, главным образом по ботанике и зоологии, а также в области теоретической и практической медицины («Лекарственные вещества», «Роды болезней», «Ключ к Медицине»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иблиотеки, рукописи и коллекции Линнея были проданы его вдовой английскому ботанику Смиту, который основал (1788) в Лондоне «Линнеевское общество», существующее и ныне как один из крупнейших научных цент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ая Советская Энциклопед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ква 197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 Майд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5T17:40:00Z</dcterms:created>
  <dc:creator>Alexandre Katalov</dc:creator>
  <dc:description/>
  <dc:language>en-US</dc:language>
  <cp:lastModifiedBy>Alexandre Katalov</cp:lastModifiedBy>
  <cp:lastPrinted>1998-02-05T21:29:00Z</cp:lastPrinted>
  <dcterms:modified xsi:type="dcterms:W3CDTF">1998-07-17T07:09:00Z</dcterms:modified>
  <cp:revision>2</cp:revision>
  <dc:subject/>
  <dc:title>                  </dc:title>
</cp:coreProperties>
</file>