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Махалов Сергей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Фн-2-2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Доклад по истории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  <w:t>16 марта, 1998.</w:t>
      </w:r>
    </w:p>
    <w:p>
      <w:pPr>
        <w:pStyle w:val="Normal"/>
        <w:widowControl w:val="false"/>
        <w:numPr>
          <w:ilvl w:val="0"/>
          <w:numId w:val="0"/>
        </w:numPr>
        <w:ind w:firstLine="567"/>
        <w:jc w:val="right"/>
        <w:outlineLvl w:val="0"/>
        <w:rPr>
          <w:rFonts w:ascii="MS Serif" w:hAnsi="MS Serif" w:cs="MS Serif"/>
          <w:b/>
          <w:b/>
          <w:shadow/>
          <w:sz w:val="24"/>
        </w:rPr>
      </w:pPr>
      <w:r>
        <w:rPr>
          <w:rFonts w:cs="MS Serif" w:ascii="MS Serif" w:hAnsi="MS Serif"/>
          <w:b/>
          <w:shadow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567"/>
        <w:jc w:val="center"/>
        <w:outlineLvl w:val="0"/>
        <w:rPr>
          <w:rFonts w:ascii="MS Serif" w:hAnsi="MS Serif" w:cs="MS Serif"/>
          <w:b/>
          <w:b/>
          <w:shadow/>
          <w:sz w:val="32"/>
        </w:rPr>
      </w:pPr>
      <w:r>
        <w:rPr>
          <w:rFonts w:cs="MS Serif" w:ascii="MS Serif" w:hAnsi="MS Serif"/>
          <w:b/>
          <w:shadow/>
          <w:sz w:val="32"/>
        </w:rPr>
        <w:t>Федор Никитич Романов (Патриарх Филарет)</w:t>
      </w:r>
    </w:p>
    <w:p>
      <w:pPr>
        <w:pStyle w:val="Normal"/>
        <w:ind w:firstLine="567"/>
        <w:jc w:val="both"/>
        <w:rPr>
          <w:rFonts w:ascii="MS Serif" w:hAnsi="MS Serif" w:cs="MS Serif"/>
          <w:b/>
          <w:b/>
          <w:shadow/>
          <w:sz w:val="32"/>
        </w:rPr>
      </w:pPr>
      <w:r>
        <w:rPr>
          <w:rFonts w:cs="MS Serif" w:ascii="MS Serif" w:hAnsi="MS Serif"/>
          <w:b/>
          <w:shadow/>
          <w:sz w:val="32"/>
        </w:rPr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object w:dxaOrig="3000" w:dyaOrig="40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150pt;height:203.6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241082268" r:id="rId2"/>
        </w:object>
      </w: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Федор Никитич Романов (1553-1633), в иночестве Филарет, русский политический деятель, патриарх (1619), отец первого царя из династии Романовых - Михаила Федоровича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 1586 г. Федор Никитич упоминается, как боярин и наместник нижегородский, в 1590 г. участвует в качестве дворового воеводы в походе на Швецию,  после 1593-1594 гг. - наместник псковский и руководитель переговоров с послом императора Рудольфа Варгачем. В 1596 г. воевода правой руки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  <w:lang w:val="en-US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После смерти его двоюродного брата царя Федора Иоанновича считался ближайшим законным претендентом на престол. Он подписался под избирательной грамотой Бориса Годунова, но это не спасло его и других Романовых от подозрительного отношения нового царя. В 1601 г., пользуясь  ложным доносом, Борис Годунов приказал арестовать всех братьев Романовых, а Федор Никитич был пострижен в монахи с именем Филарета и сослан в Антониев Сийский монастырь. Жена его, постриженная под именем Марфы, сослана в Заонежские погосты, а малолетний сын Михаил и дочь заточены в Белоозере с теткой Анастасьей Никитичной. "Двоюродным братом" Лжедмитрием </w:t>
      </w:r>
      <w:r>
        <w:rPr>
          <w:rFonts w:cs="MS Serif" w:ascii="MS Serif" w:hAnsi="MS Serif"/>
          <w:sz w:val="24"/>
          <w:lang w:val="en-US"/>
        </w:rPr>
        <w:t xml:space="preserve">I </w:t>
      </w:r>
      <w:r>
        <w:rPr>
          <w:rFonts w:cs="MS Serif" w:ascii="MS Serif" w:hAnsi="MS Serif"/>
          <w:sz w:val="24"/>
        </w:rPr>
        <w:t>Филарет был возведен в сан Ростовского митрополита. В мае 1606 г. участвовал в свержении самозванца. По воцарении Василия Шуйского Филарет был направлен в Углич для открытия мощей царевича Дмитрия.</w:t>
      </w:r>
    </w:p>
    <w:p>
      <w:pPr>
        <w:pStyle w:val="Normal"/>
        <w:ind w:firstLine="567"/>
        <w:jc w:val="both"/>
        <w:rPr/>
      </w:pPr>
      <w:r>
        <w:rPr>
          <w:rFonts w:eastAsia="MS Serif" w:cs="MS Serif" w:ascii="MS Serif" w:hAnsi="MS Serif"/>
          <w:sz w:val="24"/>
          <w:lang w:val="en-US"/>
        </w:rPr>
        <w:t xml:space="preserve"> </w:t>
      </w:r>
      <w:r>
        <w:rPr>
          <w:rFonts w:cs="MS Serif" w:ascii="MS Serif" w:hAnsi="MS Serif"/>
          <w:sz w:val="24"/>
        </w:rPr>
        <w:t xml:space="preserve">11 мая 1608 г. он был захвачен тушинцами при взятии Ростова и направлен в Тушинский лагерь, где также "двоюродным братом" Лжедмитрием </w:t>
      </w:r>
      <w:r>
        <w:rPr>
          <w:rFonts w:cs="MS Serif" w:ascii="MS Serif" w:hAnsi="MS Serif"/>
          <w:sz w:val="24"/>
          <w:lang w:val="en-US"/>
        </w:rPr>
        <w:t xml:space="preserve">II </w:t>
      </w:r>
      <w:r>
        <w:rPr>
          <w:rFonts w:cs="MS Serif" w:ascii="MS Serif" w:hAnsi="MS Serif"/>
          <w:sz w:val="24"/>
        </w:rPr>
        <w:t>"наречен" патриархом, но занимал выжидательную позицию. В мае 1610 г. вернулся в Москву и принял участие в свержении Василия Шуйского в июле этого же года.</w:t>
      </w:r>
    </w:p>
    <w:p>
      <w:pPr>
        <w:pStyle w:val="Normal"/>
        <w:ind w:firstLine="567"/>
        <w:jc w:val="both"/>
        <w:rPr/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Филарет был сторонником избрания на русский престол сына польского короля Сигизмунда </w:t>
      </w:r>
      <w:r>
        <w:rPr>
          <w:rFonts w:cs="MS Serif" w:ascii="MS Serif" w:hAnsi="MS Serif"/>
          <w:sz w:val="24"/>
          <w:lang w:val="en-US"/>
        </w:rPr>
        <w:t xml:space="preserve">III - </w:t>
      </w:r>
      <w:r>
        <w:rPr>
          <w:rFonts w:cs="MS Serif" w:ascii="MS Serif" w:hAnsi="MS Serif"/>
          <w:sz w:val="24"/>
        </w:rPr>
        <w:t xml:space="preserve">Владислава и заключенного  17 августа 1610 г. договора с польским гетманом Жолкевским по этому вопросу. В сентябре 1610 г. возглавил "великое посольство" под осажденный Смоленск, которое должно было окончательно закрепить статьи августовского договора. Однако в ходе переговоров Филарет понял, что Сигизмунд </w:t>
      </w:r>
      <w:r>
        <w:rPr>
          <w:rFonts w:cs="MS Serif" w:ascii="MS Serif" w:hAnsi="MS Serif"/>
          <w:sz w:val="24"/>
          <w:lang w:val="en-US"/>
        </w:rPr>
        <w:t xml:space="preserve">III хочет сам стать московским царем и отказался изменять условия договора. </w:t>
      </w:r>
      <w:r>
        <w:rPr>
          <w:rFonts w:cs="MS Serif" w:ascii="MS Serif" w:hAnsi="MS Serif"/>
          <w:sz w:val="24"/>
        </w:rPr>
        <w:t>Сигизмунд арестовал Филарета с частью посольства, поддерживавшей его, и отправил в апреле 1611 г. в Польшу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о время пребывания Филарета в польском плену был созван Земский собор, который, рассмотрев кандидатуры, остановил свой выбор на его 16-летнем сыне Михаиле Федоровиче, провозгласив его в 1613 г. царем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10 марта 1613 г. в Варшаву было направлено посольство с целью добиться мира с Польшей и освобождения отца царя. Однако король Сигизмунд признавал царем лишь собственного сына, которому присягал в свое время и Михаил Романов. Попытка произвести просто обмен также не увенчалась успехом, так как в московских тюрьмах все поляки были задушены.  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 июне 1616 г. новому посольству удалось получить у императора  Священной Римской империи в Вене словесное обещание, что он не будет помогать Польше и предложит ей заключить мир. Однако был заключен не мир, а Деулинское перемирие сроком на 14,5 лет. В соответствии с достигнутым соглашением Филарет вернулся на родину. 14 июня 1619 г. царь встретил митрополита в районе Пресни: сын поклонился отцу в ноги, а отец сделал то же самое перед сыном-царем и они долго оставались в таком положении, не имея возможности двигаться и говорить от душивших их радостных слез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о возвращении Филарет сразу же был поставлен патриархом. Со времени возвращения и до конца жизни Филарет был фактическим правителем страны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риняв титул "Великого государя", Филарет тем самым установил двоевластие, поскольку также титуловался царь: правительственные дела решались ими обоими, а иногда Филарет принимал решения единолично, даже без ведома царя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В качестве правителя Филарет показал себя крутым, властолюбивым и "опальчивым". Он быстро обуздал своеволие людей, приближенных к трону Михаила Федоровича за время его вынужденного нахождения в польском плену. Он руководил дипломатическими сношениями и, между прочим, составил "тайнопись", т.е. шифр для дипломатических бумаг. 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атриаршая деятельность Филарета состояла в энергичной охране чистоты православия, в преследовании за религиозное вольнодумство и т.д. Не редко в своих мерах по охране чистоты православия Филарет, из-за отсутствия у него богословского образования, переходил границы необходимого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В 1620 г. Филарет возобновил в Москве типографию и широко начал печатать богослужебные книги. При печатании обращалось много внимания на исправление текста, для чего им было привлечено много образованных "справщиков". Заботился Филарет и об открытии церковных школ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Двор патриарха при Филарете был построен по образцу царского двора. Патриаршие волости были значительно расширены, а царской грамотой от 20 мая 1625 г. светская власть над ними передана непосредственно патриарху, за исключением дел  о разбое и "татьбе" (уголовное преступление). Для управления патриаршими волостями были образованы патриаршие приказы: Судный, Церковный, Казенный (ведовший сборами с духовенства) и Дворцовый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>По свидетельству современников патриарх Филарет в молодые годы был видной наружности, хороший наездник и первый щеголь в Москве. Про москвича, умевшего красиво носить костюм, говорили: "Он точно Федор Никитич!". Вынужденный облачиться в рясу и жить под строгим надзором в монастыре, как в тюремном заключении, Филарет сумел сохранить свои разнообразные связи с миром и участвовал в событиях, потрясавших его родину.</w:t>
      </w:r>
    </w:p>
    <w:p>
      <w:pPr>
        <w:pStyle w:val="Normal"/>
        <w:ind w:firstLine="567"/>
        <w:jc w:val="both"/>
        <w:rPr>
          <w:rFonts w:ascii="MS Serif" w:hAnsi="MS Serif" w:cs="MS Serif"/>
          <w:sz w:val="24"/>
        </w:rPr>
      </w:pPr>
      <w:r>
        <w:rPr>
          <w:rFonts w:eastAsia="MS Serif" w:cs="MS Serif" w:ascii="MS Serif" w:hAnsi="MS Serif"/>
          <w:sz w:val="24"/>
        </w:rPr>
        <w:t xml:space="preserve"> </w:t>
      </w:r>
      <w:r>
        <w:rPr>
          <w:rFonts w:cs="MS Serif" w:ascii="MS Serif" w:hAnsi="MS Serif"/>
          <w:sz w:val="24"/>
        </w:rPr>
        <w:t xml:space="preserve">Федор Никитич был женат на дочери мелкого костромского дворянина Ивана Шестова Ксении и имел от этого брака пятерых сыновей и дочь. Из шести детей его пережил только один Михаил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2T17:18:00Z</dcterms:created>
  <dc:creator>makhalov</dc:creator>
  <dc:description/>
  <dc:language>en-US</dc:language>
  <cp:lastModifiedBy>makhalov</cp:lastModifiedBy>
  <dcterms:modified xsi:type="dcterms:W3CDTF">1998-02-12T18:22:00Z</dcterms:modified>
  <cp:revision>10</cp:revision>
  <dc:subject/>
  <dc:title>Федор Никитич Романов (Патриарх Филарет)</dc:title>
</cp:coreProperties>
</file>