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bidi w:val="0"/>
        <w:spacing w:lineRule="atLeast" w:line="240"/>
        <w:ind w:left="6" w:right="6" w:firstLine="329"/>
        <w:rPr/>
      </w:pPr>
      <w:r>
        <w:rPr>
          <w:spacing w:val="20"/>
          <w:sz w:val="44"/>
        </w:rPr>
        <w:t>Новосибирский Государственный Технический Университет</w:t>
      </w:r>
    </w:p>
    <w:p>
      <w:pPr>
        <w:pStyle w:val="Style18"/>
        <w:bidi w:val="0"/>
        <w:spacing w:lineRule="atLeast" w:line="240"/>
        <w:ind w:left="4" w:right="4" w:firstLine="331"/>
        <w:rPr>
          <w:rFonts w:ascii="Times New Roman" w:hAnsi="Times New Roman"/>
          <w:spacing w:val="20"/>
          <w:sz w:val="44"/>
        </w:rPr>
      </w:pPr>
      <w:r>
        <w:rPr>
          <w:spacing w:val="20"/>
          <w:sz w:val="44"/>
        </w:rPr>
      </w:r>
    </w:p>
    <w:p>
      <w:pPr>
        <w:pStyle w:val="Style18"/>
        <w:bidi w:val="0"/>
        <w:spacing w:lineRule="atLeast" w:line="240"/>
        <w:ind w:left="4" w:right="4" w:firstLine="331"/>
        <w:rPr>
          <w:rFonts w:ascii="Times New Roman" w:hAnsi="Times New Roman"/>
          <w:spacing w:val="20"/>
          <w:sz w:val="44"/>
        </w:rPr>
      </w:pPr>
      <w:r>
        <w:rPr>
          <w:spacing w:val="20"/>
          <w:sz w:val="44"/>
        </w:rPr>
      </w:r>
    </w:p>
    <w:p>
      <w:pPr>
        <w:pStyle w:val="Style18"/>
        <w:bidi w:val="0"/>
        <w:spacing w:lineRule="atLeast" w:line="240"/>
        <w:ind w:left="4" w:right="4" w:firstLine="331"/>
        <w:rPr>
          <w:rFonts w:ascii="Times New Roman" w:hAnsi="Times New Roman"/>
          <w:spacing w:val="20"/>
          <w:sz w:val="44"/>
        </w:rPr>
      </w:pPr>
      <w:r>
        <w:rPr>
          <w:spacing w:val="20"/>
          <w:sz w:val="44"/>
        </w:rPr>
      </w:r>
    </w:p>
    <w:p>
      <w:pPr>
        <w:pStyle w:val="Style18"/>
        <w:bidi w:val="0"/>
        <w:spacing w:lineRule="atLeast" w:line="240"/>
        <w:ind w:left="4" w:right="4" w:firstLine="331"/>
        <w:rPr>
          <w:rFonts w:ascii="Times New Roman" w:hAnsi="Times New Roman"/>
          <w:spacing w:val="20"/>
          <w:sz w:val="44"/>
        </w:rPr>
      </w:pPr>
      <w:r>
        <w:rPr>
          <w:spacing w:val="20"/>
          <w:sz w:val="44"/>
        </w:rPr>
      </w:r>
    </w:p>
    <w:p>
      <w:pPr>
        <w:pStyle w:val="Style18"/>
        <w:bidi w:val="0"/>
        <w:spacing w:lineRule="atLeast" w:line="240"/>
        <w:ind w:left="4" w:right="4" w:firstLine="331"/>
        <w:rPr/>
      </w:pPr>
      <w:r>
        <w:rPr>
          <w:spacing w:val="20"/>
          <w:sz w:val="44"/>
        </w:rPr>
        <w:t>ДОКЛАД</w:t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</w:rPr>
      </w:pPr>
      <w:r>
        <w:rPr/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</w:rPr>
      </w:pPr>
      <w:r>
        <w:rPr/>
      </w:r>
    </w:p>
    <w:p>
      <w:pPr>
        <w:pStyle w:val="Style19"/>
        <w:bidi w:val="0"/>
        <w:spacing w:lineRule="atLeast" w:line="240"/>
        <w:ind w:left="4" w:right="4" w:firstLine="331"/>
        <w:rPr/>
      </w:pPr>
      <w:r>
        <w:rPr>
          <w:sz w:val="32"/>
        </w:rPr>
        <w:t>По истории России</w:t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</w:rPr>
      </w:pPr>
      <w:r>
        <w:rPr/>
      </w:r>
    </w:p>
    <w:p>
      <w:pPr>
        <w:pStyle w:val="Style19"/>
        <w:bidi w:val="0"/>
        <w:spacing w:lineRule="atLeast" w:line="240"/>
        <w:ind w:left="4" w:right="4" w:firstLine="331"/>
        <w:rPr/>
      </w:pPr>
      <w:r>
        <w:rPr/>
        <w:t xml:space="preserve">Тема “Личная жизнь Екатерины </w:t>
      </w:r>
      <w:r>
        <w:rPr>
          <w:lang w:val="en-US"/>
        </w:rPr>
        <w:t>II</w:t>
      </w:r>
      <w:r>
        <w:rPr/>
        <w:t>”</w:t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9"/>
        <w:bidi w:val="0"/>
        <w:spacing w:lineRule="atLeast" w:line="240"/>
        <w:ind w:left="4" w:right="4" w:firstLine="331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bidi w:val="0"/>
        <w:spacing w:lineRule="atLeast" w:line="240"/>
        <w:ind w:right="4" w:firstLine="426"/>
        <w:jc w:val="right"/>
        <w:outlineLvl w:val="0"/>
        <w:rPr/>
      </w:pPr>
      <w:r>
        <w:rPr/>
        <w:t>Факультет: ФЭН</w:t>
      </w:r>
    </w:p>
    <w:p>
      <w:pPr>
        <w:pStyle w:val="2"/>
        <w:numPr>
          <w:ilvl w:val="0"/>
          <w:numId w:val="0"/>
        </w:numPr>
        <w:bidi w:val="0"/>
        <w:spacing w:lineRule="atLeast" w:line="240"/>
        <w:ind w:left="4" w:right="4" w:firstLine="426"/>
        <w:jc w:val="left"/>
        <w:outlineLvl w:val="1"/>
        <w:rPr/>
      </w:pPr>
      <w:r>
        <w:rPr/>
        <w:t xml:space="preserve">Группа: ЕН 1-75    </w:t>
      </w:r>
    </w:p>
    <w:p>
      <w:pPr>
        <w:pStyle w:val="Style16"/>
        <w:bidi w:val="0"/>
        <w:spacing w:lineRule="atLeast" w:line="240"/>
        <w:ind w:left="4" w:right="4" w:firstLine="426"/>
        <w:jc w:val="left"/>
        <w:rPr/>
      </w:pPr>
      <w:r>
        <w:rPr>
          <w:b/>
          <w:sz w:val="28"/>
        </w:rPr>
        <w:t>Студент: Генералов М.В.</w:t>
      </w:r>
    </w:p>
    <w:p>
      <w:pPr>
        <w:pStyle w:val="Style16"/>
        <w:bidi w:val="0"/>
        <w:spacing w:lineRule="atLeast" w:line="240"/>
        <w:ind w:left="4" w:right="4" w:firstLine="426"/>
        <w:jc w:val="left"/>
        <w:rPr/>
      </w:pPr>
      <w:r>
        <w:rPr>
          <w:b/>
          <w:sz w:val="28"/>
        </w:rPr>
        <w:t>Преподаватель:    Денисенко Н.А.</w:t>
      </w:r>
    </w:p>
    <w:p>
      <w:pPr>
        <w:pStyle w:val="3"/>
        <w:numPr>
          <w:ilvl w:val="0"/>
          <w:numId w:val="0"/>
        </w:numPr>
        <w:bidi w:val="0"/>
        <w:spacing w:lineRule="atLeast" w:line="240"/>
        <w:ind w:left="4" w:right="4" w:firstLine="426"/>
        <w:jc w:val="left"/>
        <w:outlineLvl w:val="2"/>
        <w:rPr/>
      </w:pPr>
      <w:r>
        <w:rPr/>
        <w:t>Дата: 25.04.98 г.</w:t>
      </w:r>
    </w:p>
    <w:p>
      <w:pPr>
        <w:pStyle w:val="Style16"/>
        <w:bidi w:val="0"/>
        <w:spacing w:lineRule="atLeast" w:line="240"/>
        <w:ind w:left="4" w:right="4" w:firstLine="331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tLeast" w:line="240"/>
        <w:ind w:left="4" w:right="4" w:firstLine="331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tLeast" w:line="240"/>
        <w:ind w:left="4" w:right="4" w:firstLine="331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tLeast" w:line="240"/>
        <w:ind w:left="4" w:right="4" w:firstLine="331"/>
        <w:jc w:val="center"/>
        <w:rPr/>
      </w:pPr>
      <w:r>
        <w:rPr>
          <w:b/>
          <w:sz w:val="28"/>
        </w:rPr>
        <w:t>Новосибирск 98.</w:t>
      </w:r>
    </w:p>
    <w:p>
      <w:pPr>
        <w:pStyle w:val="Style16"/>
        <w:bidi w:val="0"/>
        <w:spacing w:lineRule="atLeast" w:line="240"/>
        <w:ind w:left="4" w:right="4" w:firstLine="331"/>
        <w:jc w:val="left"/>
        <w:rPr/>
      </w:pPr>
      <w:r>
        <w:rPr>
          <w:sz w:val="24"/>
        </w:rPr>
        <w:t xml:space="preserve">В возрасте </w:t>
      </w:r>
      <w:r>
        <w:rPr>
          <w:sz w:val="24"/>
          <w:lang w:val="en-US"/>
        </w:rPr>
        <w:t>15</w:t>
      </w:r>
      <w:r>
        <w:rPr>
          <w:i/>
          <w:sz w:val="24"/>
        </w:rPr>
        <w:t xml:space="preserve"> </w:t>
      </w:r>
      <w:r>
        <w:rPr>
          <w:sz w:val="24"/>
        </w:rPr>
        <w:t xml:space="preserve">лет Петр </w:t>
      </w:r>
      <w:bookmarkStart w:id="0" w:name="e0_0_"/>
      <w:r>
        <w:rPr>
          <w:sz w:val="24"/>
        </w:rPr>
        <w:t xml:space="preserve">Ульрих </w:t>
      </w:r>
      <w:bookmarkEnd w:id="0"/>
      <w:r>
        <w:rPr>
          <w:sz w:val="24"/>
        </w:rPr>
        <w:t>прибыл в Россию. Здесь он формально принял православную веру и стал великим князем Петром Федоровичем. Даже Елизавета, не отли</w:t>
        <w:softHyphen/>
        <w:t>чавшаяся своим об</w:t>
        <w:softHyphen/>
        <w:t>разованием, была поражена скудными познаниями племянника. Поэтому его снова начали учить, теперь уже на русский и православный манер. Для этой цели воспитателем Петра Федо</w:t>
        <w:softHyphen/>
        <w:t>ровича был определен профессор “элоквенции и поэзии”, заведующий художе</w:t>
        <w:softHyphen/>
        <w:t>ственным депар</w:t>
        <w:softHyphen/>
        <w:t xml:space="preserve">таментом Академии наук Якоб </w:t>
      </w:r>
      <w:bookmarkStart w:id="1" w:name="e0_1_"/>
      <w:r>
        <w:rPr>
          <w:sz w:val="24"/>
        </w:rPr>
        <w:t xml:space="preserve">Штелин. </w:t>
      </w:r>
      <w:bookmarkEnd w:id="1"/>
      <w:r>
        <w:rPr>
          <w:sz w:val="24"/>
        </w:rPr>
        <w:t>Но все старания преподавателя не дали каких-либо по</w:t>
        <w:softHyphen/>
        <w:t>ложи</w:t>
        <w:softHyphen/>
        <w:t xml:space="preserve">тельных результатов. Петр Федорович </w:t>
      </w:r>
      <w:bookmarkStart w:id="2" w:name="e0_2_"/>
      <w:r>
        <w:rPr>
          <w:sz w:val="24"/>
        </w:rPr>
        <w:t xml:space="preserve">проводил </w:t>
      </w:r>
      <w:bookmarkEnd w:id="2"/>
      <w:r>
        <w:rPr>
          <w:sz w:val="24"/>
        </w:rPr>
        <w:t>время в играх с солдатиками, разводил своих игрушечных воинов на плац-парады и по караулам; рано пристрастился он к вину и не</w:t>
        <w:softHyphen/>
        <w:t>мецкому пиву. Чтобы образумить наследника, Елизавета решила женить его. В вопросе выбора невесты для великого князя мнения русских придворных раздели</w:t>
        <w:softHyphen/>
        <w:t xml:space="preserve">лись. </w:t>
      </w:r>
      <w:bookmarkStart w:id="3" w:name="e0_3_"/>
      <w:r>
        <w:rPr>
          <w:sz w:val="24"/>
        </w:rPr>
        <w:t xml:space="preserve">Бестужев </w:t>
      </w:r>
      <w:bookmarkEnd w:id="3"/>
      <w:r>
        <w:rPr>
          <w:sz w:val="24"/>
        </w:rPr>
        <w:t>со своими сто</w:t>
        <w:softHyphen/>
        <w:t>ронниками хотел женить Петра Федоровича на принцессе Саксонской, дочери коро</w:t>
        <w:softHyphen/>
        <w:t xml:space="preserve">ля Августа </w:t>
      </w:r>
      <w:bookmarkStart w:id="4" w:name="e0_4_"/>
      <w:r>
        <w:rPr>
          <w:sz w:val="24"/>
        </w:rPr>
        <w:t xml:space="preserve">НИ. </w:t>
      </w:r>
      <w:bookmarkEnd w:id="4"/>
      <w:r>
        <w:rPr>
          <w:sz w:val="24"/>
        </w:rPr>
        <w:t xml:space="preserve">Обер-гофмаршал Крюммер, </w:t>
      </w:r>
      <w:bookmarkStart w:id="5" w:name="e0_5_"/>
      <w:r>
        <w:rPr>
          <w:sz w:val="24"/>
        </w:rPr>
        <w:t xml:space="preserve">Лесток </w:t>
      </w:r>
      <w:bookmarkEnd w:id="5"/>
      <w:r>
        <w:rPr>
          <w:sz w:val="24"/>
        </w:rPr>
        <w:t xml:space="preserve">и другие друзья французского посла </w:t>
      </w:r>
      <w:bookmarkStart w:id="6" w:name="e0_6_"/>
      <w:r>
        <w:rPr>
          <w:sz w:val="24"/>
        </w:rPr>
        <w:t xml:space="preserve">Щетарди </w:t>
      </w:r>
      <w:bookmarkEnd w:id="6"/>
      <w:r>
        <w:rPr>
          <w:sz w:val="24"/>
        </w:rPr>
        <w:t>прочили в жены русскому наследнику одну из дочерей французского коро</w:t>
        <w:softHyphen/>
        <w:t xml:space="preserve">ля. Но Елизавета отвергла эти варианты и выбрала для своего племянника особу не столь знатную и богатую - принцессу </w:t>
      </w:r>
      <w:bookmarkStart w:id="7" w:name="e0_7_"/>
      <w:r>
        <w:rPr>
          <w:sz w:val="24"/>
        </w:rPr>
        <w:t>Ан</w:t>
        <w:softHyphen/>
        <w:t xml:space="preserve">гальт-Цербстскую, </w:t>
      </w:r>
      <w:bookmarkEnd w:id="7"/>
      <w:r>
        <w:rPr>
          <w:sz w:val="24"/>
        </w:rPr>
        <w:t xml:space="preserve">родившуюся в 1729 г. и нареченную в честь бабушек Софией </w:t>
      </w:r>
      <w:bookmarkStart w:id="8" w:name="e0_8_"/>
      <w:r>
        <w:rPr>
          <w:sz w:val="24"/>
        </w:rPr>
        <w:t>Августой Фре</w:t>
        <w:softHyphen/>
        <w:t xml:space="preserve">дерикой. </w:t>
      </w:r>
      <w:bookmarkEnd w:id="8"/>
      <w:r>
        <w:rPr>
          <w:sz w:val="24"/>
        </w:rPr>
        <w:t xml:space="preserve">А родители называли ее просто Фикс. Ее мать Иоганна Елизавета </w:t>
      </w:r>
      <w:bookmarkStart w:id="9" w:name="e0_9_"/>
      <w:r>
        <w:rPr>
          <w:sz w:val="24"/>
        </w:rPr>
        <w:t>Голштин-Готторп</w:t>
        <w:softHyphen/>
        <w:t xml:space="preserve">ская </w:t>
      </w:r>
      <w:bookmarkEnd w:id="9"/>
      <w:r>
        <w:rPr>
          <w:sz w:val="24"/>
        </w:rPr>
        <w:t>в 1727 г. 15-летней деви</w:t>
        <w:softHyphen/>
        <w:t xml:space="preserve">цей была выдана за 42-летнего генерал-майора </w:t>
      </w:r>
      <w:bookmarkStart w:id="10" w:name="e0_10_"/>
      <w:r>
        <w:rPr>
          <w:sz w:val="24"/>
        </w:rPr>
        <w:t xml:space="preserve">Христиана </w:t>
      </w:r>
      <w:bookmarkEnd w:id="10"/>
      <w:r>
        <w:rPr>
          <w:sz w:val="24"/>
        </w:rPr>
        <w:t xml:space="preserve">Августа </w:t>
      </w:r>
      <w:bookmarkStart w:id="11" w:name="e0_11_"/>
      <w:r>
        <w:rPr>
          <w:sz w:val="24"/>
        </w:rPr>
        <w:t xml:space="preserve">Ангальт-Цербстского. </w:t>
      </w:r>
      <w:bookmarkEnd w:id="11"/>
      <w:r>
        <w:rPr>
          <w:sz w:val="24"/>
        </w:rPr>
        <w:t>Он был командиром 8-</w:t>
      </w:r>
      <w:bookmarkStart w:id="12" w:name="e0_12_"/>
      <w:r>
        <w:rPr>
          <w:sz w:val="24"/>
        </w:rPr>
        <w:t xml:space="preserve">го Ангальт-Цербстского </w:t>
      </w:r>
      <w:bookmarkEnd w:id="12"/>
      <w:r>
        <w:rPr>
          <w:sz w:val="24"/>
        </w:rPr>
        <w:t xml:space="preserve">полка в городе </w:t>
      </w:r>
      <w:bookmarkStart w:id="13" w:name="e0_13_"/>
      <w:r>
        <w:rPr>
          <w:sz w:val="24"/>
        </w:rPr>
        <w:t xml:space="preserve">Штеттине (Помера- ния). </w:t>
      </w:r>
      <w:bookmarkEnd w:id="13"/>
      <w:r>
        <w:rPr>
          <w:sz w:val="24"/>
        </w:rPr>
        <w:t xml:space="preserve">Летом 1742 г. Фридрих 2 назначил его губернатором </w:t>
      </w:r>
      <w:bookmarkStart w:id="14" w:name="e0_14_"/>
      <w:r>
        <w:rPr>
          <w:sz w:val="24"/>
        </w:rPr>
        <w:t xml:space="preserve">Штеттина </w:t>
      </w:r>
      <w:bookmarkEnd w:id="14"/>
      <w:r>
        <w:rPr>
          <w:sz w:val="24"/>
        </w:rPr>
        <w:t>и пожаловал чи</w:t>
        <w:softHyphen/>
        <w:t>ном генерал-лейтенанта. Не</w:t>
        <w:softHyphen/>
        <w:t xml:space="preserve">сколько позже Христиан стал герцогом и соправителем </w:t>
      </w:r>
      <w:bookmarkStart w:id="15" w:name="e0_15_"/>
      <w:r>
        <w:rPr>
          <w:sz w:val="24"/>
        </w:rPr>
        <w:t xml:space="preserve">Цербста. </w:t>
      </w:r>
      <w:bookmarkEnd w:id="15"/>
      <w:r>
        <w:rPr>
          <w:sz w:val="24"/>
        </w:rPr>
        <w:t>Первого января 1744 г. герцогиня Иоганна Елизавета</w:t>
      </w:r>
      <w:bookmarkStart w:id="16" w:name="e0_16_"/>
      <w:r>
        <w:rPr>
          <w:sz w:val="24"/>
        </w:rPr>
        <w:t xml:space="preserve"> </w:t>
      </w:r>
      <w:bookmarkEnd w:id="16"/>
      <w:r>
        <w:rPr>
          <w:sz w:val="24"/>
        </w:rPr>
        <w:t xml:space="preserve">Фанте получили письмо из Петербурга. Оно было </w:t>
      </w:r>
      <w:bookmarkStart w:id="17" w:name="e0_17_"/>
      <w:r>
        <w:rPr>
          <w:sz w:val="24"/>
        </w:rPr>
        <w:t xml:space="preserve">адресовано </w:t>
      </w:r>
      <w:bookmarkEnd w:id="17"/>
      <w:r>
        <w:rPr>
          <w:sz w:val="24"/>
        </w:rPr>
        <w:t>им Крюммером от имени императрицы Елизаветы I, содержало ее высо</w:t>
        <w:softHyphen/>
        <w:t>чайшее приглашение приехать в Рос</w:t>
        <w:softHyphen/>
        <w:t xml:space="preserve">сию. Сватовство русского двора имело для Пруссии важное </w:t>
      </w:r>
      <w:bookmarkStart w:id="18" w:name="e0_18_"/>
      <w:r>
        <w:rPr>
          <w:sz w:val="24"/>
        </w:rPr>
        <w:t xml:space="preserve">юридическое </w:t>
      </w:r>
      <w:bookmarkEnd w:id="18"/>
      <w:r>
        <w:rPr>
          <w:sz w:val="24"/>
        </w:rPr>
        <w:t xml:space="preserve">значение, поэтому ее посол в Петербурге </w:t>
      </w:r>
      <w:bookmarkStart w:id="19" w:name="e0_19_"/>
      <w:r>
        <w:rPr>
          <w:sz w:val="24"/>
        </w:rPr>
        <w:t xml:space="preserve">Лардефельд </w:t>
      </w:r>
      <w:bookmarkEnd w:id="19"/>
      <w:r>
        <w:rPr>
          <w:sz w:val="24"/>
        </w:rPr>
        <w:t xml:space="preserve">своевременно информировал своего короля </w:t>
      </w:r>
      <w:bookmarkStart w:id="20" w:name="e0_20_"/>
      <w:r>
        <w:rPr>
          <w:sz w:val="24"/>
        </w:rPr>
        <w:t>о</w:t>
      </w:r>
      <w:r>
        <w:rPr>
          <w:i/>
          <w:sz w:val="24"/>
        </w:rPr>
        <w:t xml:space="preserve"> </w:t>
      </w:r>
      <w:bookmarkEnd w:id="20"/>
      <w:r>
        <w:rPr>
          <w:sz w:val="24"/>
        </w:rPr>
        <w:t>намерениях Елизаветы. Фридрих 2 приветствовал, ко</w:t>
        <w:softHyphen/>
        <w:t xml:space="preserve">нечно, предстоящий брак Фикс с наследником русского </w:t>
      </w:r>
      <w:bookmarkStart w:id="21" w:name="e0_21_"/>
      <w:r>
        <w:rPr>
          <w:sz w:val="24"/>
        </w:rPr>
        <w:t xml:space="preserve">престола, </w:t>
      </w:r>
      <w:bookmarkEnd w:id="21"/>
      <w:r>
        <w:rPr>
          <w:sz w:val="24"/>
        </w:rPr>
        <w:t>надеясь в будущем в лице “молодого двора” иметь свою агентуру в Петербурге. Он пожелал лично побеседовать с невестой, пригласил ее с матерью в Берлин на приватный обед, во время которого убедился, что 15-</w:t>
      </w:r>
      <w:bookmarkStart w:id="22" w:name="e0_22_"/>
      <w:r>
        <w:rPr>
          <w:sz w:val="24"/>
        </w:rPr>
        <w:t xml:space="preserve">летняя Фикс </w:t>
      </w:r>
      <w:bookmarkEnd w:id="22"/>
      <w:r>
        <w:rPr>
          <w:sz w:val="24"/>
        </w:rPr>
        <w:t xml:space="preserve">заметно умнее своей матери. </w:t>
      </w:r>
    </w:p>
    <w:p>
      <w:pPr>
        <w:pStyle w:val="Style16"/>
        <w:bidi w:val="0"/>
        <w:spacing w:lineRule="atLeast" w:line="240"/>
        <w:ind w:left="4" w:right="9" w:firstLine="326"/>
        <w:jc w:val="left"/>
        <w:rPr/>
      </w:pPr>
      <w:r>
        <w:rPr>
          <w:sz w:val="24"/>
        </w:rPr>
        <w:t xml:space="preserve">После свидания с королем герцогиня с дочерью под именем графини </w:t>
      </w:r>
      <w:bookmarkStart w:id="23" w:name="e0_23_"/>
      <w:r>
        <w:rPr>
          <w:sz w:val="24"/>
        </w:rPr>
        <w:t xml:space="preserve">Рейнбек </w:t>
      </w:r>
      <w:bookmarkEnd w:id="23"/>
      <w:r>
        <w:rPr>
          <w:sz w:val="24"/>
        </w:rPr>
        <w:t>отправилась в далекую, зане</w:t>
        <w:softHyphen/>
        <w:t xml:space="preserve">сенную снегом Россию; 5 февраля они добрались до </w:t>
      </w:r>
      <w:bookmarkStart w:id="24" w:name="e0_24_"/>
      <w:r>
        <w:rPr>
          <w:sz w:val="24"/>
        </w:rPr>
        <w:t xml:space="preserve">Митавы (Елгавы), </w:t>
      </w:r>
      <w:bookmarkEnd w:id="24"/>
      <w:r>
        <w:rPr>
          <w:sz w:val="24"/>
        </w:rPr>
        <w:t xml:space="preserve">потом на их пути были Рига, Петербург, и наконец вечером 9 февраля они прибыли в Москву в </w:t>
      </w:r>
      <w:bookmarkStart w:id="25" w:name="e0_25_"/>
      <w:r>
        <w:rPr>
          <w:sz w:val="24"/>
        </w:rPr>
        <w:t>Анненгоф</w:t>
        <w:softHyphen/>
        <w:t xml:space="preserve">ский </w:t>
      </w:r>
      <w:bookmarkEnd w:id="25"/>
      <w:r>
        <w:rPr>
          <w:sz w:val="24"/>
        </w:rPr>
        <w:t xml:space="preserve">дворец </w:t>
      </w:r>
      <w:bookmarkStart w:id="26" w:name="e0_26_"/>
      <w:r>
        <w:rPr>
          <w:sz w:val="24"/>
        </w:rPr>
        <w:t xml:space="preserve">*, </w:t>
      </w:r>
      <w:bookmarkEnd w:id="26"/>
      <w:r>
        <w:rPr>
          <w:sz w:val="24"/>
        </w:rPr>
        <w:t>в котором в те дни временно нахо</w:t>
        <w:softHyphen/>
        <w:t>дился двор Елизаветы. С этого вечера и нача</w:t>
        <w:softHyphen/>
        <w:t xml:space="preserve">лась новая страница в жизни до того мало кому известной девицы </w:t>
      </w:r>
      <w:bookmarkStart w:id="27" w:name="e0_27_"/>
      <w:r>
        <w:rPr>
          <w:sz w:val="24"/>
        </w:rPr>
        <w:t xml:space="preserve">Фикс </w:t>
      </w:r>
      <w:bookmarkEnd w:id="27"/>
      <w:r>
        <w:rPr>
          <w:sz w:val="24"/>
        </w:rPr>
        <w:t xml:space="preserve">из немецкого города </w:t>
      </w:r>
      <w:bookmarkStart w:id="28" w:name="e0_28_"/>
      <w:r>
        <w:rPr>
          <w:sz w:val="24"/>
        </w:rPr>
        <w:t xml:space="preserve">Штеттина. </w:t>
      </w:r>
    </w:p>
    <w:p>
      <w:pPr>
        <w:pStyle w:val="Style16"/>
        <w:bidi w:val="0"/>
        <w:spacing w:lineRule="atLeast" w:line="240"/>
        <w:ind w:left="4" w:right="4" w:firstLine="331"/>
        <w:jc w:val="left"/>
        <w:rPr/>
      </w:pPr>
      <w:bookmarkEnd w:id="28"/>
      <w:r>
        <w:rPr>
          <w:sz w:val="24"/>
        </w:rPr>
        <w:t>В противоположность своему будущему супругу Фикс с первых же дней пребывания в России с завидной настой</w:t>
        <w:softHyphen/>
        <w:t>чивостью и редким прилежанием взялась за изучение русского языка и рус</w:t>
        <w:softHyphen/>
        <w:t xml:space="preserve">ских обычаев. С помощью адъюнкта и переводчика Академии наук Василия </w:t>
      </w:r>
      <w:bookmarkStart w:id="29" w:name="e0_29_"/>
      <w:r>
        <w:rPr>
          <w:sz w:val="24"/>
        </w:rPr>
        <w:t xml:space="preserve">Ададурова </w:t>
      </w:r>
      <w:bookmarkEnd w:id="29"/>
      <w:r>
        <w:rPr>
          <w:sz w:val="24"/>
        </w:rPr>
        <w:t>она очень быстро добилась заметных успехов. Уже в конце июня в церкви во время своего обраще</w:t>
        <w:softHyphen/>
        <w:t>ния в православную веру она четко произнесла свое исповедание на чистом русском языке. Чем очень удивила всех присутствующих. Императрица даже прослезилась. Другая задача, которую вполне сознательно решала в то время юная немка, состоя</w:t>
        <w:softHyphen/>
        <w:t>ла в том, чтобы понравиться и вели</w:t>
        <w:softHyphen/>
        <w:t xml:space="preserve">кому князю Петру Федоровичу, и императрице Елизавете, и всем русским людям. </w:t>
      </w:r>
    </w:p>
    <w:p>
      <w:pPr>
        <w:pStyle w:val="Style16"/>
        <w:bidi w:val="0"/>
        <w:spacing w:lineRule="atLeast" w:line="240"/>
        <w:ind w:left="4" w:right="4" w:firstLine="336"/>
        <w:jc w:val="left"/>
        <w:rPr/>
      </w:pPr>
      <w:r>
        <w:rPr>
          <w:sz w:val="24"/>
        </w:rPr>
        <w:t xml:space="preserve">Позже Екатерина </w:t>
      </w:r>
      <w:r>
        <w:rPr>
          <w:sz w:val="24"/>
          <w:lang w:val="en-US"/>
        </w:rPr>
        <w:t>II</w:t>
      </w:r>
      <w:r>
        <w:rPr>
          <w:sz w:val="24"/>
        </w:rPr>
        <w:t xml:space="preserve"> вспоминала: </w:t>
      </w:r>
      <w:bookmarkStart w:id="30" w:name="e0_30_"/>
      <w:r>
        <w:rPr>
          <w:sz w:val="24"/>
        </w:rPr>
        <w:t>“...</w:t>
      </w:r>
      <w:bookmarkEnd w:id="30"/>
      <w:r>
        <w:rPr>
          <w:sz w:val="24"/>
        </w:rPr>
        <w:t>поистине я ничем не пренебрегала, чтобы достичь этого: угодливости покорность, уважение, желание нравиться, желание посту</w:t>
        <w:softHyphen/>
        <w:t>пать как следует, искрен</w:t>
        <w:softHyphen/>
        <w:t xml:space="preserve">няя привязанность, все с моей стороны постоянно к тому было употребляемо с </w:t>
      </w:r>
      <w:bookmarkStart w:id="31" w:name="e0_32_"/>
      <w:r>
        <w:rPr>
          <w:sz w:val="24"/>
        </w:rPr>
        <w:t xml:space="preserve">ГМ4 </w:t>
      </w:r>
      <w:bookmarkEnd w:id="31"/>
      <w:r>
        <w:rPr>
          <w:sz w:val="24"/>
        </w:rPr>
        <w:t>по 1761 г</w:t>
      </w:r>
      <w:bookmarkStart w:id="32" w:name="e0_33_"/>
      <w:r>
        <w:rPr>
          <w:sz w:val="24"/>
        </w:rPr>
        <w:t xml:space="preserve">.”. </w:t>
      </w:r>
    </w:p>
    <w:p>
      <w:pPr>
        <w:pStyle w:val="Style16"/>
        <w:bidi w:val="0"/>
        <w:spacing w:lineRule="atLeast" w:line="240"/>
        <w:ind w:left="14" w:right="14" w:firstLine="331"/>
        <w:jc w:val="left"/>
        <w:rPr/>
      </w:pPr>
      <w:bookmarkEnd w:id="32"/>
      <w:r>
        <w:rPr>
          <w:sz w:val="24"/>
        </w:rPr>
        <w:t xml:space="preserve">Приняв православие 28 июня </w:t>
      </w:r>
      <w:bookmarkStart w:id="33" w:name="e0_34_"/>
      <w:r>
        <w:rPr>
          <w:i/>
          <w:sz w:val="24"/>
        </w:rPr>
        <w:t xml:space="preserve">ША </w:t>
      </w:r>
      <w:bookmarkEnd w:id="33"/>
      <w:r>
        <w:rPr>
          <w:sz w:val="24"/>
        </w:rPr>
        <w:t xml:space="preserve">г., </w:t>
      </w:r>
      <w:bookmarkStart w:id="34" w:name="e0_35_"/>
      <w:r>
        <w:rPr>
          <w:sz w:val="24"/>
        </w:rPr>
        <w:t xml:space="preserve">Фике </w:t>
      </w:r>
      <w:bookmarkEnd w:id="34"/>
      <w:r>
        <w:rPr>
          <w:sz w:val="24"/>
        </w:rPr>
        <w:t>на другой день была обручена с великим князем Петром Федорови</w:t>
        <w:softHyphen/>
        <w:t>чем. После этого она получила титул великой княгини и новое имя - Екате</w:t>
        <w:softHyphen/>
        <w:t>рина Алексеевна.</w:t>
      </w:r>
    </w:p>
    <w:p>
      <w:pPr>
        <w:pStyle w:val="Style16"/>
        <w:bidi w:val="0"/>
        <w:spacing w:lineRule="atLeast" w:line="240"/>
        <w:ind w:left="14" w:right="14" w:firstLine="326"/>
        <w:jc w:val="left"/>
        <w:rPr/>
      </w:pPr>
      <w:r>
        <w:rPr>
          <w:sz w:val="24"/>
        </w:rPr>
        <w:t xml:space="preserve">В декабре </w:t>
      </w:r>
      <w:bookmarkStart w:id="35" w:name="e0_36_"/>
      <w:r>
        <w:rPr>
          <w:sz w:val="24"/>
        </w:rPr>
        <w:t>1741</w:t>
      </w:r>
      <w:r>
        <w:rPr>
          <w:i/>
          <w:sz w:val="24"/>
        </w:rPr>
        <w:t xml:space="preserve"> </w:t>
      </w:r>
      <w:bookmarkEnd w:id="35"/>
      <w:r>
        <w:rPr>
          <w:sz w:val="24"/>
        </w:rPr>
        <w:t xml:space="preserve">г. по дороге из Москвы в Петербург Петр Федорович заболел оспой и пролежал тяжелобольным в </w:t>
      </w:r>
      <w:bookmarkStart w:id="36" w:name="e0_37_"/>
      <w:r>
        <w:rPr>
          <w:sz w:val="24"/>
        </w:rPr>
        <w:t xml:space="preserve">Хотилове </w:t>
      </w:r>
      <w:bookmarkEnd w:id="36"/>
      <w:r>
        <w:rPr>
          <w:sz w:val="24"/>
        </w:rPr>
        <w:t>до февраля. Оспа обезобразила его лицо. Он заметно вырос, но ин</w:t>
        <w:softHyphen/>
        <w:t xml:space="preserve">теллект его оставался на прежнем уровне, да и ребяческие забавы тоже. </w:t>
      </w:r>
    </w:p>
    <w:p>
      <w:pPr>
        <w:pStyle w:val="Style16"/>
        <w:bidi w:val="0"/>
        <w:spacing w:lineRule="atLeast" w:line="240"/>
        <w:ind w:left="4" w:right="14" w:firstLine="336"/>
        <w:jc w:val="left"/>
        <w:rPr/>
      </w:pPr>
      <w:r>
        <w:rPr>
          <w:sz w:val="24"/>
        </w:rPr>
        <w:t>Наконец наступил самый важный для Екатерины Алек</w:t>
        <w:softHyphen/>
        <w:t>сеевны день - день свадьбы ее с Пет</w:t>
        <w:softHyphen/>
        <w:t>ром Федоровичем. Она состоялась 21 августа в столице. По русскому обы</w:t>
        <w:softHyphen/>
        <w:t>чаю было все: и богатый наряд невесты с драгоценными украшениями, и торжественная служба в Казанской цер</w:t>
        <w:softHyphen/>
        <w:t>кви, и парадный обед в галерее Зимнего дворца, и роскош</w:t>
        <w:softHyphen/>
        <w:t xml:space="preserve">ный бал. </w:t>
      </w:r>
    </w:p>
    <w:p>
      <w:pPr>
        <w:pStyle w:val="Style16"/>
        <w:bidi w:val="0"/>
        <w:spacing w:lineRule="atLeast" w:line="240"/>
        <w:ind w:left="4" w:right="14" w:firstLine="321"/>
        <w:jc w:val="left"/>
        <w:rPr/>
      </w:pPr>
      <w:r>
        <w:rPr>
          <w:sz w:val="24"/>
        </w:rPr>
        <w:t>Замужество Екатерины мало назвать неудачным или несчастливым - оно было для нее, как для женщины, унизительным и оскорбительным. В первую брачную ночь, Петр уклонился от супружеских обязанностей, последую</w:t>
        <w:softHyphen/>
        <w:t xml:space="preserve">щие были такими же. Позже Екатерина свидетельствовала: </w:t>
      </w:r>
      <w:bookmarkStart w:id="37" w:name="e0_39_"/>
      <w:r>
        <w:rPr>
          <w:sz w:val="24"/>
        </w:rPr>
        <w:t>“...</w:t>
      </w:r>
      <w:bookmarkEnd w:id="37"/>
      <w:r>
        <w:rPr>
          <w:sz w:val="24"/>
        </w:rPr>
        <w:t xml:space="preserve">и в этом положении дело оставалось в течение девяти лет без малейшего изменения”. </w:t>
      </w:r>
    </w:p>
    <w:p>
      <w:pPr>
        <w:pStyle w:val="Style16"/>
        <w:bidi w:val="0"/>
        <w:spacing w:lineRule="atLeast" w:line="240"/>
        <w:ind w:left="4" w:right="14" w:firstLine="340"/>
        <w:jc w:val="left"/>
        <w:rPr/>
      </w:pPr>
      <w:r>
        <w:rPr>
          <w:sz w:val="24"/>
        </w:rPr>
        <w:t>До свадьбы Екатерина на что-то еще надеялась. О своем отношении к Петру-жениху она пи</w:t>
        <w:softHyphen/>
        <w:t xml:space="preserve">сала: </w:t>
      </w:r>
      <w:bookmarkStart w:id="38" w:name="e0_40_"/>
      <w:r>
        <w:rPr>
          <w:sz w:val="24"/>
        </w:rPr>
        <w:t>“...</w:t>
      </w:r>
      <w:bookmarkEnd w:id="38"/>
      <w:r>
        <w:rPr>
          <w:sz w:val="24"/>
        </w:rPr>
        <w:t xml:space="preserve">не могу сказать, чтобы он мне нравился </w:t>
      </w:r>
      <w:bookmarkStart w:id="39" w:name="e0_41_"/>
      <w:r>
        <w:rPr>
          <w:sz w:val="24"/>
        </w:rPr>
        <w:t xml:space="preserve">или не </w:t>
      </w:r>
      <w:bookmarkEnd w:id="39"/>
      <w:r>
        <w:rPr>
          <w:sz w:val="24"/>
        </w:rPr>
        <w:t>нравился; я умела только повиноваться. Дело матери было выдать меня замуж. Но, но правде, я думаю, что русская корона больше мне нрави</w:t>
        <w:softHyphen/>
        <w:t>лась, нежели его особа. Ему было тогда 16 лет... он говорил со мной об игрушках и солда</w:t>
        <w:softHyphen/>
        <w:t>тах, которыми был занят с утра до вечера. Я слушала его из вежливости и в угоду ему... но нико</w:t>
        <w:softHyphen/>
        <w:t>гда мы не говорили между собою на языке любви: не мне было начинать этот разговор</w:t>
      </w:r>
      <w:bookmarkStart w:id="40" w:name="e0_42_"/>
      <w:r>
        <w:rPr>
          <w:sz w:val="24"/>
        </w:rPr>
        <w:t>...”</w:t>
      </w:r>
    </w:p>
    <w:p>
      <w:pPr>
        <w:pStyle w:val="Style16"/>
        <w:bidi w:val="0"/>
        <w:spacing w:lineRule="atLeast" w:line="240"/>
        <w:ind w:left="9" w:right="4" w:firstLine="312"/>
        <w:jc w:val="left"/>
        <w:rPr/>
      </w:pPr>
      <w:bookmarkEnd w:id="40"/>
      <w:r>
        <w:rPr>
          <w:sz w:val="24"/>
        </w:rPr>
        <w:t xml:space="preserve">Отношения между молодыми супругами не сложились. Екатерина поняла окончательно, что ее муж всегда будет для нее чужим человеком. И думала она о нем теперь уже по-другому: </w:t>
      </w:r>
      <w:bookmarkStart w:id="41" w:name="e0_43_"/>
      <w:r>
        <w:rPr>
          <w:sz w:val="24"/>
        </w:rPr>
        <w:t>“...</w:t>
      </w:r>
      <w:bookmarkEnd w:id="41"/>
      <w:r>
        <w:rPr>
          <w:sz w:val="24"/>
        </w:rPr>
        <w:t>у меня явилась жестокая для него мысль в самые первые дни моего замужества. Я сказала себе: если ты полюбишь этого человека, ты будешь несчастнейшим созданием на земле... этот человек на тебя почти не смот</w:t>
        <w:softHyphen/>
        <w:t>рит, он говорит только о куклах и обращает больше внимания на всякую другую женщину, чем на тебя; ты слишком горда, чтобы поднять шум из-за этого, следова</w:t>
        <w:softHyphen/>
        <w:t xml:space="preserve">тельно... </w:t>
      </w:r>
      <w:bookmarkStart w:id="42" w:name="e0_45_"/>
      <w:r>
        <w:rPr>
          <w:sz w:val="24"/>
        </w:rPr>
        <w:t>думайте о самой себе, сударыня”</w:t>
      </w:r>
    </w:p>
    <w:p>
      <w:pPr>
        <w:pStyle w:val="Style16"/>
        <w:bidi w:val="0"/>
        <w:spacing w:lineRule="atLeast" w:line="240"/>
        <w:ind w:left="9" w:right="14" w:firstLine="340"/>
        <w:jc w:val="left"/>
        <w:rPr/>
      </w:pPr>
      <w:bookmarkEnd w:id="42"/>
      <w:r>
        <w:rPr>
          <w:sz w:val="24"/>
        </w:rPr>
        <w:t>Не каждая женщина в этой затхлой атмосфере при</w:t>
        <w:softHyphen/>
        <w:t>дворных интриг могла подняться выше ок</w:t>
        <w:softHyphen/>
        <w:t>ружающем ее среды, всегда вести себя внешне достойно и думать только о самой себе, о той пока совершенно неясной перспективе, которая ожидала ее в будущем. И только сочетание неза</w:t>
        <w:softHyphen/>
        <w:t>у</w:t>
        <w:softHyphen/>
        <w:t>рядного ума, не по годам сильной воли, немалой храбрости и, конечно, хитрости, лицемерия, неограниченного често</w:t>
        <w:softHyphen/>
        <w:t>любия и тщеславия помогло Екатерине в течение 18 лет вести скрытую борьбу за свое место при русском дворе и добиться, в конце концов, вожделенной короны импе</w:t>
        <w:softHyphen/>
        <w:t>ратри</w:t>
        <w:softHyphen/>
        <w:t xml:space="preserve">цы. </w:t>
      </w:r>
    </w:p>
    <w:p>
      <w:pPr>
        <w:pStyle w:val="Style16"/>
        <w:bidi w:val="0"/>
        <w:spacing w:lineRule="atLeast" w:line="240"/>
        <w:ind w:left="33" w:right="4" w:firstLine="331"/>
        <w:jc w:val="left"/>
        <w:rPr/>
      </w:pPr>
      <w:r>
        <w:rPr>
          <w:sz w:val="24"/>
        </w:rPr>
        <w:t>После свадьбы мать Екатерины Алексеевны отбыла из России, и та осталась среди русских совершенно одинокой. Но это не огорчало ее, они с матерью никогда не были ду</w:t>
        <w:softHyphen/>
        <w:t>ховно близкими людьми. В довершение мать необдуманны</w:t>
        <w:softHyphen/>
        <w:t>ми поступками только мешала своей дочери поддер</w:t>
        <w:softHyphen/>
        <w:t>живать незапятнанным доброе имя при дворе. Более всего Екате</w:t>
        <w:softHyphen/>
        <w:t>рина Алексеевна добивалась расположения императрицы. Несмотря на все старания великой княгини всегда и во всем ей нравиться, отношения между ними были неровными, далеко не дружественными, а порой даже напряженными. Правда, Елизавета не скупилась на подарки. Перед обруче</w:t>
        <w:softHyphen/>
        <w:t>нием Екатерина Алексеевна получила ожерелье стоимо</w:t>
        <w:softHyphen/>
        <w:t xml:space="preserve">стью 150 тыс. руб. На мелкие расходы ей было назначено </w:t>
      </w:r>
      <w:bookmarkStart w:id="43" w:name="e0_47_"/>
      <w:r>
        <w:rPr>
          <w:sz w:val="24"/>
        </w:rPr>
        <w:t xml:space="preserve">содержание </w:t>
      </w:r>
      <w:bookmarkEnd w:id="43"/>
      <w:r>
        <w:rPr>
          <w:sz w:val="24"/>
        </w:rPr>
        <w:t xml:space="preserve">в 30 тыс. руб. </w:t>
      </w:r>
    </w:p>
    <w:p>
      <w:pPr>
        <w:pStyle w:val="Style16"/>
        <w:bidi w:val="0"/>
        <w:spacing w:lineRule="atLeast" w:line="240"/>
        <w:ind w:left="24" w:right="4" w:firstLine="336"/>
        <w:jc w:val="left"/>
        <w:rPr/>
      </w:pPr>
      <w:r>
        <w:rPr>
          <w:sz w:val="24"/>
        </w:rPr>
        <w:t>Императрица очень скоро поняла, что поторопилась с объявлением Петра Федоровича на</w:t>
        <w:softHyphen/>
        <w:t>следником престола</w:t>
      </w:r>
      <w:bookmarkStart w:id="44" w:name="e0_48_"/>
      <w:r>
        <w:rPr>
          <w:sz w:val="24"/>
        </w:rPr>
        <w:t xml:space="preserve">. </w:t>
      </w:r>
      <w:bookmarkEnd w:id="44"/>
      <w:r>
        <w:rPr>
          <w:sz w:val="24"/>
        </w:rPr>
        <w:t>Поведение бездарного племянника часто раздражало ее. Не зная, как выйти из этого несуразного положения, она не</w:t>
        <w:softHyphen/>
        <w:t>вольно свое недовольство наследником престола переноси</w:t>
        <w:softHyphen/>
        <w:t>ла на его жену. Ее обвиняли в равнодушии к мужу, в том, что она не может или не же</w:t>
        <w:softHyphen/>
        <w:t>лает по-хорошему повлиять на него, увлечь его своими женскими прелестями. Наконец, импе</w:t>
        <w:softHyphen/>
        <w:t xml:space="preserve">ратрица требовала от молодых наследника. А его пока не предвиделось. </w:t>
      </w:r>
    </w:p>
    <w:p>
      <w:pPr>
        <w:pStyle w:val="Style16"/>
        <w:bidi w:val="0"/>
        <w:spacing w:lineRule="atLeast" w:line="240"/>
        <w:ind w:left="24" w:right="4" w:firstLine="336"/>
        <w:jc w:val="left"/>
        <w:rPr/>
      </w:pPr>
      <w:r>
        <w:rPr>
          <w:sz w:val="24"/>
        </w:rPr>
        <w:t>Не следует забывать, что жизнь “молодого двора” протекала на глазах слуг, которых назна</w:t>
        <w:softHyphen/>
        <w:t>чала сама Елизаве</w:t>
        <w:softHyphen/>
        <w:t>та. К великой княгине, в частности, в 1746 г. в качестве ее обер-</w:t>
      </w:r>
      <w:bookmarkStart w:id="45" w:name="e0_49_"/>
      <w:r>
        <w:rPr>
          <w:sz w:val="24"/>
        </w:rPr>
        <w:t>гофмейсте</w:t>
        <w:softHyphen/>
        <w:t xml:space="preserve">рины </w:t>
      </w:r>
      <w:bookmarkEnd w:id="45"/>
      <w:r>
        <w:rPr>
          <w:sz w:val="24"/>
        </w:rPr>
        <w:t xml:space="preserve">была приставлена особо преданная императрице статс-дама Мария Семеновна </w:t>
      </w:r>
      <w:bookmarkStart w:id="46" w:name="e0_50_"/>
      <w:r>
        <w:rPr>
          <w:sz w:val="24"/>
        </w:rPr>
        <w:t xml:space="preserve">Чоглокова. </w:t>
      </w:r>
      <w:bookmarkEnd w:id="46"/>
      <w:r>
        <w:rPr>
          <w:sz w:val="24"/>
        </w:rPr>
        <w:t>Эта злая и капризная женщина, по словам Екатерины, шпиони</w:t>
        <w:softHyphen/>
        <w:t>ла за ней и обо всем докладывала Елизавете. У Петра Федоровича гофмаршала Крюммера императрица тоже за</w:t>
        <w:softHyphen/>
        <w:t>менила князем Ва</w:t>
        <w:softHyphen/>
        <w:t xml:space="preserve">силием </w:t>
      </w:r>
      <w:bookmarkStart w:id="47" w:name="e0_51_"/>
      <w:r>
        <w:rPr>
          <w:sz w:val="24"/>
        </w:rPr>
        <w:t xml:space="preserve">Аникитичем Репниным, </w:t>
      </w:r>
      <w:bookmarkEnd w:id="47"/>
      <w:r>
        <w:rPr>
          <w:sz w:val="24"/>
        </w:rPr>
        <w:t xml:space="preserve">а потом, в 1747 г.,- камергером Николаем </w:t>
      </w:r>
      <w:bookmarkStart w:id="48" w:name="e0_52_"/>
      <w:r>
        <w:rPr>
          <w:sz w:val="24"/>
        </w:rPr>
        <w:t>Наумовичем Чоглоко</w:t>
        <w:softHyphen/>
        <w:t xml:space="preserve">вым, </w:t>
      </w:r>
      <w:bookmarkEnd w:id="48"/>
      <w:r>
        <w:rPr>
          <w:sz w:val="24"/>
        </w:rPr>
        <w:t>мужем Марии Семеновны. В силу своей ограниченно</w:t>
        <w:softHyphen/>
        <w:t xml:space="preserve">сти чета </w:t>
      </w:r>
      <w:bookmarkStart w:id="49" w:name="e0_53_"/>
      <w:r>
        <w:rPr>
          <w:sz w:val="24"/>
        </w:rPr>
        <w:t xml:space="preserve">Чоглоковых </w:t>
      </w:r>
      <w:bookmarkEnd w:id="49"/>
      <w:r>
        <w:rPr>
          <w:sz w:val="24"/>
        </w:rPr>
        <w:t>не могла способ</w:t>
        <w:softHyphen/>
        <w:t>ствовать сближению великой княгини с императрицей, напротив, вносила в их отношения из</w:t>
        <w:softHyphen/>
        <w:t>лишнюю настороженность и недоверие. И по-видимому, у Екатерины Алексеевны были основа</w:t>
        <w:softHyphen/>
        <w:t xml:space="preserve">ния писать: </w:t>
      </w:r>
      <w:bookmarkStart w:id="50" w:name="e0_54_"/>
      <w:r>
        <w:rPr>
          <w:sz w:val="24"/>
        </w:rPr>
        <w:t>“...</w:t>
      </w:r>
      <w:bookmarkEnd w:id="50"/>
      <w:r>
        <w:rPr>
          <w:sz w:val="24"/>
        </w:rPr>
        <w:t xml:space="preserve">мне казалось, что она (Елизавета </w:t>
      </w:r>
      <w:bookmarkStart w:id="51" w:name="e0_55_"/>
      <w:r>
        <w:rPr>
          <w:sz w:val="24"/>
        </w:rPr>
        <w:t xml:space="preserve">.Дег.) </w:t>
      </w:r>
      <w:bookmarkEnd w:id="51"/>
      <w:r>
        <w:rPr>
          <w:sz w:val="24"/>
        </w:rPr>
        <w:t>всегда была мною недовольна, так как бывало очень ред</w:t>
        <w:softHyphen/>
        <w:t>ко, что она делала мне честь вступать в разговор; впро</w:t>
        <w:softHyphen/>
        <w:t>чем, хоть и жили мы в одном доме, и наши покои соприкаса</w:t>
        <w:softHyphen/>
        <w:t>лись как в Зимнем, так и в Летнем дворце, но мы не видели ее по целым месяцам, а часто и более. Мы не смели без зова явиться в ее покои, а нас почти ни</w:t>
        <w:softHyphen/>
        <w:t xml:space="preserve">когда не звали. Нас часто бранили от имени </w:t>
      </w:r>
      <w:bookmarkStart w:id="52" w:name="e0_56_"/>
      <w:r>
        <w:rPr>
          <w:sz w:val="24"/>
        </w:rPr>
        <w:t xml:space="preserve">Её </w:t>
      </w:r>
      <w:bookmarkEnd w:id="52"/>
      <w:r>
        <w:rPr>
          <w:sz w:val="24"/>
        </w:rPr>
        <w:t>Величества за такие пустяки, относи</w:t>
        <w:softHyphen/>
        <w:t>тельно ко</w:t>
        <w:softHyphen/>
        <w:t>торых нельзя было и подозревать, что они могут</w:t>
      </w:r>
      <w:bookmarkStart w:id="53" w:name="e0_57_"/>
      <w:r>
        <w:rPr>
          <w:sz w:val="24"/>
        </w:rPr>
        <w:t xml:space="preserve"> </w:t>
      </w:r>
      <w:bookmarkEnd w:id="53"/>
      <w:r>
        <w:rPr>
          <w:sz w:val="24"/>
        </w:rPr>
        <w:t>рассердить императрицу. Она для этого посы</w:t>
        <w:softHyphen/>
        <w:t xml:space="preserve">лала к нам не одних </w:t>
      </w:r>
      <w:bookmarkStart w:id="54" w:name="e0_59_"/>
      <w:r>
        <w:rPr>
          <w:sz w:val="24"/>
        </w:rPr>
        <w:t xml:space="preserve">Чоглоковых, </w:t>
      </w:r>
      <w:bookmarkEnd w:id="54"/>
      <w:r>
        <w:rPr>
          <w:sz w:val="24"/>
        </w:rPr>
        <w:t>но часто бывало, что она гоняла к нам горничную, выездного или кого-нибудь в этом роде пере</w:t>
        <w:softHyphen/>
        <w:t xml:space="preserve">дать нам не только чрезвычайно неприятные вещи, но даже резкости, равносильные грубейшим оскорблениям. В то же время невозможно было быть более осторожной, нежели я была в глубине души, чтобы не нарушить должное </w:t>
      </w:r>
      <w:bookmarkStart w:id="55" w:name="e0_60_"/>
      <w:r>
        <w:rPr>
          <w:sz w:val="24"/>
        </w:rPr>
        <w:t xml:space="preserve">Её </w:t>
      </w:r>
      <w:bookmarkEnd w:id="55"/>
      <w:r>
        <w:rPr>
          <w:sz w:val="24"/>
        </w:rPr>
        <w:t>Величеству почте</w:t>
        <w:softHyphen/>
        <w:t xml:space="preserve">ние и послушание” </w:t>
      </w:r>
      <w:bookmarkStart w:id="56" w:name="e0_61_"/>
      <w:r>
        <w:rPr>
          <w:sz w:val="24"/>
        </w:rPr>
        <w:t xml:space="preserve">*. </w:t>
      </w:r>
    </w:p>
    <w:p>
      <w:pPr>
        <w:pStyle w:val="Style16"/>
        <w:bidi w:val="0"/>
        <w:spacing w:lineRule="atLeast" w:line="240"/>
        <w:ind w:left="67" w:right="28" w:firstLine="336"/>
        <w:jc w:val="left"/>
        <w:rPr/>
      </w:pPr>
      <w:bookmarkEnd w:id="56"/>
      <w:r>
        <w:rPr>
          <w:sz w:val="24"/>
        </w:rPr>
        <w:t>В свои 18 лет Екатерина развилась в красивую и физи</w:t>
        <w:softHyphen/>
        <w:t>чески крепкую женщину. Лесть мно</w:t>
        <w:softHyphen/>
        <w:t xml:space="preserve">гих окружающих начала приятно кружить ей голову. Чтобы дать выход молодой энергии, она много времени проводила на охоте, каталась на лодке и лихо ездила верхом на лошади. Для нее не составляло особого труда целый день провести в седле, при этом она одинаково красиво и крепко сидела в нем и по-английски </w:t>
      </w:r>
      <w:bookmarkStart w:id="57" w:name="e0_62_"/>
      <w:r>
        <w:rPr>
          <w:sz w:val="24"/>
        </w:rPr>
        <w:t>*(</w:t>
      </w:r>
      <w:bookmarkEnd w:id="57"/>
      <w:r>
        <w:rPr>
          <w:sz w:val="24"/>
        </w:rPr>
        <w:t>как подобает знатной аристократке), и по-татарски (как принято у настоящих кавалеристов). Орга</w:t>
        <w:softHyphen/>
        <w:t>низм ее хорошо привык к климату Петербурга, и вся она излучала теперь здоровье и женское достоинство, глубоко скрывая при этом свое оскорб</w:t>
        <w:softHyphen/>
        <w:t xml:space="preserve">ленное самолюбие и свои тайные помыслы. </w:t>
      </w:r>
    </w:p>
    <w:p>
      <w:pPr>
        <w:pStyle w:val="Style16"/>
        <w:bidi w:val="0"/>
        <w:spacing w:lineRule="atLeast" w:line="240"/>
        <w:ind w:left="57" w:right="38" w:firstLine="326"/>
        <w:jc w:val="left"/>
        <w:rPr/>
      </w:pPr>
      <w:r>
        <w:rPr>
          <w:sz w:val="24"/>
        </w:rPr>
        <w:t>А великий князь продолжал играть в куклы и занимать</w:t>
        <w:softHyphen/>
        <w:t xml:space="preserve">ся с отрядом </w:t>
      </w:r>
      <w:bookmarkStart w:id="58" w:name="e0_63_"/>
      <w:r>
        <w:rPr>
          <w:sz w:val="24"/>
        </w:rPr>
        <w:t xml:space="preserve">голштинских </w:t>
      </w:r>
      <w:bookmarkEnd w:id="58"/>
      <w:r>
        <w:rPr>
          <w:sz w:val="24"/>
        </w:rPr>
        <w:t>солдат, ко</w:t>
        <w:softHyphen/>
        <w:t>торых он специально вызвал в Россию, чем восстановил против себя всех рус</w:t>
        <w:softHyphen/>
        <w:t xml:space="preserve">ских. Этих </w:t>
      </w:r>
      <w:bookmarkStart w:id="59" w:name="e0_65_"/>
      <w:r>
        <w:rPr>
          <w:sz w:val="24"/>
        </w:rPr>
        <w:t>гол</w:t>
        <w:softHyphen/>
        <w:t xml:space="preserve">штинцев </w:t>
      </w:r>
      <w:bookmarkEnd w:id="59"/>
      <w:r>
        <w:rPr>
          <w:sz w:val="24"/>
        </w:rPr>
        <w:t>в прусской форме он разместил в Ораниенбауме специальным лагерем, где часто про</w:t>
        <w:softHyphen/>
        <w:t xml:space="preserve">падал сам, без конца и особой надобности производя построения и развод караулов. Семейная жизнь по-прежнему мало интересовала его. И потому французский атташе граф </w:t>
      </w:r>
      <w:bookmarkStart w:id="60" w:name="e0_66_"/>
      <w:r>
        <w:rPr>
          <w:sz w:val="24"/>
        </w:rPr>
        <w:t xml:space="preserve">д'Аллион </w:t>
      </w:r>
      <w:bookmarkEnd w:id="60"/>
      <w:r>
        <w:rPr>
          <w:sz w:val="24"/>
        </w:rPr>
        <w:t>док</w:t>
        <w:softHyphen/>
        <w:t>ладывал в Версаль: “Великий князь все еще никак не может доказать супруге, что он является мужчи</w:t>
        <w:softHyphen/>
        <w:t xml:space="preserve">ной”. </w:t>
      </w:r>
    </w:p>
    <w:p>
      <w:pPr>
        <w:pStyle w:val="Style16"/>
        <w:bidi w:val="0"/>
        <w:spacing w:lineRule="atLeast" w:line="240"/>
        <w:ind w:left="9" w:right="14" w:firstLine="417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Елизавете Петровне надоело ждать, когда великий князь станет дееспособным мужем, и она нашла возмож</w:t>
        <w:softHyphen/>
        <w:t xml:space="preserve">ным решить проблему наследника без его участия. В этих целях ко двору великой княгини были приставлены два </w:t>
      </w:r>
      <w:bookmarkStart w:id="61" w:name="e0_67_"/>
      <w:r>
        <w:rPr>
          <w:sz w:val="24"/>
        </w:rPr>
        <w:t xml:space="preserve">молодых </w:t>
      </w:r>
      <w:bookmarkEnd w:id="61"/>
      <w:r>
        <w:rPr>
          <w:sz w:val="24"/>
        </w:rPr>
        <w:t xml:space="preserve">человека - Сергей </w:t>
      </w:r>
      <w:bookmarkStart w:id="62" w:name="e0_68_"/>
      <w:r>
        <w:rPr>
          <w:sz w:val="24"/>
        </w:rPr>
        <w:t xml:space="preserve">Салтыков </w:t>
      </w:r>
      <w:bookmarkEnd w:id="62"/>
      <w:r>
        <w:rPr>
          <w:sz w:val="24"/>
        </w:rPr>
        <w:t xml:space="preserve">и Лев </w:t>
      </w:r>
      <w:bookmarkStart w:id="63" w:name="e0_69_"/>
      <w:r>
        <w:rPr>
          <w:sz w:val="24"/>
        </w:rPr>
        <w:t>Нарышкин. Салты</w:t>
        <w:softHyphen/>
        <w:t xml:space="preserve">кову было26 </w:t>
      </w:r>
      <w:bookmarkEnd w:id="63"/>
      <w:r>
        <w:rPr>
          <w:sz w:val="24"/>
        </w:rPr>
        <w:t xml:space="preserve">лет, он уже два года состоял в законном </w:t>
      </w:r>
      <w:bookmarkStart w:id="64" w:name="e0_70_"/>
      <w:r>
        <w:rPr>
          <w:sz w:val="24"/>
        </w:rPr>
        <w:t xml:space="preserve">браке </w:t>
      </w:r>
      <w:bookmarkEnd w:id="64"/>
      <w:r>
        <w:rPr>
          <w:sz w:val="24"/>
        </w:rPr>
        <w:t>с одной из придворных фрейлин. По словам Екатери</w:t>
        <w:softHyphen/>
        <w:t>ны Алексеевны, “он был прекрасен, как день, и, конечно, никто не мог с ним сравняться... при дворе. У него, не было недостатка ни в уме, ни в том складе познаний, манер и приемов, какой дают большой свет и двор... вообще и по рождению, и по многим другим качест</w:t>
        <w:softHyphen/>
        <w:t>вам это был кавалер выдающийся; свои недостатки он умел скрывать; самыми большими из них были склонность к интриге и отсутствие строгих правил</w:t>
      </w:r>
      <w:bookmarkStart w:id="65" w:name="e0_71_"/>
      <w:r>
        <w:rPr>
          <w:sz w:val="24"/>
        </w:rPr>
        <w:t xml:space="preserve">...”. </w:t>
      </w:r>
      <w:bookmarkEnd w:id="65"/>
      <w:r>
        <w:rPr>
          <w:sz w:val="24"/>
        </w:rPr>
        <w:t>Позже Екатерина Алексеевна не столь восторженно отзывалась о своем фаворите. Но тогда не</w:t>
        <w:softHyphen/>
        <w:t xml:space="preserve">достатки </w:t>
      </w:r>
      <w:bookmarkStart w:id="66" w:name="e0_72_"/>
      <w:r>
        <w:rPr>
          <w:sz w:val="24"/>
        </w:rPr>
        <w:t xml:space="preserve">Салтыкова, </w:t>
      </w:r>
      <w:bookmarkEnd w:id="66"/>
      <w:r>
        <w:rPr>
          <w:sz w:val="24"/>
        </w:rPr>
        <w:t xml:space="preserve">в частности “отсутствие строгих правил”, сиречь его слабость к прекрасному полу, “еще не развернулись на ее глазах”. Лев </w:t>
      </w:r>
      <w:bookmarkStart w:id="67" w:name="e0_73_"/>
      <w:r>
        <w:rPr>
          <w:sz w:val="24"/>
        </w:rPr>
        <w:t xml:space="preserve">Нарышкин </w:t>
      </w:r>
      <w:bookmarkEnd w:id="67"/>
      <w:r>
        <w:rPr>
          <w:sz w:val="24"/>
        </w:rPr>
        <w:t>был в моло</w:t>
        <w:softHyphen/>
        <w:t xml:space="preserve">дой компании всего лишь добрым и </w:t>
      </w:r>
      <w:bookmarkStart w:id="68" w:name="e0_74_"/>
      <w:r>
        <w:rPr>
          <w:sz w:val="24"/>
        </w:rPr>
        <w:t xml:space="preserve">веселые </w:t>
      </w:r>
      <w:bookmarkEnd w:id="68"/>
      <w:r>
        <w:rPr>
          <w:sz w:val="24"/>
        </w:rPr>
        <w:t>балагуром. В задуманной “операции” ему отводилась роль прикры</w:t>
        <w:softHyphen/>
        <w:t xml:space="preserve">тия. </w:t>
      </w:r>
    </w:p>
    <w:p>
      <w:pPr>
        <w:pStyle w:val="Style16"/>
        <w:bidi w:val="0"/>
        <w:spacing w:lineRule="atLeast" w:line="240"/>
        <w:ind w:left="14" w:right="4" w:firstLine="331"/>
        <w:jc w:val="left"/>
        <w:rPr/>
      </w:pPr>
      <w:r>
        <w:rPr>
          <w:sz w:val="24"/>
        </w:rPr>
        <w:t xml:space="preserve">После пасхи 1752 г. Сергей </w:t>
      </w:r>
      <w:bookmarkStart w:id="69" w:name="e0_75_"/>
      <w:r>
        <w:rPr>
          <w:sz w:val="24"/>
        </w:rPr>
        <w:t xml:space="preserve">Салтыков </w:t>
      </w:r>
      <w:bookmarkEnd w:id="69"/>
      <w:r>
        <w:rPr>
          <w:sz w:val="24"/>
        </w:rPr>
        <w:t>начал упорно добиваться у великой княгини особого к себе внимания. На первых порах Екатерина Алексеевна чувствовала себя не совсем уверенно. Ей, безусловно, нравился этот настойчи</w:t>
        <w:softHyphen/>
        <w:t>вый поклонник, однако она не могла не бояться гнева импе</w:t>
        <w:softHyphen/>
        <w:t xml:space="preserve">ратрицы. Очень скоро ее выручила </w:t>
      </w:r>
      <w:bookmarkStart w:id="70" w:name="e0_76_"/>
      <w:r>
        <w:rPr>
          <w:sz w:val="24"/>
        </w:rPr>
        <w:t xml:space="preserve">Чоглокова. </w:t>
      </w:r>
      <w:bookmarkEnd w:id="70"/>
      <w:r>
        <w:rPr>
          <w:sz w:val="24"/>
        </w:rPr>
        <w:t>Не стесняясь, эта всегда строгая и безупречная дама откро</w:t>
        <w:softHyphen/>
        <w:t>венно заявила Екатерине, что “в интересах престолонасле</w:t>
        <w:softHyphen/>
        <w:t>дия” ей дозволено выбирать для себя любого из при</w:t>
        <w:softHyphen/>
        <w:t xml:space="preserve">ставленных кавалеров. Бывшая девица </w:t>
      </w:r>
      <w:bookmarkStart w:id="71" w:name="e0_77_"/>
      <w:r>
        <w:rPr>
          <w:sz w:val="24"/>
        </w:rPr>
        <w:t xml:space="preserve">Фикс </w:t>
      </w:r>
      <w:bookmarkEnd w:id="71"/>
      <w:r>
        <w:rPr>
          <w:sz w:val="24"/>
        </w:rPr>
        <w:t>не стала задавать глупых во</w:t>
        <w:softHyphen/>
        <w:t>просов. Она сразу поняла, чего от нее ждут, и с открытым сердцем пошла навстречу своей пер</w:t>
        <w:softHyphen/>
        <w:t xml:space="preserve">вой любви. </w:t>
      </w:r>
    </w:p>
    <w:p>
      <w:pPr>
        <w:pStyle w:val="Style16"/>
        <w:bidi w:val="0"/>
        <w:spacing w:lineRule="atLeast" w:line="240"/>
        <w:ind w:left="4" w:right="4" w:firstLine="336"/>
        <w:jc w:val="left"/>
        <w:rPr/>
      </w:pPr>
      <w:r>
        <w:rPr>
          <w:sz w:val="24"/>
        </w:rPr>
        <w:t>Двор Елизаветы в очередной раз переезжал из Пе</w:t>
        <w:softHyphen/>
        <w:t>тербурга в Москву 14 декабря 1752 г. В свите императрицы вместе с великим князем находилась и Екатерина Алексе</w:t>
        <w:softHyphen/>
        <w:t xml:space="preserve">евна. Потом она вспоминала, что отправилась в путь “с кое-какими легкими признаками беременности”, что “ехали быстро и днем и ночью” и что “на последней станции эти признаки исчезли при сильных резях”. Это был ее первый выкидыш. </w:t>
      </w:r>
    </w:p>
    <w:p>
      <w:pPr>
        <w:pStyle w:val="Style16"/>
        <w:bidi w:val="0"/>
        <w:spacing w:lineRule="atLeast" w:line="240"/>
        <w:ind w:left="4" w:right="4" w:firstLine="336"/>
        <w:jc w:val="left"/>
        <w:rPr/>
      </w:pPr>
      <w:r>
        <w:rPr>
          <w:sz w:val="24"/>
        </w:rPr>
        <w:t xml:space="preserve">В начале 1753 г. в Москву приехал Сергей </w:t>
      </w:r>
      <w:bookmarkStart w:id="72" w:name="e0_78_"/>
      <w:r>
        <w:rPr>
          <w:sz w:val="24"/>
        </w:rPr>
        <w:t xml:space="preserve">Салтыков. </w:t>
      </w:r>
      <w:bookmarkEnd w:id="72"/>
      <w:r>
        <w:rPr>
          <w:sz w:val="24"/>
        </w:rPr>
        <w:t>Теперь он уже реже встречался со своей возлюбленной и в оправдание жаловался ей, что у него много врагов, имея при этом в виду сто</w:t>
        <w:softHyphen/>
        <w:t xml:space="preserve">ронников канцлера </w:t>
      </w:r>
      <w:bookmarkStart w:id="73" w:name="e0_79_"/>
      <w:r>
        <w:rPr>
          <w:sz w:val="24"/>
        </w:rPr>
        <w:t xml:space="preserve">Бестужева. </w:t>
      </w:r>
      <w:bookmarkEnd w:id="73"/>
      <w:r>
        <w:rPr>
          <w:sz w:val="24"/>
        </w:rPr>
        <w:t xml:space="preserve">Тогда Екатерина Алексеевна решила, что их любовь не утратит своих прелестей, если к ней добавить еще и политику. С этой целью через одного из придворных чиновников она обратилась к </w:t>
      </w:r>
      <w:bookmarkStart w:id="74" w:name="e0_80_"/>
      <w:r>
        <w:rPr>
          <w:sz w:val="24"/>
        </w:rPr>
        <w:t xml:space="preserve">Бестужеву </w:t>
      </w:r>
      <w:bookmarkEnd w:id="74"/>
      <w:r>
        <w:rPr>
          <w:sz w:val="24"/>
        </w:rPr>
        <w:t xml:space="preserve">с просьбой считать ее </w:t>
      </w:r>
      <w:bookmarkStart w:id="75" w:name="e0_81_"/>
      <w:r>
        <w:rPr>
          <w:sz w:val="24"/>
        </w:rPr>
        <w:t xml:space="preserve">в </w:t>
      </w:r>
      <w:bookmarkEnd w:id="75"/>
      <w:r>
        <w:rPr>
          <w:sz w:val="24"/>
        </w:rPr>
        <w:t xml:space="preserve">числе его верных союзников. </w:t>
      </w:r>
    </w:p>
    <w:p>
      <w:pPr>
        <w:pStyle w:val="Style16"/>
        <w:bidi w:val="0"/>
        <w:spacing w:lineRule="atLeast" w:line="240"/>
        <w:ind w:left="9" w:right="9" w:firstLine="321"/>
        <w:jc w:val="left"/>
        <w:rPr/>
      </w:pPr>
      <w:r>
        <w:rPr>
          <w:sz w:val="24"/>
        </w:rPr>
        <w:t>До этого отношения между великой княгиней и канцле</w:t>
        <w:softHyphen/>
        <w:t>ром были недружественными. По</w:t>
        <w:softHyphen/>
        <w:t>следний испытывал враж</w:t>
        <w:softHyphen/>
        <w:t>дебные чувства к Петру Федоровичу и заодно переносил свою непри</w:t>
        <w:softHyphen/>
        <w:t xml:space="preserve">язнь на его супругу. Екатерина Алексеевна тоже считала </w:t>
      </w:r>
      <w:bookmarkStart w:id="76" w:name="e0_82_"/>
      <w:r>
        <w:rPr>
          <w:sz w:val="24"/>
        </w:rPr>
        <w:t xml:space="preserve">Бестужева </w:t>
      </w:r>
      <w:bookmarkEnd w:id="76"/>
      <w:r>
        <w:rPr>
          <w:sz w:val="24"/>
        </w:rPr>
        <w:t>главным виновником всех непри</w:t>
        <w:softHyphen/>
        <w:t>ятностей и затруднений, которые ей приходилось встречать при дворе. Однако со време</w:t>
        <w:softHyphen/>
        <w:t xml:space="preserve">нем обе стороны поняли, что она обоюдно заинтересованы в дружбе. Проницательный </w:t>
      </w:r>
      <w:bookmarkStart w:id="77" w:name="e0_83_"/>
      <w:r>
        <w:rPr>
          <w:sz w:val="24"/>
        </w:rPr>
        <w:t xml:space="preserve">Бестужев </w:t>
      </w:r>
      <w:bookmarkEnd w:id="77"/>
      <w:r>
        <w:rPr>
          <w:sz w:val="24"/>
        </w:rPr>
        <w:t xml:space="preserve">давно заметил, насколько осторожно и умно ведет себя великая княгиня в ее непростых </w:t>
      </w:r>
      <w:bookmarkStart w:id="78" w:name="e0_84_"/>
      <w:r>
        <w:rPr>
          <w:sz w:val="24"/>
        </w:rPr>
        <w:t>взаимо</w:t>
        <w:softHyphen/>
        <w:t xml:space="preserve">отношениях </w:t>
      </w:r>
      <w:bookmarkEnd w:id="78"/>
      <w:r>
        <w:rPr>
          <w:sz w:val="24"/>
        </w:rPr>
        <w:t>с мужем и императрицей. Поэтому он охотно принял ее предложение, и скоро дей</w:t>
        <w:softHyphen/>
        <w:t>ствительно они стали союзни</w:t>
        <w:softHyphen/>
        <w:t xml:space="preserve">ками. </w:t>
      </w:r>
    </w:p>
    <w:p>
      <w:pPr>
        <w:pStyle w:val="Style16"/>
        <w:bidi w:val="0"/>
        <w:spacing w:lineRule="atLeast" w:line="240"/>
        <w:ind w:left="4" w:right="9" w:firstLine="336"/>
        <w:jc w:val="left"/>
        <w:rPr/>
      </w:pPr>
      <w:r>
        <w:rPr>
          <w:sz w:val="24"/>
        </w:rPr>
        <w:t>После этого встречи молодых влюбленных продолжа</w:t>
        <w:softHyphen/>
        <w:t>лись. Но великой княгине опять не по</w:t>
        <w:softHyphen/>
        <w:t>везло. Летом 1753 г. во время пребывания двора в Москве она много танцевала на именинах мужа, в результате произошел второй выкидыш. Разумеется, это не могло понравиться императ</w:t>
        <w:softHyphen/>
        <w:t xml:space="preserve">рице. Поэтому, когда следующей весной Елизавете сообщили о новой беременности великой княгини, она посадила ее на карантин. </w:t>
      </w:r>
    </w:p>
    <w:p>
      <w:pPr>
        <w:pStyle w:val="Style16"/>
        <w:bidi w:val="0"/>
        <w:spacing w:lineRule="atLeast" w:line="240"/>
        <w:ind w:left="4" w:right="14" w:firstLine="316"/>
        <w:jc w:val="left"/>
        <w:rPr/>
      </w:pPr>
      <w:r>
        <w:rPr>
          <w:sz w:val="24"/>
        </w:rPr>
        <w:t>Екатерина Алексеевна родила 20 сентября 1754 г. сына. Его назвали Павлом и навсегда за</w:t>
        <w:softHyphen/>
        <w:t>брали от матери в покои императрицы. На шестой день младенца окрестили, а вели</w:t>
        <w:softHyphen/>
        <w:t xml:space="preserve">кая княгиня была высочайше удостоена вознаграждения в </w:t>
      </w:r>
      <w:bookmarkStart w:id="79" w:name="e0_85_"/>
      <w:r>
        <w:rPr>
          <w:sz w:val="24"/>
        </w:rPr>
        <w:t xml:space="preserve">100 </w:t>
      </w:r>
      <w:bookmarkEnd w:id="79"/>
      <w:r>
        <w:rPr>
          <w:sz w:val="24"/>
        </w:rPr>
        <w:t>тыс. руб. Интересно, что сначала Петр Федо</w:t>
        <w:softHyphen/>
        <w:t>рович не был отмечен вниманием императрицы, поскольку в дей</w:t>
        <w:softHyphen/>
        <w:t>ствительности не имел ника</w:t>
        <w:softHyphen/>
        <w:t>кого отношения к рождению ребенка. Однако это ставило его в смешное положение при дворе и давало ему формальный повод высказать свое резкое неудовольствие. Елизавета очень скоро по</w:t>
        <w:softHyphen/>
        <w:t xml:space="preserve">няла свою ошибку и задним числом приказала выдать </w:t>
      </w:r>
      <w:bookmarkStart w:id="80" w:name="e0_86_"/>
      <w:r>
        <w:rPr>
          <w:sz w:val="24"/>
        </w:rPr>
        <w:t xml:space="preserve">племяннику </w:t>
      </w:r>
      <w:bookmarkEnd w:id="80"/>
      <w:r>
        <w:rPr>
          <w:sz w:val="24"/>
        </w:rPr>
        <w:t>тоже 100 тыс. руб. Что каса</w:t>
        <w:softHyphen/>
        <w:t xml:space="preserve">ется Сергея </w:t>
      </w:r>
      <w:bookmarkStart w:id="81" w:name="e0_87_"/>
      <w:r>
        <w:rPr>
          <w:sz w:val="24"/>
        </w:rPr>
        <w:t xml:space="preserve">Салтыкова, </w:t>
      </w:r>
      <w:bookmarkEnd w:id="81"/>
      <w:r>
        <w:rPr>
          <w:sz w:val="24"/>
        </w:rPr>
        <w:t>дей</w:t>
        <w:softHyphen/>
        <w:t>ствительного отца новорожденного, то его присутствие при дворе стало не только излишним, но и весьма нежелатель</w:t>
        <w:softHyphen/>
        <w:t>ным. Поэтому через 17 дней после появления на свет младенца его послали сначала в Швецию, а потом в Дрез</w:t>
        <w:softHyphen/>
        <w:t>ден, где он проводил время в обществе представительниц прекрасного пола, не делая из своих похождений секрета для окру</w:t>
        <w:softHyphen/>
        <w:t xml:space="preserve">жающих. </w:t>
      </w:r>
    </w:p>
    <w:p>
      <w:pPr>
        <w:pStyle w:val="Style16"/>
        <w:bidi w:val="0"/>
        <w:spacing w:lineRule="atLeast" w:line="240"/>
        <w:ind w:left="9" w:right="4" w:firstLine="326"/>
        <w:jc w:val="left"/>
        <w:rPr/>
      </w:pPr>
      <w:r>
        <w:rPr>
          <w:sz w:val="24"/>
        </w:rPr>
        <w:t>Младенца Павла показали матери только через</w:t>
      </w:r>
      <w:bookmarkStart w:id="82" w:name="e0_88_"/>
      <w:r>
        <w:rPr>
          <w:sz w:val="24"/>
        </w:rPr>
        <w:t xml:space="preserve"> 15</w:t>
      </w:r>
      <w:r>
        <w:rPr>
          <w:i/>
          <w:sz w:val="24"/>
        </w:rPr>
        <w:t xml:space="preserve"> </w:t>
      </w:r>
      <w:bookmarkEnd w:id="82"/>
      <w:r>
        <w:rPr>
          <w:sz w:val="24"/>
        </w:rPr>
        <w:t xml:space="preserve">дней после рождения. Потом императрица снова забрала его в свои апартаменты, где лично заботилась о нем и где, по словам Екатерины, “вокруг него было множество старых </w:t>
      </w:r>
      <w:bookmarkStart w:id="83" w:name="e0_89_"/>
      <w:r>
        <w:rPr>
          <w:sz w:val="24"/>
        </w:rPr>
        <w:t xml:space="preserve">дамушек, </w:t>
      </w:r>
      <w:bookmarkEnd w:id="83"/>
      <w:r>
        <w:rPr>
          <w:sz w:val="24"/>
        </w:rPr>
        <w:t xml:space="preserve">которые бестолковым уходом, вовсе лишенным </w:t>
      </w:r>
      <w:bookmarkStart w:id="84" w:name="e0_90_"/>
      <w:r>
        <w:rPr>
          <w:sz w:val="24"/>
        </w:rPr>
        <w:t xml:space="preserve">здравого </w:t>
      </w:r>
      <w:bookmarkEnd w:id="84"/>
      <w:r>
        <w:rPr>
          <w:sz w:val="24"/>
        </w:rPr>
        <w:t xml:space="preserve">смысла, приносили ему несравненно больше </w:t>
      </w:r>
      <w:bookmarkStart w:id="85" w:name="e0_91_"/>
      <w:r>
        <w:rPr>
          <w:sz w:val="24"/>
        </w:rPr>
        <w:t xml:space="preserve">телесных </w:t>
      </w:r>
      <w:bookmarkEnd w:id="85"/>
      <w:r>
        <w:rPr>
          <w:sz w:val="24"/>
        </w:rPr>
        <w:t>и нравственных страданий, не</w:t>
        <w:softHyphen/>
        <w:t>жели пользы”</w:t>
      </w:r>
      <w:bookmarkStart w:id="86" w:name="e0_92_"/>
      <w:r>
        <w:rPr>
          <w:sz w:val="24"/>
        </w:rPr>
        <w:t xml:space="preserve">. </w:t>
      </w:r>
      <w:bookmarkEnd w:id="86"/>
      <w:r>
        <w:rPr>
          <w:sz w:val="24"/>
        </w:rPr>
        <w:t>А са</w:t>
        <w:softHyphen/>
        <w:t xml:space="preserve">ла княгиня, благополучно разрешившаяся от бремени, </w:t>
      </w:r>
      <w:bookmarkStart w:id="87" w:name="e0_93_"/>
      <w:r>
        <w:rPr>
          <w:sz w:val="24"/>
        </w:rPr>
        <w:t xml:space="preserve">Жила </w:t>
      </w:r>
      <w:bookmarkEnd w:id="87"/>
      <w:r>
        <w:rPr>
          <w:sz w:val="24"/>
        </w:rPr>
        <w:t>теперь оставлена в одиночестве, без какого-либо участия и внимания. Ей нездоровилось, она “не могла и не хо</w:t>
        <w:softHyphen/>
        <w:t xml:space="preserve">тела никого видеть, потому что была в горе”. И очень много читала. </w:t>
      </w:r>
    </w:p>
    <w:p>
      <w:pPr>
        <w:pStyle w:val="Style16"/>
        <w:bidi w:val="0"/>
        <w:spacing w:lineRule="atLeast" w:line="240"/>
        <w:ind w:left="14" w:right="4" w:firstLine="302"/>
        <w:jc w:val="left"/>
        <w:rPr/>
      </w:pPr>
      <w:r>
        <w:rPr>
          <w:sz w:val="24"/>
        </w:rPr>
        <w:t xml:space="preserve">Чтение было одним из любимых занятий Екатерины Алексеевны - она всегда имела при себе книгу. Сначала ее </w:t>
      </w:r>
      <w:bookmarkStart w:id="88" w:name="e0_94_"/>
      <w:r>
        <w:rPr>
          <w:sz w:val="24"/>
        </w:rPr>
        <w:t xml:space="preserve">забавляли </w:t>
      </w:r>
      <w:bookmarkEnd w:id="88"/>
      <w:r>
        <w:rPr>
          <w:sz w:val="24"/>
        </w:rPr>
        <w:t>легкие романы, но очень скоро она принялась за серьезную литера</w:t>
        <w:softHyphen/>
        <w:t xml:space="preserve">туру, И если верить ее “Запискам”, у нее хватило ума и терпения одолеть </w:t>
      </w:r>
      <w:bookmarkStart w:id="89" w:name="e0_95_"/>
      <w:r>
        <w:rPr>
          <w:sz w:val="24"/>
        </w:rPr>
        <w:t xml:space="preserve">девяти томную </w:t>
      </w:r>
      <w:bookmarkEnd w:id="89"/>
      <w:r>
        <w:rPr>
          <w:sz w:val="24"/>
        </w:rPr>
        <w:t>“Исто</w:t>
        <w:softHyphen/>
        <w:t xml:space="preserve">рию Германии”. Kappa и многотомный “Словарь </w:t>
      </w:r>
      <w:bookmarkStart w:id="90" w:name="e0_96_"/>
      <w:r>
        <w:rPr>
          <w:sz w:val="24"/>
        </w:rPr>
        <w:t xml:space="preserve">Бейля”, </w:t>
      </w:r>
      <w:bookmarkEnd w:id="90"/>
      <w:r>
        <w:rPr>
          <w:sz w:val="24"/>
        </w:rPr>
        <w:t>“Жизнь знаменитых мужей” Плутарха и “Жизнь Цицеро</w:t>
        <w:softHyphen/>
        <w:t>на”, “Письма госпожи де Севилье” и “Анналы Тацита”, произведения Пла</w:t>
        <w:softHyphen/>
        <w:t xml:space="preserve">тона, </w:t>
      </w:r>
      <w:bookmarkStart w:id="91" w:name="e0_97_"/>
      <w:r>
        <w:rPr>
          <w:sz w:val="24"/>
        </w:rPr>
        <w:t xml:space="preserve">Монтескьё </w:t>
      </w:r>
      <w:bookmarkEnd w:id="91"/>
      <w:r>
        <w:rPr>
          <w:sz w:val="24"/>
        </w:rPr>
        <w:t xml:space="preserve">и Вольтера. Историк С. </w:t>
      </w:r>
      <w:bookmarkStart w:id="92" w:name="e0_98_"/>
      <w:r>
        <w:rPr>
          <w:sz w:val="24"/>
        </w:rPr>
        <w:t xml:space="preserve">Ф. </w:t>
      </w:r>
      <w:bookmarkEnd w:id="92"/>
      <w:r>
        <w:rPr>
          <w:sz w:val="24"/>
        </w:rPr>
        <w:t xml:space="preserve">Платонов, в частности, писал о ней: “Степень </w:t>
      </w:r>
      <w:bookmarkStart w:id="93" w:name="e0_99_"/>
      <w:r>
        <w:rPr>
          <w:sz w:val="24"/>
        </w:rPr>
        <w:t xml:space="preserve">её </w:t>
      </w:r>
      <w:bookmarkEnd w:id="93"/>
      <w:r>
        <w:rPr>
          <w:sz w:val="24"/>
        </w:rPr>
        <w:t xml:space="preserve">теоретического развития и образования напоминает нам силу практического развития Петра Великого. И оба они были самоучками”. </w:t>
      </w:r>
    </w:p>
    <w:p>
      <w:pPr>
        <w:pStyle w:val="Style16"/>
        <w:bidi w:val="0"/>
        <w:spacing w:lineRule="atLeast" w:line="240"/>
        <w:ind w:left="19" w:right="4" w:firstLine="316"/>
        <w:jc w:val="left"/>
        <w:rPr/>
      </w:pPr>
      <w:r>
        <w:rPr>
          <w:sz w:val="24"/>
        </w:rPr>
        <w:t>Только в феврале 1755 г. Екатерина Алексеевна преодо</w:t>
        <w:softHyphen/>
        <w:t>лела свою ипохондрию и впервые по</w:t>
        <w:softHyphen/>
        <w:t>сле родов появилась в обществе. Петр Федорович к этому времени совсем пере</w:t>
        <w:softHyphen/>
        <w:t>стал замечать свою жену. Он возмужал и начал ухаживать за женщинами, проявляя при этом довольно стран</w:t>
        <w:softHyphen/>
        <w:t xml:space="preserve">ный вкус: ему больше нравились некрасивые и недалекие по своему развитию девицы. Сначала он увлекся принцессой </w:t>
      </w:r>
      <w:bookmarkStart w:id="94" w:name="e0_100_"/>
      <w:r>
        <w:rPr>
          <w:sz w:val="24"/>
        </w:rPr>
        <w:t xml:space="preserve">Курляндской, </w:t>
      </w:r>
      <w:bookmarkEnd w:id="94"/>
      <w:r>
        <w:rPr>
          <w:sz w:val="24"/>
        </w:rPr>
        <w:t xml:space="preserve">родной дочерью ссыльного </w:t>
      </w:r>
      <w:bookmarkStart w:id="95" w:name="e0_101_"/>
      <w:r>
        <w:rPr>
          <w:sz w:val="24"/>
        </w:rPr>
        <w:t xml:space="preserve">Бирона. </w:t>
      </w:r>
      <w:bookmarkEnd w:id="95"/>
      <w:r>
        <w:rPr>
          <w:sz w:val="24"/>
        </w:rPr>
        <w:t>Некраси</w:t>
        <w:softHyphen/>
        <w:t>вая, малень</w:t>
        <w:softHyphen/>
        <w:t>кого роста и слегка горбатая, эта девица поссорилась с родителями, сбежала от них из Яро</w:t>
        <w:softHyphen/>
        <w:t>славля, приняла православную веру и с разрешения императрицы жила при русском дворе. Ве</w:t>
        <w:softHyphen/>
        <w:t>ликому князю импонировало в ней немецкое происхождение и знание немецкого языка. Однако принцесса оказалась умнее своего царственного поклонника и, не согласившись стать его лю</w:t>
        <w:softHyphen/>
        <w:t xml:space="preserve">бовницей, позже вышла замуж за барона Александра Ивановича </w:t>
      </w:r>
      <w:bookmarkStart w:id="96" w:name="e0_102_"/>
      <w:r>
        <w:rPr>
          <w:sz w:val="24"/>
        </w:rPr>
        <w:t xml:space="preserve">Черкасова. </w:t>
      </w:r>
      <w:bookmarkEnd w:id="96"/>
      <w:r>
        <w:rPr>
          <w:sz w:val="24"/>
        </w:rPr>
        <w:t>Тогда Петр Федоро</w:t>
        <w:softHyphen/>
        <w:t xml:space="preserve">вич обратил свое высокое внимание на Елизавету </w:t>
      </w:r>
      <w:bookmarkStart w:id="97" w:name="e0_103_"/>
      <w:r>
        <w:rPr>
          <w:sz w:val="24"/>
        </w:rPr>
        <w:t xml:space="preserve">Воронцову. </w:t>
      </w:r>
      <w:bookmarkEnd w:id="97"/>
      <w:r>
        <w:rPr>
          <w:sz w:val="24"/>
        </w:rPr>
        <w:t xml:space="preserve">Девица Елизавета </w:t>
      </w:r>
      <w:bookmarkStart w:id="98" w:name="e0_104_"/>
      <w:r>
        <w:rPr>
          <w:sz w:val="24"/>
        </w:rPr>
        <w:t xml:space="preserve">Романовна </w:t>
      </w:r>
      <w:bookmarkEnd w:id="98"/>
      <w:r>
        <w:rPr>
          <w:sz w:val="24"/>
        </w:rPr>
        <w:t>при</w:t>
        <w:softHyphen/>
        <w:t xml:space="preserve">ходилась племянницей вице-канцлеру </w:t>
      </w:r>
      <w:bookmarkStart w:id="99" w:name="e0_105_"/>
      <w:r>
        <w:rPr>
          <w:sz w:val="24"/>
        </w:rPr>
        <w:t xml:space="preserve">М. </w:t>
      </w:r>
      <w:bookmarkEnd w:id="99"/>
      <w:r>
        <w:rPr>
          <w:sz w:val="24"/>
        </w:rPr>
        <w:t xml:space="preserve">И. </w:t>
      </w:r>
      <w:bookmarkStart w:id="100" w:name="e0_106_"/>
      <w:r>
        <w:rPr>
          <w:sz w:val="24"/>
        </w:rPr>
        <w:t xml:space="preserve">Воронцову. В1749 </w:t>
      </w:r>
      <w:bookmarkEnd w:id="100"/>
      <w:r>
        <w:rPr>
          <w:sz w:val="24"/>
        </w:rPr>
        <w:t>г. в возрасте 11 лет ее опреде</w:t>
        <w:softHyphen/>
        <w:t>лили фрейлиной к Екатерине Алексеевне. Иностранцы писали о ней, что “она ругалась как сол</w:t>
        <w:softHyphen/>
        <w:t xml:space="preserve">дат, косила глазами, дурно пахла и плевалась при разговоре”. Летом 1755 г. в Петербург прибыл английский </w:t>
      </w:r>
      <w:bookmarkStart w:id="101" w:name="e0_107_"/>
      <w:r>
        <w:rPr>
          <w:sz w:val="24"/>
        </w:rPr>
        <w:t xml:space="preserve">посланник Генбюри </w:t>
      </w:r>
      <w:bookmarkEnd w:id="101"/>
      <w:r>
        <w:rPr>
          <w:sz w:val="24"/>
        </w:rPr>
        <w:t>Вильяме. В его свите находился 23-</w:t>
      </w:r>
      <w:bookmarkStart w:id="102" w:name="e0_108_"/>
      <w:r>
        <w:rPr>
          <w:sz w:val="24"/>
        </w:rPr>
        <w:t xml:space="preserve">летний </w:t>
      </w:r>
      <w:bookmarkEnd w:id="102"/>
      <w:r>
        <w:rPr>
          <w:sz w:val="24"/>
        </w:rPr>
        <w:t xml:space="preserve">граф Станислав </w:t>
      </w:r>
      <w:bookmarkStart w:id="103" w:name="e0_109_"/>
      <w:r>
        <w:rPr>
          <w:sz w:val="24"/>
        </w:rPr>
        <w:t>По</w:t>
        <w:softHyphen/>
        <w:t xml:space="preserve">нятовский, </w:t>
      </w:r>
      <w:bookmarkEnd w:id="103"/>
      <w:r>
        <w:rPr>
          <w:sz w:val="24"/>
        </w:rPr>
        <w:t>человек с красивой внешностью и поверхностным образованием, уже доста</w:t>
        <w:softHyphen/>
        <w:t>точно испорченный великосветской жизнью Парижа, где он веселился с 1753 г. Отец его, между про</w:t>
        <w:softHyphen/>
        <w:t>чим, в молодости служил в войсках австрийского принца Евгения. Поддер</w:t>
        <w:softHyphen/>
        <w:t>живал шведского ко</w:t>
        <w:softHyphen/>
        <w:t>роля Карла XII, состоял потом у него адъютантом, участвовал в Полтавской битве и вместе с Кар</w:t>
        <w:softHyphen/>
        <w:t>лам XII бежал в Турцию, где отстаивал интересы шведов и способствовал объявлению тур</w:t>
        <w:softHyphen/>
        <w:t>ками войны против Рос</w:t>
        <w:softHyphen/>
        <w:t>сии. Сын унаследовал от отца многие худшие черты его характера - бес</w:t>
        <w:softHyphen/>
        <w:t xml:space="preserve">принципность в политике, распущенность в повседневной жизни и жажду легких наслаждений. </w:t>
      </w:r>
    </w:p>
    <w:p>
      <w:pPr>
        <w:pStyle w:val="Style16"/>
        <w:bidi w:val="0"/>
        <w:spacing w:lineRule="atLeast" w:line="240"/>
        <w:ind w:left="19" w:right="4" w:firstLine="316"/>
        <w:jc w:val="left"/>
        <w:rPr/>
      </w:pPr>
      <w:r>
        <w:rPr>
          <w:sz w:val="24"/>
        </w:rPr>
        <w:t xml:space="preserve">Очень скоро </w:t>
      </w:r>
      <w:bookmarkStart w:id="104" w:name="e0_110_"/>
      <w:r>
        <w:rPr>
          <w:sz w:val="24"/>
        </w:rPr>
        <w:t xml:space="preserve">Понятовский </w:t>
      </w:r>
      <w:bookmarkEnd w:id="104"/>
      <w:r>
        <w:rPr>
          <w:sz w:val="24"/>
        </w:rPr>
        <w:t xml:space="preserve">близко сошелся со Львом </w:t>
      </w:r>
      <w:bookmarkStart w:id="105" w:name="e0_111_"/>
      <w:r>
        <w:rPr>
          <w:sz w:val="24"/>
        </w:rPr>
        <w:t xml:space="preserve">Нарышкиным. </w:t>
      </w:r>
      <w:bookmarkEnd w:id="105"/>
      <w:r>
        <w:rPr>
          <w:sz w:val="24"/>
        </w:rPr>
        <w:t>А тот в начале 1756 г. свел его с Екатериной Алексеевной. Так начался новый увлекательный роман великой княгини. И 9 декабря 1758 г. Екатерина Алексе</w:t>
        <w:softHyphen/>
        <w:t>евна разрешилась вторым ребенком. Девочку в честь ба</w:t>
        <w:softHyphen/>
        <w:t>бушки назвали Анной. И снова императрица забрала младенца от матери в свои покои. Среди своих прибли</w:t>
        <w:softHyphen/>
        <w:t>женных Петр Федорович сделал по этому поводу заявле</w:t>
        <w:softHyphen/>
        <w:t>ние. “Бог знает, сказал, он откуда моя жена берет свою беременность, я не слишком-то знаю, мой ли это ребенок и должен ли я его принять на свой счет”. Однако, когда Елизавета по случаю рождения девочки приказала своему Кабинету выдать ее родителям по 60 тыс. руб., он с боль</w:t>
        <w:softHyphen/>
        <w:t xml:space="preserve">шим удовлетворением принял эту награду. </w:t>
      </w:r>
    </w:p>
    <w:p>
      <w:pPr>
        <w:pStyle w:val="Style16"/>
        <w:bidi w:val="0"/>
        <w:spacing w:lineRule="atLeast" w:line="240"/>
        <w:ind w:left="14" w:right="9" w:firstLine="331"/>
        <w:jc w:val="left"/>
        <w:rPr/>
      </w:pPr>
      <w:r>
        <w:rPr>
          <w:sz w:val="24"/>
        </w:rPr>
        <w:t xml:space="preserve">После падения </w:t>
      </w:r>
      <w:bookmarkStart w:id="106" w:name="e0_112_"/>
      <w:r>
        <w:rPr>
          <w:sz w:val="24"/>
        </w:rPr>
        <w:t xml:space="preserve">Бестужева </w:t>
      </w:r>
      <w:bookmarkEnd w:id="106"/>
      <w:r>
        <w:rPr>
          <w:sz w:val="24"/>
        </w:rPr>
        <w:t>отношения между импе</w:t>
        <w:softHyphen/>
        <w:t>ратрицей и Екатериной Алексеевной дос</w:t>
        <w:softHyphen/>
        <w:t>тигли наибольше</w:t>
        <w:softHyphen/>
        <w:t xml:space="preserve">го напряжения. Вместо </w:t>
      </w:r>
      <w:bookmarkStart w:id="107" w:name="e0_113_"/>
      <w:r>
        <w:rPr>
          <w:sz w:val="24"/>
        </w:rPr>
        <w:t xml:space="preserve">Чоглоковых </w:t>
      </w:r>
      <w:bookmarkEnd w:id="107"/>
      <w:r>
        <w:rPr>
          <w:sz w:val="24"/>
        </w:rPr>
        <w:t>к “молодому двору” был приставлен не кто-нибудь, а сам шеф Тайной канцеля</w:t>
        <w:softHyphen/>
        <w:t xml:space="preserve">рии Александр </w:t>
      </w:r>
      <w:bookmarkStart w:id="108" w:name="e0_114_"/>
      <w:r>
        <w:rPr>
          <w:sz w:val="24"/>
        </w:rPr>
        <w:t xml:space="preserve">Шувалов </w:t>
      </w:r>
      <w:bookmarkEnd w:id="108"/>
      <w:r>
        <w:rPr>
          <w:sz w:val="24"/>
        </w:rPr>
        <w:t>со своей женой. Великой кня</w:t>
        <w:softHyphen/>
        <w:t>гине, лишенной после родов какого-либо внимания, ставили в вину не только ее недоброжела</w:t>
        <w:softHyphen/>
        <w:t>тельное отношение к свое</w:t>
        <w:softHyphen/>
        <w:t xml:space="preserve">му супругу, но и </w:t>
      </w:r>
      <w:bookmarkStart w:id="109" w:name="e0_115_"/>
      <w:r>
        <w:rPr>
          <w:sz w:val="24"/>
        </w:rPr>
        <w:t xml:space="preserve">нелицеприятную </w:t>
      </w:r>
      <w:bookmarkEnd w:id="109"/>
      <w:r>
        <w:rPr>
          <w:sz w:val="24"/>
        </w:rPr>
        <w:t xml:space="preserve">дружбу с </w:t>
      </w:r>
      <w:bookmarkStart w:id="110" w:name="e0_116_"/>
      <w:r>
        <w:rPr>
          <w:sz w:val="24"/>
        </w:rPr>
        <w:t xml:space="preserve">Бестужевым. </w:t>
      </w:r>
    </w:p>
    <w:p>
      <w:pPr>
        <w:pStyle w:val="Style16"/>
        <w:bidi w:val="0"/>
        <w:spacing w:lineRule="atLeast" w:line="240"/>
        <w:ind w:left="4" w:right="19" w:firstLine="326"/>
        <w:jc w:val="left"/>
        <w:rPr/>
      </w:pPr>
      <w:bookmarkEnd w:id="110"/>
      <w:r>
        <w:rPr>
          <w:sz w:val="24"/>
        </w:rPr>
        <w:t>В последние дни масленой недели 1759 г. между супругами возникла очередная ссора. При этом Петр Федо</w:t>
        <w:softHyphen/>
        <w:t xml:space="preserve">рович, уже открыто объявивший Елизавету </w:t>
      </w:r>
      <w:bookmarkStart w:id="111" w:name="e0_117_"/>
      <w:r>
        <w:rPr>
          <w:sz w:val="24"/>
        </w:rPr>
        <w:t xml:space="preserve">Воронцову </w:t>
      </w:r>
      <w:bookmarkEnd w:id="111"/>
      <w:r>
        <w:rPr>
          <w:sz w:val="24"/>
        </w:rPr>
        <w:t>хозяйкой на своей поло</w:t>
        <w:softHyphen/>
        <w:t xml:space="preserve">вине, стал разговаривать с женой тоном приказа. К тому же среди придворных уже поползли слухи о том, что скоро </w:t>
      </w:r>
      <w:bookmarkStart w:id="112" w:name="e0_118_"/>
      <w:r>
        <w:rPr>
          <w:sz w:val="24"/>
        </w:rPr>
        <w:t xml:space="preserve">Воронцова </w:t>
      </w:r>
      <w:bookmarkEnd w:id="112"/>
      <w:r>
        <w:rPr>
          <w:sz w:val="24"/>
        </w:rPr>
        <w:t xml:space="preserve">станет женой великого князя, а великую княгиню отправят в монастырь. </w:t>
      </w:r>
    </w:p>
    <w:p>
      <w:pPr>
        <w:pStyle w:val="Style16"/>
        <w:bidi w:val="0"/>
        <w:spacing w:lineRule="atLeast" w:line="240"/>
        <w:ind w:left="4" w:right="19" w:firstLine="326"/>
        <w:jc w:val="left"/>
        <w:rPr/>
      </w:pPr>
      <w:r>
        <w:rPr>
          <w:sz w:val="24"/>
        </w:rPr>
        <w:t>Екатерина Алексеевна, трезво оценив обстановку, напи</w:t>
        <w:softHyphen/>
        <w:t>сала императрице вежливое, но дос</w:t>
        <w:softHyphen/>
        <w:t>таточно смелое письмо. В нем она благодарила Елизавету за все ее милости, при</w:t>
        <w:softHyphen/>
        <w:t>знавала себя несчастной в том, что не сумела угодить великому князю и императрице, и просила поэтому от</w:t>
        <w:softHyphen/>
        <w:t>пу</w:t>
        <w:softHyphen/>
        <w:t>стить ее обратно домой. Необходимость своего отъезда она мотивировала весьма вескими ар</w:t>
        <w:softHyphen/>
        <w:t>гументами: она совсем не нужна великому князю; поскольку у нее забрали ее детей и воспита</w:t>
        <w:softHyphen/>
        <w:t>ние их находится в более надежных руках, ее отъезд не отразится на их дальнейшей судьбе; она больше не в силах оставаться в той нездоровой обстановке, которая сложилась вокруг нее при дворе; ее отъезд успокоит всех ее недоброжелателей и освободит императрицу от лишних не</w:t>
        <w:softHyphen/>
        <w:t xml:space="preserve">приятностей. </w:t>
      </w:r>
    </w:p>
    <w:p>
      <w:pPr>
        <w:pStyle w:val="Style16"/>
        <w:bidi w:val="0"/>
        <w:spacing w:lineRule="atLeast" w:line="240"/>
        <w:ind w:left="28" w:right="9" w:firstLine="331"/>
        <w:jc w:val="left"/>
        <w:rPr/>
      </w:pPr>
      <w:r>
        <w:rPr>
          <w:sz w:val="24"/>
        </w:rPr>
        <w:t>Разумеется, Екатерина Алексеевна не была столь на</w:t>
        <w:softHyphen/>
        <w:t>ивна, чтобы действительно стремиться к выезду из России. Она хорошо знала, что Елизавета уже давно не может выносить своего пле</w:t>
        <w:softHyphen/>
        <w:t xml:space="preserve">мянника и что она никогда не решится на расторжение его брака ради глупой девицы </w:t>
      </w:r>
      <w:bookmarkStart w:id="113" w:name="e0_119_"/>
      <w:r>
        <w:rPr>
          <w:sz w:val="24"/>
        </w:rPr>
        <w:t>Воронцо</w:t>
        <w:softHyphen/>
        <w:t xml:space="preserve">вой. </w:t>
      </w:r>
      <w:bookmarkEnd w:id="113"/>
      <w:r>
        <w:rPr>
          <w:sz w:val="24"/>
        </w:rPr>
        <w:t>Этим хорошо рассчитанным актом великая княгиня надея</w:t>
        <w:softHyphen/>
        <w:t xml:space="preserve">лась упрочить свое положение при дворе. И это ей вполне удалось. </w:t>
      </w:r>
    </w:p>
    <w:p>
      <w:pPr>
        <w:pStyle w:val="Style16"/>
        <w:bidi w:val="0"/>
        <w:spacing w:lineRule="atLeast" w:line="240"/>
        <w:ind w:left="9" w:right="19" w:firstLine="331"/>
        <w:jc w:val="left"/>
        <w:rPr/>
      </w:pPr>
      <w:r>
        <w:rPr>
          <w:sz w:val="24"/>
        </w:rPr>
        <w:t>Разговор Елизаветы с Екатериной Алексеевной про</w:t>
        <w:softHyphen/>
        <w:t>исходил в третьем часу ночи в присутст</w:t>
        <w:softHyphen/>
        <w:t>вии Петра Федоро</w:t>
        <w:softHyphen/>
        <w:t xml:space="preserve">вича и Александра </w:t>
      </w:r>
      <w:bookmarkStart w:id="114" w:name="e0_120_"/>
      <w:r>
        <w:rPr>
          <w:sz w:val="24"/>
        </w:rPr>
        <w:t xml:space="preserve">Шувалова. </w:t>
      </w:r>
      <w:bookmarkEnd w:id="114"/>
      <w:r>
        <w:rPr>
          <w:sz w:val="24"/>
        </w:rPr>
        <w:t xml:space="preserve">Иван </w:t>
      </w:r>
      <w:bookmarkStart w:id="115" w:name="e0_121_"/>
      <w:r>
        <w:rPr>
          <w:sz w:val="24"/>
        </w:rPr>
        <w:t xml:space="preserve">Шувалов </w:t>
      </w:r>
      <w:bookmarkEnd w:id="115"/>
      <w:r>
        <w:rPr>
          <w:sz w:val="24"/>
        </w:rPr>
        <w:t>тоже нахо</w:t>
        <w:softHyphen/>
        <w:t>дился в это время в по</w:t>
        <w:softHyphen/>
        <w:t xml:space="preserve">коях императрицы за ширмой. Сначала Елизавета вела себя очень строго - в голосе ее звучали гнев и нетерпение. Но учтивые и в то же время довольно смелые и точные ответы собеседницы постепенно обезоружили ее. Неприятный разговор между женщинами закончился </w:t>
      </w:r>
      <w:bookmarkStart w:id="116" w:name="e0_122_"/>
      <w:r>
        <w:rPr>
          <w:sz w:val="24"/>
        </w:rPr>
        <w:t>растроган</w:t>
        <w:softHyphen/>
        <w:t xml:space="preserve">ными </w:t>
      </w:r>
      <w:bookmarkEnd w:id="116"/>
      <w:r>
        <w:rPr>
          <w:sz w:val="24"/>
        </w:rPr>
        <w:t>слезами. Потом великой княги</w:t>
        <w:softHyphen/>
        <w:t xml:space="preserve">не передали слова Елизаветы, сказанные ею своим близким о невестке: “Она любит правду и справедливость; это очень умная женщина, но мой племянник - дурак”. </w:t>
      </w:r>
    </w:p>
    <w:p>
      <w:pPr>
        <w:pStyle w:val="Style16"/>
        <w:bidi w:val="0"/>
        <w:spacing w:lineRule="atLeast" w:line="240"/>
        <w:ind w:left="4" w:right="14" w:firstLine="336"/>
        <w:jc w:val="left"/>
        <w:rPr/>
      </w:pPr>
      <w:r>
        <w:rPr>
          <w:sz w:val="24"/>
        </w:rPr>
        <w:t>К концу царствования Елизаветы Петровны ее пле</w:t>
        <w:softHyphen/>
        <w:t>мянник окончательно потерял уважение многих окружаю</w:t>
        <w:softHyphen/>
        <w:t>щих и возбудил к себе острое недовольство большинства русских. Напротив, Екатерину Алексеевну стали уважать даже ее противники. Вокруг нее образовался многочислен</w:t>
        <w:softHyphen/>
        <w:t>ный круг приверженцев из русских, среди которых были не только гвардейские офицеры и дво</w:t>
        <w:softHyphen/>
        <w:t xml:space="preserve">ряне средней руки, но и влиятельные вельможи, стоявшие близко к императрице. </w:t>
      </w:r>
    </w:p>
    <w:p>
      <w:pPr>
        <w:pStyle w:val="Style16"/>
        <w:bidi w:val="0"/>
        <w:spacing w:lineRule="atLeast" w:line="240"/>
        <w:ind w:left="4" w:right="43" w:firstLine="331"/>
        <w:jc w:val="left"/>
        <w:rPr/>
      </w:pPr>
      <w:r>
        <w:rPr>
          <w:sz w:val="24"/>
        </w:rPr>
        <w:t xml:space="preserve">Сама Елизавета понимала свою ошибку с </w:t>
      </w:r>
      <w:bookmarkStart w:id="117" w:name="e0_123_"/>
      <w:r>
        <w:rPr>
          <w:sz w:val="24"/>
        </w:rPr>
        <w:t xml:space="preserve">назначением </w:t>
      </w:r>
      <w:bookmarkEnd w:id="117"/>
      <w:r>
        <w:rPr>
          <w:sz w:val="24"/>
        </w:rPr>
        <w:t xml:space="preserve">преемника трона, но она упустила время и теперь, когда ее здоровье было серьезно подорвано, так и не смогла решить по-другому проблему престолонаследия. Когда 25 декабря 1761 г. она скончалась в возрасте 52 лет, Петр Федорович был провозглашен русским императором (1761-1762). </w:t>
      </w:r>
    </w:p>
    <w:p>
      <w:pPr>
        <w:pStyle w:val="Style16"/>
        <w:bidi w:val="0"/>
        <w:spacing w:lineRule="atLeast" w:line="240"/>
        <w:ind w:left="4" w:right="38" w:firstLine="3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spacing w:lineRule="atLeast" w:line="240"/>
        <w:ind w:left="4" w:right="38" w:firstLine="340"/>
        <w:jc w:val="left"/>
        <w:rPr/>
      </w:pPr>
      <w:r>
        <w:rPr>
          <w:b/>
          <w:i/>
          <w:sz w:val="28"/>
        </w:rPr>
        <w:t>Список используемой литературы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4" w:leader="none"/>
        </w:tabs>
        <w:bidi w:val="0"/>
        <w:spacing w:lineRule="atLeast" w:line="240"/>
        <w:ind w:left="704" w:right="38" w:hanging="360"/>
        <w:jc w:val="left"/>
        <w:rPr/>
      </w:pPr>
      <w:r>
        <w:rPr>
          <w:b/>
          <w:i/>
          <w:sz w:val="28"/>
        </w:rPr>
        <w:t xml:space="preserve">Заичкин И. А., Почкаев И.Н. – Русская история </w:t>
      </w:r>
      <w:r>
        <w:rPr>
          <w:b/>
          <w:i/>
          <w:sz w:val="28"/>
          <w:lang w:val="en-US"/>
        </w:rPr>
        <w:t xml:space="preserve">I </w:t>
      </w:r>
      <w:r>
        <w:rPr>
          <w:b/>
          <w:i/>
          <w:sz w:val="28"/>
        </w:rPr>
        <w:t xml:space="preserve">и </w:t>
      </w:r>
      <w:r>
        <w:rPr>
          <w:b/>
          <w:i/>
          <w:sz w:val="28"/>
          <w:lang w:val="en-US"/>
        </w:rPr>
        <w:t>II</w:t>
      </w:r>
      <w:r>
        <w:rPr>
          <w:b/>
          <w:i/>
          <w:sz w:val="28"/>
        </w:rPr>
        <w:t xml:space="preserve"> книг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4" w:leader="none"/>
        </w:tabs>
        <w:bidi w:val="0"/>
        <w:spacing w:lineRule="atLeast" w:line="240"/>
        <w:ind w:left="704" w:right="38" w:hanging="360"/>
        <w:jc w:val="left"/>
        <w:rPr/>
      </w:pPr>
      <w:r>
        <w:rPr>
          <w:b/>
          <w:i/>
          <w:sz w:val="28"/>
        </w:rPr>
        <w:t>С. Ф. Платонов "Лекции по русской истории"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4" w:leader="none"/>
        </w:tabs>
        <w:bidi w:val="0"/>
        <w:spacing w:lineRule="atLeast" w:line="240"/>
        <w:ind w:left="704" w:right="38" w:hanging="360"/>
        <w:jc w:val="left"/>
        <w:rPr/>
      </w:pPr>
      <w:r>
        <w:rPr>
          <w:b/>
          <w:i/>
          <w:sz w:val="28"/>
        </w:rPr>
        <w:t>Журнал "Родина" номер 1 за 1993год.</w:t>
      </w:r>
    </w:p>
    <w:sectPr>
      <w:type w:val="nextPage"/>
      <w:pgSz w:w="12240" w:h="15840"/>
      <w:pgMar w:left="1134" w:right="1041" w:gutter="0" w:header="0" w:top="56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spacing w:lineRule="atLeast" w:line="240"/>
      <w:ind w:right="4" w:firstLine="51"/>
      <w:jc w:val="right"/>
    </w:pPr>
    <w:rPr>
      <w:b/>
      <w:sz w:val="28"/>
    </w:rPr>
  </w:style>
  <w:style w:type="paragraph" w:styleId="2">
    <w:name w:val="заголовок 2"/>
    <w:basedOn w:val="Style16"/>
    <w:next w:val="Style16"/>
    <w:qFormat/>
    <w:pPr>
      <w:keepNext w:val="true"/>
      <w:spacing w:lineRule="atLeast" w:line="240"/>
      <w:ind w:left="4" w:right="4" w:firstLine="422"/>
    </w:pPr>
    <w:rPr>
      <w:b/>
      <w:sz w:val="28"/>
    </w:rPr>
  </w:style>
  <w:style w:type="paragraph" w:styleId="3">
    <w:name w:val="заголовок 3"/>
    <w:basedOn w:val="Style16"/>
    <w:next w:val="Style16"/>
    <w:qFormat/>
    <w:pPr>
      <w:keepNext w:val="true"/>
      <w:spacing w:lineRule="atLeast" w:line="240"/>
      <w:ind w:left="4" w:right="4" w:firstLine="426"/>
    </w:pPr>
    <w:rPr>
      <w:b/>
      <w:sz w:val="28"/>
    </w:rPr>
  </w:style>
  <w:style w:type="paragraph" w:styleId="Style17">
    <w:name w:val="Цитата"/>
    <w:basedOn w:val="Style16"/>
    <w:qFormat/>
    <w:pPr>
      <w:spacing w:lineRule="atLeast" w:line="240"/>
      <w:ind w:left="9" w:right="4" w:hanging="0"/>
      <w:jc w:val="both"/>
    </w:pPr>
    <w:rPr/>
  </w:style>
  <w:style w:type="paragraph" w:styleId="Style18">
    <w:name w:val="Название"/>
    <w:basedOn w:val="Style16"/>
    <w:qFormat/>
    <w:pPr>
      <w:spacing w:lineRule="atLeast" w:line="240"/>
      <w:ind w:left="4" w:right="4" w:firstLine="331"/>
      <w:jc w:val="center"/>
    </w:pPr>
    <w:rPr>
      <w:sz w:val="40"/>
    </w:rPr>
  </w:style>
  <w:style w:type="paragraph" w:styleId="Style19">
    <w:name w:val="Подзаголовок"/>
    <w:basedOn w:val="Style16"/>
    <w:qFormat/>
    <w:pPr>
      <w:spacing w:lineRule="atLeast" w:line="240"/>
      <w:ind w:left="4" w:right="4" w:firstLine="331"/>
      <w:jc w:val="center"/>
    </w:pPr>
    <w:rPr>
      <w:sz w:val="30"/>
    </w:rPr>
  </w:style>
  <w:style w:type="paragraph" w:styleId="Style20">
    <w:name w:val="текст примечания"/>
    <w:basedOn w:val="Style16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2</Words>
  <Characters>23539</Characters>
  <CharactersWithSpaces>19168</CharactersWithSpaces>
  <Company>NSTU&amp;MA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09:19:00Z</dcterms:created>
  <dc:creator>Nelaev Aleksej Anatolievich</dc:creator>
  <dc:description/>
  <dc:language>en-US</dc:language>
  <cp:lastModifiedBy/>
  <dcterms:modified xsi:type="dcterms:W3CDTF">1998-05-13T09:19:00Z</dcterms:modified>
  <cp:revision>2</cp:revision>
  <dc:subject/>
  <dc:title>отвращение к любым серьезным занятиям. Особенно ненавистной для него была латынь, которая в те времена являлась обязательной для каждого образованного человека. Воспитание молодого-герцога велось в духе лютеранской религии и шведского патриотизма, поско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нералов Максим Владимирович</vt:lpwstr>
  </property>
</Properties>
</file>