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  <w:tab/>
        <w:tab/>
        <w:tab/>
      </w:r>
      <w:r>
        <w:rPr>
          <w:rFonts w:eastAsia="Times Cyrillic" w:cs="Times Cyrillic" w:ascii="Times Cyrillic" w:hAnsi="Times Cyrillic"/>
          <w:b w:val="false"/>
          <w:bCs w:val="false"/>
        </w:rPr>
        <w:t>Èíñòèòóò Ìîëîäåæè</w:t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  <w:tab/>
        <w:t>ÐÅÔÅÐÀÒ ÏÎ ÈÑÒÎÐÈÈ ÈÑÊÓÑÑÒÂ</w:t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  <w:tab/>
        <w:tab/>
        <w:tab/>
        <w:tab/>
        <w:t>ïî òåìå:</w:t>
      </w:r>
    </w:p>
    <w:p>
      <w:pPr>
        <w:pStyle w:val="Heading"/>
        <w:jc w:val="both"/>
        <w:rPr>
          <w:rFonts w:ascii="Times Cyrillic" w:hAnsi="Times Cyrillic" w:eastAsia="Times Cyrillic" w:cs="Times Cyrillic"/>
          <w:i/>
          <w:i/>
          <w:iCs/>
        </w:rPr>
      </w:pPr>
      <w:r>
        <w:rPr>
          <w:rFonts w:eastAsia="Times Cyrillic" w:cs="Times Cyrillic" w:ascii="Times Cyrillic" w:hAnsi="Times Cyrillic"/>
          <w:i/>
          <w:iCs/>
        </w:rPr>
        <w:tab/>
        <w:tab/>
        <w:t>ÀÍÄÐÅÉ ÐÓÁË¡Â</w:t>
      </w:r>
    </w:p>
    <w:p>
      <w:pPr>
        <w:pStyle w:val="Heading"/>
        <w:jc w:val="both"/>
        <w:rPr>
          <w:rFonts w:ascii="Times Cyrillic" w:hAnsi="Times Cyrillic" w:eastAsia="Times Cyrillic" w:cs="Times Cyrillic"/>
          <w:i/>
          <w:i/>
          <w:iCs/>
        </w:rPr>
      </w:pPr>
      <w:r>
        <w:rPr>
          <w:rFonts w:eastAsia="Times Cyrillic" w:cs="Times Cyrillic" w:ascii="Times Cyrillic" w:hAnsi="Times Cyrillic"/>
          <w:i/>
          <w:iCs/>
        </w:rPr>
        <w:tab/>
        <w:tab/>
        <w:tab/>
        <w:tab/>
        <w:tab/>
        <w:tab/>
        <w:t>è åãî øêîëà</w:t>
      </w:r>
    </w:p>
    <w:p>
      <w:pPr>
        <w:pStyle w:val="Heading"/>
        <w:jc w:val="both"/>
        <w:rPr>
          <w:rFonts w:ascii="Times Cyrillic" w:hAnsi="Times Cyrillic" w:eastAsia="Times Cyrillic" w:cs="Times Cyrillic"/>
          <w:i/>
          <w:i/>
          <w:iCs/>
        </w:rPr>
      </w:pPr>
      <w:r>
        <w:rPr>
          <w:rFonts w:eastAsia="Times Cyrillic" w:cs="Times Cyrillic" w:ascii="Times Cyrillic" w:hAnsi="Times Cyrillic"/>
          <w:i/>
          <w:iCs/>
        </w:rPr>
      </w:r>
    </w:p>
    <w:p>
      <w:pPr>
        <w:pStyle w:val="Heading"/>
        <w:jc w:val="both"/>
        <w:rPr>
          <w:rFonts w:ascii="Times Cyrillic" w:hAnsi="Times Cyrillic" w:eastAsia="Times Cyrillic" w:cs="Times Cyrillic"/>
          <w:i/>
          <w:i/>
          <w:iCs/>
        </w:rPr>
      </w:pPr>
      <w:r>
        <w:rPr>
          <w:rFonts w:eastAsia="Times Cyrillic" w:cs="Times Cyrillic" w:ascii="Times Cyrillic" w:hAnsi="Times Cyrillic"/>
          <w:i/>
          <w:iCs/>
        </w:rPr>
      </w:r>
    </w:p>
    <w:p>
      <w:pPr>
        <w:pStyle w:val="Heading"/>
        <w:jc w:val="both"/>
        <w:rPr>
          <w:rFonts w:ascii="Times Cyrillic" w:hAnsi="Times Cyrillic" w:eastAsia="Times Cyrillic" w:cs="Times Cyrillic"/>
          <w:i/>
          <w:i/>
          <w:iCs/>
        </w:rPr>
      </w:pPr>
      <w:r>
        <w:rPr>
          <w:rFonts w:eastAsia="Times Cyrillic" w:cs="Times Cyrillic" w:ascii="Times Cyrillic" w:hAnsi="Times Cyrillic"/>
          <w:i/>
          <w:iCs/>
        </w:rPr>
      </w:r>
    </w:p>
    <w:p>
      <w:pPr>
        <w:pStyle w:val="Heading"/>
        <w:jc w:val="both"/>
        <w:rPr>
          <w:rFonts w:ascii="Times Cyrillic" w:hAnsi="Times Cyrillic" w:eastAsia="Times Cyrillic" w:cs="Times Cyrillic"/>
          <w:i/>
          <w:i/>
          <w:iCs/>
        </w:rPr>
      </w:pPr>
      <w:r>
        <w:rPr>
          <w:rFonts w:eastAsia="Times Cyrillic" w:cs="Times Cyrillic" w:ascii="Times Cyrillic" w:hAnsi="Times Cyrillic"/>
          <w:i/>
          <w:iCs/>
        </w:rPr>
      </w:r>
    </w:p>
    <w:p>
      <w:pPr>
        <w:pStyle w:val="Heading"/>
        <w:jc w:val="both"/>
        <w:rPr>
          <w:rFonts w:ascii="Times Cyrillic" w:hAnsi="Times Cyrillic" w:eastAsia="Times Cyrillic" w:cs="Times Cyrillic"/>
          <w:i/>
          <w:i/>
          <w:iCs/>
        </w:rPr>
      </w:pPr>
      <w:r>
        <w:rPr>
          <w:rFonts w:eastAsia="Times Cyrillic" w:cs="Times Cyrillic" w:ascii="Times Cyrillic" w:hAnsi="Times Cyrillic"/>
          <w:i/>
          <w:iCs/>
        </w:rPr>
      </w:r>
    </w:p>
    <w:p>
      <w:pPr>
        <w:pStyle w:val="Heading"/>
        <w:jc w:val="both"/>
        <w:rPr>
          <w:rFonts w:ascii="Times Cyrillic" w:hAnsi="Times Cyrillic" w:eastAsia="Times Cyrillic" w:cs="Times Cyrillic"/>
          <w:i/>
          <w:i/>
          <w:iCs/>
        </w:rPr>
      </w:pPr>
      <w:r>
        <w:rPr>
          <w:rFonts w:eastAsia="Times Cyrillic" w:cs="Times Cyrillic" w:ascii="Times Cyrillic" w:hAnsi="Times Cyrillic"/>
          <w:i/>
          <w:iCs/>
        </w:rPr>
      </w:r>
    </w:p>
    <w:p>
      <w:pPr>
        <w:pStyle w:val="Heading"/>
        <w:jc w:val="both"/>
        <w:rPr>
          <w:rFonts w:ascii="Times Cyrillic" w:hAnsi="Times Cyrillic" w:eastAsia="Times Cyrillic" w:cs="Times Cyrillic"/>
          <w:i/>
          <w:i/>
          <w:iCs/>
        </w:rPr>
      </w:pPr>
      <w:r>
        <w:rPr>
          <w:rFonts w:eastAsia="Times Cyrillic" w:cs="Times Cyrillic" w:ascii="Times Cyrillic" w:hAnsi="Times Cyrillic"/>
          <w:i/>
          <w:iCs/>
        </w:rPr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  <w:t xml:space="preserve">Ñòóäåíòêè ô-òà </w:t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  <w:t>êóëüòóðîëîãèè: Ñàêóíåíêî Êñåíèè</w:t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  <w:t>Ïðåïîäàâàòåëü: Ìåùàíêèíà È.Ñ.</w:t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  <w:tab/>
        <w:tab/>
        <w:tab/>
        <w:tab/>
        <w:tab/>
        <w:t>Ìîñêâà 1995</w:t>
      </w:r>
    </w:p>
    <w:p>
      <w:pPr>
        <w:pStyle w:val="Heading"/>
        <w:jc w:val="both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  <w:tab/>
        <w:tab/>
        <w:tab/>
        <w:tab/>
        <w:t>ÀÍÄÐÅÉ ÐÓÁËÅÂ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Âðåìÿ æèçíè Àíäðåÿ Ðóáëåâà ñîâïàäàåò ñ ïåðåëîìíûì ìîìåíòîì â îñâîáîäèòåëüíîé áîðüáå ðóññêîãî íàðîäà ïðîòèâ òàòàðî-ìîíãîëüñêîãî èãà. Òâîð÷åñòâî ïðîñëàâëåííîãî èêîíîïèñöà çíàìåíóåò âàæíóþ âåõó â èñòîðèè ðóññêîãî èñêóññòâà. Ñ åãî èìåíåì ñâÿçàíî âîçíèêíîâåíèå õóäîæåñòâåííîãî íàïðàâëåíèÿ, íà ìíîãèå äåñÿòèëåòèÿ îïðåäåëèâøåãî ðàçâèòèå ðóññêîé æèâîïèñè.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Äîøåäøèå äî íàñ èñòîðè÷åñêèå ñâèäåòåëüñòâà î æèçíè è òâîð÷åñòâå Àíäðåÿ Ðóáëåâà êðàéíå áåäíû õðîíîëîãè÷åñêèìè äàííûìè è âî ìíîãîì ïðîòèâîðå÷àò äðóã äðóãó.Áåññïîðíûì ëèøü äâà ñîîáùåíèÿ, ôèãóðèðóþùèå â ëåòîïèñÿõ ïîä 1405 è 1408 ãîäàìè.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Áëàãîâåùåíèñêèé ñîáîð Ìîñêîâñêîãî Êðåìëÿ ïåðåñòðàèâàëñÿ â 15 âåêå, è ðîñïèñü åãî íå ñîõðàíèëîñü. Óöåëåëè òîëüêî äåèñóñíûé è ïðàçäíè÷íûé ðÿäû èêîíîñòàñà, ïåðåíåñåííîãî â ñóùåñòâóþùèé íûíå õðàì. Âî âëàäèìèðñêîì Óñïåíñêîì ñîáîðå ñîõðàíèëàñü ëèøü íåáîëüøàÿ ÷àñòü ðîñïèñåé. Äîøëè äî íàñ òàêæå èêîíû èç èêîíîñòàñà ýòîãî ñîáîðà, ýêñïîíèðóþùèåñÿ íûíå â Òðåòüÿêîâñêîé ãàëåðåå è Ðóññêîì ìóçåå.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Î ïðåäøåñòâóþùåì ïðèîäå æèçíè Àíäðåÿ Ðóáëåâà èçâåñòíî ìàëî. Ñîñòàâëåííîå â17 âåêå “Ñêàçàíèÿ î ñâÿòûõ èêîíîïèñöàõ” óòâåðæäàåò, ÷òî îí æèë ñíà÷àëà â Òðîèöêîì ìîíàñòûðå â ïîñëóøàíèè ó Íèêîíà, ó÷åíèêà îñíîâàòåëÿ ìîíàñòûðÿ Ñåðãèÿ Ðàäîíåæñêîãî (Íèêîí áûë òðîèöêèì èãóìåíîì ñ 1390 ãîäà, óìåð â 1427). Ïî ñëîâàì “Ñêàçàíèÿ”, Íèêîí “ïîâåëåë” Ðóáëåâó íàïèñàòü èêîíó Òðîèöû “â ïîõâàëó îòöó ñâîåìó, ñâÿòîìó Ñåðãèþ ÷óäîòâîðöó”.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Îá îñòàëüíûõ êðóïíûõ ðàáîòàõ Ðóáëåâà ìû çíàåì èç æèòèé Ñåðãèÿ è Íèêîíà. Ìåæäó 1425-1427 ãîäàìè îí âñåñòå ñ äðóãîì è “ñïîñòíèêîì” Äàíèèëîì ×åðíûì ó÷àñòâîâàë â ñîçäàíèè íûíå íåñîõðàíèâøèõñÿ ðîñïèñåé Òðîèöêîãî ñîáîðà Ñåðãèåâà ìîíàñòûðÿ, à çàòåì ðàñïèñûâàë Ñïàññêèé ñîáîð ìîñêîâñêîãî Àíäðîíèêîâà ìîíàñòûðÿ, ñòàðöåì êîòîðîãî îí áûë. Òàì Ðóáëåâ è ñêîí÷àëñÿ â 1430 ãîäó.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Ðàçóìååòñÿ, ñïèñîê ïðîèçâåäåíèé Ðóáëåâà ýòèì íå èñ÷åðïûâàåòñÿ. “Ïðåïîäîáíûé îòåö Àíäðåé Ðàäîíåæñêèé, èêîíîïèñåö, ïðîçâàíèåì Ðóáëåâ, ìíîãèå ñâÿòûå èêîíû íàïèñàë, âñå ÷óäîòâîðíûå”. Ïîìèìî íàçâàííûõ ðàáîò, öåëûé ðÿä íåñîõðàíèâøèõñÿ íûíå èêîí óïîìèíàåòñÿ â ðàçëè÷íûõ èñòî÷íèêàõ. Íåñêîëüêî äàøåäøèõ äî íàñ ïàìÿòíèêîâ ñâÿçûâàåò ñ èìåíåì Ðóáëåâà óñòíîå ïðåäàíèå. Íàêîíåö, â ðÿäå ïðîèçâåäåíèé àâòîðñòâî Ðóáëåâà óñòàíàâëèâàåòñÿ ïî ñòèëèñòè÷åñêèì àíàëîãèÿì. Íî äàæå â òåõ ñëó÷àÿõ, êîãäà ïðè÷àñòíîñòü Ðóáëåâà ê ðàáîòå íàä ïàìÿòíèêàîì äîêóìåíòàëüíî ïîäòâåðæäåíà - òàê îáñòîèò äåëî ñ èêîíàìè èç âëàäèìèðñêîãî Óñïåíñêîãî ñîáîðà, - âûäåëèòü ïðèíàäëåæàùèå åãî ðóêå ïðîèçâåäåíèÿ ÷ðåçâû÷àéíî òðóäíî, ïîñêîëüêó ñîçäàâàëèñü îíè ñîâìåñòíî áîëüøîé ãðóïïîé ìàñòåðîâ ïîä ðóêîâîäñòâîì àíäðåÿ Ðóáëåâà è Äàíèèëà ×åðíîãî, êîòîðûé, ïî ñëîâàì àâòîðà “Ñêàçàíèÿ î ñâÿòûõ èêîíîïèñöàõ”, “ìíîãèå ñ íèì èêîíû ÷óäíûå íàïèñàë”.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Åñëè äîøåäøèå äî íàñ áèîãðàôè÷åñêèå ñâäåíèÿ î Ðóáëåâå èçîáèëóþò ïðîòèâîðå÷èÿìè è àíàõðîíèçìàìè, òî â õàðàêòåðèñòèêå ëè÷íîñòè ìàñòåðà è â îöåíêå åî èñêóññòâà èñòî÷íèêè îáíàðóæèâàþò ðåäêîå åäèíîóäøèå. Àíäðåé è Äàíèèë ïðåäñòàþò â èõ èçîáðàæåíèè êàê “÷óäíûå äîáðîäåòåëíûå ñòàðöû è æèâîïèñöû”, “âñåõ ïðåâîñõîäÿùèå â äîáðîäåòåëÿõ”. Â Ðóáëåâå îñîáåííî ïîä÷åðêèâàåòñÿ òî, ÷òî îí “íàìíîãî âñåõ ïðåâîñõîäèë â ìóäðîñòè”.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Äëÿ âîññîçäàíèÿ òâîð÷åñêîãî îáëèêà Ðóáëåâà î÷åíü âàæíû ñâåäåíèÿ, ñîîáùåííûå â1478 ãîäó Èîñèôó Âîëîöêîìó áûâøèì èãóìåíîì Òðîèöêîãî Ñåðãèåâà ìîíàñòûðÿ ñòàðöåì Ñïèðèäîíîì. Ïî ñëîâàì Ñïèðèäîíà, óäèâèòåëüíûå è ïðîñëàâëåííûå èêîíîïèñöû Äàíèèë è ó÷åíèê åãî Àíäðåé, èíîêè Àíäðîíèêîâà ìîíàñòûðÿ, îòëè÷àëèñü òàêèìè äîáðîäåòåëÿìè, ÷òî óäîñòîèëèñü íåîáû÷íûõ äàðîâàíèé è íàñòîëüêî ïðåóñïåëè â ñîâåðøåíñòâîâàíèè, ÷òî íå íàõîäèëè âðåìåíè äëÿ ìèðñêèõ äåë.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Ýòè ñâèäåòåëüñòâà äàþò îò÷åòëèâîå ïðåäñòàâëåíèå î âûñîêîé îöåíêå òâîð÷åñòâà Ðóáëåâà åãî ñîâðåìåííèêàìè, ïîçâîëÿþò ãëóáæå ïðîíèêíóòü â îáðàçíûé ñòðîé åãî ïðîèçâåäåíèé è ïîñòèãíóòü ñóùåñòâåííûå îñîáåííîñòè åãî æèâîïèñíîãî ìåòîäà. Íî ÷òîáû âåðíî ïîíÿòü ñìûñë ïðèâåäåííûõ âûñêàçûâàíèé, íåîáõîäèìî ïîçíàêîìèòüñÿ ñ íåêîòîðûìè ïðåäñòàëåíèÿìè âèçàíòèéñêîé ìèñòèêè, ïîëó÷èâøèìè øèðîêîå ðàñïðîñòðàíåíèå ñðåäè ïîñëåäîâàòåëåé Ñåðãèÿ Ðàäîíåæñêîãî. Ñîãëàñíî ýòèì ïðåäñòàëåíèÿì, äëÿ òîãî, ÷òîáû äîñòîâåðíî îòîáðàæàòü îáúåêòû óìñòâåííîãî ñîçåðöàíèÿ, âìåñòî ýìïèðè÷åñêèé “òåíåé âåùåé” ïîêàçûâàòü ïîäëèííóþ èõ ïðèðîäó, æèâîïèñåö  äîëæåí áûë ñòàòü ñîçåðöàòåëåì, åñëè òîëüêî  îí íå æåëàë îñòàâàòüñÿ ðåìåñëåííèêîì, êîïèðóþùèì ÷óæèå îáðàçöû. Åìó ïðåäñòîÿëî âåðíóòü óòðà÷åííîå åñòåñòâåííîå ñîñòîÿíèå - ãàðìîíèþ ÷óâñòâ, ÿñíîñòü è ÷èñòîòó óìà. Ñîâåðøåíñòâóÿñü, óì ïðèîáðåòàë ñïîñîáíîñòü âîñïðèíèìàòü “íåâåùåñòâåííûé” ñâåò. Ïî àíàëîãèè ñ ôèçè÷åñêèì ñâåòî, áåç êîòîðîãî íåâîçìîæíî âèäåòü îêðóæàþùèé ìèð, óìñòâåííûé ñâåò - çíàíèÿ è ìóäðîñòè - îñâåùàë èñòèííóþ ïðèðîäó, ïåðâîîáðàçû âñåõ ïðåäìåòîâ è ÿâëåíèé. Èíòåíñèâíîñòü ïðîÿâëåíèÿ ýòîãî ñâåòà è ÿñíîñòü óìîçðåíèÿ ñòàâèëèñü â ïðÿìóþ çàâèñèìîñòü îò ñòåïåíè íðàâñòâåííîé ÷èñòîòû ñîçåðöàòåëÿ. Æèâîïèñöó, áîëåå ÷åì êîìó-ëèáî äðóãîìó, òðåáîâàëîñü î÷èñòèòü “î÷è óìà”, çàñîðåííûå îáìàí÷èâûìè ÷óâñòâåííûìè ”ïîìûñëàìè”, ïîòîìó ÷òî, êàê óòâåðæäàë Âàñèëèé Êåñàðèéñêèé, “èñòèííàÿ êðàñîòà ñîçåðöàåòñÿ òîëüêî èìåþùèìè î÷èùåííûé óì”. Â äîñòèæåíèè íðàâñòâåííîé ÷èñòîòû îñîáàÿ ðîëü îòâîäèëàñü äîáðîäåòåëè ñìèðåíèÿ. Íå ñëó÷àéíî â èñòî÷íèêàõ ê èìåíè Ðóáëåâà ÷àñòî ïðèëàãàåòñÿ ýïèòåò “ñìèðåííûé”. Èñààê Ñèðèí íàçûâàë ñìèðåíèå “òàèíñòâåííîé ñèëîé”, êîòîðîé âëàäåþò ëèøü  “ñîâåðøåíûå”; èìåííî ñìèðåíèå äàåò âñåâåäåíèå è äåëàåò äîñòóïíûì ëþáîå ñîçåðöàíèå. Âûñøèì, íàèáîëåå òðóäíîäîñòèæèìûì îí ñ÷èòàë ñîçåðöàíèå Òðîèöû.</w:t>
      </w:r>
    </w:p>
    <w:p>
      <w:pPr>
        <w:pStyle w:val="TextBody"/>
        <w:jc w:val="both"/>
        <w:rPr/>
      </w:pPr>
      <w:r>
        <w:rPr>
          <w:rFonts w:eastAsia="Times Cyrillic" w:cs="Times Cyrillic" w:ascii="Times Cyrillic" w:hAnsi="Times Cyrillic"/>
          <w:b/>
          <w:bCs/>
          <w:sz w:val="32"/>
          <w:szCs w:val="32"/>
          <w:u w:val="single"/>
        </w:rPr>
        <w:t>Èñòîðè÷åñêàÿ êàíâà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ðóáëåâñêîãî øåäåâðà - “Òðîèöû” - áèáëåéñêàÿ ëåãåíäà î ÿâëåíèè áîãà Àâðààìó è åãî æåíå Ñàððå ïîä âèäîì òðåõ ìóæåé; îá óãîùåíèè, ïðèãîòîâëåííîì äëÿ íèõ ïîæèëûìè ñóïðóãàìè ïîä ñåíüþ äóáà è ñîñòîÿâøåì èç çîêîëîòîãî òåëüöà, ëåïåøåê, ìîëîêà è ñëèâîê; î ïðåäñêàçàííîì Àâðààìó ðîæäåíèè ñûíà.</w:t>
      </w:r>
    </w:p>
    <w:p>
      <w:pPr>
        <w:pStyle w:val="TextBody"/>
        <w:jc w:val="both"/>
        <w:rPr/>
      </w:pPr>
      <w:r>
        <w:rPr>
          <w:rFonts w:eastAsia="Times Cyrillic" w:cs="Times Cyrillic" w:ascii="Times Cyrillic" w:hAnsi="Times Cyrillic"/>
          <w:b/>
          <w:bCs/>
          <w:sz w:val="32"/>
          <w:szCs w:val="32"/>
          <w:u w:val="single"/>
        </w:rPr>
        <w:t>Â îñíîâå ôèëîñîôñêîãî çàìûñëà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“Òðîèöû” - ìûñëü î ìîãóùåñòâåííîé âñåïîáåæäàþùåé ñèëå ëþáâè êàê ñîêðîâåííåéøåé ÷åëîâå÷åñêîé ñóùíîñòè, ðàñêðûòèå êîòîðîé ñëóæèò ðåàëüíûì çàëîãîì îñóùåñòâëåíèÿ åäèíñòâà ÷åëîâå÷åñòâà. Õóäîæåñòâåííîå ñîâåðøåíñòâî, ñ êîòîðûì ýòà îáùå÷åëîâå÷åñêàÿ èäåÿ âûðàæåíà Ðóáëåâûì â ñèìâîëè÷åñêèõ îáðàçàõ ñðåäíåâåêîâîé æèâîïèñè, ñòàâèò èêîíó “Òðîèöà” â ðÿä áåññìåðòíûõ òâîðåíèé ìèðîâîãî èñêóññòâà.</w:t>
      </w:r>
    </w:p>
    <w:p>
      <w:pPr>
        <w:pStyle w:val="TextBody"/>
        <w:jc w:val="both"/>
        <w:rPr/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Â èêîíå Ðóáëåâà îòáðîøåíû âñå áûòîâûå ïîäðîáíîñòè áèáëåéñêîãî ïîâåñòâîâàíèÿ, çàòðóäíÿþùèå âîñïðèÿòèå ýòîé ôèëîñîôñêîé èäåè.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Ñìûñëîâîé è êîìïîçèöèîííûé öåíòð èêîíû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-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÷àøà ñ ãîëîâîé çàêëàííîãî òåëüöà, ñèìâîëèçèðîâàâøåãî æåðòâåííûé ïîäâèã Õðèñòà.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Òðàïåçà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, íà êîòîðîé ñòîèò ÷àøà, -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 xml:space="preserve">ïðîîáðàç “ãðîáà ãîñïîäíÿ”.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×àøó áëàãîñëàâëÿåò àíãåë, îëèöåòâîðÿþùèé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Ñûíà</w:t>
      </w:r>
      <w:r>
        <w:rPr>
          <w:rFonts w:eastAsia="Times Cyrillic" w:cs="Times Cyrillic" w:ascii="Times Cyrillic" w:hAnsi="Times Cyrillic"/>
          <w:sz w:val="32"/>
          <w:szCs w:val="32"/>
        </w:rPr>
        <w:t>.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Â ìîë÷àëèâîì ñîãëàâèè ãîëîâà åãî ñêëîíåíà ê àíãåëó, îëèöåòâîðÿþùåìó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Îòöà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.  Ê Îòöó ñêëîíèë ãîëîâó è òðåòèé àíãåë, îëèöåòâîðÿþùèé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Äóõà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. 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Ñêèïåòðû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â ðóêàõ àíãåëîâ îáîçíà÷àþò </w:t>
      </w: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âëàñòü è âñåìîãóùåñòâî.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Ñêëîíåíèåì ãîëîâ ñðåäíåãî è ïðàâîãî àíãåëîâ è âñòðå÷íûì íàêëîíîì ãîëîâ ëåâîãî àíãåëà íàìå÷åí ìîòèâ èñõîæäåíèÿ Ñëîâà è Äóõà îò Îòöà. Ýòî çàìêíóòîå êðóãîâîå äâèæåíèå, îáðàçîâàííîå ñêëîíåíèåì ôèãóð è â ðèòìè÷åñêèõ îòãîëîñêàõ ïîâòîðåííîå êîíòóðàìè îäåæä, ïðåñòîëà, ïîäíîæèé è ãîðû, ïåðåäàåò åäèíñòâî òðåõ ëèö áîæåñòâà, èõ îáùåå ó÷àñòè â îñóùåñòâëåíèè Ñûíîì öåíòðàëüíîé èäåè ëåãåíäû, “ïðåäâå÷íîãî” çàìûñë ñïàñåíèÿ ÷åëîâå÷åñòâà.</w:t>
      </w:r>
    </w:p>
    <w:p>
      <w:pPr>
        <w:pStyle w:val="TextBody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  <w:u w:val="single"/>
        </w:rPr>
        <w:t>Èçîáðàæåíèÿ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,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ñîïðîâîæäàþùèå Òðîèöó, ïðîíèêíóòû õðèñòîëîãè÷åñêîé ñèìâîëèêîé, ðàñêðûâàþùåé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ðàçëè÷íûå àñïåêòû ÿâëåíèÿ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Ñûíà-Ëîãîñà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êàê âå÷íîãî æèçíåííîãî ïðèíöèïà ìèðà.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Äóá</w:t>
      </w: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ïîçàäè ñðåäíåãî àíãåëà - </w:t>
      </w:r>
      <w:r>
        <w:rPr>
          <w:rFonts w:eastAsia="Times Cyrillic" w:cs="Times Cyrillic" w:ascii="Times Cyrillic" w:hAnsi="Times Cyrillic"/>
          <w:sz w:val="32"/>
          <w:szCs w:val="32"/>
        </w:rPr>
        <w:t>“äðåâî âå÷íîé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sz w:val="32"/>
          <w:szCs w:val="32"/>
        </w:rPr>
        <w:t>æèçíè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”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-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óêàçûâàåò íà ôóíêöèþ âòîðîãî ëèöà Òðîèöû êàê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Ñëîâà, òâîð÷åñêîãî íà÷àëà âñåëåííîé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;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ýòî ïðîîáðàç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êðåñòà è ñèìâîë âîñêðåñåíèÿ.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Ãîðà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-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òðàäèöèîííûé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áèáëåéñêèé îáðàç âîçâûøåíèÿ äóõà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, ñèìâîë “ãîðû âûñîêîé” - Ôàâîðà,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ãäå òðåì èçáðàííûì ó÷åíèêàì îòêðûëîñü áîæåñòâî Õðèñòà, </w:t>
      </w:r>
      <w:r>
        <w:rPr>
          <w:rFonts w:eastAsia="Times Cyrillic" w:cs="Times Cyrillic" w:ascii="Times Cyrillic" w:hAnsi="Times Cyrillic"/>
          <w:sz w:val="32"/>
          <w:szCs w:val="32"/>
        </w:rPr>
        <w:t>ñèìâîë ñâÿùåííîé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ãîðû Ñèîí,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ãäå áûë îñíîâàí èåðóñàëèìñêèé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õðàì.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Äîì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- îáðàç áîãîïîçíàíèÿ, “äîìîñòðèòåëüñòâà” Õðèñòà,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ñîåäèíèâøåãî â ñåáå áîæåñòâåííóþ è ÷åëîâå÷åñêóþ ïðèðîäó, ïðîîáðàç “äîìà áîæüåãî”  -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âñåëåíñêîé öåðêâè.</w:t>
      </w:r>
    </w:p>
    <w:p>
      <w:pPr>
        <w:pStyle w:val="TextBody"/>
        <w:jc w:val="both"/>
        <w:rPr/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 xml:space="preserve">Ãëóáîêî ñèìâîëè÷íî  è </w:t>
      </w:r>
      <w:r>
        <w:rPr>
          <w:rFonts w:eastAsia="Times Cyrillic" w:cs="Times Cyrillic" w:ascii="Times Cyrillic" w:hAnsi="Times Cyrillic"/>
          <w:b/>
          <w:bCs/>
          <w:sz w:val="32"/>
          <w:szCs w:val="32"/>
          <w:u w:val="single"/>
        </w:rPr>
        <w:t>öâåòîâîå ðåøåíèå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èêîíû. Æèâîðèñåö àêöåíòèðóåò â íåì çíà÷åíèå âòîðîãî ëèöà Òðîèöû. Ôèãóðà </w:t>
      </w: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ñðåäíåãî àíãåëà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âûäåëÿåòñÿ íàèáîëåå èíòåíñèíûìè òîíàìè îäåæä. Îíè óêàçûâàëè íå åâõàðèñòè÷åñêóþ æåðòâó -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òåëî è êðîâü Õðèñòà.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Ëàçóðü, îêðàøèâàþùàÿ ãèìàòèé, ïî ó÷åíèþ âèçàíòèéñêèõ ìèñòèêîâ, ïåðåäàâàëà öâåò áîæåñòâåííîãî óìà, ïîãðóæåííîãî â ñîçåðöàíèå ñâîåé ñóùíîñòè. Ñîãëàñíî Èñààêó Ñèðèíó, ÷èñòîòà óìà ñîâåðøåííîãî ÷åëîâåêà óïîäîáëÿëàñü “íåáåñíîìó öâåòó”. Îòòåíêè ýòîãî öâåòà âàðüèðóþòñÿ â îäåæäàõ âñåõ òðåõ àíãåëîâ. Öâåòà îäåæä ëåâîãî è ïðàâîãî àíãåëîâ ìåíåå èíòåíñèâíû è êàê áû îòäàëåíû îò ñîçåðöàòåëÿ. Âìåñòå ñ òåì îíè íåîáû÷àéíî îäóõîòâîðåííû è ñëîâíî ëó÷àòñÿ èçíóòðè ñåðåáðèñòûì ñèÿíèåì, ïðîèçûâàþùèì âñå èçîáðàæåíèå è óïëîòíÿþùèìñÿ â áåëîé ïîâåðõíîñòè åâõàðèñòè÷åñêîãî ïðåñòîëà. Ëèëîâûé òîí ïëàùà </w:t>
      </w: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 xml:space="preserve">ëåâîãî àíãåëà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âîñïðèíèìàëñÿ êàê  öâåò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óìñòâåííîãî ñîçåðöàíèÿ íà âûñøèõ åãî ñòóïåíÿõ.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Íåæíî-çåëåíûé òîí ãèìàòèÿ </w:t>
      </w: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 xml:space="preserve">ïðàâîãî àíãåëà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ñ÷èòàëñÿ öâåòîì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ñîãëàñèÿ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 è îäíîâðåìåííî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öâåòîì âåñíû, ñèìâîëîì Âîñêðåñåíèÿ.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 Èíòåíñèâíûì æåëòû öâåòîì êðûëüåâ âûðàæàëàñü “íàäìèðíàÿ” èíòåëëåêòóàëüíàÿ ñèëà. Íàêîíåö, çîëîòîé ôîí, ïî÷òè ïîëíîñòüþ óòðà÷åííûé, ñèìâîëèçèðîâàë “áîæåñòâåííûé ñâåò”. 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Àòìîñôåðà âíóòðåííåãî ñîãëàñèÿ è ëþáâè, ðàäîñòíîå çâó÷àíèå õîëîäíûõ è ÷èñòûõ îòòåíêîâ, ïåðåäàþùèõ îïòèìèñòè÷åñêóþ èäåþ î áóäóùåì ñîâåðøåíñòâå ïðåîáðàæåííîãî ìàòåðèàëüíîãî ìèðà, î âîññòàíîâëåíèè óòðà÷åííîé “ïåðâîîáðàçíîé” êðàñîòû è ãàðìîíèè âñåëåííîé çàñòàâëÿþò âñïîìíèòü î òîì, êàêîå çíà÷åíèå ïðèäàâàë Ñåðãèé Ðàäîíåæñêèé ïåðâîìó ïîñòðîåííîìó èì õðàìó Òðîèöû. Ïî ñëîâàì æèòèÿ, ñîñòàâëåííîãî åãî ñîâðåìåííèêàîì Åïèôàíèåì Ïðåìóäíûì, Ñåðãèé æåëàë, ÷òîáû “âîççðåíèåì íà ñâÿòóþ Òðîèöó ïîáåæäàëñÿ ñòðàõ ííàâèñòíîé ðîçíè ìèðà ñåãî”. Ïðàâîìåðíî ïðåäïîëîæèòü, ÷òî, ñîçäàâàÿ èêîíó “â ïîõâàëó” Ñåðèþ, âîñïèòàííèê è ïîñëåäîâàòåëü åãî ôèëîñîôñêîé øêîëû Àíäðåé Ðóáëåâ ïîñòàâèë ïåðåä ñîáîé çàäà÷ó êàê ìîæíî ïîëíåå âîïëîòèòü ïðåäñòâëåíèÿ, ñ êîòîðûìè ñâÿçûâàëàñü ó Ñåðãèÿ èäåÿ Òðîèöû.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Õóäîæíèê âîïëîîòèë â “Òðîèöå” ñâîé èäåàë ñîâåðøåíñòâà, ïðåäñòàâëåíèå î ÷åëîâåêå òîíêîé îäóõîòâîðåííîñòè è íðàâñòâåííîé ïðîñâåòëåííîñòè. Â ëèíååéíîì è öâåòîâîì ðèòìå èêîíû, â ïåâó÷èõ ëèíèÿõ, ïëàâíûõ ñîãëàñîâàííûõ æåñòàõ, ìÿãêèõ íàêëîíàõ ãîëîâ àíãåëîâ, â ñîçâó÷èÿõ ÷èñòûõ ñèÿþùèõ êðàñîê ðîæäàåòñÿ îùóùåíèå åäèíîäóøèÿ, âçàèìíîé ëþáâè è âîçâûøåííîé äóøåâíîé ÷èñòîòû.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Îòäàâàÿ âñå ñâîáîäíîå âðåìÿ èçó÷åíèþ íàñëäèÿ âèçàíòèéñêîé è ðóññêîé èêîíîïèñè, Ðóáëåâ îòáèðàë ëó÷øåå è òâîð÷åñêêè ïåðåîñìûñëèâàë óâèäåííîå, îñíîâûâàÿñü íà ñîáñòâåíîì îïûòå. Îòñþäà - ñâåæåñòü è íåïîñðåäñòâåííîñòü ñîçäàííûõ èì îáðàçîâ. Ñ ïðèõîäîì Ðóáëåâà ìîñêîâñêàÿ æèâîïèñü îêîí÷àòåëüíî îñâîáîäèëàñü îò âèçàíòèéñêèõ âëèÿíèé.</w:t>
      </w:r>
    </w:p>
    <w:p>
      <w:pPr>
        <w:pStyle w:val="TextBody"/>
        <w:jc w:val="both"/>
        <w:rPr/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>60-å ãîäû</w:t>
        <w:tab/>
        <w:tab/>
        <w:t xml:space="preserve">Âðåìÿ ðîæäåíèÿ Àíäðåÿ </w:t>
        <w:tab/>
        <w:tab/>
        <w:tab/>
        <w:tab/>
        <w:t>14âåêà</w:t>
        <w:tab/>
        <w:tab/>
        <w:t>ÐÓÁËÅÂÀ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1405 ãîä</w:t>
        <w:tab/>
        <w:tab/>
        <w:t xml:space="preserve">Ñîâìåñòíî ñ Ôåîôàíîì Ãðåêîì è </w:t>
        <w:tab/>
        <w:tab/>
        <w:tab/>
        <w:tab/>
        <w:tab/>
        <w:tab/>
        <w:tab/>
        <w:t xml:space="preserve">Ïðîõîðîì ñ Ãîðîäöà À.Ðóáëåâ </w:t>
        <w:tab/>
        <w:tab/>
        <w:tab/>
        <w:tab/>
        <w:tab/>
        <w:tab/>
        <w:tab/>
        <w:tab/>
        <w:t xml:space="preserve">ó÷àñòâóåò â ðîñïèñè </w:t>
        <w:tab/>
        <w:tab/>
        <w:tab/>
        <w:tab/>
        <w:tab/>
        <w:tab/>
        <w:tab/>
        <w:tab/>
        <w:tab/>
        <w:tab/>
        <w:t>Áëàãîâåùåíñêîãî ñîáîðà Ìîñêîâñêîãî Êðåìëÿ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1408 ãîä</w:t>
        <w:tab/>
        <w:tab/>
        <w:t xml:space="preserve">À.Ðóáëåâ è Äàíèèë ×åðíûé ðóêîâîäÿò ðàáîòàìè </w:t>
        <w:tab/>
        <w:tab/>
        <w:tab/>
        <w:tab/>
        <w:tab/>
        <w:t>ïî ðîñïèñè Óñïåíñêîãî ñîáîðà ãîðîäà Âëàäèìèðà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1425-1427</w:t>
        <w:tab/>
        <w:tab/>
        <w:t xml:space="preserve">À.Ðóáëåâ è Äàíèèë ×åðíûé ðóêîâîäÿò ðàáîòàìè </w:t>
        <w:tab/>
        <w:tab/>
        <w:t>ãîäû</w:t>
        <w:tab/>
        <w:tab/>
        <w:tab/>
        <w:t>ïî ðîñïèñè Òðîèöêîãî ñîáîðà Ñåðãèåâà ìîíàñòûðÿ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1427-1430</w:t>
        <w:tab/>
        <w:tab/>
        <w:t xml:space="preserve">À.Ðóáëåâ ðóêîâîäèò ðàáîòàìè ïî ðîñïèñè </w:t>
        <w:tab/>
        <w:tab/>
        <w:tab/>
        <w:tab/>
        <w:tab/>
        <w:tab/>
        <w:t xml:space="preserve">Ñïàññêîãî ñîáîðà ìîñêîâñêîãî Àíäðîíèêîâà </w:t>
        <w:tab/>
        <w:tab/>
        <w:tab/>
        <w:tab/>
        <w:tab/>
        <w:t>ìîíàñòûðÿ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Ïåðâàÿ</w:t>
        <w:tab/>
        <w:tab/>
        <w:t>Ñîçäàíû “Òðîèöà” è “Çâåíèãîðîäñêèé ÷èí”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÷åòâåðòü 15âåêà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1430 ãîä</w:t>
        <w:tab/>
        <w:tab/>
        <w:t>Ãîä ñìåðòè æèâîïèñöà</w:t>
      </w:r>
    </w:p>
    <w:p>
      <w:pPr>
        <w:pStyle w:val="TextBody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ind w:left="-180" w:right="-1304" w:firstLine="180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  <w:tab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Sans Serif PS">
    <w:charset w:val="01"/>
    <w:family w:val="swiss"/>
    <w:pitch w:val="variable"/>
  </w:font>
  <w:font w:name="Times Cyrill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Sans Serif PS" w:hAnsi="Sans Serif PS" w:eastAsia="Sans Serif PS" w:cs="Sans Serif P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1T15:23:00Z</dcterms:created>
  <dc:creator>7</dc:creator>
  <dc:description/>
  <dc:language>en-US</dc:language>
  <cp:lastModifiedBy>7</cp:lastModifiedBy>
  <cp:lastPrinted>1995-04-24T16:13:00Z</cp:lastPrinted>
  <dcterms:modified xsi:type="dcterms:W3CDTF">1995-04-24T16:49:00Z</dcterms:modified>
  <cp:revision>6</cp:revision>
  <dc:subject/>
  <dc:title>			������ ������</dc:title>
</cp:coreProperties>
</file>