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устовский К.Г.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Коротко о себ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я в 1892 году в Москве, в Гранатном переулке, в семье жедезнодорожного статисти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ец мой, несмотря на профессию, требовавшую трезвого взгляда на вещи, был неисправимым мечтателем. Он не выносил никаких тягостей и забот. Очевидно, из-за этих своих свойств отец долго не уживался на одном мест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Москвы он служил в Пскове, в Вильно и, наконец, более или менее прочно осел в Киеве, на Юго-Западной железной дорог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я мать - дочь служащего на сахарном заводе - была женщиной властной и неласковой. Всю жизнь она держалась “твердых взглядов”, сводившихся преимущественно к задачам воспитания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ласковость ее была напускная. Мать была убеждена, что только при строгом и суровом обращении с детьми можно вырастить из них “что - нибудь путное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мья наша была большая и разнообразная, склонная к занятиям искусством. В семье много пели, играли на рояле, благоговейно любили театр. До сих пор я хожу в театр, как на праздн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лся я в Киеве, в классической гимназии. Нашему выпуску повезло: у нас были хорошие учителя так называемых “гуманитарных наук”- русской словесности, истории и психологии. Литературу мы знали и любили и, конечно, больше времени тратили на чтение книг, нежели на приготовление уро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м временем - порой безудержных мечтаний, увлечений и бессонных ночей - была киевская весна, ослепительная и нежная весна Украины. Она тонула в росистой сирени, в чуть липкой первой зелени киевских садов, в запахе тополе и розовых свечах старых кашта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акие весны нельзя было не влюбляться в гимназисток с тяжелыми косами и не писать стихов. И я писал их без всякого удержу, по два-три стихотворения в д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шей семье, по тогдашнему времени считавшейся передовой и либеральной, много говорили о народе, но подразумевали под ним преимущественно крестьян. О рабочих, о пролетариате говорили редко. В то время при слове “пролетариат” я представлял себе огромные и дымные заводы - Путиловский, Обуховский и Ижорский,- как будто весь русский рабочий класс был собран только в Петербурге и именно на этих завод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я был в шестом классе, семья наша распалась, и с тех пор я сам должен был зарабатывать себе на жизнь и учень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бивался я довольно тяжелым трудом, так называемым репетитор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ем классе гимназии я написал первый рассказ и напечатал его в киевском литературном журнале “Огни”. Это было, насколько я помню, в 191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тех пор решение стать писателем завладело мной так крепко, что я начал подчинять свою жизнь этой единственной ц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12 году я окончил гимназию, два года пробыл в Киевском университете и работал и зиму и лето все тем же репетитором, вернее, домашним уч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тому времени я уже довольно много поездил по стране (у отца были бесплатные железнодорожные биле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14 году я перевелся в Московский университет и переехал в Моск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ась первая мировая война. Меня как младшего сына в семье в армию по тогдашним законам не взя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ла война, и невозможно было сидеть на скучноватых университетских лекциях. Я томился в унылой московской квартире и рвался наружу, в гущу жизни, о которой так мало зна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пристрастился в то время к московским трактирам. Там за пять копеек можно было заказать “пару чая” и седеть весь день в людском гомоне, звоне чашек и бряцающем грохоте “машины” - оркестр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рактиры были народными сборищами. Кого только я там не встречал! Извозчиков, Юродивых, крестьян, рабочих, толстовцев, молочниц, цыган, белошвеек, ремесленников, студентов, проституток и бородатых солдат - “ополченцев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у меня уже созрело решение оставить на время писание туманных своих рассказов и “уйти в жизнь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воспользовался первой же возможностью вырваться из скудного своего домашнего обихода и поступил вожатым на московский трамва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дней осенью 1914 года в Москве начали формировать несколько тыловых санитарных поездов. Я ушел с трамвая и поступил санитаром на один из этих поез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ы брали раненых в Москве и развозили их по глубоким тыловым городам. Тогда я впервые узнал и всем сердцем и навсегда полюбил среднюю полосу России с ее низким и, как тогда мне казалось, сиротливыми, но милыми небесами, с молочным дымком деревень, ленивым колокольным звоном, поземками и скрипом розвальней, мелколесьем и унавоженными городами - Ярославлем, Нижним Новгородом, Арзамасом, Тамбовом, Симбирском и Самар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ремя работы на санитарном поезде я слышал от раненых множество замечательных рассказов и разговоров по всяческим повод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1915 году всю нашу студенческую команду перевели с тылового поезда на полевой. Теперь мы брали раненых вблизи места боев, в Польше и Галиции, и отвозили их в Гомель и Кие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енью 1915 года я перешел с поезда в полевой санитарный отряд и прошел с ним длинный путь отступления от Люблина в Польше до городка Несвижа в Белору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ряде из попавшегося мне засаленного обрывка газеты я узнал, что в один и тот же день были убиты на разных фронтах два моих брата. Я остался у матери совершенно один, кроме полуслепой и больной моей сест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вернулся к матери, но долго не смог высидеть в Москве и снова начал свою скитальческую жиз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вральская революция застала меня в глухом городке Ефремове бывшей Тульской губер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тотчас уехал в Москву, где уже шли шумные митинги на всех перекрестках, но главным образом около памятников Пушкину и Сковеле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начал работать репортером в газетах, не спал и не ел, носился по митингам и впервые познакомился с двумя писателями - другом Чехова Гиляровским, и начинающим писателем - волгарем Яковлев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Октябрьской революции и переезда Советского правительства в Москву я часто бывал на заседаниях ЦИКа, несколько раз слышал Ленина, был свидетелем всех событий в Москве в то небывалое, молодое и бурное врем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том опять скитания по югу страны, снова Киев, служба в Красной Армии в караульном полку, бои со всякими отпетыми атама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Киева я уехал в Одессу, начал работать там в газете “Моряк” - пожалуй, самой оригинальной из всех тогдашних советских газет. Она печаталась на обороте разноцветных листов от чайных бандеро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дессе я впервые попал в среду молодых писателей. Среди сотрудников “Моряка” были Катаев, Ильф, Багрицкий, Шенгели, Лев Славин, Бабель, Андрей Соболь, Семен Кирсанов и даже престарелый писатель Юшкеви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дессе я жил у самого моря, и много писал, но еще не печатался, считая, что еще не добился умения овладевать любым материалом и жан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коре мною снова овладела “муза дальних странствий”. Я уехал из Одессы, жил в Сухуме, в Батуми, в Тбилиси, был в Эривани, Баку и Джульфе, пока, наконец, не вернулся в Моск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колько лет я работал в Москве редактором РОСТа и уже начал время от времени печатать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вой моей книгой был сборник рассказов “Встречные корабли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чти каждая моя книга - это поездка. Или, вернее, каждая поездка - это кни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поездки в Поти я написал “Колхиду”, после изучения берегов Черноморья - “Черное море”, после жизни в Карелии и в Петрозаводске - “Судьбу Шарля Лонсевиля” и “Озерный фронт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ремя Великой Отечественной войны я был военным корреспондентом на Южном фронте и тоже изъездил множество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каждого писателя своя манера жить  и писать. Что касается меня, то для плодотворной работы мне нужно две вещи: поездки по стране и сосредоточен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военные годы я много ездил по Западу, - был в Польше, Чехословакии, Болгарии, Турции, Италии - жил на острове Капри, в Турине, Риме, в Париже и на юге Франции - в Авиньоне и Арле. Был в Англии, Бельгии - в Брюсселе и Остенде, - Голландии, Швеции и мимоходом еще в других странах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0:23:00Z</dcterms:created>
  <dc:creator>������</dc:creator>
  <dc:description/>
  <dc:language>en-US</dc:language>
  <cp:lastModifiedBy>������</cp:lastModifiedBy>
  <cp:lastPrinted>1999-04-22T12:53:00Z</cp:lastPrinted>
  <dcterms:modified xsi:type="dcterms:W3CDTF">1999-04-22T12:55:00Z</dcterms:modified>
  <cp:revision>10</cp:revision>
  <dc:subject/>
  <dc:title>����������� �.�. </dc:title>
</cp:coreProperties>
</file>