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  <w:sz w:val="32"/>
        </w:rPr>
        <w:t>Михаил Васильевич Ломоносов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Биография и  особенности творчеств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</w:t>
      </w:r>
      <w:r>
        <w:rPr>
          <w:b/>
          <w:bCs/>
          <w:sz w:val="32"/>
        </w:rPr>
        <w:t>Бутко Евгени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</w:t>
      </w:r>
      <w:r>
        <w:rPr>
          <w:b/>
          <w:bCs/>
          <w:sz w:val="32"/>
        </w:rPr>
        <w:t>Сш.№11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</w:t>
      </w:r>
      <w:r>
        <w:rPr>
          <w:b/>
          <w:bCs/>
          <w:sz w:val="32"/>
        </w:rPr>
        <w:t>Г. Калуги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</w:t>
      </w:r>
      <w:r>
        <w:rPr>
          <w:b/>
          <w:bCs/>
          <w:sz w:val="32"/>
        </w:rPr>
        <w:t>2002 год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ихаил Васильевич Ломоносов родился в семье  владельца рыбной артели. Отец его был известным в Поморье человеком. В свое время он учился в Москве на священника, в доме у них была библиотека, и сын унаследовал от отца страсть к чтению. Ломоносов получил достаточное образование для тех мест, а в 1730 году отправился в Москву и поступил в Славяно-греко-латинскую академию. Основательно овладев латинским и греческим языками, Ломоносов открыл для себя античную и европейскую культуру. Он настолько успешно учился в академии, что в 1735 году его отправили в Петербургский университет, а в 1737 году в Германию для изучения горного дела, физики, химии, французского, итальянского и английского языка, в Марбургском и Фрайборгском университетах он овладел глубокими познаниями в этих областях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1741 году Ломоносов вернулся в Россию, а с 1745 года стал первым русским профессором (академиком) химии. С 1757 года он становится канцлером Академии наук. Хотя главные его открытия касались химии, физики и астрономии, Ломоносов серьезно занимался и русской поэзией. Чтобы  способствовать развитию отечественной науки, появлению русских ученых, Ломоносов добился создания первого в стране Московского университета, носящего теперь его имя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 именем Михаила Васильевича Ломоносова  связано становление новой русской литературы. Выдающийся ученый-энциклопедист, преобразователь русского стихосложения и русского литературного языка, пламенный борец за национальную самостоятельность русской науки и культуры, он явился воплощением духовной мощи русского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громной заслугой Ломоносова в развитии отечественной мысли является его деятельность, связанная с теоретическим и практическим реформированием российского стихосложения и с разработкой и созданием национальных норм русского литературного язык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Ломоносов завершает </w:t>
      </w:r>
      <w:r>
        <w:rPr>
          <w:b/>
          <w:bCs/>
          <w:sz w:val="28"/>
        </w:rPr>
        <w:t>реформу русского стиха</w:t>
      </w:r>
      <w:r>
        <w:rPr>
          <w:sz w:val="28"/>
        </w:rPr>
        <w:t>, начатую Тредиаковским. В «Письме о правилах российского стихотворства» (1739) Ломоносов теоретически обосновал силлабо-тонический принцип как общий и единый принцип российского стихотворства. Он узаконил трехсложные размеры наряду  с ямбом и хореем; ввел не только женские, но и мужские рифмы и даже «тригласные», то есть дактилические; распространил новый принцип на стих любой длины. Все эти нововведения благотворно сказались впоследствии на развитии русской поэ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оздал Ломоносов руководство по теории литературы - «Риторику»(1748) и «Российскую грамматику»(1757) – первое научное описание русского язы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1757 году Ломоносов пишет «Предисловие о пользе книг церковных в российском языке», в котором разрабатываются проблемы стиля, поэтического слога, устанавливается природа «речений» в современном живом русском языке и излагается знаменитая теория «трех штилей». К высокому стилю Ломоносов предлагает относить слова, используемые в церковно-славянском языке и общеупотребительные. Посредственный, или средний стиль образуется из слов церковнославянских, малоупотребительных в разговорной речи, но всем грамотным людям понятных.  К низкому стилю следует относить слова, отсутствующие в церковных книгах, то есть слова живой, разговорной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Языковая  реформа Ломоносова имела огромное значение. Она узаконила использование разговорного языка и была положена в основу разработанной учеными иерархии литературных жанров. В разряд жанров высокого стиля у Ломоносова попадают героические поэмы, оды, прозаические речи «о важных материях»; в разряд жанров среднего стиля – театральные произведения, в которых требуется «обыкновенное человеческое слово», стихотворные дружеские письма, сатира, прозаические описания  «дел достопамятных и учений благородных»; в разряд жанров низкого стиля входят комедии, письма, эпиграммы, песни, описания «обыкновенных дел»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Теория  «трех штилей» сыграла важную роль в развитии классицизма.</w:t>
      </w:r>
    </w:p>
    <w:p>
      <w:pPr>
        <w:pStyle w:val="2"/>
        <w:rPr/>
      </w:pPr>
      <w:r>
        <w:rPr/>
        <w:t xml:space="preserve">  </w:t>
      </w:r>
      <w:r>
        <w:rPr/>
        <w:t>Поэзия Ломоносова отразила жизнь русской нации на определенном очень важном этапе ее развития, главной темой его творчества является тема родины, ведущей идеей – идея утверждения величия русского народа и могущества Росс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граммным произведением, определившим взгляды Ломоносова на задачи поэзии, является «Разговор с Анакреонтом», написанный в 1750-е годы. В стихотворении представлены две противоположные поэтические позиции. Одну из них представляет Анакреон, древнегреческий поэт, считающий, что целью поэзии должно быть воспевание радостей бытия: любви, дружбы, вина.  Другую позицию занимает русский поэт-классицист, главной задачей которого становится прославление величия и красоты «возлюбленной матери» - Родины. Таким образом, Ломоносов выступает как убежденный сторонник идейности и гражданственности в искус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течение своей творческой жизни Ломоносов создал произведения разных жанров: писал он эпиграммы, послания, надписи, басни, идиллии, обращался к сатире, попробовал свои силы в «легкой поэзии», написал две трагедии, но излюбленным его жанром была ода. Содержание од определяется общественно-политическими взглядами автора, тематика их – героико-патриотическая» Ломоносов воспевает величие родины и народа, ратует за развитие просвещения и науки, призывает к развитию промышленности, ремесел и торговли, и убеждает в необходимости освоения природных ресурсов родины, славит победы русского народа на полях сражени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обенности содержания од Ломоносова обуславливается и их пропагандисткой направленностью. Поэт, стоящий на позициях просвещенного абсолютизма, был убежден в том, что только просвещенный монарх может осуществить программу великих преобразований, предначертанную им в своих произведениях. Поэтому очень важное место в творчестве Ломоносова занимает тема государственных деятелей России. В уста этих «мудрых» правителей, выражающих общенациональные интересы, вкладывает поэт свои сокровенные мысли о будущности Росси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иболее полно идеал «просвещенного монарха» воплотился в образе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(«Ода на день восшествия на престол Елисаветы Петровны, 1747» и другие). Поэт считал, что деятельность Петра должна служить примером для подражания, и призывал его преемников следовать по проложенным им пу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вои оды Ломоносов строит как произведения ораторского искусства. Для стиля оды характерно обилие метафор, гипербол, аллегорий, восклицаний, неожиданных сравнений и т.д. Автор использует в тексте своих произведений славянские мифологические образы. Все это придает одам Ломоносова торжественно-монументальный и одновременно глубоко лирически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обое место в творчестве поэта занимает научно-философская лирика («Письмо о пользе стекла» и др.), являющаяся образцом «научной поэз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омоносов коренным образом изменил облик русской литературы и определил дальнейшие тенденции ее развития. Важнейшей заслугой Ломоносова является освоение им европейских традиций в сочетании с активным использованием культурного оп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9:05:00Z</dcterms:created>
  <dc:creator>Евгения</dc:creator>
  <dc:description/>
  <dc:language>en-US</dc:language>
  <cp:lastModifiedBy>Евгения</cp:lastModifiedBy>
  <dcterms:modified xsi:type="dcterms:W3CDTF">2002-10-11T11:47:00Z</dcterms:modified>
  <cp:revision>3</cp:revision>
  <dc:subject/>
  <dc:title>      Михаил Васильевич Ломоносов</dc:title>
</cp:coreProperties>
</file>