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"/>
        <w:jc w:val="both"/>
        <w:rPr>
          <w:rFonts w:ascii="Garamond" w:hAnsi="Garamond" w:cs="Garamond"/>
          <w:sz w:val="36"/>
          <w:u w:val="single"/>
        </w:rPr>
      </w:pPr>
      <w:r>
        <w:rPr>
          <w:rFonts w:cs="Garamond" w:ascii="Garamond" w:hAnsi="Garamond"/>
          <w:sz w:val="36"/>
          <w:u w:val="single"/>
        </w:rPr>
        <w:t xml:space="preserve">Исторический портрет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sz w:val="36"/>
          <w:u w:val="single"/>
        </w:rPr>
        <w:t>Михаила Федоровича Романова</w:t>
      </w:r>
      <w:r>
        <w:rPr>
          <w:rFonts w:cs="Garamond" w:ascii="Garamond" w:hAnsi="Garamond"/>
          <w:i/>
          <w:sz w:val="36"/>
          <w:u w:val="single"/>
        </w:rPr>
        <w:t>.</w:t>
      </w:r>
    </w:p>
    <w:p>
      <w:pPr>
        <w:pStyle w:val="Normal"/>
        <w:ind w:firstLine="567"/>
        <w:jc w:val="both"/>
        <w:rPr>
          <w:rFonts w:ascii="Garamond" w:hAnsi="Garamond" w:cs="Garamond"/>
          <w:i/>
          <w:i/>
          <w:sz w:val="28"/>
          <w:u w:val="single"/>
        </w:rPr>
      </w:pPr>
      <w:r>
        <w:rPr>
          <w:rFonts w:cs="Garamond" w:ascii="Garamond" w:hAnsi="Garamond"/>
          <w:i/>
          <w:sz w:val="28"/>
          <w:u w:val="single"/>
        </w:rPr>
      </w:r>
    </w:p>
    <w:p>
      <w:pPr>
        <w:pStyle w:val="Normal"/>
        <w:ind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21"/>
        <w:ind w:firstLine="993"/>
        <w:jc w:val="both"/>
        <w:rPr/>
      </w:pPr>
      <w:r>
        <w:rPr/>
        <w:t>Михаил Федорович Романов был избран Земским собором. Ополчение, очистив Москву, должно было заключить свою победу избранием царя, для чего Пожарский призвал по 10 выборных от каждого города. В неделю православия, первое воскресение Великого поста, 21 февраля 1613 года, были назначены окончательные выборы. Каждый чин подал письменное мнение, и во всех значилось одно имя – Михаил Федорович.</w:t>
      </w:r>
    </w:p>
    <w:p>
      <w:pPr>
        <w:pStyle w:val="21"/>
        <w:ind w:firstLine="1134"/>
        <w:jc w:val="both"/>
        <w:rPr/>
      </w:pPr>
      <w:r>
        <w:rPr/>
        <w:t xml:space="preserve">Дав свое согласие на престол Михаил Федорович выехал из Костромы в Ярославль. Он прибыл второго мая в Москву, а 11 июля венчался на царство. Этим моментом кончается смутная эпоха и начинается новое царствование. </w:t>
      </w:r>
    </w:p>
    <w:p>
      <w:pPr>
        <w:pStyle w:val="TextBody"/>
        <w:jc w:val="both"/>
        <w:rPr/>
      </w:pPr>
      <w:r>
        <w:rPr/>
        <w:t>Около царя был заметен кружок дворцовой знати – царских родственников, которые вместе с государевой матерью тянулись к влиянию и власти.</w:t>
      </w:r>
    </w:p>
    <w:p>
      <w:pPr>
        <w:pStyle w:val="TextBody"/>
        <w:ind w:firstLine="1134"/>
        <w:jc w:val="both"/>
        <w:rPr/>
      </w:pPr>
      <w:r>
        <w:rPr/>
        <w:t xml:space="preserve">После страшных смут стало происходить полное обеднение и разрушение государства и необходимо было , чтобы проявилось особое “напряжение” народных сил, которое спасло бы отечество от угрожавшей ему опасности. Личность самого государя Михаила Федоровича, в высшей степени симпатичная, своим обаянием способствовала укреплению царской властии идеи самодержавия. При нем печать государственная была сделана больше, введен новый титул “самодержца”, а над головами орла вырезаны короны. </w:t>
      </w:r>
    </w:p>
    <w:p>
      <w:pPr>
        <w:pStyle w:val="TextBody"/>
        <w:ind w:firstLine="1134"/>
        <w:jc w:val="both"/>
        <w:rPr/>
      </w:pPr>
      <w:r>
        <w:rPr/>
        <w:t>Царь Михаил Федорович был человек мягкий , добрый. Своими душевными качествами он производил на народ самое выгодное впечатление. Доброта царя не допускала возможности предположить ,что какая-нибудь несправедливость могла исходить от такого великодушного царя , а если и случалось что-ни-будь подобное , то в глазах народа вся ответ-ственность падала на лиц , стоявших между ним и верховной властью.</w:t>
      </w:r>
    </w:p>
    <w:p>
      <w:pPr>
        <w:pStyle w:val="TextBody"/>
        <w:ind w:firstLine="1134"/>
        <w:jc w:val="both"/>
        <w:rPr/>
      </w:pPr>
      <w:r>
        <w:rPr/>
        <w:t xml:space="preserve">По приезду в Москву Михаил Федорович не отпустил выборных земских людей, которые и оставались в Москве до 1615 года, когда они были заменены другими. И так дело шло до 1622 года. Таким образом в течении 10 лет Москва имела постоянный Земский собор. </w:t>
      </w:r>
    </w:p>
    <w:p>
      <w:pPr>
        <w:pStyle w:val="TextBody"/>
        <w:ind w:firstLine="1134"/>
        <w:jc w:val="both"/>
        <w:rPr/>
      </w:pPr>
      <w:r>
        <w:rPr/>
        <w:t xml:space="preserve">В этом видна мудрая политика, подсказанная правительству самой жизнью: смута еще не прек-ратилась, и беспорядки продолжались. И царь понимал всю важность действовать заодно с избравшими его и охотно опирался на Земской собор, как на средство лучшего управления. </w:t>
      </w:r>
    </w:p>
    <w:p>
      <w:pPr>
        <w:pStyle w:val="TextBody"/>
        <w:ind w:firstLine="1134"/>
        <w:jc w:val="both"/>
        <w:rPr/>
      </w:pPr>
      <w:r>
        <w:rPr/>
        <w:t xml:space="preserve">Никаких вопросов между избравшими царя и их избранником не могло быть в то время. Власть и “ земля ” были в союзе боролись против общего врага за существование. </w:t>
      </w:r>
    </w:p>
    <w:p>
      <w:pPr>
        <w:pStyle w:val="TextBody"/>
        <w:ind w:firstLine="1134"/>
        <w:jc w:val="both"/>
        <w:rPr/>
      </w:pPr>
      <w:r>
        <w:rPr/>
        <w:t xml:space="preserve">Действительно время было трудное. Казаки продолжали бродить и грабить даже под Москвой, а часть их под начальством Заруцкого, захватившего с собой Марину Мнишек, сперва грабила русские области, а затем, разбитая царскими войсками, ушла в Астрахань. </w:t>
      </w:r>
    </w:p>
    <w:p>
      <w:pPr>
        <w:pStyle w:val="TextBody"/>
        <w:ind w:firstLine="1134"/>
        <w:jc w:val="both"/>
        <w:rPr/>
      </w:pPr>
      <w:r>
        <w:rPr/>
        <w:t xml:space="preserve">Иногда грабили и служилые люди, не обеспеченные содержанием: грабила порой и администрация, вызывая смуту слишком тяжелыми поборами и крутыми мерами. У правительства в это тяжелое время не было ни денег, ни людей ( а между тем война с Польшей все еще продолжалась, выражаясь тем, что летучие польские отряды грабили и разоряли русские области). И при таких обстоятельствах приходилось считаться с Польшей. </w:t>
      </w:r>
    </w:p>
    <w:p>
      <w:pPr>
        <w:pStyle w:val="TextBody"/>
        <w:ind w:firstLine="1134"/>
        <w:jc w:val="both"/>
        <w:rPr/>
      </w:pPr>
      <w:r>
        <w:rPr/>
        <w:t>Находяь в крайних финансовых затруднениях, Сигизмунд не мог предпринять похода  на Москву; но польские шайки делали постоянно набеги на русские, даже северные, области. Точно также поступали малороссийские казаки, или черкасы. Против них энергично действовали и жители областей, и сама Москва. Правильной войны, таким образом, не было, но и по избранию Михаила Федоровича Владислав все еще считался кандидатом на московский престол, мир формально не был заключен, и отец царя, Филарет Никитич, находился в плену.</w:t>
      </w:r>
    </w:p>
    <w:p>
      <w:pPr>
        <w:pStyle w:val="TextBody"/>
        <w:ind w:firstLine="1134"/>
        <w:jc w:val="both"/>
        <w:rPr/>
      </w:pPr>
      <w:r>
        <w:rPr/>
        <w:t xml:space="preserve">Это было тем более тяжело, что также неопределенны были и отношения к Швеции. Последняя тоже имела своего кандидата в русские цари, королевича Филиппа, и вместе с тем состояла в войне с Москвой. Только Швеция раньше начала серьезную войну ( осенью 1614 года ), хотя Густав Адольф нуждался в средствах, как и Сигизмунд. </w:t>
      </w:r>
    </w:p>
    <w:p>
      <w:pPr>
        <w:pStyle w:val="TextBody"/>
        <w:ind w:firstLine="1134"/>
        <w:jc w:val="both"/>
        <w:rPr/>
      </w:pPr>
      <w:r>
        <w:rPr/>
        <w:t xml:space="preserve">Несмотря на то, что он довольно удачно вел войну и взял несколько городов, он в тоже время с удовольствием согласился на мирные переговоры, продолжавшиеся целый год, с января 1616 по февраль 1617. </w:t>
      </w:r>
    </w:p>
    <w:p>
      <w:pPr>
        <w:pStyle w:val="TextBody"/>
        <w:ind w:firstLine="1134"/>
        <w:jc w:val="both"/>
        <w:rPr/>
      </w:pPr>
      <w:r>
        <w:rPr/>
        <w:t>По Столбовскому договору 1617 года Густав Адольф оставлял русским все свои завоевания, не исключая Новгорода, брал 20 тысяч рублей, и оставлял за собой южный берег Финского залива с Невой. Но Столбовским миром и Москва достигла своей цели: во первых, к ней вернулась имеющая большое для нее значение Новгородская область, во вторых, одним претендентом, как и одним врагом стало мен-ьше. Теперь можно было смелее обращаться с Польшей.</w:t>
      </w:r>
    </w:p>
    <w:p>
      <w:pPr>
        <w:pStyle w:val="TextBody"/>
        <w:ind w:firstLine="1134"/>
        <w:jc w:val="both"/>
        <w:rPr/>
      </w:pPr>
      <w:r>
        <w:rPr/>
        <w:t xml:space="preserve">И вот еще летом 1616 года Москва начала наступательную войну против поляков, которая, в прочем, никаких серьезных последствий не имела. И В это же время Варшавский сейм решил отправить Владислава добывать Москву, но действовать поляки не спешили и много сил не тратили. Королевич выступил только через год с войском всего в 11 тысяч. </w:t>
      </w:r>
    </w:p>
    <w:p>
      <w:pPr>
        <w:pStyle w:val="TextBody"/>
        <w:ind w:firstLine="1134"/>
        <w:jc w:val="both"/>
        <w:rPr/>
      </w:pPr>
      <w:r>
        <w:rPr/>
        <w:t xml:space="preserve">Но теперь Москва не была готова выступить даже против незначительного войска Владислава. Она расположила по городам сильные гарнизоны и ограничивалась одной обороной. Между тем славное войско Владислава не получало жалование, а потому бунтовало и грабило, а Владислав тщетно просил помощи из Польши. </w:t>
      </w:r>
    </w:p>
    <w:p>
      <w:pPr>
        <w:pStyle w:val="TextBody"/>
        <w:ind w:firstLine="1134"/>
        <w:jc w:val="both"/>
        <w:rPr/>
      </w:pPr>
      <w:r>
        <w:rPr/>
        <w:t xml:space="preserve">Только в 1618 году сейм ассигновал ему небольшую сумму денег с обязательством окончить войну в тот же год. Тогда летом 1618 года королевич стал действовать под Можайском, несколько раз тщетно пытался взять город. В сентябре 1618 года Владислав решился идти на Москву, не взяв Можайска; туда же с юга шел гетман Сагайдачный. </w:t>
      </w:r>
    </w:p>
    <w:p>
      <w:pPr>
        <w:pStyle w:val="TextBody"/>
        <w:ind w:firstLine="1134"/>
        <w:jc w:val="both"/>
        <w:rPr/>
      </w:pPr>
      <w:r>
        <w:rPr/>
        <w:t>Соединившись, они сделали приступ, но взять Москву не смогли. Тогда Владислав отступил к Троицкой Лавре и требовал ее сдачи, но также безуспешно. Наконец он вступил в переговоры, и было заключено так называемое Деулинское перемирие. Решили разменяться пленниками; Польша удерживала свои завоевания ( Смоленск и Северскую землю ), а Владислав не отказался от претензий на московский престол. И вот 1 июля 1619 года на реке Поляновке ( около Вязьмы ) произошел размен пленных; в следствии этого Филарет Никитич и те члены великого посольства, которые дожили до этого дня, вернулись на родину.</w:t>
      </w:r>
    </w:p>
    <w:p>
      <w:pPr>
        <w:pStyle w:val="TextBody"/>
        <w:ind w:firstLine="1134"/>
        <w:jc w:val="both"/>
        <w:rPr/>
      </w:pPr>
      <w:r>
        <w:rPr/>
        <w:t xml:space="preserve">В середине июня, через две недели после освобождения, Филарет Никитич приехал в Москву, а 24 июня он был поставлен в патриархи. </w:t>
      </w:r>
    </w:p>
    <w:p>
      <w:pPr>
        <w:pStyle w:val="TextBody"/>
        <w:ind w:firstLine="1134"/>
        <w:jc w:val="both"/>
        <w:rPr/>
      </w:pPr>
      <w:r>
        <w:rPr/>
        <w:t xml:space="preserve">С приездом его началось так называемое двоевластие: Михаил стал управлять государством с помощью отца – патриарха. Сам Михаил Федорович был человек умный, мягкий, но бесхарактерный. В детстве он воспитывался под опекой своей матери Ксении Ивановны, урожденной Шестовой. Филарет Никитич был человек крутого и жесткого нрава, но жена его в это отношении, пожалуй, еще превосходила его. Все лишения, пережитые ею до 1613 года еще более закалило ее характер и глубже заставило почувствовать всю силу доставшихся ей свободы и власти. Понятно, какое давление должна была оказывать такая энергичная мать на мягкий характер сына, который, вероятно, как и в детстве, так и теперь не выходил из ее воли, не противоречил ей. Она то и действовала за ним, когда он стал царем. </w:t>
      </w:r>
    </w:p>
    <w:p>
      <w:pPr>
        <w:pStyle w:val="TextBody"/>
        <w:ind w:firstLine="1134"/>
        <w:jc w:val="both"/>
        <w:rPr/>
      </w:pPr>
      <w:r>
        <w:rPr/>
        <w:t xml:space="preserve">Сделавшись царицей, Марфа взяла весь скарб прежних цариц в свои руки, стала жить совершенно по царски и занималась больше всего религией и благочестивыми делами, как царственная монахиня; но имела также огромное влияние на дворцовую жизнь, направляла ее, выдвигала наверх свою родню, ставила ее у дел ( и тем самым давала возможность, пользуясь покровительством всесильной старицы – царицы, делать вопиющие злоупотребления и оставаться без наказания ). Но изо всех креатур старицы Марфы, умевших устраивать свои дела, ни одного не являлось такого, который мог бы устраивать дела государственные и дал бы твердое направление внутренней и внешней политики. </w:t>
      </w:r>
    </w:p>
    <w:p>
      <w:pPr>
        <w:pStyle w:val="TextBody"/>
        <w:ind w:firstLine="1134"/>
        <w:jc w:val="both"/>
        <w:rPr/>
      </w:pPr>
      <w:r>
        <w:rPr/>
        <w:t xml:space="preserve">Московская политика того времени не имела определенного пути и шла туда, куда толкали случайности. </w:t>
      </w:r>
    </w:p>
    <w:p>
      <w:pPr>
        <w:pStyle w:val="TextBody"/>
        <w:ind w:firstLine="1134"/>
        <w:jc w:val="both"/>
        <w:rPr/>
      </w:pPr>
      <w:r>
        <w:rPr/>
        <w:t>Земские соборы решали те дела ,которые давались им на рассмотрение администрацией. Но не было в администрации человека , который бы знал , что нужнее дать на суждение собору, и часто собору передавалось рядом с важными делами и обсуждение таких дел, которые давно в принципе были решены и требовали лишь исполнительных мер.</w:t>
      </w:r>
    </w:p>
    <w:p>
      <w:pPr>
        <w:pStyle w:val="TextBody"/>
        <w:ind w:firstLine="1134"/>
        <w:jc w:val="both"/>
        <w:rPr/>
      </w:pPr>
      <w:r>
        <w:rPr/>
        <w:t>Так стояли дела до 1619 года. Молодой царь не имел хороших советников, зато вокруг него были люди, способные на дворцовые интриги, административные злоупотребления и обман. Но дела в Москве переменились, когда приехал государев отец, личность умная, способная и привыкшая к делам.</w:t>
      </w:r>
    </w:p>
    <w:p>
      <w:pPr>
        <w:pStyle w:val="TextBody"/>
        <w:ind w:firstLine="1134"/>
        <w:jc w:val="both"/>
        <w:rPr/>
      </w:pPr>
      <w:r>
        <w:rPr/>
        <w:t xml:space="preserve">Итак, с приездом Филарета Никитича временщики должны были отказаться от власти и уступить влияние ему. Иначе и быть не могло: Филарет, по праву отца, ближе всех стал к Михаилу  и руководил им, как отец сыном. Таким образом началось двоевластие, и началось официально: все грамоты писались от лица обоих великих государей. Имя Михаила стояло в них впереди имени патриарха, но, зная волю и энергию Филарета, не трудно понять, кому принадлежало первенство фактически. </w:t>
      </w:r>
    </w:p>
    <w:p>
      <w:pPr>
        <w:pStyle w:val="TextBody"/>
        <w:jc w:val="both"/>
        <w:rPr/>
      </w:pPr>
      <w:r>
        <w:rPr/>
        <w:t>И вот началась энергичная и умелой рукой направленная работа над водворением порядка в стране. Все стороны государственной жизни обратили на себя внимание правительства. С участием Филарета начались заботы о финансах, об улучшении администрации и суда и об устройстве сословий. Когда в 1633 году Филарет сошел в могилу, государство Московское было уже совсем иным в отношении благоустройства.</w:t>
      </w:r>
    </w:p>
    <w:p>
      <w:pPr>
        <w:pStyle w:val="TextBody"/>
        <w:ind w:firstLine="1134"/>
        <w:jc w:val="both"/>
        <w:rPr/>
      </w:pPr>
      <w:r>
        <w:rPr/>
        <w:t xml:space="preserve">Как только Филарет был поставлен в патриархи, недели через две после приезда в Москву он возбуждает уже важнейшие государственные вопросы и ставит их на разрешение собора. Первое, что обратило его внимание, была именно путаница в финансовых делах, в деле взимания податей. И вот в июне 1619 года Земский собор постановляет замечательный приговор преимущественно по финансовым делам. В этом приговоре собора резко выделяются две черты: прямо рисуется неудовлетворительное экономическое положение податных классов и уклонение от податей, а затем неудовлетворительное же состояние администрации с ее злоупотреблениями, о которых свидетельствовали столь частые челобитные про “ обиды сильных людей ”. </w:t>
      </w:r>
    </w:p>
    <w:p>
      <w:pPr>
        <w:pStyle w:val="TextBody"/>
        <w:ind w:firstLine="1134"/>
        <w:jc w:val="both"/>
        <w:rPr/>
      </w:pPr>
      <w:r>
        <w:rPr/>
        <w:t xml:space="preserve">Все последующие внутренние распоряжения правительства Михаила Федоровича и клонились именно к тому, чтобы : </w:t>
      </w:r>
    </w:p>
    <w:p>
      <w:pPr>
        <w:pStyle w:val="22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Улучшить администрацию </w:t>
      </w:r>
    </w:p>
    <w:p>
      <w:pPr>
        <w:pStyle w:val="22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днять платежные и служебные силы страны</w:t>
      </w:r>
    </w:p>
    <w:p>
      <w:pPr>
        <w:pStyle w:val="TextBody"/>
        <w:jc w:val="both"/>
        <w:rPr/>
      </w:pPr>
      <w:r>
        <w:rPr/>
        <w:t>Воеводы на местах злоупотребляли властью , и земские люди говорят на соборе 1642 гола : “В городах всякие люди обнищали и оскудели до конца от твоих государевых воевод.” Воеводы слишком близко стояли к народу . неудовольствие воеводы сликом ощутительно отзывалось на городском человекеи невольно заставляло его давать взятку иработать на воеводу , а управу на него искать было все-таки трудно : за управой необходимо было ехать в Москву.</w:t>
      </w:r>
    </w:p>
    <w:p>
      <w:pPr>
        <w:pStyle w:val="TextBody"/>
        <w:ind w:firstLine="1134"/>
        <w:jc w:val="both"/>
        <w:rPr/>
      </w:pPr>
      <w:r>
        <w:rPr/>
        <w:t>В 1627 году правительство пришло к мысли восстановить повсеместно губных старост, предписывая выбирать их из лучших дворян, то есть из более состоятельных. Эта мера ограничивала круг влияния воевод; многие города воспользовались ею и просили чтобы у них не было воевод, а были только губные старосты. Таким образом губной староста сосредоточивал в своих руках не одни уголовные дела, а все областное управление, становился и земским судьей. Но с другой стороны города иногда оставались недовольны губными старостами и просили назначить им воевод.</w:t>
      </w:r>
    </w:p>
    <w:p>
      <w:pPr>
        <w:pStyle w:val="TextBody"/>
        <w:ind w:firstLine="1134"/>
        <w:jc w:val="both"/>
        <w:rPr/>
      </w:pPr>
      <w:r>
        <w:rPr/>
        <w:t>Таково было при Михаиле Федоровиче положение местного управления, носившего, следовательно, смешанный характер.</w:t>
      </w:r>
    </w:p>
    <w:p>
      <w:pPr>
        <w:pStyle w:val="TextBody"/>
        <w:ind w:firstLine="1134"/>
        <w:jc w:val="both"/>
        <w:rPr/>
      </w:pPr>
      <w:r>
        <w:rPr/>
        <w:t xml:space="preserve">Что касается до центрального управления при Михаиле, то оно восстановлялось в Москве по старым образцам, завещанным </w:t>
      </w:r>
      <w:r>
        <w:rPr>
          <w:lang w:val="en-US"/>
        </w:rPr>
        <w:t>XVI</w:t>
      </w:r>
      <w:r>
        <w:rPr/>
        <w:t xml:space="preserve"> веком в форме старых приказов и только потребностями времени вызывались к жизни новые приказы. Их было много учреждено при Михаиле, но устраивались они опять таки по старым досмутным образцам, специализируя одну какую – нибудь отрасль владения какого – нибудь старого приказа. В центре всего управления по - прежнему стояла и всем руководила государева Боярская дума. 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Кроме забот об администрации в Москве очень заботились о поднятии послесмуты общего благосостояния , стремление к которому было , конечно , присуще и 16 веку ,благосостояние земли было необходимо правительству и для хорошего устройства службы и тягот. В эту именно рамку отливались все заботы правительства , которые мы назвали заботами о благосостоянии. Благосостояние народа смешивалось тогда с благосостоянием государственных повинностей. </w:t>
      </w:r>
    </w:p>
    <w:p>
      <w:pPr>
        <w:pStyle w:val="TextBody"/>
        <w:ind w:firstLine="1134"/>
        <w:jc w:val="both"/>
        <w:rPr/>
      </w:pPr>
      <w:r>
        <w:rPr/>
        <w:t>Итак, в правительственной деятельности времени Михаила Федоровича главной целью было успокоение взволнованного смутой государства, и этой цели правительство думало достигнуть двумя путями:</w:t>
      </w:r>
    </w:p>
    <w:p>
      <w:pPr>
        <w:pStyle w:val="22"/>
        <w:numPr>
          <w:ilvl w:val="0"/>
          <w:numId w:val="4"/>
        </w:numPr>
        <w:jc w:val="both"/>
        <w:rPr/>
      </w:pPr>
      <w:r>
        <w:rPr>
          <w:sz w:val="28"/>
        </w:rPr>
        <w:t>Истреблением административных злоупотреблений.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Мерами, направленными к поднятию общего благосостояния. </w:t>
      </w:r>
    </w:p>
    <w:p>
      <w:pPr>
        <w:pStyle w:val="TextBody"/>
        <w:ind w:firstLine="1134"/>
        <w:jc w:val="both"/>
        <w:rPr/>
      </w:pPr>
      <w:r>
        <w:rPr/>
        <w:t>Надо заметить , что при этом московскими правительственными людьми руководил , может быть , сознательно , а может быть , и бессознательно , один принцип: все должно быть по старине – так , как было при прежних царях. Руководясь этим , они ничего не хотели реформировать и вновь учреждать: восстановляя государство после смуты , они шли к старым образцам и действовали старыми средствами.</w:t>
      </w:r>
    </w:p>
    <w:p>
      <w:pPr>
        <w:pStyle w:val="TextBody"/>
        <w:ind w:firstLine="1134"/>
        <w:jc w:val="both"/>
        <w:rPr/>
      </w:pPr>
      <w:r>
        <w:rPr/>
        <w:t xml:space="preserve">Но московское правительство ни целей своих не достигло вполне , ни принципа своего не провело строго. Возвращаясь к старине , восстановляя весь старый механизм управления , московские люди не думали что либо менять и вместе с тем изменили многое. </w:t>
      </w:r>
    </w:p>
    <w:p>
      <w:pPr>
        <w:pStyle w:val="TextBody"/>
        <w:ind w:firstLine="1134"/>
        <w:jc w:val="both"/>
        <w:rPr/>
      </w:pPr>
      <w:r>
        <w:rPr/>
        <w:t>Такого рода перемены произошли , например, в областном управлении , где правительство более или менее систематически вводило воевод, так что воеводская власть из власти временной становится постоянной и вместе с тем гражданской властью. Далее , держась по старому поместной системы , торопясь привести в порядок поместные дела , упорядочить службу , правительство все более и более прикрепляет крестьян.</w:t>
      </w:r>
    </w:p>
    <w:p>
      <w:pPr>
        <w:pStyle w:val="TextBody"/>
        <w:ind w:firstLine="1134"/>
        <w:jc w:val="both"/>
        <w:rPr/>
      </w:pPr>
      <w:r>
        <w:rPr/>
        <w:t xml:space="preserve"> </w:t>
      </w:r>
      <w:r>
        <w:rPr/>
        <w:t xml:space="preserve">С другой стороны , давая первенствующее значение служилому классу , все более и более обеспечивая его положение , мало помалу приходят к сознанию неудобства и несостоятельности дворянских ополчений , ввиду чего и заводится иноземный ратный строй , солдатские и рейтарские полки. </w:t>
      </w:r>
    </w:p>
    <w:p>
      <w:pPr>
        <w:pStyle w:val="TextBody"/>
        <w:ind w:firstLine="1134"/>
        <w:jc w:val="both"/>
        <w:rPr/>
      </w:pPr>
      <w:r>
        <w:rPr/>
        <w:t xml:space="preserve">В войске Шеина в 1632 году под Смоленском было уже 15 тысяч регулярного войска , устроенного по иноземному образцу. Этих примеров совершенно достаточно для доказательства того , что деятельность правительства Михаила Федоровича, будучи по идее консервативной , на деле , по своим результатам , была , если только уместно это слово , реформационной. </w:t>
      </w:r>
    </w:p>
    <w:p>
      <w:pPr>
        <w:pStyle w:val="TextBody"/>
        <w:ind w:firstLine="1134"/>
        <w:jc w:val="both"/>
        <w:rPr/>
      </w:pPr>
      <w:r>
        <w:rPr/>
        <w:t xml:space="preserve">Таким образом , результаты противоречили намереньям, случилось же это потому , что смута внесла в общественную жизнь и ее отношения много таких перемен , которые делали невозможным поворот к старому , хотя это , может быть , и не сознавалось современниками. </w:t>
      </w:r>
    </w:p>
    <w:p>
      <w:pPr>
        <w:pStyle w:val="TextBody"/>
        <w:ind w:firstLine="1134"/>
        <w:jc w:val="both"/>
        <w:rPr/>
      </w:pPr>
      <w:r>
        <w:rPr/>
        <w:t xml:space="preserve">Так , смута создала для русского общества совсем исключительное положение в государственных делах – Земский собор при Михаиле Федоровиче признавался существенным элементом государственного управления , а в этом факте никак нельзя усмотреть консервативной тенденции , ибо в </w:t>
      </w:r>
      <w:r>
        <w:rPr>
          <w:lang w:val="en-US"/>
        </w:rPr>
        <w:t>XVI</w:t>
      </w:r>
      <w:r>
        <w:rPr/>
        <w:t xml:space="preserve"> веке верховная власть не могла так смотреть на соборы , как смотрел на них Михаил Федорович. И никто не противоречил этому факту общественного участия в делах государства , пока новые условия жизни не упразднили его. </w:t>
      </w:r>
    </w:p>
    <w:p>
      <w:pPr>
        <w:pStyle w:val="TextBody"/>
        <w:ind w:firstLine="1134"/>
        <w:jc w:val="both"/>
        <w:rPr/>
      </w:pPr>
      <w:r>
        <w:rPr/>
        <w:t xml:space="preserve">С 1613 года во все время царствования Михаила власть государя стояла наряду с властью Русской земли , все важные государственные дела решались по царскому указу и соборному приговору , о чем постоянно свидетельствуют окружные грамоты , посылаемые от имени бояр. </w:t>
      </w:r>
    </w:p>
    <w:p>
      <w:pPr>
        <w:pStyle w:val="21"/>
        <w:jc w:val="both"/>
        <w:rPr/>
      </w:pPr>
      <w:r>
        <w:rPr/>
        <w:t>Итак , правительству Михаила Федоровича не удалось быть верным старине , не удалось ему добиться своей цели , то есть исправить администрацию и устроить благосостояние. Несмотря на это , оно сделало много , даже чрезвычайно много – внешние недруги Руси , Польша и Швеция , снова стали видеть в Москве сильного врага , казачество смирилось.</w:t>
      </w:r>
    </w:p>
    <w:p>
      <w:pPr>
        <w:pStyle w:val="TextBody"/>
        <w:ind w:firstLine="1134"/>
        <w:jc w:val="both"/>
        <w:rPr/>
      </w:pPr>
      <w:r>
        <w:rPr/>
        <w:t xml:space="preserve">Московские государи решили даже возобновить войну с Речью Посполитой за Смоленск. Поводом послужило смерть короля Сигизмунда (1632) и наступившее в Польше “бескоро-левье”: до избрания нового короля поляки и литовцы не могли воевать. Московское войско , состоявшее из новых полков иноземного строя и из старых дворянских ополчений численностью всего в 32 тысячи человек , пошло к Смоленску , взяло много мелких городов на границе и осадило Смоленск. </w:t>
      </w:r>
    </w:p>
    <w:p>
      <w:pPr>
        <w:pStyle w:val="TextBody"/>
        <w:ind w:firstLine="1134"/>
        <w:jc w:val="both"/>
        <w:rPr/>
      </w:pPr>
      <w:r>
        <w:rPr/>
        <w:t xml:space="preserve">Так как Смоленск был чрезвычайно сильной крепостью , то осада затянулась надолго , несмотря даже на то , что во главе московских войск стоял тот самый боярин Шеин , который в смутное время был воеводой в Смоленске , геройски защищал его от короля Сигизмунда и знал хорошо как город , так и его окрестности. </w:t>
      </w:r>
    </w:p>
    <w:p>
      <w:pPr>
        <w:pStyle w:val="TextBody"/>
        <w:ind w:firstLine="1134"/>
        <w:jc w:val="both"/>
        <w:rPr/>
      </w:pPr>
      <w:r>
        <w:rPr/>
        <w:t xml:space="preserve">Через восемь месяцев осады на помощь Смоленску успел явится вновь избранный король польский Владислав Сегизмундович. Он не только отбил русских от крепости , но окружил их самих в их лагере. Утомленные долгой войной московские войска не могли выдержать натиска свежих войск Владислава , и Шеин вступил в переговоры с королем. Он согласился отдать полякам все свои пушки и обоз и уйти в Москву (1634). За это бесславное отступление он был в Москве казнен как изменник вместе со своим товарищем , вторым воеводой Измайловым. Война продолжалась , но без всякого успеха для Владислава. Поэтому летом 1634 он начал переговоры о мире. На пограничной реке Поляновке съехались московские и польские послы и заключили “ вечный мир ” . </w:t>
      </w:r>
    </w:p>
    <w:p>
      <w:pPr>
        <w:pStyle w:val="TextBody"/>
        <w:ind w:firstLine="1134"/>
        <w:jc w:val="both"/>
        <w:rPr/>
      </w:pPr>
      <w:r>
        <w:rPr/>
        <w:t>Смоленск и прочие города , захваченные Сигизмундом в смуту , оставались за Речью Посполитой. Но Владислав отказался от всяких прав на московский престол и признал Михаила Федоровича царем всея Руси. Это было очень важно.</w:t>
      </w:r>
    </w:p>
    <w:p>
      <w:pPr>
        <w:pStyle w:val="TextBody"/>
        <w:ind w:firstLine="1134"/>
        <w:jc w:val="both"/>
        <w:rPr/>
      </w:pPr>
      <w:r>
        <w:rPr/>
        <w:t xml:space="preserve">Но утомленное войной и еще не забывшее смутных потрясений Московское государство экономически было так расшатано, что и в конце царствования Михаила Федоровича на Земских соборах в 1632 – 1634 годах ( по поводу польской войны ) и 1637 ( о турецких делах ) обсуждался недостаток средств и даже людей у правительства. В 1632 – 1633 гг. по земскому приговору снова собирается пятая деньга ( такого рода сбор производится уже в третий раз при Михаиле ), и он дает в сумме менее, чем давала прежде. </w:t>
      </w:r>
    </w:p>
    <w:p>
      <w:pPr>
        <w:pStyle w:val="TextBody"/>
        <w:ind w:firstLine="1134"/>
        <w:jc w:val="both"/>
        <w:rPr/>
      </w:pPr>
      <w:r>
        <w:rPr/>
        <w:t xml:space="preserve">На соборе же 1642 г. ( по поводу Азовского вопроса ) перед правительством очень ясно вскрылись нужды и желания сословий. Жить было действительно трудно – государство требовало очень больших жертв, обстоятельства не дозволяли сколько – нибудь разживиться , разбогатеть. </w:t>
      </w:r>
    </w:p>
    <w:p>
      <w:pPr>
        <w:pStyle w:val="TextBody"/>
        <w:ind w:firstLine="1134"/>
        <w:jc w:val="both"/>
        <w:rPr/>
      </w:pPr>
      <w:r>
        <w:rPr/>
        <w:t xml:space="preserve">Недовольное своим экономическим положением общество ищет причину своего разорения и , находя их в том или другом , бьет челом государю об их устранении. Служилые люди жаловались на тяжесть и неравномерность распределения служебных обязанностей между московскими и городскими людьми. Тяглые люди жаловались на тяжесть податей , которые действительно большим бременем ложились на них , особенно плохо приходилось им от сбора пятинной деньги , которая их вконец разоряла. Торговые люди имели еще новую неприятность в виде конкуренции иностранцев. Вообще же все классы страдали одинаково от воеводских насилий и  приказной волокиты. </w:t>
      </w:r>
    </w:p>
    <w:p>
      <w:pPr>
        <w:pStyle w:val="TextBody"/>
        <w:ind w:firstLine="1134"/>
        <w:jc w:val="both"/>
        <w:rPr/>
      </w:pPr>
      <w:r>
        <w:rPr/>
        <w:t xml:space="preserve">Желая также привить в Росси разные промыслы , правительство призывало на льготных условиях промышленников иностранцев. Среди них встречались “рудознатцы” , оружейники и литейщики. Отыскивая руды , правительство заботилось об оружейном и литейном деле. Тула славилась выдолкою оружия , а в 1632 году голландский купец Андрей Вижусь получил позволение построить там завод для литья пушек и ядер. </w:t>
      </w:r>
    </w:p>
    <w:p>
      <w:pPr>
        <w:pStyle w:val="TextBody"/>
        <w:ind w:firstLine="1134"/>
        <w:jc w:val="both"/>
        <w:rPr/>
      </w:pPr>
      <w:r>
        <w:rPr/>
        <w:t>В 1642 году было положено начало преобразованию военного устройства , с помощью иностранных офицеров было начато обучение “ русских ратных людей” иностранному строю и стали появляться полки с иностранными названиями , солдатские , рейтарские , драгунские. Полки эти были переходной ступенью к постоянной , регулярной , национальной армии в России.</w:t>
      </w:r>
    </w:p>
    <w:p>
      <w:pPr>
        <w:pStyle w:val="TextBody"/>
        <w:ind w:firstLine="1134"/>
        <w:jc w:val="both"/>
        <w:rPr/>
      </w:pPr>
      <w:r>
        <w:rPr/>
        <w:t xml:space="preserve">За все время царствования Михаила Федоровича шла усиленная деятельность по постройке различных хором и зданий в Кремле. В 1635 и 1636 гг. были сооружены каменные хоромы для государя и его детей, построенные на стенах старого здания над мастерскою палатою , бывшею в начале </w:t>
      </w:r>
      <w:r>
        <w:rPr>
          <w:lang w:val="en-US"/>
        </w:rPr>
        <w:t>XVI</w:t>
      </w:r>
      <w:r>
        <w:rPr/>
        <w:t xml:space="preserve"> века приемною Софии Палеолог , а позже Елены Глинской и называлась заднею и западною , над палатами – подклетными , которые тянулись до палаты золотой.  Это место было занято прежде деревянными хоромами , на месте которых и построили три новых каменных этажа , являющихся продолжением царициных палат и с теремом на верху. Все пространство от Никольских до Спасских ворот в царствовании Михаила еще было застроено 15 церквами , построенными родственниками казненных на тех местах; церкви эти назывались “ на крови у голов , что на рву ”.</w:t>
      </w:r>
    </w:p>
    <w:p>
      <w:pPr>
        <w:pStyle w:val="TextBody"/>
        <w:ind w:firstLine="1134"/>
        <w:jc w:val="both"/>
        <w:rPr/>
      </w:pPr>
      <w:r>
        <w:rPr/>
        <w:t>В 1635 году , десятого июня , в кремль было внесено тело царя В.И.Шуйского , отданного , наконец , Польшей. С утра в Кремле загудел колокол, родня и народ повалил к Дорогомилову навстречу тела царя Василия.</w:t>
      </w:r>
    </w:p>
    <w:p>
      <w:pPr>
        <w:pStyle w:val="TextBody"/>
        <w:ind w:firstLine="1134"/>
        <w:jc w:val="both"/>
        <w:rPr/>
      </w:pPr>
      <w:r>
        <w:rPr/>
      </w:r>
    </w:p>
    <w:p>
      <w:pPr>
        <w:pStyle w:val="Heading1"/>
        <w:ind w:firstLine="567"/>
        <w:jc w:val="both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jc w:val="both"/>
        <w:rPr/>
      </w:pPr>
      <w:r>
        <w:rPr/>
        <w:t>Михаил Федорович Романов не только родоначаль</w:t>
        <w:softHyphen/>
        <w:t>ник династии. За те 32 года, которые он нахо</w:t>
        <w:softHyphen/>
        <w:t>дился у власти, он провел в жизнь множество пре</w:t>
        <w:softHyphen/>
        <w:t xml:space="preserve">образований, изменив ситуацию, сложившуюся на Руси в конце 16–го и начале 17–го веков. </w:t>
      </w:r>
    </w:p>
    <w:p>
      <w:pPr>
        <w:pStyle w:val="21"/>
        <w:jc w:val="both"/>
        <w:rPr/>
      </w:pPr>
      <w:r>
        <w:rPr/>
        <w:t>При нем произошел расцвет промышленности, появились мануфактуры, началось формирование всероссий</w:t>
        <w:softHyphen/>
        <w:t>ского рынка, наладились дипломатические и торго</w:t>
        <w:softHyphen/>
        <w:t>вые связи, поднялось сельское хозяйство. Благо</w:t>
        <w:softHyphen/>
        <w:t xml:space="preserve">даря его разумной политике намного улучшилась жизнь простого народа, украшенная Москва стала действительно центром России. </w:t>
      </w:r>
    </w:p>
    <w:p>
      <w:pPr>
        <w:pStyle w:val="21"/>
        <w:jc w:val="both"/>
        <w:rPr/>
      </w:pPr>
      <w:r>
        <w:rPr/>
        <w:t>Михаил Федорович ознаменовал собой начало новой эпохи в русской истории – эпохи Российской импе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МОСКОВСКАЯ</w:t>
      </w:r>
    </w:p>
    <w:p>
      <w:pPr>
        <w:pStyle w:val="31"/>
        <w:ind w:hanging="0"/>
        <w:jc w:val="both"/>
        <w:rPr/>
      </w:pPr>
      <w:r>
        <w:rPr>
          <w:b/>
          <w:i/>
          <w:sz w:val="32"/>
        </w:rPr>
        <w:t>ГОСУДАРСТВЕННАЯ      ГЕОЛОГОРАЗВЕДОЧНАЯ</w:t>
      </w:r>
    </w:p>
    <w:p>
      <w:pPr>
        <w:pStyle w:val="31"/>
        <w:jc w:val="both"/>
        <w:rPr/>
      </w:pPr>
      <w:r>
        <w:rPr>
          <w:b/>
          <w:i/>
          <w:sz w:val="32"/>
        </w:rPr>
        <w:t>АКАДЕМИЯ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Кафедра гуманитарных наук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jc w:val="both"/>
        <w:rPr>
          <w:sz w:val="32"/>
          <w:u w:val="single"/>
        </w:rPr>
      </w:pPr>
      <w:r>
        <w:rPr>
          <w:sz w:val="32"/>
          <w:u w:val="single"/>
        </w:rPr>
        <w:t>РЕФЕРАТ: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ind w:firstLine="567"/>
        <w:jc w:val="both"/>
        <w:rPr>
          <w:b/>
          <w:b/>
          <w:i/>
          <w:i/>
        </w:rPr>
      </w:pPr>
      <w:r>
        <w:rPr>
          <w:b/>
          <w:i/>
        </w:rPr>
        <w:t>По   курсу      ИСТОРИЯ ОТЕЧЕСТВА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jc w:val="both"/>
        <w:rPr>
          <w:sz w:val="32"/>
          <w:u w:val="single"/>
        </w:rPr>
      </w:pPr>
      <w:r>
        <w:rPr>
          <w:sz w:val="32"/>
          <w:u w:val="single"/>
        </w:rPr>
        <w:t>ТЕМА: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ind w:firstLine="567"/>
        <w:jc w:val="both"/>
        <w:rPr>
          <w:i/>
          <w:i/>
        </w:rPr>
      </w:pPr>
      <w:r>
        <w:rPr>
          <w:i/>
        </w:rPr>
        <w:t>Исторический портрет Михаила Романова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>
          <w:u w:val="single"/>
        </w:rPr>
        <w:t>Выполнил:</w:t>
      </w:r>
      <w:r>
        <w:rPr/>
        <w:t xml:space="preserve">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 xml:space="preserve">студент группы РФ – 00 – 2                  Азизов М. А. </w:t>
      </w:r>
    </w:p>
    <w:p>
      <w:pPr>
        <w:pStyle w:val="TextBody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Руководитель: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Ст. преподаватель                                 Сарсикян Л. В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jc w:val="both"/>
        <w:rPr>
          <w:i/>
          <w:i/>
        </w:rPr>
      </w:pPr>
      <w:r>
        <w:rPr>
          <w:i/>
        </w:rPr>
        <w:t>МОСКВА</w:t>
      </w:r>
    </w:p>
    <w:p>
      <w:pPr>
        <w:pStyle w:val="Heading3"/>
        <w:ind w:left="720" w:hanging="0"/>
        <w:jc w:val="both"/>
        <w:rPr>
          <w:i/>
          <w:i/>
        </w:rPr>
      </w:pPr>
      <w:r>
        <w:rPr>
          <w:i/>
        </w:rPr>
        <w:t>2000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ind w:firstLine="567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2"/>
        <w:ind w:firstLine="567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2"/>
        <w:ind w:firstLine="567"/>
        <w:jc w:val="both"/>
        <w:rPr>
          <w:u w:val="single"/>
        </w:rPr>
      </w:pPr>
      <w:r>
        <w:rPr>
          <w:b/>
          <w:i/>
          <w:sz w:val="32"/>
          <w:u w:val="single"/>
        </w:rPr>
        <w:t>План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2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Вступление</w:t>
      </w:r>
    </w:p>
    <w:p>
      <w:pPr>
        <w:pStyle w:val="22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Начало царствования</w:t>
      </w:r>
    </w:p>
    <w:p>
      <w:pPr>
        <w:pStyle w:val="22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Двоевластие </w:t>
      </w:r>
    </w:p>
    <w:p>
      <w:pPr>
        <w:pStyle w:val="22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Внешняя политика</w:t>
      </w:r>
    </w:p>
    <w:p>
      <w:pPr>
        <w:pStyle w:val="22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Итоги царствования</w:t>
      </w:r>
    </w:p>
    <w:p>
      <w:pPr>
        <w:pStyle w:val="22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Заключение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Список использованной литературы:</w:t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List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риста лет царствования дома Романовых</w:t>
      </w:r>
    </w:p>
    <w:p>
      <w:pPr>
        <w:pStyle w:val="List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тория Отечества. Справочник школьника</w:t>
      </w:r>
    </w:p>
    <w:p>
      <w:pPr>
        <w:pStyle w:val="List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Лекции по русской истор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44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Основной текст с отступом 3"/>
    <w:basedOn w:val="Normal"/>
    <w:qFormat/>
    <w:pPr>
      <w:ind w:firstLine="567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6:05:00Z</dcterms:created>
  <dc:creator>Азизов Марат Альмирович</dc:creator>
  <dc:description/>
  <dc:language>en-US</dc:language>
  <cp:lastModifiedBy>Anna</cp:lastModifiedBy>
  <dcterms:modified xsi:type="dcterms:W3CDTF">2001-05-04T09:18:00Z</dcterms:modified>
  <cp:revision>9</cp:revision>
  <dc:subject/>
  <dc:title>Исторический портрет М.Ф.Романова</dc:title>
</cp:coreProperties>
</file>