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sz w:val="32"/>
        </w:rPr>
        <w:t>Реферат</w:t>
      </w:r>
    </w:p>
    <w:p>
      <w:pPr>
        <w:pStyle w:val="Style15"/>
        <w:bidi w:val="0"/>
        <w:jc w:val="center"/>
        <w:rPr>
          <w:sz w:val="32"/>
        </w:rPr>
      </w:pPr>
      <w:r>
        <w:rPr>
          <w:sz w:val="32"/>
        </w:rPr>
      </w:r>
    </w:p>
    <w:p>
      <w:pPr>
        <w:pStyle w:val="Style15"/>
        <w:bidi w:val="0"/>
        <w:jc w:val="center"/>
        <w:rPr/>
      </w:pPr>
      <w:r>
        <w:rPr>
          <w:b/>
          <w:sz w:val="32"/>
        </w:rPr>
        <w:t>“</w:t>
      </w:r>
      <w:r>
        <w:rPr>
          <w:b/>
          <w:sz w:val="32"/>
        </w:rPr>
        <w:t>Николай II: правда и вымысел”.</w:t>
      </w:r>
    </w:p>
    <w:p>
      <w:pPr>
        <w:pStyle w:val="Style15"/>
        <w:bidi w:val="0"/>
        <w:jc w:val="center"/>
        <w:rPr>
          <w:b/>
          <w:b/>
          <w:sz w:val="32"/>
        </w:rPr>
      </w:pPr>
      <w:r>
        <w:rPr>
          <w:b/>
          <w:sz w:val="32"/>
        </w:rPr>
      </w:r>
    </w:p>
    <w:p>
      <w:pPr>
        <w:pStyle w:val="Style15"/>
        <w:bidi w:val="0"/>
        <w:jc w:val="center"/>
        <w:rPr>
          <w:b/>
          <w:b/>
          <w:sz w:val="32"/>
        </w:rPr>
      </w:pPr>
      <w:r>
        <w:rPr>
          <w:b/>
          <w:sz w:val="32"/>
        </w:rPr>
      </w:r>
    </w:p>
    <w:p>
      <w:pPr>
        <w:pStyle w:val="Style15"/>
        <w:bidi w:val="0"/>
        <w:ind w:left="3686" w:firstLine="850"/>
        <w:jc w:val="left"/>
        <w:rPr/>
      </w:pPr>
      <w:r>
        <w:rPr>
          <w:i/>
          <w:sz w:val="28"/>
        </w:rPr>
        <w:t xml:space="preserve">Эмалевый крестик в петлице </w:t>
      </w:r>
    </w:p>
    <w:p>
      <w:pPr>
        <w:pStyle w:val="Style15"/>
        <w:bidi w:val="0"/>
        <w:ind w:left="3686" w:firstLine="850"/>
        <w:jc w:val="left"/>
        <w:rPr/>
      </w:pPr>
      <w:r>
        <w:rPr>
          <w:i/>
          <w:sz w:val="28"/>
        </w:rPr>
        <w:t>И серой тужурки сукно...</w:t>
      </w:r>
    </w:p>
    <w:p>
      <w:pPr>
        <w:pStyle w:val="Style15"/>
        <w:bidi w:val="0"/>
        <w:ind w:left="3686" w:firstLine="850"/>
        <w:jc w:val="left"/>
        <w:rPr/>
      </w:pPr>
      <w:r>
        <w:rPr>
          <w:i/>
          <w:sz w:val="28"/>
        </w:rPr>
        <w:t>Какие прекрасные лица,</w:t>
      </w:r>
    </w:p>
    <w:p>
      <w:pPr>
        <w:pStyle w:val="Style15"/>
        <w:bidi w:val="0"/>
        <w:ind w:left="3686" w:firstLine="850"/>
        <w:jc w:val="left"/>
        <w:rPr/>
      </w:pPr>
      <w:r>
        <w:rPr>
          <w:i/>
          <w:sz w:val="28"/>
        </w:rPr>
        <w:t>И как это было давно.</w:t>
      </w:r>
    </w:p>
    <w:p>
      <w:pPr>
        <w:pStyle w:val="Style15"/>
        <w:bidi w:val="0"/>
        <w:ind w:left="3686" w:firstLine="850"/>
        <w:jc w:val="left"/>
        <w:rPr>
          <w:i/>
          <w:i/>
          <w:sz w:val="28"/>
        </w:rPr>
      </w:pPr>
      <w:r>
        <w:rPr>
          <w:i/>
          <w:sz w:val="28"/>
        </w:rPr>
      </w:r>
    </w:p>
    <w:p>
      <w:pPr>
        <w:pStyle w:val="Style15"/>
        <w:bidi w:val="0"/>
        <w:ind w:left="3686" w:firstLine="850"/>
        <w:jc w:val="left"/>
        <w:rPr/>
      </w:pPr>
      <w:r>
        <w:rPr>
          <w:i/>
          <w:sz w:val="28"/>
        </w:rPr>
        <w:t>Какие прекрасные лица,</w:t>
      </w:r>
    </w:p>
    <w:p>
      <w:pPr>
        <w:pStyle w:val="Style15"/>
        <w:bidi w:val="0"/>
        <w:ind w:left="3686" w:firstLine="850"/>
        <w:jc w:val="left"/>
        <w:rPr/>
      </w:pPr>
      <w:r>
        <w:rPr>
          <w:i/>
          <w:sz w:val="28"/>
        </w:rPr>
        <w:t>Но как безнадежно бледны -</w:t>
      </w:r>
    </w:p>
    <w:p>
      <w:pPr>
        <w:pStyle w:val="Style15"/>
        <w:bidi w:val="0"/>
        <w:ind w:left="3686" w:firstLine="850"/>
        <w:jc w:val="left"/>
        <w:rPr/>
      </w:pPr>
      <w:r>
        <w:rPr>
          <w:i/>
          <w:sz w:val="28"/>
        </w:rPr>
        <w:t xml:space="preserve">Наследник, Императрица, </w:t>
      </w:r>
    </w:p>
    <w:p>
      <w:pPr>
        <w:pStyle w:val="Style15"/>
        <w:bidi w:val="0"/>
        <w:ind w:left="3686" w:firstLine="850"/>
        <w:jc w:val="left"/>
        <w:rPr/>
      </w:pPr>
      <w:r>
        <w:rPr>
          <w:i/>
          <w:sz w:val="28"/>
        </w:rPr>
        <w:t>Четыре Великих Княжны</w:t>
      </w:r>
    </w:p>
    <w:p>
      <w:pPr>
        <w:pStyle w:val="Style15"/>
        <w:bidi w:val="0"/>
        <w:ind w:left="3686" w:firstLine="850"/>
        <w:jc w:val="center"/>
        <w:rPr/>
      </w:pPr>
      <w:r>
        <w:rPr>
          <w:sz w:val="28"/>
        </w:rPr>
        <w:t>Георгий Иванов</w:t>
      </w:r>
    </w:p>
    <w:p>
      <w:pPr>
        <w:pStyle w:val="Style15"/>
        <w:bidi w:val="0"/>
        <w:ind w:left="3686" w:firstLine="850"/>
        <w:jc w:val="center"/>
        <w:rPr>
          <w:sz w:val="28"/>
        </w:rPr>
      </w:pPr>
      <w:r>
        <w:rPr>
          <w:sz w:val="28"/>
        </w:rPr>
      </w:r>
    </w:p>
    <w:p>
      <w:pPr>
        <w:pStyle w:val="Style15"/>
        <w:bidi w:val="0"/>
        <w:ind w:left="3686" w:firstLine="850"/>
        <w:jc w:val="center"/>
        <w:rPr>
          <w:sz w:val="28"/>
        </w:rPr>
      </w:pPr>
      <w:r>
        <w:rPr>
          <w:sz w:val="28"/>
        </w:rPr>
      </w:r>
    </w:p>
    <w:p>
      <w:pPr>
        <w:pStyle w:val="Style15"/>
        <w:bidi w:val="0"/>
        <w:ind w:firstLine="851"/>
        <w:jc w:val="both"/>
        <w:rPr/>
      </w:pPr>
      <w:r>
        <w:rPr>
          <w:sz w:val="28"/>
        </w:rPr>
        <w:t xml:space="preserve">Кому из русских людей незнакомы слова: “В некотором царстве, в некотором государстве жил был царь...”    Все мы в детстве читали множество сказок и благодаря им, в нашем сознании, сложился образ царя. </w:t>
      </w:r>
    </w:p>
    <w:p>
      <w:pPr>
        <w:pStyle w:val="Style15"/>
        <w:bidi w:val="0"/>
        <w:ind w:firstLine="851"/>
        <w:jc w:val="both"/>
        <w:rPr/>
      </w:pPr>
      <w:r>
        <w:rPr>
          <w:sz w:val="28"/>
        </w:rPr>
        <w:t xml:space="preserve">Династия Романовых правила Россией более трех столетий, пока революция 1917 года не сбросила их с престола. Год спустя низложенный царь Николай II и вся его семья были казнены. </w:t>
      </w:r>
    </w:p>
    <w:p>
      <w:pPr>
        <w:pStyle w:val="Style15"/>
        <w:bidi w:val="0"/>
        <w:ind w:firstLine="851"/>
        <w:jc w:val="both"/>
        <w:rPr/>
      </w:pPr>
      <w:r>
        <w:rPr>
          <w:sz w:val="28"/>
        </w:rPr>
        <w:t>А может, из них, кто-то спасся?..</w:t>
      </w:r>
    </w:p>
    <w:p>
      <w:pPr>
        <w:pStyle w:val="Style15"/>
        <w:bidi w:val="0"/>
        <w:ind w:firstLine="851"/>
        <w:jc w:val="both"/>
        <w:rPr/>
      </w:pPr>
      <w:r>
        <w:rPr>
          <w:sz w:val="28"/>
        </w:rPr>
        <w:t>Три четверти века, ученные, изучавшие судьбу царской семьи,    оспаривали вывод о том, что вся семья Романовых была расстреляна    в ночь с 16 на 17 июля 1918 года, указывая на имеющиеся противоречия. И до сегодняшнего дня    спор о судьбе царской семьи не прекращается, даже    после перезахоронения останков...</w:t>
      </w:r>
    </w:p>
    <w:p>
      <w:pPr>
        <w:pStyle w:val="Style15"/>
        <w:bidi w:val="0"/>
        <w:ind w:firstLine="851"/>
        <w:jc w:val="both"/>
        <w:rPr/>
      </w:pPr>
      <w:r>
        <w:rPr>
          <w:sz w:val="28"/>
        </w:rPr>
        <w:t>Противоречиво и отношение к судьбе русского царя и его близких. Все эти противоречия возникли из-за искажения истории России, истории рода Романовых, истории революции 1917 года, фактов трагических событий в Ипатьевском доме, мистификация событий, ностальгия о прошлом и просто уничтожение подлинных документов и свидетелей тех событий.</w:t>
      </w:r>
    </w:p>
    <w:p>
      <w:pPr>
        <w:pStyle w:val="Style15"/>
        <w:bidi w:val="0"/>
        <w:ind w:firstLine="851"/>
        <w:jc w:val="both"/>
        <w:rPr>
          <w:sz w:val="28"/>
        </w:rPr>
      </w:pPr>
      <w:r>
        <w:rPr>
          <w:sz w:val="28"/>
        </w:rPr>
      </w:r>
    </w:p>
    <w:p>
      <w:pPr>
        <w:pStyle w:val="Style15"/>
        <w:bidi w:val="0"/>
        <w:ind w:firstLine="3119"/>
        <w:jc w:val="left"/>
        <w:rPr/>
      </w:pPr>
      <w:r>
        <w:rPr>
          <w:i/>
          <w:sz w:val="28"/>
        </w:rPr>
        <w:t>Страна, где мы впервые</w:t>
      </w:r>
    </w:p>
    <w:p>
      <w:pPr>
        <w:pStyle w:val="Style15"/>
        <w:bidi w:val="0"/>
        <w:ind w:firstLine="3119"/>
        <w:jc w:val="left"/>
        <w:rPr/>
      </w:pPr>
      <w:r>
        <w:rPr>
          <w:i/>
          <w:sz w:val="28"/>
        </w:rPr>
        <w:t>Вкусили сладость бытия,</w:t>
      </w:r>
    </w:p>
    <w:p>
      <w:pPr>
        <w:pStyle w:val="Style15"/>
        <w:bidi w:val="0"/>
        <w:ind w:firstLine="3119"/>
        <w:jc w:val="left"/>
        <w:rPr/>
      </w:pPr>
      <w:r>
        <w:rPr>
          <w:i/>
          <w:sz w:val="28"/>
        </w:rPr>
        <w:t xml:space="preserve">Поля, холмы родные, </w:t>
      </w:r>
    </w:p>
    <w:p>
      <w:pPr>
        <w:pStyle w:val="Style15"/>
        <w:bidi w:val="0"/>
        <w:ind w:firstLine="3119"/>
        <w:jc w:val="left"/>
        <w:rPr/>
      </w:pPr>
      <w:r>
        <w:rPr>
          <w:i/>
          <w:sz w:val="28"/>
        </w:rPr>
        <w:t>Родного неба милый свет,</w:t>
      </w:r>
    </w:p>
    <w:p>
      <w:pPr>
        <w:pStyle w:val="Style15"/>
        <w:bidi w:val="0"/>
        <w:ind w:firstLine="3119"/>
        <w:jc w:val="left"/>
        <w:rPr/>
      </w:pPr>
      <w:r>
        <w:rPr>
          <w:i/>
          <w:sz w:val="28"/>
        </w:rPr>
        <w:t xml:space="preserve">Знакомые потоки, </w:t>
      </w:r>
    </w:p>
    <w:p>
      <w:pPr>
        <w:pStyle w:val="Style15"/>
        <w:bidi w:val="0"/>
        <w:ind w:firstLine="3119"/>
        <w:jc w:val="left"/>
        <w:rPr/>
      </w:pPr>
      <w:r>
        <w:rPr>
          <w:i/>
          <w:sz w:val="28"/>
        </w:rPr>
        <w:t>Что вашу прелесть    заменит?</w:t>
      </w:r>
    </w:p>
    <w:p>
      <w:pPr>
        <w:pStyle w:val="Style15"/>
        <w:bidi w:val="0"/>
        <w:ind w:firstLine="3119"/>
        <w:jc w:val="left"/>
        <w:rPr/>
      </w:pPr>
      <w:r>
        <w:rPr>
          <w:i/>
          <w:sz w:val="28"/>
        </w:rPr>
        <w:t>О Родина    святая,</w:t>
      </w:r>
    </w:p>
    <w:p>
      <w:pPr>
        <w:pStyle w:val="Style15"/>
        <w:bidi w:val="0"/>
        <w:ind w:firstLine="3119"/>
        <w:jc w:val="left"/>
        <w:rPr/>
      </w:pPr>
      <w:r>
        <w:rPr>
          <w:i/>
          <w:sz w:val="28"/>
        </w:rPr>
        <w:t>Какое сердце не дрожит,</w:t>
      </w:r>
    </w:p>
    <w:p>
      <w:pPr>
        <w:pStyle w:val="Style15"/>
        <w:bidi w:val="0"/>
        <w:ind w:firstLine="3119"/>
        <w:jc w:val="left"/>
        <w:rPr/>
      </w:pPr>
      <w:r>
        <w:rPr>
          <w:i/>
          <w:sz w:val="28"/>
        </w:rPr>
        <w:t>Тебя благословляю</w:t>
      </w:r>
    </w:p>
    <w:p>
      <w:pPr>
        <w:pStyle w:val="Style15"/>
        <w:bidi w:val="0"/>
        <w:jc w:val="center"/>
        <w:rPr/>
      </w:pPr>
      <w:r>
        <w:rPr>
          <w:sz w:val="28"/>
        </w:rPr>
        <w:t>(Жуковский)</w:t>
      </w:r>
    </w:p>
    <w:p>
      <w:pPr>
        <w:pStyle w:val="Style15"/>
        <w:bidi w:val="0"/>
        <w:ind w:firstLine="851"/>
        <w:jc w:val="both"/>
        <w:rPr>
          <w:sz w:val="28"/>
        </w:rPr>
      </w:pPr>
      <w:r>
        <w:rPr>
          <w:sz w:val="28"/>
        </w:rPr>
      </w:r>
    </w:p>
    <w:p>
      <w:pPr>
        <w:pStyle w:val="Style15"/>
        <w:bidi w:val="0"/>
        <w:ind w:firstLine="851"/>
        <w:jc w:val="both"/>
        <w:rPr/>
      </w:pPr>
      <w:r>
        <w:rPr>
          <w:sz w:val="28"/>
        </w:rPr>
        <w:t xml:space="preserve">До восшествия на престол семьи Романовых, в России, с 1610 по 1613 год, русские не    имели своего Государя, и это тяжелое время в истории русского    государства    называлось междуцарствием. В этот период в разных уголках России был голод,    смута, войны и разруха. Много страданий перенес русский народ во времена междуцарствия. </w:t>
      </w:r>
    </w:p>
    <w:p>
      <w:pPr>
        <w:pStyle w:val="Style15"/>
        <w:bidi w:val="0"/>
        <w:ind w:firstLine="851"/>
        <w:jc w:val="both"/>
        <w:rPr/>
      </w:pPr>
      <w:r>
        <w:rPr>
          <w:sz w:val="28"/>
        </w:rPr>
        <w:t>Спасение Отечества в это время      начали первыми архимандрит Дионисий и келарь Авраимий    Палицын, которые рассылали призывные грамоты по всей Руси. Усилия монахов Сергеевой лавры не пропали даром. Их призывы о спасении Отечества    услышал    и житель Нижнего Новгорода Козьма Минич Сухоруцкий, которого в дальнейшем нарекли Мининым. Тут - же, в Нижнем Новгороде, на площади, где читали грамоты, он    сказал народу: “Вера и Отечество наше погибают, но мы можем спасти их. Не пощадим жизни и имущества    для избавления    Москвы, продадим свои дома, заложим жен и детей своих и выкупим из беды Отечество! Бог благословит наше предприятие”.</w:t>
      </w:r>
    </w:p>
    <w:p>
      <w:pPr>
        <w:pStyle w:val="Style15"/>
        <w:bidi w:val="0"/>
        <w:ind w:firstLine="851"/>
        <w:jc w:val="both"/>
        <w:rPr/>
      </w:pPr>
      <w:r>
        <w:rPr>
          <w:sz w:val="28"/>
        </w:rPr>
        <w:t>Нижегородцы    в один голос вскричали: “Умрем за Русь святую!” И спасение нашего Отечества    было решено. Снимались алмазы и жемчуга, изумруды и яхонты, серьги и запонки, и даже маленькие дети, глядя на      родителей, снимали золотые пуговки, украшения и просили своих родителей отнести это в общественную казну народа.</w:t>
      </w:r>
    </w:p>
    <w:p>
      <w:pPr>
        <w:pStyle w:val="Style15"/>
        <w:bidi w:val="0"/>
        <w:ind w:firstLine="851"/>
        <w:jc w:val="both"/>
        <w:rPr/>
      </w:pPr>
      <w:r>
        <w:rPr>
          <w:sz w:val="28"/>
        </w:rPr>
        <w:t>Эта    казна хранилась у Минина. Он продавал драгоценные пожертвования и на вырученные деньги содержал воинов, со всех сторон сходившихся на защиту Родины.</w:t>
      </w:r>
    </w:p>
    <w:p>
      <w:pPr>
        <w:pStyle w:val="Style15"/>
        <w:bidi w:val="0"/>
        <w:ind w:firstLine="851"/>
        <w:jc w:val="both"/>
        <w:rPr/>
      </w:pPr>
      <w:r>
        <w:rPr>
          <w:sz w:val="28"/>
        </w:rPr>
        <w:t>Из всех воинов Козьма Минин отдавал первенство Дмитрию Пожарскому, благодаря которому    русские воины сумели объединиться    и одержать победу над поляками    и шведами.</w:t>
      </w:r>
    </w:p>
    <w:p>
      <w:pPr>
        <w:pStyle w:val="Style15"/>
        <w:bidi w:val="0"/>
        <w:ind w:firstLine="851"/>
        <w:jc w:val="both"/>
        <w:rPr/>
      </w:pPr>
      <w:r>
        <w:rPr>
          <w:sz w:val="28"/>
        </w:rPr>
        <w:t>Но народ не покидал страх подвергнуться новым бедам. Русские были уверены    в том, что    счастье России “есть    всегда    дело государя ее”, что заставило и вельмож и народ поспешить с важным выбором того, кому можно было поручить судьбу Отечества.</w:t>
      </w:r>
    </w:p>
    <w:p>
      <w:pPr>
        <w:pStyle w:val="Style15"/>
        <w:bidi w:val="0"/>
        <w:ind w:firstLine="851"/>
        <w:jc w:val="both"/>
        <w:rPr/>
      </w:pPr>
      <w:r>
        <w:rPr>
          <w:sz w:val="28"/>
        </w:rPr>
        <w:t>Народ предложил на царствие князя Пожарского, но он отклонил их намерения    и был один из первых, напомнившим вельможам и боярам - избирателям о том, кто имел право на корону России: это был близкий родственник царей наших (Рюриковых), воспитанный в монастырских кельях, пленник    польского короля Сигизмунда - Михаил Романов.</w:t>
      </w:r>
    </w:p>
    <w:p>
      <w:pPr>
        <w:pStyle w:val="Style15"/>
        <w:bidi w:val="0"/>
        <w:ind w:firstLine="851"/>
        <w:jc w:val="both"/>
        <w:rPr/>
      </w:pPr>
      <w:r>
        <w:rPr>
          <w:sz w:val="28"/>
        </w:rPr>
        <w:t>Имя Михаила, произнесенное единогласно, казалось для всех волей Божьей, определением небес.</w:t>
      </w:r>
    </w:p>
    <w:p>
      <w:pPr>
        <w:pStyle w:val="Style15"/>
        <w:bidi w:val="0"/>
        <w:ind w:firstLine="851"/>
        <w:jc w:val="both"/>
        <w:rPr/>
      </w:pPr>
      <w:r>
        <w:rPr>
          <w:sz w:val="28"/>
        </w:rPr>
        <w:t>Мать его, Марфа Иоановна, была благочестивой монахиней, насильно постриженной,    и проводила печальные дни свои в келье    Ипатьевского монастыря.</w:t>
      </w:r>
    </w:p>
    <w:p>
      <w:pPr>
        <w:pStyle w:val="Style15"/>
        <w:bidi w:val="0"/>
        <w:ind w:firstLine="851"/>
        <w:jc w:val="both"/>
        <w:rPr/>
      </w:pPr>
      <w:r>
        <w:rPr>
          <w:sz w:val="28"/>
        </w:rPr>
        <w:t>14 марта 1613 года Михаил Федорович Романов был благословлен на царствие в Росси. Но не просты были шаги нового русского царя на царском престоле. По лжеобвинению, в убийстве царевича Дмитрия, Романовы были запрятаны    Борисом Годуновым в Ипатьевском монастыре, что составляет одну и загадок того времени.</w:t>
      </w:r>
    </w:p>
    <w:p>
      <w:pPr>
        <w:pStyle w:val="Style15"/>
        <w:bidi w:val="0"/>
        <w:ind w:firstLine="851"/>
        <w:jc w:val="both"/>
        <w:rPr/>
      </w:pPr>
      <w:r>
        <w:rPr>
          <w:sz w:val="28"/>
        </w:rPr>
        <w:t>И как не странно, изучая историю нашего государства, можно найти множество аналогичных    тайн.</w:t>
      </w:r>
    </w:p>
    <w:p>
      <w:pPr>
        <w:pStyle w:val="Style15"/>
        <w:bidi w:val="0"/>
        <w:ind w:firstLine="851"/>
        <w:jc w:val="both"/>
        <w:rPr/>
      </w:pPr>
      <w:r>
        <w:rPr>
          <w:sz w:val="28"/>
        </w:rPr>
        <w:t>После Михаила Романова    на русском престоле правили его потомки:    царь Федор Алексеевич, Алексей Михайлович, Великий Петр I, супруга Петра I - Екатерина    I, Петр II, императрица Анна Иоановна, император Иоанн, правительница Анна Леопольдовна, императрица Елизавета, император Петр III, императрица Екатерина, императрица Мария, император Александр I, Николай I, Александр II, Александр III и последний русский царь Николай II, который вынужден был отречься от своего престола в пользу своего брата Михаила Романова.</w:t>
      </w:r>
    </w:p>
    <w:p>
      <w:pPr>
        <w:pStyle w:val="Style15"/>
        <w:bidi w:val="0"/>
        <w:ind w:firstLine="851"/>
        <w:jc w:val="both"/>
        <w:rPr/>
      </w:pPr>
      <w:r>
        <w:rPr>
          <w:sz w:val="28"/>
        </w:rPr>
        <w:t xml:space="preserve">Николай Александрович Романов родился 6 мая 1868 года, в Царском селе, в день святого Иова    Многострадального и потому считал себя обреченным на неудачи и мучения, возможно, тем самым, оправдывая свои ошибки тем, что над ним весит злой “рок”. Он был средним сыном императора Александра III. Матерью его была принцесса    Дагмара    Датская, при переходе в православие получившая имя Мария Федоровна. Дед Николая Александровича, царь - реформатор Александр II (во времена его правления 1861 году крестьяне были освобождены от крепостной зависимости), в 1861 году погиб от рук    террористов. </w:t>
      </w:r>
    </w:p>
    <w:p>
      <w:pPr>
        <w:pStyle w:val="Style15"/>
        <w:bidi w:val="0"/>
        <w:ind w:firstLine="851"/>
        <w:jc w:val="both"/>
        <w:rPr/>
      </w:pPr>
      <w:r>
        <w:rPr>
          <w:sz w:val="28"/>
        </w:rPr>
        <w:t>Правление отца Николая - Александра III стало более осторожным и взвешенным в отношении проводимых реформ: он полагал, что поспешное проведение дальнейших реформ вызовет опасный взрыв анархизма. В тоже время    Александр III не стеснялся прибегать к террору при управлении Россией и    преуспел в этом достаточно хорошо    благодаря умелым действиям директора департамента полиции Плеве, узаконившего произвол охранки.</w:t>
      </w:r>
    </w:p>
    <w:p>
      <w:pPr>
        <w:pStyle w:val="Style15"/>
        <w:bidi w:val="0"/>
        <w:ind w:firstLine="851"/>
        <w:jc w:val="both"/>
        <w:rPr/>
      </w:pPr>
      <w:r>
        <w:rPr>
          <w:sz w:val="28"/>
        </w:rPr>
        <w:t>На момент прихода к престолу Николая II, в 1894 году на каторге или в ссылке находилось 5400 человек. Особое наблюдение велось за молодыми женщинами: в самом деле, среди осужденных за покушение на царя в это время находилось 158    молодых женщин - четвертая часть от общего числа осужденных (из доклада Палена).</w:t>
      </w:r>
    </w:p>
    <w:p>
      <w:pPr>
        <w:pStyle w:val="Style15"/>
        <w:bidi w:val="0"/>
        <w:ind w:firstLine="851"/>
        <w:jc w:val="both"/>
        <w:rPr/>
      </w:pPr>
      <w:r>
        <w:rPr>
          <w:sz w:val="28"/>
        </w:rPr>
        <w:t>Полицейский надзор за настроениями людей усугублялся великорусским шовинизмом    и религиозной реакцией. В 1887 году были введены квоты, ограничивающие число евреев    в университетах. “Не забудем о том, что евреи распяли Христа”, говорил Александр III и собственноручно    подписал указ с такими словами.</w:t>
      </w:r>
    </w:p>
    <w:p>
      <w:pPr>
        <w:pStyle w:val="Style15"/>
        <w:bidi w:val="0"/>
        <w:ind w:firstLine="851"/>
        <w:jc w:val="both"/>
        <w:rPr/>
      </w:pPr>
      <w:r>
        <w:rPr>
          <w:sz w:val="28"/>
        </w:rPr>
        <w:t>Однако царь Александр III, так же как и позднее Николай II, был изолирован от остального мира семьей,      двором, правительством. Таким образом, пресловутое царское всемогущество - в какой-то мере      воображаемое. Князь Трубецкой в связи с этим писал в 1900 году: “Существует самодержавие    полиции, генерал-губернаторов и министров. Самодержавие царя не существует, так как ему известно только то, что доходит до него сквозь сложную систему “фильтров”, и таким образом, царь самодержец из-за незнания подлинного положения в своей стране более ограничен в реальном осуществлении своей власти, чем монарх имеющий непосредственные связи с избранниками народа”. Хотя с таким мнением можно и спорить,    все зависит от    того, хотел ли монарх вникать в то,    что происходило у него в стране.</w:t>
      </w:r>
    </w:p>
    <w:p>
      <w:pPr>
        <w:pStyle w:val="Style15"/>
        <w:bidi w:val="0"/>
        <w:ind w:firstLine="851"/>
        <w:jc w:val="both"/>
        <w:rPr/>
      </w:pPr>
      <w:r>
        <w:rPr>
          <w:sz w:val="28"/>
        </w:rPr>
        <w:t xml:space="preserve">Самодержавие своим консерватизмом способствовало появлению как терроризма, так и непротивления насилию. И тех и других осуждали, отлучали от церкви, отправляли на каторгу в Сибирь. </w:t>
      </w:r>
    </w:p>
    <w:p>
      <w:pPr>
        <w:pStyle w:val="Style15"/>
        <w:bidi w:val="0"/>
        <w:ind w:firstLine="851"/>
        <w:jc w:val="both"/>
        <w:rPr/>
      </w:pPr>
      <w:r>
        <w:rPr>
          <w:sz w:val="28"/>
        </w:rPr>
        <w:t>Под влиянием своего воспитателя Победоносцева Александр III был весьма чувствителен ко всему, что может поколебать устои самодержавия, враг    обозначен - это все публицисты и писатели, зараженные западными либеральными идеями в их крайнем выражении - нигилизме и социализме, которые на практике чисто по-русски обернулись террором.</w:t>
      </w:r>
    </w:p>
    <w:p>
      <w:pPr>
        <w:pStyle w:val="Style15"/>
        <w:bidi w:val="0"/>
        <w:ind w:firstLine="851"/>
        <w:jc w:val="both"/>
        <w:rPr/>
      </w:pPr>
      <w:r>
        <w:rPr>
          <w:sz w:val="28"/>
        </w:rPr>
        <w:t>Николай II усвоил принципы своего отца и свято придерживался их, никогда не стремясь ограничить свою власть. И если его заставили пойти на это в 1905 году, то в 1917 - он предпочел отречься от престола, чем еще раз поступиться своей властью.</w:t>
      </w:r>
    </w:p>
    <w:p>
      <w:pPr>
        <w:pStyle w:val="Style15"/>
        <w:bidi w:val="0"/>
        <w:ind w:firstLine="851"/>
        <w:jc w:val="both"/>
        <w:rPr/>
      </w:pPr>
      <w:r>
        <w:rPr>
          <w:sz w:val="28"/>
        </w:rPr>
        <w:t xml:space="preserve">Но необходимо отдать должное тому, что Александр III был    приверженцем исконно - русских начал, которых придерживался и в политике, и в    своем быту. </w:t>
      </w:r>
    </w:p>
    <w:p>
      <w:pPr>
        <w:pStyle w:val="Style15"/>
        <w:bidi w:val="0"/>
        <w:ind w:firstLine="851"/>
        <w:jc w:val="both"/>
        <w:rPr/>
      </w:pPr>
      <w:r>
        <w:rPr>
          <w:sz w:val="28"/>
        </w:rPr>
        <w:t xml:space="preserve">Александр III и Мария Федоровна испытывали великое уважение к строгому семейному укладу. Как    для них, так и для    Николая Александровича семья была святыней. </w:t>
      </w:r>
    </w:p>
    <w:p>
      <w:pPr>
        <w:pStyle w:val="Style15"/>
        <w:bidi w:val="0"/>
        <w:ind w:firstLine="851"/>
        <w:jc w:val="both"/>
        <w:rPr/>
      </w:pPr>
      <w:r>
        <w:rPr>
          <w:sz w:val="28"/>
        </w:rPr>
        <w:t>Величие русских императоров, величие Российской державы, пользовавшейся уважением других народов - таковой была традиция, таким было наследие, полученное Николаем II от отца.</w:t>
      </w:r>
    </w:p>
    <w:p>
      <w:pPr>
        <w:pStyle w:val="Style15"/>
        <w:bidi w:val="0"/>
        <w:ind w:firstLine="851"/>
        <w:jc w:val="both"/>
        <w:rPr/>
      </w:pPr>
      <w:r>
        <w:rPr>
          <w:sz w:val="28"/>
        </w:rPr>
        <w:t>Александр III , будучи по натуре суровым и угрюмым, в отношении маленького Николая был - сама нежность. Мать вела себя с сыном, как того требовал этикет</w:t>
      </w:r>
    </w:p>
    <w:p>
      <w:pPr>
        <w:pStyle w:val="Style15"/>
        <w:bidi w:val="0"/>
        <w:ind w:firstLine="851"/>
        <w:jc w:val="both"/>
        <w:rPr/>
      </w:pPr>
      <w:r>
        <w:rPr>
          <w:sz w:val="28"/>
        </w:rPr>
        <w:t xml:space="preserve"> </w:t>
      </w:r>
      <w:r>
        <w:rPr>
          <w:sz w:val="28"/>
        </w:rPr>
        <w:t xml:space="preserve">Жизнь наследника протекала в замкнутом треугольнике: Гатчина - Копенгаген - Ливадия. "Невнятным шепотом вельможи судачили, что Николаю на престоле не бывать, а бывать Михаилу". Симпатии матери тоже сосредоточились на младшем сыне, в связи с чем, Александр III постоянно ворчал на жену, что она “испортила породу Романовых”, многим казалось, что Николай II легкомысленнен и бесчувственен. Такая обстановка не могла не сказаться на психологическом воспитании молодого Николая, возможно уже тогда произошел надлом в характере личности будущего императора. </w:t>
      </w:r>
    </w:p>
    <w:p>
      <w:pPr>
        <w:pStyle w:val="Style15"/>
        <w:bidi w:val="0"/>
        <w:ind w:firstLine="851"/>
        <w:jc w:val="both"/>
        <w:rPr/>
      </w:pPr>
      <w:r>
        <w:rPr>
          <w:sz w:val="28"/>
        </w:rPr>
        <w:t>В семье Александра III, кроме Николая и Михаила,    был еще и старший сын - Георгий, который умер в 1899 году. Георгий долгие годы страдал туберкулезом и через 19 лет Николай II, сидя на бревнах, в доме купца Ипатьева, в Екатеринбурге, скажет: “Господь покарал меня за Георгия, это я виноват в смерти брата. Если б    я его не толкнул    в порыве    гнева, бог    не гневался б на меня - и не было б    революции на Руси”. Тем самым, возможно, Николай II не отдавал    полного отчета в происходящих событиях и хотел    уйти от реальности.</w:t>
      </w:r>
    </w:p>
    <w:p>
      <w:pPr>
        <w:pStyle w:val="Style15"/>
        <w:bidi w:val="0"/>
        <w:ind w:firstLine="851"/>
        <w:jc w:val="both"/>
        <w:rPr/>
      </w:pPr>
      <w:r>
        <w:rPr>
          <w:sz w:val="28"/>
        </w:rPr>
        <w:t xml:space="preserve">Осенью, 1890 года, Николай II, со своими братьями,    был отправлен отцом в путешествие. Во время путешествия между Георгием и Николаем произошла ссора, в результате которой Георгий упал в трюм корабля. Это привело к обострению недавно залеченной чахотки.    Георгий был послан лечится на высокогорный Абастуман. </w:t>
      </w:r>
    </w:p>
    <w:p>
      <w:pPr>
        <w:pStyle w:val="Style15"/>
        <w:bidi w:val="0"/>
        <w:ind w:firstLine="851"/>
        <w:jc w:val="both"/>
        <w:rPr/>
      </w:pPr>
      <w:r>
        <w:rPr>
          <w:sz w:val="28"/>
        </w:rPr>
        <w:t>Умер он страшно - его нашли мертвым в грязной проточной канаве, что породило еще одну тайну дома Романовых.</w:t>
      </w:r>
    </w:p>
    <w:p>
      <w:pPr>
        <w:pStyle w:val="Style15"/>
        <w:bidi w:val="0"/>
        <w:ind w:firstLine="851"/>
        <w:jc w:val="both"/>
        <w:rPr/>
      </w:pPr>
      <w:r>
        <w:rPr>
          <w:sz w:val="28"/>
        </w:rPr>
        <w:t>Младший сын - Михаил, был прирожденным военачальником. Он пользовался большой популярностью среди офицеров и солдат, но никогда      не стремился взойти на престол, что можно считать исключением из правил.</w:t>
      </w:r>
    </w:p>
    <w:p>
      <w:pPr>
        <w:pStyle w:val="Style15"/>
        <w:bidi w:val="0"/>
        <w:ind w:firstLine="851"/>
        <w:jc w:val="both"/>
        <w:rPr/>
      </w:pPr>
      <w:r>
        <w:rPr>
          <w:sz w:val="28"/>
        </w:rPr>
        <w:t xml:space="preserve">Но, возвращаясь к Николаю Александровичу, которого, как и любого наследника короны, с детства готовили    к восшествию на русский престол, родители стремились дать ему прекрасное образование. </w:t>
      </w:r>
    </w:p>
    <w:p>
      <w:pPr>
        <w:pStyle w:val="Style15"/>
        <w:bidi w:val="0"/>
        <w:ind w:firstLine="851"/>
        <w:jc w:val="both"/>
        <w:rPr/>
      </w:pPr>
      <w:r>
        <w:rPr>
          <w:sz w:val="28"/>
        </w:rPr>
        <w:t>В восемь лет необыкновенно способный наследник проходил расширенный курс тогдашней гимназии, а затем пять лет под руководством лучших русских ученных -    университетский курс. Знания Николая    отличались универсальностью,    на высшем уровне он изучил как естественные дисциплины, так      и, в особенности, предметы юридического    и экономического факультетов, необходимые для управления государством.</w:t>
      </w:r>
    </w:p>
    <w:p>
      <w:pPr>
        <w:pStyle w:val="Style15"/>
        <w:bidi w:val="0"/>
        <w:ind w:firstLine="851"/>
        <w:jc w:val="both"/>
        <w:rPr/>
      </w:pPr>
      <w:r>
        <w:rPr>
          <w:sz w:val="28"/>
        </w:rPr>
        <w:t>По традиции русских царей Николай II был военным. Он изучал военные дисциплины в объеме курса Академии генерального штаба    и прошел практическую подготовку    в гвардейских полках.</w:t>
      </w:r>
    </w:p>
    <w:p>
      <w:pPr>
        <w:pStyle w:val="Style15"/>
        <w:bidi w:val="0"/>
        <w:ind w:firstLine="851"/>
        <w:jc w:val="both"/>
        <w:rPr/>
      </w:pPr>
      <w:r>
        <w:rPr>
          <w:sz w:val="28"/>
        </w:rPr>
        <w:t xml:space="preserve">Много внимания уделяли и физическому совершенству    будущего императора. Другими словами Николая воспитывали по-английски: спорт, языки снова спорт, выправка, хорошие манеры, снова спорт, верховая езда, танцы. Благодаря этому всю жизни Николай II отличался силой и крепким здоровьем, был прекрасным наездником, купался в ледяной воде и практически не болел. </w:t>
      </w:r>
    </w:p>
    <w:p>
      <w:pPr>
        <w:pStyle w:val="Style15"/>
        <w:bidi w:val="0"/>
        <w:ind w:firstLine="851"/>
        <w:jc w:val="both"/>
        <w:rPr/>
      </w:pPr>
      <w:r>
        <w:rPr>
          <w:sz w:val="28"/>
        </w:rPr>
        <w:t>Император был красив, прекрасно сложен, но окруженный высокорослыми родственниками, Николай, испытывал психологическую ущербность из-за своего    небольшого роста (1м 70 см), хотя в кругу офицеров он чувствовал себя отлично, не пропускал ни одной вечеринки, на которых шампанское лилось рекой.</w:t>
      </w:r>
    </w:p>
    <w:p>
      <w:pPr>
        <w:pStyle w:val="Style15"/>
        <w:bidi w:val="0"/>
        <w:ind w:firstLine="851"/>
        <w:jc w:val="both"/>
        <w:rPr/>
      </w:pPr>
      <w:r>
        <w:rPr>
          <w:sz w:val="28"/>
        </w:rPr>
        <w:t>Царевич никогда не упускал случая отправиться на охоту и никогда не пропускал военных парадов.</w:t>
      </w:r>
    </w:p>
    <w:p>
      <w:pPr>
        <w:pStyle w:val="Style15"/>
        <w:bidi w:val="0"/>
        <w:ind w:firstLine="851"/>
        <w:jc w:val="both"/>
        <w:rPr/>
      </w:pPr>
      <w:r>
        <w:rPr>
          <w:sz w:val="28"/>
        </w:rPr>
        <w:t>Существуют и другие факты, оценивающие личность Николая как человека.</w:t>
      </w:r>
    </w:p>
    <w:p>
      <w:pPr>
        <w:pStyle w:val="Style15"/>
        <w:bidi w:val="0"/>
        <w:ind w:firstLine="851"/>
        <w:jc w:val="both"/>
        <w:rPr/>
      </w:pPr>
      <w:r>
        <w:rPr>
          <w:sz w:val="28"/>
        </w:rPr>
        <w:t>В конце февраля 1892 года Николай    был назначен членом финансового комитета. “Много чести, но мало удовольствия “,- так    выразил он свое отношение к этому назначению.</w:t>
      </w:r>
    </w:p>
    <w:p>
      <w:pPr>
        <w:pStyle w:val="Style15"/>
        <w:bidi w:val="0"/>
        <w:ind w:firstLine="851"/>
        <w:jc w:val="both"/>
        <w:rPr/>
      </w:pPr>
      <w:r>
        <w:rPr>
          <w:sz w:val="28"/>
        </w:rPr>
        <w:t>Графа Шереметева удивляло, что цесаревич уже на третьем десятке жизни играет в прятки, бегая по комнатам и все сметая на своем пути.</w:t>
      </w:r>
    </w:p>
    <w:p>
      <w:pPr>
        <w:pStyle w:val="Style15"/>
        <w:bidi w:val="0"/>
        <w:ind w:firstLine="851"/>
        <w:jc w:val="both"/>
        <w:rPr/>
      </w:pPr>
      <w:r>
        <w:rPr>
          <w:sz w:val="28"/>
        </w:rPr>
        <w:t>Министр финансов Вите хотел приобщить цесаревича к    делам государства, но Александр III отвечал:    "Сергей Юрьевич, вы же сами видите, что мой сын растет оболтусом, каких    еще поискать. Он запоздал в своем развитии”. А сил, чтобы развить в цесаревиче грамотного человека, было положено не мало. Достаточно сказать, что    химию ему преподавал славный Бекетов, композитор Кюи читал курс фортификации. Знаменитый Драгомиров, дававший наследнику уроки тактики, первым осознал всю тщету этих занятий, “не в коня корм”, - заявил генерал сердито, что в целом противоречило мнению о способностях будущего императора, - “сидеть на престоле годен, но стоять во главе России не свободен...”</w:t>
      </w:r>
    </w:p>
    <w:p>
      <w:pPr>
        <w:pStyle w:val="Style15"/>
        <w:bidi w:val="0"/>
        <w:ind w:firstLine="851"/>
        <w:jc w:val="both"/>
        <w:rPr/>
      </w:pPr>
      <w:r>
        <w:rPr>
          <w:sz w:val="28"/>
        </w:rPr>
        <w:t>До 22 лет проходило обучение Николая II. После окончания учебы он радостно отметил в дневнике, что отныне с образованием покончено - раз и навсегда! Дневнику он доверял свои впечатления: “</w:t>
      </w:r>
      <w:r>
        <w:rPr>
          <w:i/>
          <w:sz w:val="28"/>
        </w:rPr>
        <w:t xml:space="preserve">Танцевали до упаду... Ужасная смерть Мидца, которого разорвали собаки... Поехали на каток, покалечились... Изрядно нализались... Очень смеялся и забавлялся... Обед у кавалергардов... Вингерцы, песенники    и цыгане... Был картофель и Ольга к чаю... Ко мне слишком приставала княжна Урусова (Гречанка)... Я проиграл 9 рублей... Закусывали с подобающими винами и песнями... Поехал к Бергомасско и снялся с Татьяною в разных положения... Лежали на лужайке и пили... Опять пили... Пили и закусывали...” </w:t>
      </w:r>
    </w:p>
    <w:p>
      <w:pPr>
        <w:pStyle w:val="Style15"/>
        <w:bidi w:val="0"/>
        <w:ind w:firstLine="851"/>
        <w:jc w:val="both"/>
        <w:rPr/>
      </w:pPr>
      <w:r>
        <w:rPr>
          <w:sz w:val="28"/>
        </w:rPr>
        <w:t>В тоже время, Николай блестяще владел европейскими языками, знал и любил русскую классическую литературу. Почти всегда говорил по-русски и одевался на русский манер. Любил цитировать Пушкина, с удовольствием читал Гоголя. Он любил оперу Чайковского, Вагнера и впоследствии поставил на императорской сцене “Кольцо Нибелунгов”.</w:t>
      </w:r>
    </w:p>
    <w:p>
      <w:pPr>
        <w:pStyle w:val="Style15"/>
        <w:bidi w:val="0"/>
        <w:ind w:firstLine="851"/>
        <w:jc w:val="both"/>
        <w:rPr/>
      </w:pPr>
      <w:r>
        <w:rPr>
          <w:sz w:val="28"/>
        </w:rPr>
        <w:t>Николай II так же    высоко ценил балет. Сама атмосфера Марининского театра, куда его, еще совсем маленьким, водили родители, превратила сцену    в волшебный мир, в котором русская школа балета утвердила свое превосходство.</w:t>
      </w:r>
    </w:p>
    <w:p>
      <w:pPr>
        <w:pStyle w:val="Style15"/>
        <w:bidi w:val="0"/>
        <w:ind w:firstLine="851"/>
        <w:jc w:val="both"/>
        <w:rPr/>
      </w:pPr>
      <w:r>
        <w:rPr>
          <w:sz w:val="28"/>
        </w:rPr>
        <w:t xml:space="preserve">Один из самых блистательных спектаклей Николай II показал во время визита Вильгельма II    в Петергофе - этом маленьком    “Версале    у одного из озер, окружающих дворец. Приглашенные приплывали на лодках, освещенных электрическим светом, что придавало феерический вид всему зрелищу. Танцовщики выходили из грота и с помощью    установленных зеркал    создавалось впечатление, что они танцуют на волнах. Это было настоящее чудо. </w:t>
      </w:r>
    </w:p>
    <w:p>
      <w:pPr>
        <w:pStyle w:val="Style15"/>
        <w:bidi w:val="0"/>
        <w:ind w:firstLine="851"/>
        <w:jc w:val="both"/>
        <w:rPr/>
      </w:pPr>
      <w:r>
        <w:rPr>
          <w:sz w:val="28"/>
        </w:rPr>
        <w:t>С балетом связана и первая любовь. Николай 23 марта 1890 года присутствовал вместе    с отцом и матерью на конкурсе выпускников балетной школы. Самую блистательную из конкурсанток звали Матильда Кшесинская. Она происходила из артистической семьи.</w:t>
      </w:r>
    </w:p>
    <w:p>
      <w:pPr>
        <w:pStyle w:val="Style15"/>
        <w:bidi w:val="0"/>
        <w:ind w:firstLine="851"/>
        <w:jc w:val="both"/>
        <w:rPr/>
      </w:pPr>
      <w:r>
        <w:rPr>
          <w:sz w:val="28"/>
        </w:rPr>
        <w:t>Император сказал молодой балерине: “ Вы станете славой и украшением русского балета”. После этого Александр III подозвал цесаревича    и представил ему балерину, при этом, сказав: "Будь благоразумен, не натвори глупостей”...</w:t>
      </w:r>
    </w:p>
    <w:p>
      <w:pPr>
        <w:pStyle w:val="Style15"/>
        <w:bidi w:val="0"/>
        <w:ind w:firstLine="851"/>
        <w:jc w:val="both"/>
        <w:rPr/>
      </w:pPr>
      <w:r>
        <w:rPr>
          <w:sz w:val="28"/>
        </w:rPr>
        <w:t>Они сразу полюбили друг    друга. Любовная идиллия длилась несколько лет... Но наследнику престола следовало жениться на принцессе и для того, чтобы    прервать эту связь, а за одним и узнать мир, Александр III отправляет Николая в большое путешествие - через Индию в Японию, вместе со своими братьями, о чем говорилось выше. Однако покушение на царевича помешало этим планам.</w:t>
      </w:r>
    </w:p>
    <w:p>
      <w:pPr>
        <w:pStyle w:val="Style15"/>
        <w:bidi w:val="0"/>
        <w:ind w:firstLine="851"/>
        <w:jc w:val="both"/>
        <w:rPr/>
      </w:pPr>
      <w:r>
        <w:rPr>
          <w:sz w:val="28"/>
        </w:rPr>
        <w:t>Вообще же, касаясь    любовных интриг Николая II, хотелось бы остановиться более подробно, задавая    в очередной раз вопрос “а все    ли могут короли”?</w:t>
      </w:r>
    </w:p>
    <w:p>
      <w:pPr>
        <w:pStyle w:val="Style15"/>
        <w:bidi w:val="0"/>
        <w:ind w:firstLine="851"/>
        <w:jc w:val="both"/>
        <w:rPr/>
      </w:pPr>
      <w:r>
        <w:rPr>
          <w:sz w:val="28"/>
        </w:rPr>
        <w:t xml:space="preserve">За два или три года до своей смерти Александр III поссорился с    сыном. А причина в том, что Николай II влюбился в сестру Вильгельма II, которую терпеть не мог царь. Ему хотелось, чтобы Николай женился    на    немецкой принцессе Алисе    Гнесинской. Наследник противился: Алиса была на голову выше него, а он очень переживал из-за своего невысокого роста. Однако внезапно его мнение изменилось и он влюбился в высокую принесу, что свидетельствует о неустойчивости характера Николая или существовала какая-то другая причина о которой нам не известно. Семья Романовых даже    не предполагала, что их сын увлечется Алисой. </w:t>
      </w:r>
    </w:p>
    <w:p>
      <w:pPr>
        <w:pStyle w:val="Style15"/>
        <w:bidi w:val="0"/>
        <w:ind w:firstLine="851"/>
        <w:jc w:val="both"/>
        <w:rPr/>
      </w:pPr>
      <w:r>
        <w:rPr>
          <w:sz w:val="28"/>
        </w:rPr>
        <w:t xml:space="preserve">Но тут возникло еще одно препятствие: Алиса была протестанткой, и к тому    же набожной    и чтобы    сочетаться браком с Николаем ей надо было обратиться в православную веру, как того требовал обычай. </w:t>
      </w:r>
    </w:p>
    <w:p>
      <w:pPr>
        <w:pStyle w:val="Style15"/>
        <w:bidi w:val="0"/>
        <w:ind w:firstLine="851"/>
        <w:jc w:val="both"/>
        <w:rPr/>
      </w:pPr>
      <w:r>
        <w:rPr>
          <w:sz w:val="28"/>
        </w:rPr>
        <w:t>Вильгельм II    побуждал ее отказаться от веры, которая была ей дорога. Кайзер при этом успешно    посредничал, надеясь добиться расположение наследника и восстановить союз трех императоров, нарушенный Александром, и таким образом свести на нет франко-русское соглашение, заключенное Александром III и Феликсом Фором    от 1891 года.</w:t>
      </w:r>
    </w:p>
    <w:p>
      <w:pPr>
        <w:pStyle w:val="Style15"/>
        <w:bidi w:val="0"/>
        <w:ind w:firstLine="851"/>
        <w:jc w:val="both"/>
        <w:rPr/>
      </w:pPr>
      <w:r>
        <w:rPr>
          <w:sz w:val="28"/>
        </w:rPr>
        <w:t>Этот союз фривольности и целомудрия превратил ветреного Николая в верного возлюбленного. 8 апреля, в день своего обручения, он записал в своем дневнике: "...</w:t>
      </w:r>
      <w:r>
        <w:rPr>
          <w:i/>
          <w:sz w:val="28"/>
        </w:rPr>
        <w:t>Чудный, не забываемый день в моей жизни - день моей помолвки с дорогой, ненаглядной моей Аликс... Я целый день ходил как в дурмане, не вполне сознавая, что собственно со мной приключилось!..”</w:t>
      </w:r>
    </w:p>
    <w:p>
      <w:pPr>
        <w:pStyle w:val="Style15"/>
        <w:bidi w:val="0"/>
        <w:ind w:firstLine="851"/>
        <w:jc w:val="both"/>
        <w:rPr/>
      </w:pPr>
      <w:r>
        <w:rPr>
          <w:sz w:val="28"/>
        </w:rPr>
        <w:t>Свадьба Николая II и Алисы проводилась в соответствии с духом времени и занимаемым положением в обществе.</w:t>
      </w:r>
    </w:p>
    <w:p>
      <w:pPr>
        <w:pStyle w:val="Style15"/>
        <w:bidi w:val="0"/>
        <w:ind w:firstLine="851"/>
        <w:jc w:val="both"/>
        <w:rPr/>
      </w:pPr>
      <w:r>
        <w:rPr>
          <w:sz w:val="28"/>
        </w:rPr>
        <w:t>На рассвете орудийный салют      из двадцати одного залпа, из Петропавловской крепости, возвестил о свадебных торжествах. Началась церемония в 12 часов 45 минут. В ней принимали участие все великие князья. Просторные залы    Зимнего дворца выглядели ослепительно, в них собрались офицеры, крупные сановники, предводители дворянства.</w:t>
      </w:r>
    </w:p>
    <w:p>
      <w:pPr>
        <w:pStyle w:val="Style15"/>
        <w:bidi w:val="0"/>
        <w:ind w:firstLine="851"/>
        <w:jc w:val="both"/>
        <w:rPr/>
      </w:pPr>
      <w:r>
        <w:rPr>
          <w:sz w:val="28"/>
        </w:rPr>
        <w:t xml:space="preserve">Шикарно одетые дамы, великолепная невеста, император в форме гусарского полка. </w:t>
      </w:r>
    </w:p>
    <w:p>
      <w:pPr>
        <w:pStyle w:val="Style15"/>
        <w:bidi w:val="0"/>
        <w:ind w:firstLine="851"/>
        <w:jc w:val="both"/>
        <w:rPr/>
      </w:pPr>
      <w:r>
        <w:rPr>
          <w:sz w:val="28"/>
        </w:rPr>
        <w:t>Свадебная церемония закончилась в 2 часа дня и    новобрачные поехали в Казанский собор, где в их честь проводилось торжественное богослужение.</w:t>
      </w:r>
    </w:p>
    <w:p>
      <w:pPr>
        <w:pStyle w:val="Style15"/>
        <w:bidi w:val="0"/>
        <w:ind w:firstLine="851"/>
        <w:jc w:val="both"/>
        <w:rPr/>
      </w:pPr>
      <w:r>
        <w:rPr>
          <w:sz w:val="28"/>
        </w:rPr>
        <w:t>Как и следовало ожидать, молодая принцесса сыграла определенную роль в дальнейшей судьбе Николая.</w:t>
      </w:r>
    </w:p>
    <w:p>
      <w:pPr>
        <w:pStyle w:val="Style15"/>
        <w:bidi w:val="0"/>
        <w:ind w:firstLine="851"/>
        <w:jc w:val="both"/>
        <w:rPr/>
      </w:pPr>
      <w:r>
        <w:rPr>
          <w:sz w:val="28"/>
        </w:rPr>
        <w:t>Когда Александр III заболел, Алису пригласили к одру умирающего как невестку императора. Однако княгиня Оболенская и графиня Воронцова приняли немку весьма холодно... Алиса заметила эту враждебность, особенно    со стороны императрицы Марии. По всей видимости, Мария Федоровна понимала, что ее планы на будущее может нарушить молодая принцесса.</w:t>
      </w:r>
    </w:p>
    <w:p>
      <w:pPr>
        <w:pStyle w:val="Style15"/>
        <w:bidi w:val="0"/>
        <w:ind w:firstLine="851"/>
        <w:jc w:val="both"/>
        <w:rPr/>
      </w:pPr>
      <w:r>
        <w:rPr>
          <w:sz w:val="28"/>
        </w:rPr>
        <w:t>После смерти царя, а это был первый русский император, который умер не от покушения, а от болезни, последовало бесконечное траурное путешествие с гробом, который везли из Ливадии в Крыму    до Санкт-Петербурга. В каждом городе, через который проходила траурная процессия, совершались панихиды. “Вестница несчастья “- говорили, крестясь, русские люди.</w:t>
      </w:r>
    </w:p>
    <w:p>
      <w:pPr>
        <w:pStyle w:val="Style15"/>
        <w:bidi w:val="0"/>
        <w:ind w:firstLine="851"/>
        <w:jc w:val="both"/>
        <w:rPr/>
      </w:pPr>
      <w:r>
        <w:rPr>
          <w:sz w:val="28"/>
        </w:rPr>
        <w:t>Мария Федоровна, обращаясь ко всем Романовым, после похоронок Александра III заявила: ”Мой сын не способен править Россией! Он слаб и умом и духом. Мы все погибнем с таким императором. Послушайте меня. Я же ведь мать Никки, и кому же    как ни матери лучше всех знать своего сына? Вы хотите иметь на престоле тряпичную куклу!”</w:t>
      </w:r>
    </w:p>
    <w:p>
      <w:pPr>
        <w:pStyle w:val="Style15"/>
        <w:bidi w:val="0"/>
        <w:ind w:firstLine="851"/>
        <w:jc w:val="both"/>
        <w:rPr/>
      </w:pPr>
      <w:r>
        <w:rPr>
          <w:sz w:val="28"/>
        </w:rPr>
        <w:t>Романовы обступили    Николая    и выразили свою мысль: “Как это ни печально, Никки, но мать права. Откажись от престола сразу же и пусть коронуется Михаил, а до его совершеннолетия регентство над ним отдадим твоей разумной матери...”</w:t>
      </w:r>
    </w:p>
    <w:p>
      <w:pPr>
        <w:pStyle w:val="Style15"/>
        <w:bidi w:val="0"/>
        <w:ind w:firstLine="851"/>
        <w:jc w:val="both"/>
        <w:rPr/>
      </w:pPr>
      <w:r>
        <w:rPr>
          <w:sz w:val="28"/>
        </w:rPr>
        <w:t>Алиса, уже, будучи невестой Николая, прекрасно понимая свое влияние на    него настраивала    его на царствие. Да и Николай II вспомнил завет отца перед смертью, когда отец просил его взойти на престол    до совершеннолетия Михаила. А может сыграли свою роль те воспоминания детства, в которых Николай испытывал ущемление своего самолюбия.</w:t>
      </w:r>
    </w:p>
    <w:p>
      <w:pPr>
        <w:pStyle w:val="Style15"/>
        <w:bidi w:val="0"/>
        <w:ind w:firstLine="851"/>
        <w:jc w:val="both"/>
        <w:rPr/>
      </w:pPr>
      <w:r>
        <w:rPr>
          <w:sz w:val="28"/>
        </w:rPr>
        <w:t>На следующий день, после смерти Александра III,    Алиса принимает православие    и получает имя Александры - в честь святой мученицы царицы Александры.    Алиса торопится потому, что понимает, что может подняться на вершину власти и быть первой, либо стать второй, что для нее равносильно быть последней.</w:t>
      </w:r>
    </w:p>
    <w:p>
      <w:pPr>
        <w:pStyle w:val="Style15"/>
        <w:bidi w:val="0"/>
        <w:ind w:firstLine="851"/>
        <w:jc w:val="both"/>
        <w:rPr/>
      </w:pPr>
      <w:r>
        <w:rPr>
          <w:sz w:val="28"/>
        </w:rPr>
        <w:t>По поводу семейной жизни Николая Александровича и Александры Федоровны написано много противоречивых историй. Одной из причин негативного отношения к семье последнего русского императора был Григорий Распутин. А другой причиной    была супруга Николая II    - Александра.</w:t>
      </w:r>
    </w:p>
    <w:p>
      <w:pPr>
        <w:pStyle w:val="Style15"/>
        <w:bidi w:val="0"/>
        <w:ind w:firstLine="851"/>
        <w:jc w:val="both"/>
        <w:rPr/>
      </w:pPr>
      <w:r>
        <w:rPr>
          <w:sz w:val="28"/>
        </w:rPr>
        <w:t>По - мнению многих современников, Александра имела огромное влияние на своего мужа. По - мнению других семейная жизнь царя и царицы сложилась на редкость счастливо;    это была безупречная христианская семья, все члены которой чувствовали себя единым целым.</w:t>
      </w:r>
    </w:p>
    <w:p>
      <w:pPr>
        <w:pStyle w:val="Style15"/>
        <w:bidi w:val="0"/>
        <w:ind w:firstLine="851"/>
        <w:jc w:val="both"/>
        <w:rPr/>
      </w:pPr>
      <w:r>
        <w:rPr>
          <w:sz w:val="28"/>
        </w:rPr>
        <w:t>Большую роль в формировании в Николае качеств самодержца сыграл Победоносцев    - обер-прокурор, страстно служащий царскому режиму. Аргументы Победоносцева были столь сильными и убедительными, что даже такой рассеянный ученик, как царевич, запомнил их в общих чертах. Он опровергал мнение тех, кто    говорил об отсталости России и уверял, что она созрела для демократии. По    его мнению, установление демократических порядков - на самом деле регресс. Он был против реформ.</w:t>
      </w:r>
    </w:p>
    <w:p>
      <w:pPr>
        <w:pStyle w:val="Style15"/>
        <w:bidi w:val="0"/>
        <w:ind w:firstLine="851"/>
        <w:jc w:val="both"/>
        <w:rPr/>
      </w:pPr>
      <w:r>
        <w:rPr>
          <w:sz w:val="28"/>
        </w:rPr>
        <w:t xml:space="preserve">Прежде всего, Победоносцев    критиковал парламентаризм - “великую ложь нашего времени”, так как “ самые существенные, плодотворные меры и преобразование исходили от меньшинства, просветленного высокой идеи и глубоким знанием; напротив того, с расширением выборного начала    происходили принижения государственной власти и вульгаризация мнения в массе избирателей. Кроме того, парламентаризм    приводил к выбору не лучших людей, а демагогов, забота об общественном благе служит прикрытием чуждых ему побуждений и инстинктов”. Как    это нам все близко... </w:t>
      </w:r>
    </w:p>
    <w:p>
      <w:pPr>
        <w:pStyle w:val="Style15"/>
        <w:bidi w:val="0"/>
        <w:ind w:firstLine="851"/>
        <w:jc w:val="both"/>
        <w:rPr/>
      </w:pPr>
      <w:r>
        <w:rPr>
          <w:sz w:val="28"/>
        </w:rPr>
        <w:t>“</w:t>
      </w:r>
      <w:r>
        <w:rPr>
          <w:sz w:val="28"/>
        </w:rPr>
        <w:t xml:space="preserve">В такой много национальной стране, - говорил он, - выборные представители будут защищать свои местнические интересы - каждый за себя, - тогда как монарх единственный может воплощать общие интересы”. Николай воспринимал его идеи: </w:t>
      </w:r>
      <w:r>
        <w:rPr>
          <w:i/>
          <w:sz w:val="28"/>
        </w:rPr>
        <w:t>власть царя священна, поскольку ею наделил его Бог; русский народ по природе добр.</w:t>
      </w:r>
      <w:r>
        <w:rPr>
          <w:sz w:val="28"/>
        </w:rPr>
        <w:t xml:space="preserve"> Интеллигенция же внушала ему    зло - зло, которое    наступало со всех сторон.</w:t>
      </w:r>
    </w:p>
    <w:p>
      <w:pPr>
        <w:pStyle w:val="Style15"/>
        <w:bidi w:val="0"/>
        <w:ind w:firstLine="851"/>
        <w:jc w:val="both"/>
        <w:rPr/>
      </w:pPr>
      <w:r>
        <w:rPr>
          <w:sz w:val="28"/>
        </w:rPr>
        <w:t>Из таких противоречивых фактов складывается впечатление, что ни что человеческое не чуждо было Николаю Александровичу. Любой факт из биографии можно изложить в любой интерпретации. Близко знавшие Николая, считали, что если бы он родился не в царской семье, то прожил бы жизнь полную гармонии, поощряемый начальством, уважаемый окружающими и любимый близкими.</w:t>
      </w:r>
    </w:p>
    <w:p>
      <w:pPr>
        <w:pStyle w:val="Style15"/>
        <w:bidi w:val="0"/>
        <w:ind w:firstLine="851"/>
        <w:jc w:val="both"/>
        <w:rPr/>
      </w:pPr>
      <w:r>
        <w:rPr>
          <w:sz w:val="28"/>
        </w:rPr>
        <w:t>В 1895    году родилась первая царская дочь - Великая княжна Ольга. А    в мае 1896 года в Москве в Успенском соборе состоялся чин коронования Николая II. Москва в тот день была великолепно разукрашена и переполнена народом.    Таинство миропомазанья нового царя сопровождалось торжественно и молитвенно глубоким обрядом.</w:t>
      </w:r>
    </w:p>
    <w:p>
      <w:pPr>
        <w:pStyle w:val="Style15"/>
        <w:bidi w:val="0"/>
        <w:ind w:firstLine="851"/>
        <w:jc w:val="both"/>
        <w:rPr/>
      </w:pPr>
      <w:r>
        <w:rPr>
          <w:sz w:val="28"/>
        </w:rPr>
        <w:t>В канун коронации был отпечатан особый плакат, извещавший народ, что 18 мая 1896 года    на Ходынском поле состоится народное гуляние с бесплатным угощением. Гостинец от царя был    завернут    в ситцевую косыночку, в которую клали    сайку, кусок колбасы, горсть пряников и кружку с гербом и датой, чтобы о Николае навеки сохранилась в народе память.</w:t>
      </w:r>
    </w:p>
    <w:p>
      <w:pPr>
        <w:pStyle w:val="Style15"/>
        <w:bidi w:val="0"/>
        <w:ind w:firstLine="851"/>
        <w:jc w:val="both"/>
        <w:rPr/>
      </w:pPr>
      <w:r>
        <w:rPr>
          <w:sz w:val="28"/>
        </w:rPr>
        <w:t xml:space="preserve"> </w:t>
      </w:r>
      <w:r>
        <w:rPr>
          <w:sz w:val="28"/>
        </w:rPr>
        <w:t>Люди приглашались к 10 часам утра,    но голь и нищита тронулись к Ходынскому полю еще    с вечера    17 мая.    Ночь была на беду безлунной. Толпа росла,    нарастая, она уже сбрасывала    крайних на дно оврага - и сброшенные в овраг, как    выяснилось в последствии, оказались счастливцами.</w:t>
      </w:r>
    </w:p>
    <w:p>
      <w:pPr>
        <w:pStyle w:val="Style15"/>
        <w:bidi w:val="0"/>
        <w:ind w:firstLine="851"/>
        <w:jc w:val="both"/>
        <w:rPr/>
      </w:pPr>
      <w:r>
        <w:rPr>
          <w:sz w:val="28"/>
        </w:rPr>
        <w:t xml:space="preserve">В полночь, по данным полиции на Ходынке собралось уже пол - миллиона человек. “Стояли плотно как стена. Светало... Множество трупов стояло, посреди толпы, не падая. Хулиганы взобрались    на колокольню и над умирающей толпой, глумясь над ее страданиями, разнесся неслыханный радостный перезвон”.    Полиция растерялась. Присутствие духа сохранили только солдаты    и офицеры полков, наряженных для оцепления. Нарушив программу, решили раздарить царские гостинцы не в 11 часов дня, а в    6 утра. Толпа смяла барьеры    и ринулась на буфеты, хватали гостинцы и спешили прочь. Многие тут же и умирали. </w:t>
      </w:r>
    </w:p>
    <w:p>
      <w:pPr>
        <w:pStyle w:val="Style15"/>
        <w:bidi w:val="0"/>
        <w:ind w:firstLine="851"/>
        <w:jc w:val="both"/>
        <w:rPr/>
      </w:pPr>
      <w:r>
        <w:rPr>
          <w:sz w:val="28"/>
        </w:rPr>
        <w:t>Итог “гуляний” таков: на Ходынском поле полегли замертво    1282 несчастных. Умные люди убеждали царя прекратить коронование и объявить траур, но под влиянием супруги, Николай II продолжал праздник пышной чередой великолепных обедов и балов.    Многие при дворе не    одобрили действия царя: “Ходынкой началось - Ходынкой и закончится!” Насколько прорицательная фраза... Вызывает недоумение, что это “слепая” любовь или ограниченность ума, а может полное безразличие к    народу?</w:t>
      </w:r>
    </w:p>
    <w:p>
      <w:pPr>
        <w:pStyle w:val="Style15"/>
        <w:bidi w:val="0"/>
        <w:ind w:firstLine="851"/>
        <w:jc w:val="both"/>
        <w:rPr/>
      </w:pPr>
      <w:r>
        <w:rPr>
          <w:sz w:val="28"/>
        </w:rPr>
        <w:t>Правительство взяло на себя оплату    жертв катастрофы и каждой пострадавшей семье распорядилось выдать по 2000 рублей.</w:t>
      </w:r>
    </w:p>
    <w:p>
      <w:pPr>
        <w:pStyle w:val="Style15"/>
        <w:bidi w:val="0"/>
        <w:ind w:firstLine="851"/>
        <w:jc w:val="both"/>
        <w:rPr/>
      </w:pPr>
      <w:r>
        <w:rPr>
          <w:sz w:val="28"/>
        </w:rPr>
        <w:t>Несколько дней спустя, когда Николай II прибыл в Нижний Новгород, на открытие первой крупной промышленной ярмарки, над городом разразилась страшная гроза с градом каких ни кто не видел, как бы предвещавшую большие потрясения. На страну одно за другим обрушивались несчастья.</w:t>
      </w:r>
    </w:p>
    <w:p>
      <w:pPr>
        <w:pStyle w:val="Style15"/>
        <w:bidi w:val="0"/>
        <w:ind w:firstLine="851"/>
        <w:jc w:val="both"/>
        <w:rPr/>
      </w:pPr>
      <w:r>
        <w:rPr>
          <w:sz w:val="28"/>
        </w:rPr>
        <w:t>Английский дипломат Бернард Пейрс отмечал, что русские заводы могли дать 100 очков вперед английским фабрикам или немецким заводам. Они производили сложное оружие, а также порох из туркестанского хлопка, что свидетельствует о развитии промышленности в России.</w:t>
      </w:r>
    </w:p>
    <w:p>
      <w:pPr>
        <w:pStyle w:val="Style15"/>
        <w:bidi w:val="0"/>
        <w:ind w:firstLine="851"/>
        <w:jc w:val="both"/>
        <w:rPr/>
      </w:pPr>
      <w:r>
        <w:rPr>
          <w:sz w:val="28"/>
        </w:rPr>
        <w:t>В это же    время Владимир Ильич Ульянов в 1896 году начал работать над одним из своих основных сочинений “Развитие капитализма в России”.</w:t>
      </w:r>
    </w:p>
    <w:p>
      <w:pPr>
        <w:pStyle w:val="Style15"/>
        <w:bidi w:val="0"/>
        <w:ind w:firstLine="851"/>
        <w:jc w:val="both"/>
        <w:rPr/>
      </w:pPr>
      <w:r>
        <w:rPr>
          <w:sz w:val="28"/>
        </w:rPr>
        <w:t>Герцен, Писарев и другие подвергали сомнению все: в первую очередь политический строй, но также нравственность, искусство, религию, брак. Для них запад являлся образцом; для Петра Струве или Ивана Петрухневича самодержавие было препятствием на пути развития страны. Так думали марксисты.</w:t>
      </w:r>
    </w:p>
    <w:p>
      <w:pPr>
        <w:pStyle w:val="Style15"/>
        <w:bidi w:val="0"/>
        <w:ind w:firstLine="851"/>
        <w:jc w:val="both"/>
        <w:rPr/>
      </w:pPr>
      <w:r>
        <w:rPr>
          <w:sz w:val="28"/>
        </w:rPr>
        <w:t>В 1894 году партии “Народное право”      и “Союз освобождения” предложили “объединение всех оппозиционных элементов страны и организацию такой активной силы, которая    бы добилась всеми реальными и материальными средствами освобождение от современного гнета самодержавия и обеспечила бы за всеми права гражданские и человека”.</w:t>
      </w:r>
    </w:p>
    <w:p>
      <w:pPr>
        <w:pStyle w:val="Style15"/>
        <w:bidi w:val="0"/>
        <w:ind w:firstLine="851"/>
        <w:jc w:val="both"/>
        <w:rPr/>
      </w:pPr>
      <w:r>
        <w:rPr>
          <w:sz w:val="28"/>
        </w:rPr>
        <w:t>Основы общества действительно претерпевали изменения: города преобразовывались и модернизировались. Получило распространение начальное образование, проникавшее благодаря земствам в деревню.</w:t>
      </w:r>
    </w:p>
    <w:p>
      <w:pPr>
        <w:pStyle w:val="Style15"/>
        <w:bidi w:val="0"/>
        <w:ind w:firstLine="851"/>
        <w:jc w:val="both"/>
        <w:rPr/>
      </w:pPr>
      <w:r>
        <w:rPr>
          <w:sz w:val="28"/>
        </w:rPr>
        <w:t xml:space="preserve">Обнищание задавленного долгами крестьянства, способствовало бегству крестьян в промышленные города, где их ожидала страшная эксплуатация, приводившая к стихийным забастовкам. </w:t>
      </w:r>
    </w:p>
    <w:p>
      <w:pPr>
        <w:pStyle w:val="Style15"/>
        <w:bidi w:val="0"/>
        <w:ind w:firstLine="851"/>
        <w:jc w:val="both"/>
        <w:rPr/>
      </w:pPr>
      <w:r>
        <w:rPr>
          <w:sz w:val="28"/>
        </w:rPr>
        <w:t>Все это значительно обостряло обстановку в стране.</w:t>
      </w:r>
    </w:p>
    <w:p>
      <w:pPr>
        <w:pStyle w:val="Style15"/>
        <w:bidi w:val="0"/>
        <w:ind w:firstLine="851"/>
        <w:jc w:val="both"/>
        <w:rPr/>
      </w:pPr>
      <w:r>
        <w:rPr>
          <w:sz w:val="28"/>
        </w:rPr>
        <w:t>9 января 1905 года царь находился в царском селе ...    Он знал, что готовится большое прошение народа, которое возглавляли священник    Гапон и рабочий Васильев. Народ еще верил в милость царя. Но царь отстранился от народа. Запись в его дневнике свидетельствовала: “</w:t>
      </w:r>
      <w:r>
        <w:rPr>
          <w:i/>
          <w:sz w:val="28"/>
        </w:rPr>
        <w:t>Тяжелый день! В Петербурге произошли серьезные беспорядки, в следствии желания рабочих дойти до Зимнего дворца. Войска должны были стрелять в разных местах города, было много убитых и раненых”</w:t>
      </w:r>
      <w:r>
        <w:rPr>
          <w:sz w:val="28"/>
        </w:rPr>
        <w:t>, - как бы оправдывался перед собой Николай II.</w:t>
      </w:r>
    </w:p>
    <w:p>
      <w:pPr>
        <w:pStyle w:val="Style15"/>
        <w:bidi w:val="0"/>
        <w:ind w:firstLine="851"/>
        <w:jc w:val="both"/>
        <w:rPr/>
      </w:pPr>
      <w:r>
        <w:rPr>
          <w:sz w:val="28"/>
        </w:rPr>
        <w:t>10    января    он отмечает: “</w:t>
      </w:r>
      <w:r>
        <w:rPr>
          <w:i/>
          <w:sz w:val="28"/>
        </w:rPr>
        <w:t>Сегодня особых происшествий    в городе не было”...</w:t>
      </w:r>
    </w:p>
    <w:p>
      <w:pPr>
        <w:pStyle w:val="Style15"/>
        <w:bidi w:val="0"/>
        <w:ind w:firstLine="851"/>
        <w:jc w:val="both"/>
        <w:rPr/>
      </w:pPr>
      <w:r>
        <w:rPr>
          <w:sz w:val="28"/>
        </w:rPr>
        <w:t>Но народ не простил своего царя и стал называть его “Кровавым”.</w:t>
      </w:r>
    </w:p>
    <w:p>
      <w:pPr>
        <w:pStyle w:val="Style15"/>
        <w:bidi w:val="0"/>
        <w:ind w:firstLine="851"/>
        <w:jc w:val="both"/>
        <w:rPr/>
      </w:pPr>
      <w:r>
        <w:rPr>
          <w:sz w:val="28"/>
        </w:rPr>
        <w:t>А дальше вереница событий, которые все сильнее расшатывали устои империи: 15 мая - катастрофа    у Цусимы, 17 октября - Манифест о свободах, волнения в армии, забастовки, назревала февральская революция...</w:t>
      </w:r>
    </w:p>
    <w:p>
      <w:pPr>
        <w:pStyle w:val="Style15"/>
        <w:bidi w:val="0"/>
        <w:ind w:firstLine="851"/>
        <w:jc w:val="both"/>
        <w:rPr/>
      </w:pPr>
      <w:r>
        <w:rPr>
          <w:sz w:val="28"/>
        </w:rPr>
        <w:t>Время, в которое выпало царствовать Николаю II, сильно отличалось от эпохи правления его предков. Значительная часть правящего слоя и интеллигенции отвергает путь следования российским традициям и идеалам,    многие из которых они считали отжившими и невежественными. Не признается право России на свой собственный путь, делаются попытки навязать ей чуждую модель развития - либо западноевропейского либерализма, либо    западноевропейского марксизма. И для тех и для других главное - сломать самобытность России, этим обусловлено их отношение к царю - хранилище его идей традиционной России, как к    врагу и мракобесу.</w:t>
      </w:r>
    </w:p>
    <w:p>
      <w:pPr>
        <w:pStyle w:val="Style15"/>
        <w:bidi w:val="0"/>
        <w:ind w:firstLine="851"/>
        <w:jc w:val="both"/>
        <w:rPr/>
      </w:pPr>
      <w:r>
        <w:rPr>
          <w:sz w:val="28"/>
        </w:rPr>
        <w:t>Трагедия жизни Николая II состоит именно в этом не разрешимом противоречии между его глубочайшим убеждением хранить основы и традиции России и нигилистическими попытками образованных слоев страны.</w:t>
      </w:r>
    </w:p>
    <w:p>
      <w:pPr>
        <w:pStyle w:val="Style15"/>
        <w:bidi w:val="0"/>
        <w:ind w:firstLine="851"/>
        <w:jc w:val="both"/>
        <w:rPr/>
      </w:pPr>
      <w:r>
        <w:rPr>
          <w:sz w:val="28"/>
        </w:rPr>
        <w:t>В книге    Олега Платонова “Убийство    царской семьи” развивается несколько иной, более    милосердный взгляд на время правления Николая II. Причины многих трагедий и вина, по его мнению, лежит на тех кто окружал    царя, на администрации и полиции, действующих, зачастую, самостоятельно.</w:t>
      </w:r>
    </w:p>
    <w:p>
      <w:pPr>
        <w:pStyle w:val="Style15"/>
        <w:bidi w:val="0"/>
        <w:ind w:firstLine="851"/>
        <w:jc w:val="both"/>
        <w:rPr/>
      </w:pPr>
      <w:r>
        <w:rPr>
          <w:sz w:val="28"/>
        </w:rPr>
        <w:t xml:space="preserve">С 18 февраля страна в ожидании заключения комиссии Булыгина, которая должна была определить условия созыва совещательного собрания - Государственной думы. Царь сам выбрал дату оглашения - 6 августа, праздник Преображения. Было принято тайное голосование. Ответ был почти единодушным: “это изобретение чиновников-скопцов”. </w:t>
      </w:r>
    </w:p>
    <w:p>
      <w:pPr>
        <w:pStyle w:val="Style15"/>
        <w:bidi w:val="0"/>
        <w:ind w:firstLine="851"/>
        <w:jc w:val="both"/>
        <w:rPr/>
      </w:pPr>
      <w:r>
        <w:rPr>
          <w:sz w:val="28"/>
        </w:rPr>
        <w:t>Большинство революционных партий - социалисты-революционеры, меньшевики    и большевики отказались участвовать в этой “комедии выборов”. “Союз    союзов” обещал ответить на это    всеобщей забастовкой, и после долгих дискуссий в университетах и на заводах она разразилась с невиданной силой</w:t>
      </w:r>
    </w:p>
    <w:p>
      <w:pPr>
        <w:pStyle w:val="Style15"/>
        <w:bidi w:val="0"/>
        <w:ind w:firstLine="851"/>
        <w:jc w:val="both"/>
        <w:rPr/>
      </w:pPr>
      <w:r>
        <w:rPr>
          <w:sz w:val="28"/>
        </w:rPr>
        <w:t>Забастовка приобрела особенно острый характер после того, как    распространился слух, будто делегаты      железнодорожников вызванные, в Санкт-Петербург для обсуждения вопроса о пенсиях, были все арестованы. Слух оказался ложным. Однако известие о приказе генерал-губернатора Трепова    солдатам не    было ложным: “Холостых залпов не давать, патронов не жалеть” (14 октября 1905 года).</w:t>
      </w:r>
    </w:p>
    <w:p>
      <w:pPr>
        <w:pStyle w:val="Style15"/>
        <w:bidi w:val="0"/>
        <w:ind w:firstLine="851"/>
        <w:jc w:val="both"/>
        <w:rPr/>
      </w:pPr>
      <w:r>
        <w:rPr>
          <w:sz w:val="28"/>
        </w:rPr>
        <w:t>Три дня спустя, перед угрозой восстания и после призыва Петербургского Совета “сбросить оковы векового рабства”, когда забастовки распространились уже на государственные учреждения и даже на сенат, Николай II, видя, что сам Трепов советует ему пойти на уступки и что ему не удастся найти другого генерала, способного подавить мятеж, послушался, наконец, совета Витте и согласился с некоторыми пунктами его доклада.</w:t>
      </w:r>
    </w:p>
    <w:p>
      <w:pPr>
        <w:pStyle w:val="Style15"/>
        <w:bidi w:val="0"/>
        <w:ind w:firstLine="851"/>
        <w:jc w:val="both"/>
        <w:rPr/>
      </w:pPr>
      <w:r>
        <w:rPr>
          <w:sz w:val="28"/>
        </w:rPr>
        <w:t>Витте также убежал Николая II в том, что    слово “конституция”    не должно само по себе внушать ему страх.    Царь уступил, выдвинув условие, чтобы все было обставлено торжественно. Он решил даровать манифестами 17 октября Думу и столь ожидаемые свободы.</w:t>
      </w:r>
    </w:p>
    <w:p>
      <w:pPr>
        <w:pStyle w:val="Style15"/>
        <w:bidi w:val="0"/>
        <w:ind w:firstLine="851"/>
        <w:jc w:val="both"/>
        <w:rPr/>
      </w:pPr>
      <w:r>
        <w:rPr>
          <w:sz w:val="28"/>
        </w:rPr>
        <w:t>Манифест о свободе - как его называли, содержал три обещания:</w:t>
      </w:r>
    </w:p>
    <w:p>
      <w:pPr>
        <w:pStyle w:val="Style15"/>
        <w:bidi w:val="0"/>
        <w:ind w:firstLine="851"/>
        <w:jc w:val="both"/>
        <w:rPr/>
      </w:pPr>
      <w:r>
        <w:rPr>
          <w:sz w:val="28"/>
        </w:rPr>
        <w:t>“</w:t>
      </w:r>
      <w:r>
        <w:rPr>
          <w:sz w:val="28"/>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Style15"/>
        <w:bidi w:val="0"/>
        <w:ind w:firstLine="851"/>
        <w:jc w:val="both"/>
        <w:rPr/>
      </w:pPr>
      <w:r>
        <w:rPr>
          <w:sz w:val="28"/>
        </w:rPr>
        <w:t>2. Не останавливая предназначенных выборов в Государственную думу, привлечь теперь же к участию    в Думе, по мере возможности, соответствующей кратности остающегося до созыва    Думы срока, те классы населения, которые ныне совсем лишены избирательных прав, предоставив затем дальнейшее развитие начала общего избирательного права    вновь установленному законодательному порядку.</w:t>
      </w:r>
    </w:p>
    <w:p>
      <w:pPr>
        <w:pStyle w:val="Style15"/>
        <w:bidi w:val="0"/>
        <w:ind w:firstLine="851"/>
        <w:jc w:val="both"/>
        <w:rPr/>
      </w:pPr>
      <w:r>
        <w:rPr>
          <w:sz w:val="28"/>
        </w:rPr>
        <w:t>3. Установить как незыблемое правило, чтобы никакой закон не мог воспринять силу без одобрения Государственной думы и чтобы выборным от народа избранникам обеспечена была возможность действительного участия в надзоре    за законностью действий поставленных от нас властей”.</w:t>
      </w:r>
    </w:p>
    <w:p>
      <w:pPr>
        <w:pStyle w:val="Style15"/>
        <w:bidi w:val="0"/>
        <w:ind w:firstLine="851"/>
        <w:jc w:val="both"/>
        <w:rPr/>
      </w:pPr>
      <w:r>
        <w:rPr>
          <w:sz w:val="28"/>
        </w:rPr>
        <w:t>Манифест содержал немало требований, выдвинутых    общественным мнением, и имел мало общего с принципами самодержавия. Но Николай II    посчитал этот      пункт вредным для народа и поспешил вычеркнуть его.    В тексте манифеста не говорилось    о самодержавии, но в нем также не    упоминалась    конституция.</w:t>
      </w:r>
    </w:p>
    <w:p>
      <w:pPr>
        <w:pStyle w:val="Style15"/>
        <w:bidi w:val="0"/>
        <w:ind w:firstLine="851"/>
        <w:jc w:val="both"/>
        <w:rPr/>
      </w:pPr>
      <w:r>
        <w:rPr>
          <w:sz w:val="28"/>
        </w:rPr>
        <w:t>“</w:t>
      </w:r>
      <w:r>
        <w:rPr>
          <w:sz w:val="28"/>
        </w:rPr>
        <w:t>Народ    победил, царь капитулировал, самодержавие выжило”, - отмечала газета “Таймс”.</w:t>
      </w:r>
    </w:p>
    <w:p>
      <w:pPr>
        <w:pStyle w:val="Style15"/>
        <w:bidi w:val="0"/>
        <w:ind w:firstLine="851"/>
        <w:jc w:val="both"/>
        <w:rPr/>
      </w:pPr>
      <w:r>
        <w:rPr>
          <w:sz w:val="28"/>
        </w:rPr>
        <w:t>Те самые    либералы, которые принимали манифест и назывались    отныне октябристами, не видели того, что,    выиграв одно сражение,    они проиграли другое, поскольку народные массы, по крайней мере, организованные рабочие,    порывали с режимом и хотят отныне    подготовить пути, ведущие к революции,    и это уже не будет лишь политическим изменением вроде введения более или менее представительного собрания...</w:t>
      </w:r>
    </w:p>
    <w:p>
      <w:pPr>
        <w:pStyle w:val="Style15"/>
        <w:bidi w:val="0"/>
        <w:ind w:firstLine="851"/>
        <w:jc w:val="both"/>
        <w:rPr/>
      </w:pPr>
      <w:r>
        <w:rPr>
          <w:sz w:val="28"/>
        </w:rPr>
        <w:t xml:space="preserve">История России, таким образом, оказалась    на повороте: до этого момента - при всем разделением общества    оппозиция самодержавию, возглавляемая либеральной интеллигенцией и руководителями национальных движений, была единой. Теперь же народные массы    и либералы      разъединились. Их устремления оказались различными: первые стремились к социальной революции, вторые - к политическим преобразованиям. </w:t>
      </w:r>
    </w:p>
    <w:p>
      <w:pPr>
        <w:pStyle w:val="Style15"/>
        <w:bidi w:val="0"/>
        <w:ind w:firstLine="851"/>
        <w:jc w:val="both"/>
        <w:rPr/>
      </w:pPr>
      <w:r>
        <w:rPr>
          <w:sz w:val="28"/>
        </w:rPr>
        <w:t>Это осознавали два человека: лидер конституционно-демократической партии    Милюков    и    основатель большевистской партии Ленин.</w:t>
      </w:r>
    </w:p>
    <w:p>
      <w:pPr>
        <w:pStyle w:val="Style15"/>
        <w:bidi w:val="0"/>
        <w:ind w:firstLine="851"/>
        <w:jc w:val="both"/>
        <w:rPr/>
      </w:pPr>
      <w:r>
        <w:rPr>
          <w:sz w:val="28"/>
        </w:rPr>
        <w:t>Милюков хотел, чтобы Дума    получила самостоятельность. Ленин же считал, что вести переговоры с правительством больше не о чем.    Словно кинофильм, который вдруг остановили, а потом пустили снова, Февральская революция 1917 года началась именно с той    точки, на которой    она застыла    в октябре 1905 года: Дума, не обладавшая самостоятельностью, восстание    в столице,    создание Петроградского Совета    рабочих депутатов и поиски руководителями Думы путей примирения между социальной революцией, которую они хотели предотвратить, и политическими преобразованиями, на которые был вынужден    пойти Николай II.</w:t>
      </w:r>
    </w:p>
    <w:p>
      <w:pPr>
        <w:pStyle w:val="Style15"/>
        <w:bidi w:val="0"/>
        <w:ind w:firstLine="851"/>
        <w:jc w:val="both"/>
        <w:rPr/>
      </w:pPr>
      <w:r>
        <w:rPr>
          <w:sz w:val="28"/>
        </w:rPr>
        <w:t>В 1917 году царь отрекся от престола, но уже слишком поздно для тех, кто искал примирения. Правда, между 1905 и 1917 годами прошло 12 лет, на протяжении которых самодержавие смогло одержать верх, а русская армия во второй раз познала поражение.</w:t>
      </w:r>
    </w:p>
    <w:p>
      <w:pPr>
        <w:pStyle w:val="Style15"/>
        <w:bidi w:val="0"/>
        <w:ind w:firstLine="851"/>
        <w:jc w:val="both"/>
        <w:rPr/>
      </w:pPr>
      <w:r>
        <w:rPr>
          <w:sz w:val="28"/>
        </w:rPr>
        <w:t>После манифеста 17 октября Николай I расстался с Победоносцевым и последовал советам своего окружения, в первую очередь своей матери, поручил Витте    образовать    правительство.</w:t>
      </w:r>
    </w:p>
    <w:p>
      <w:pPr>
        <w:pStyle w:val="Style15"/>
        <w:bidi w:val="0"/>
        <w:ind w:firstLine="851"/>
        <w:jc w:val="both"/>
        <w:rPr/>
      </w:pPr>
      <w:r>
        <w:rPr>
          <w:sz w:val="28"/>
        </w:rPr>
        <w:t>Обстановка оставалась такой же    сложной: в декабре 1905 года насчитывалось 400 000 забастовщиков - чуть меньше, чем    в октябре.    Желая прекратить беспорядки, царь отдал приказ московскому генерал-губернатору Солосубу “ответить    террором на террор”.    Этот приказ был выполнен, но с особой жестокостью: в    балтийских губерниях, где    крестьяне взбунтовались против немецких баронов.</w:t>
      </w:r>
    </w:p>
    <w:p>
      <w:pPr>
        <w:pStyle w:val="Style15"/>
        <w:bidi w:val="0"/>
        <w:ind w:firstLine="851"/>
        <w:jc w:val="both"/>
        <w:rPr/>
      </w:pPr>
      <w:r>
        <w:rPr>
          <w:sz w:val="28"/>
        </w:rPr>
        <w:t>Из-за    этого длинного испытания, полиция арестовала 267 депутатов    Петербургского Совета.    В это же время было подавлено восстание в Москве. Жертв было много. И хотя Витте держался в стороне от этих действий, среди либералов он потерял уважение.</w:t>
      </w:r>
    </w:p>
    <w:p>
      <w:pPr>
        <w:pStyle w:val="Style15"/>
        <w:bidi w:val="0"/>
        <w:ind w:firstLine="851"/>
        <w:jc w:val="both"/>
        <w:rPr/>
      </w:pPr>
      <w:r>
        <w:rPr>
          <w:sz w:val="28"/>
        </w:rPr>
        <w:t>Крестьяне сожгли    около 2 тысяч усадьб и распределили между собой жизненные средства. Они требовали, чтобы землю предоставляли тем, кто    на ней работает и были враждебно настроены по отношению к дворянам, земельным собственникам, чиновничеству, “господам”, но не к царю.</w:t>
      </w:r>
    </w:p>
    <w:p>
      <w:pPr>
        <w:pStyle w:val="Style15"/>
        <w:bidi w:val="0"/>
        <w:ind w:firstLine="851"/>
        <w:jc w:val="both"/>
        <w:rPr/>
      </w:pPr>
      <w:r>
        <w:rPr>
          <w:sz w:val="28"/>
        </w:rPr>
        <w:t>Армия же, состоявшая из солдат-крестьян, в них стреляла, а в 1917 году солдаты уже стрелять не стали.</w:t>
      </w:r>
    </w:p>
    <w:p>
      <w:pPr>
        <w:pStyle w:val="Style15"/>
        <w:bidi w:val="0"/>
        <w:ind w:firstLine="851"/>
        <w:jc w:val="both"/>
        <w:rPr/>
      </w:pPr>
      <w:r>
        <w:rPr>
          <w:sz w:val="28"/>
        </w:rPr>
        <w:t>Восстания вспыхнули вскоре после манифеста 17 октября: солдаты увидели в нем призыв выступить со своими требованиями, которые были связаны с чрезмерно строгой дисциплиной и ее злоупотреблениями. Офицеры же, напротив, утверждали, что Манифест не касается военного порядка.</w:t>
      </w:r>
    </w:p>
    <w:p>
      <w:pPr>
        <w:pStyle w:val="Style15"/>
        <w:bidi w:val="0"/>
        <w:ind w:firstLine="851"/>
        <w:jc w:val="both"/>
        <w:rPr/>
      </w:pPr>
      <w:r>
        <w:rPr>
          <w:sz w:val="28"/>
        </w:rPr>
        <w:t xml:space="preserve">После обращения военного министра к солдатам с тем, что их положение улучшится бунты прекратились, в среде военных был установлен порядок, они снова повиновались приказам царя по старой поговорке: “Без царя земля - вдова, без царя народ - сирота”. </w:t>
      </w:r>
    </w:p>
    <w:p>
      <w:pPr>
        <w:pStyle w:val="Style15"/>
        <w:bidi w:val="0"/>
        <w:ind w:firstLine="851"/>
        <w:jc w:val="both"/>
        <w:rPr/>
      </w:pPr>
      <w:r>
        <w:rPr>
          <w:sz w:val="28"/>
        </w:rPr>
        <w:t>Однако в    1908 году стыд от унижений достиг наивысшей точки. В разгар заседания Совета министров представительством самого царя военный министр Редшер заявил, что армия совершенно не готова к войне. Даже оборонительной.</w:t>
      </w:r>
    </w:p>
    <w:p>
      <w:pPr>
        <w:pStyle w:val="Style15"/>
        <w:bidi w:val="0"/>
        <w:ind w:firstLine="851"/>
        <w:jc w:val="both"/>
        <w:rPr/>
      </w:pPr>
      <w:r>
        <w:rPr>
          <w:sz w:val="28"/>
        </w:rPr>
        <w:t>Николай II    считал, что волнения кончатся как только он созовет Думу, по крайней мере, ему это “обещал Витте”. Но Николай II предпочел бы иметь Трепова, который бы подавил восстание.</w:t>
      </w:r>
    </w:p>
    <w:p>
      <w:pPr>
        <w:pStyle w:val="Style15"/>
        <w:bidi w:val="0"/>
        <w:ind w:firstLine="851"/>
        <w:jc w:val="both"/>
        <w:rPr/>
      </w:pPr>
      <w:r>
        <w:rPr>
          <w:sz w:val="28"/>
        </w:rPr>
        <w:t>Царь, как и его окружение, считал, что во всех бедах виноваты евреи (кто-то недавно у нас с трибуны    об этом тоже говорил). Им приписывалось    все, вплоть до трудностей с получением займов во Франции. Попы внушали детям с самого раннего возраста, что евреи убили Христа, совершив тем самым подлое преступление.</w:t>
      </w:r>
    </w:p>
    <w:p>
      <w:pPr>
        <w:pStyle w:val="Style15"/>
        <w:bidi w:val="0"/>
        <w:ind w:firstLine="851"/>
        <w:jc w:val="both"/>
        <w:rPr/>
      </w:pPr>
      <w:r>
        <w:rPr>
          <w:sz w:val="28"/>
        </w:rPr>
        <w:t>Власти стали относиться к евреям как к нарушителям спокойствия, особенно тогда, когда      они принадлежали к революционным партиям. Ритуальные убийства, тайная деятельность, заговоры - за всем этим видели евреев.</w:t>
      </w:r>
    </w:p>
    <w:p>
      <w:pPr>
        <w:pStyle w:val="Style15"/>
        <w:bidi w:val="0"/>
        <w:ind w:firstLine="851"/>
        <w:jc w:val="both"/>
        <w:rPr/>
      </w:pPr>
      <w:r>
        <w:rPr>
          <w:sz w:val="28"/>
        </w:rPr>
        <w:t xml:space="preserve">Теоретик самодержавия Победоносцев излагал царю способ, которым, как он надеялся, будет решен еврейский вопрос: “Одна треть евреев эмигрирует, одна треть переменит веру и одна треть погибнет”. </w:t>
      </w:r>
    </w:p>
    <w:p>
      <w:pPr>
        <w:pStyle w:val="Style15"/>
        <w:bidi w:val="0"/>
        <w:ind w:firstLine="851"/>
        <w:jc w:val="both"/>
        <w:rPr/>
      </w:pPr>
      <w:r>
        <w:rPr>
          <w:sz w:val="28"/>
        </w:rPr>
        <w:t>23 декабря 1905 года    Николай II присоединился к “Союзу русского народа”. Потерпев поражение, на    выборах    в первую Думу, союз выступил против политики Столыпина    и получил официальную поддержку от царя на выборах 1907 года.</w:t>
      </w:r>
    </w:p>
    <w:p>
      <w:pPr>
        <w:pStyle w:val="Style15"/>
        <w:bidi w:val="0"/>
        <w:ind w:firstLine="851"/>
        <w:jc w:val="both"/>
        <w:rPr/>
      </w:pPr>
      <w:r>
        <w:rPr>
          <w:sz w:val="28"/>
        </w:rPr>
        <w:t xml:space="preserve">Царь рассчитывал сделать эти организации своей опорой. Вслед за манифестом возникла целая программа    мер по обеспечению гражданских    прав, решению аграрной проблемы, развитию образования и улучшению положения рабочих. Приверженцев манифеста называли, как уже отмечалось, октябристами. Однако энтузиазм их основывался на недоразумении. </w:t>
      </w:r>
    </w:p>
    <w:p>
      <w:pPr>
        <w:pStyle w:val="Style15"/>
        <w:bidi w:val="0"/>
        <w:ind w:firstLine="851"/>
        <w:jc w:val="both"/>
        <w:rPr/>
      </w:pPr>
      <w:r>
        <w:rPr>
          <w:sz w:val="28"/>
        </w:rPr>
        <w:t>Каждое положение манифеста глубоко ранило    Николая II, который не желал установления конституционной монархии и был вынужден    пойти на уступки только под давлением    событий. Для него соблюдение традиций не означало застоя.</w:t>
      </w:r>
    </w:p>
    <w:p>
      <w:pPr>
        <w:pStyle w:val="Style15"/>
        <w:bidi w:val="0"/>
        <w:ind w:firstLine="851"/>
        <w:jc w:val="both"/>
        <w:rPr/>
      </w:pPr>
      <w:r>
        <w:rPr>
          <w:sz w:val="28"/>
        </w:rPr>
        <w:t>Однако часть либералов не приняла манифест. Этим либералам, так называемым “буржуазным” партиям    противостояли социалистические    партии - социал-демократическая и партия социалистов-революционеров.</w:t>
      </w:r>
    </w:p>
    <w:p>
      <w:pPr>
        <w:pStyle w:val="Style15"/>
        <w:bidi w:val="0"/>
        <w:ind w:firstLine="851"/>
        <w:jc w:val="both"/>
        <w:rPr/>
      </w:pPr>
      <w:r>
        <w:rPr>
          <w:sz w:val="28"/>
        </w:rPr>
        <w:t>Ободренный    успешным подавлением восстания в Москве и роспуском Советов, воодушевленный появлением внезапно организовавшихся монархических сил, Николай II заверил “Союз русского народа” в том, что он намерен нести сам бремя    власти... “скоро, скоро воссияет солнце правды    над землей русской, и тогда все сомнения исчезнут.</w:t>
      </w:r>
    </w:p>
    <w:p>
      <w:pPr>
        <w:pStyle w:val="Style15"/>
        <w:bidi w:val="0"/>
        <w:ind w:firstLine="851"/>
        <w:jc w:val="both"/>
        <w:rPr/>
      </w:pPr>
      <w:r>
        <w:rPr>
          <w:sz w:val="28"/>
        </w:rPr>
        <w:t xml:space="preserve">Имперская Россия с гордостью и едва ли не с радостью вступила войну летом 1914 года    как союзница Великобритании и Франции против Германии и Австро-Венгрии. Однако первая мировая война обернулась катастрофой для страны и династии Романовых. </w:t>
      </w:r>
    </w:p>
    <w:p>
      <w:pPr>
        <w:pStyle w:val="Style15"/>
        <w:bidi w:val="0"/>
        <w:ind w:firstLine="851"/>
        <w:jc w:val="both"/>
        <w:rPr/>
      </w:pPr>
      <w:r>
        <w:rPr>
          <w:sz w:val="28"/>
        </w:rPr>
        <w:t>К марту 1917 года, потеряв миллионы убитых, страна дрогнула. В столице, Петрограде, народ устроил голодные бунты, студенты присоединялись к бастующим рабочим, а вызванные для наведения порядка войска сами поднимали мятеж.</w:t>
      </w:r>
    </w:p>
    <w:p>
      <w:pPr>
        <w:pStyle w:val="Style15"/>
        <w:bidi w:val="0"/>
        <w:ind w:firstLine="851"/>
        <w:jc w:val="both"/>
        <w:rPr/>
      </w:pPr>
      <w:r>
        <w:rPr>
          <w:sz w:val="28"/>
        </w:rPr>
        <w:t xml:space="preserve">Царю Николаю II, спешно вызванному с фронта, где он лично командовал императорской армией, поставили ультиматум: отречение. Ради себя и своего болезненного 12 - летнего сына он отказался    от трона, который его семья    занимала    с 1613 года, “отрекся как эскадрон сдал”, - заметил в последствии один из присутствующих офицеров. </w:t>
      </w:r>
    </w:p>
    <w:p>
      <w:pPr>
        <w:pStyle w:val="Style15"/>
        <w:bidi w:val="0"/>
        <w:ind w:firstLine="851"/>
        <w:jc w:val="both"/>
        <w:rPr/>
      </w:pPr>
      <w:r>
        <w:rPr>
          <w:sz w:val="28"/>
        </w:rPr>
        <w:t>Впрочем, в своем дневнике царь раскрыл свои подлинные чувства: “</w:t>
      </w:r>
      <w:r>
        <w:rPr>
          <w:i/>
          <w:sz w:val="28"/>
        </w:rPr>
        <w:t>Кругом измена, трусость и обман!</w:t>
      </w:r>
      <w:r>
        <w:rPr>
          <w:sz w:val="28"/>
        </w:rPr>
        <w:t xml:space="preserve">” </w:t>
      </w:r>
    </w:p>
    <w:p>
      <w:pPr>
        <w:pStyle w:val="Style15"/>
        <w:bidi w:val="0"/>
        <w:ind w:firstLine="851"/>
        <w:jc w:val="both"/>
        <w:rPr/>
      </w:pPr>
      <w:r>
        <w:rPr>
          <w:sz w:val="28"/>
        </w:rPr>
        <w:t>Временное правительство во главе с Александром Федоровичем Керенским немедленно поместило семью бывшего императора под домашний арест в Царском селе.</w:t>
      </w:r>
    </w:p>
    <w:p>
      <w:pPr>
        <w:pStyle w:val="Style15"/>
        <w:bidi w:val="0"/>
        <w:ind w:firstLine="851"/>
        <w:jc w:val="both"/>
        <w:rPr/>
      </w:pPr>
      <w:r>
        <w:rPr>
          <w:sz w:val="28"/>
        </w:rPr>
        <w:t>Вместе с Николаем, императрицей Александрой Федоровной и царевичем Алексеем, там были четыре дочери царя, великие княжны Ольга, Татьяна, Мария и Анастасия, старшей из которых было 22 года, а младшей - 16 лет.</w:t>
      </w:r>
    </w:p>
    <w:p>
      <w:pPr>
        <w:pStyle w:val="Style15"/>
        <w:bidi w:val="0"/>
        <w:ind w:firstLine="851"/>
        <w:jc w:val="both"/>
        <w:rPr/>
      </w:pPr>
      <w:r>
        <w:rPr>
          <w:sz w:val="28"/>
        </w:rPr>
        <w:t>Если не считать унижения вызванного почти постоянным наблюдением, Николай II и его семья практически    не испытывали лишений в течении месяцев заключения в Царском селе.</w:t>
      </w:r>
    </w:p>
    <w:p>
      <w:pPr>
        <w:pStyle w:val="Style15"/>
        <w:bidi w:val="0"/>
        <w:ind w:firstLine="851"/>
        <w:jc w:val="both"/>
        <w:rPr/>
      </w:pPr>
      <w:r>
        <w:rPr>
          <w:sz w:val="28"/>
        </w:rPr>
        <w:t>Освободившись от бремени власти, бывший царь колол дрова, сажал огород, катал детей на лодке или гулял с ними по паркам, а по вечерам читал в слух всей семье.</w:t>
      </w:r>
    </w:p>
    <w:p>
      <w:pPr>
        <w:pStyle w:val="Style15"/>
        <w:bidi w:val="0"/>
        <w:ind w:firstLine="851"/>
        <w:jc w:val="both"/>
        <w:rPr/>
      </w:pPr>
      <w:r>
        <w:rPr>
          <w:sz w:val="28"/>
        </w:rPr>
        <w:t>Будучи слабым и податливым правителем, Николай Романов - так его теперь называли - всегда оставался преданным семьянином. И это, частично стало причиной его падения.</w:t>
      </w:r>
    </w:p>
    <w:p>
      <w:pPr>
        <w:pStyle w:val="Style15"/>
        <w:bidi w:val="0"/>
        <w:ind w:firstLine="851"/>
        <w:jc w:val="both"/>
        <w:rPr/>
      </w:pPr>
      <w:r>
        <w:rPr>
          <w:sz w:val="28"/>
        </w:rPr>
        <w:t>В России давно уже не было секретом, что Николаем управляла его жена. После рождения четырех дочерей появление Алексея стало для них счастьем. Однако радость вскоре сменилась для них отчаянием - ребенок страдал гемофилией; малейшая травма вызывала безостановочное кровотечение, и за мальчиком требовалось постоянное наблюдение. Казалось судьба никак не желает быть благосклонной к семье Романовых.</w:t>
      </w:r>
    </w:p>
    <w:p>
      <w:pPr>
        <w:pStyle w:val="Style15"/>
        <w:bidi w:val="0"/>
        <w:ind w:firstLine="851"/>
        <w:jc w:val="both"/>
        <w:rPr/>
      </w:pPr>
      <w:r>
        <w:rPr>
          <w:sz w:val="28"/>
        </w:rPr>
        <w:t xml:space="preserve">После 1907 года Александра Федоровна и ее муж попали под влияние темной личности Григория Распутина, которому они приписывали чудесное излечение многочисленных недугов Алексея. </w:t>
      </w:r>
    </w:p>
    <w:p>
      <w:pPr>
        <w:pStyle w:val="Style15"/>
        <w:bidi w:val="0"/>
        <w:ind w:firstLine="851"/>
        <w:jc w:val="both"/>
        <w:rPr/>
      </w:pPr>
      <w:r>
        <w:rPr>
          <w:sz w:val="28"/>
        </w:rPr>
        <w:t>В том злополучном году    трех летний Алексей упал во время игры и “теперь лежал, тяжело мучаясь, со следами ужасных синих опухолей под бледной кожей”. Над жизнью наследника нависла угроза. Император с императрицей в месте с придворными докторами не знали, что предпринять. По настоянию великих княгинь Милицы и Анастасии императорская    чета призвала Григория Распутина, с которым их познакомили великие княгини за два года до этого,      во дворец. Княгини ссылались, что но обладал “чудесным даром целительства”.</w:t>
      </w:r>
    </w:p>
    <w:p>
      <w:pPr>
        <w:pStyle w:val="Style15"/>
        <w:bidi w:val="0"/>
        <w:ind w:firstLine="851"/>
        <w:jc w:val="both"/>
        <w:rPr/>
      </w:pPr>
      <w:r>
        <w:rPr>
          <w:sz w:val="28"/>
        </w:rPr>
        <w:t>Под покровом ночи в спальне наследника появился человек    “неистового вида”. Упав на колени, Григорий помолился перед святой иконой, поднялся. Осенил крестом царевича и сказал “Теперь не бойся, Алексей, все будет хорошо. Завтра    ты снова будешь здоров”. Алексей выздоровел... Что это было гипноз или исцеление свыше.</w:t>
      </w:r>
    </w:p>
    <w:p>
      <w:pPr>
        <w:pStyle w:val="Style15"/>
        <w:bidi w:val="0"/>
        <w:ind w:firstLine="851"/>
        <w:jc w:val="both"/>
        <w:rPr/>
      </w:pPr>
      <w:r>
        <w:rPr>
          <w:sz w:val="28"/>
        </w:rPr>
        <w:t>Это не могло не повлиять на царственную семью, а тем более на Александру.</w:t>
      </w:r>
    </w:p>
    <w:p>
      <w:pPr>
        <w:pStyle w:val="Style15"/>
        <w:bidi w:val="0"/>
        <w:ind w:firstLine="851"/>
        <w:jc w:val="both"/>
        <w:rPr/>
      </w:pPr>
      <w:r>
        <w:rPr>
          <w:sz w:val="28"/>
        </w:rPr>
        <w:t>В сущности же о пьянстве, драках,    пирушках с беспутными женщинами Распутина ходили легенды. В своей философии нечестивый монах проповедовал, что спасения можно достичь, лишь поддавшись греху, а потом покаявшись.</w:t>
      </w:r>
    </w:p>
    <w:p>
      <w:pPr>
        <w:pStyle w:val="Style15"/>
        <w:bidi w:val="0"/>
        <w:ind w:firstLine="851"/>
        <w:jc w:val="both"/>
        <w:rPr/>
      </w:pPr>
      <w:r>
        <w:rPr>
          <w:sz w:val="28"/>
        </w:rPr>
        <w:t xml:space="preserve">После его    ночного визита к постели больного царевича Александра Федоровна стала его самой горячей защитницей, она ничего не желала слышать о его пьянстве    и непристойных кутежах. </w:t>
      </w:r>
    </w:p>
    <w:p>
      <w:pPr>
        <w:pStyle w:val="Style15"/>
        <w:bidi w:val="0"/>
        <w:ind w:firstLine="851"/>
        <w:jc w:val="both"/>
        <w:rPr/>
      </w:pPr>
      <w:r>
        <w:rPr>
          <w:sz w:val="28"/>
        </w:rPr>
        <w:t>То,    что нравилось Александре Федоровне, нравилось и ее преданному слабовольному супругу. Вскоре Николай II и Александра Федоровна стали прибегать    к    советам    Распутина в государственных    делах.</w:t>
      </w:r>
    </w:p>
    <w:p>
      <w:pPr>
        <w:pStyle w:val="Style15"/>
        <w:bidi w:val="0"/>
        <w:ind w:firstLine="851"/>
        <w:jc w:val="both"/>
        <w:rPr/>
      </w:pPr>
      <w:r>
        <w:rPr>
          <w:sz w:val="28"/>
        </w:rPr>
        <w:t>Когда скрывать скандальное влияние старца на царскую семью стало не возможным, Николай II под давлением ближних родственников вынужден был отослать Распутина    из столицы.    Но, продемонстрировав в очередной раз свой лекарский дар, он вернул к себе расположение царской семьи.</w:t>
      </w:r>
    </w:p>
    <w:p>
      <w:pPr>
        <w:pStyle w:val="Style15"/>
        <w:bidi w:val="0"/>
        <w:ind w:firstLine="851"/>
        <w:jc w:val="both"/>
        <w:rPr/>
      </w:pPr>
      <w:r>
        <w:rPr>
          <w:sz w:val="28"/>
        </w:rPr>
        <w:t>С другой стороны поражает точность предсказаний и сила жизни у Распутина.</w:t>
      </w:r>
    </w:p>
    <w:p>
      <w:pPr>
        <w:pStyle w:val="Style15"/>
        <w:bidi w:val="0"/>
        <w:ind w:firstLine="851"/>
        <w:jc w:val="both"/>
        <w:rPr/>
      </w:pPr>
      <w:r>
        <w:rPr>
          <w:sz w:val="28"/>
        </w:rPr>
        <w:t>Перед началом первой мировой войны, после ножевого ранения в живот от помешанной женщины, он пишет Николаю, что войны нужно избежать; она принесет только “несчастье, горе ... океан слез и столько крови”. Мрачное предсказание Распутина было проигнорировано, и Россия двинулась к гибели.</w:t>
      </w:r>
    </w:p>
    <w:p>
      <w:pPr>
        <w:pStyle w:val="Style15"/>
        <w:bidi w:val="0"/>
        <w:ind w:firstLine="851"/>
        <w:jc w:val="both"/>
        <w:rPr/>
      </w:pPr>
      <w:r>
        <w:rPr>
          <w:sz w:val="28"/>
        </w:rPr>
        <w:t>Князь Феликс Юсупов, осознавая пагубность влияния монаха    на царскую семью, решает, в месте со своими соратниками,    физически уничтожить Распутина. Для чего Юсупов пригласил его    к себе    во дворец на послеполуночный ужин. В течении двух с половиной часов князь кормил Распутина начиненными цианистым калием пирожными, уговаривая запивать их вином, также отравленным. К ужасу и замешательству князя, у Распутина не было заметно никаких признаков отравления от дозы, достаточной, чтобы убить несколько человек.</w:t>
      </w:r>
    </w:p>
    <w:p>
      <w:pPr>
        <w:pStyle w:val="Style15"/>
        <w:bidi w:val="0"/>
        <w:ind w:firstLine="851"/>
        <w:jc w:val="both"/>
        <w:rPr/>
      </w:pPr>
      <w:r>
        <w:rPr>
          <w:sz w:val="28"/>
        </w:rPr>
        <w:t>Тогда Юсупов стреляет в упор в спину    Распутину. Врач, который при этом находился рядом, торжественно объявил, что их жертва мертва. Однако    старец открыл глаза, вскочил на ноги и, с трудом ковыляя, поднялся по ступенькам во двор. Ему снова выстрелили в спину и в голову. После этого Юсупов бил упавшее тело    дубинкой, пока не    исчезли    все признаки жизни. Труп завернули в парусину, обвязали веревками    и вбросили в прорубь на Неве. А через три дня, когда тело Распутина было обнаружено в реке, в его легких обнаружили воду - значит, когда его бросали в воду, он был еще жив.</w:t>
      </w:r>
    </w:p>
    <w:p>
      <w:pPr>
        <w:pStyle w:val="Style15"/>
        <w:bidi w:val="0"/>
        <w:ind w:firstLine="851"/>
        <w:jc w:val="both"/>
        <w:rPr/>
      </w:pPr>
      <w:r>
        <w:rPr>
          <w:sz w:val="28"/>
        </w:rPr>
        <w:t xml:space="preserve">Но самое удивительное, что в последний месяц своей жизни Распутин писал Александре Федоровне, что никто из членов ее семьи не переживет его больше, чем на два года. Это был конец 1916 года. </w:t>
      </w:r>
    </w:p>
    <w:p>
      <w:pPr>
        <w:pStyle w:val="Style15"/>
        <w:bidi w:val="0"/>
        <w:ind w:firstLine="851"/>
        <w:jc w:val="both"/>
        <w:rPr/>
      </w:pPr>
      <w:r>
        <w:rPr>
          <w:sz w:val="28"/>
        </w:rPr>
        <w:t xml:space="preserve">К лету 1917 года    Керенского начали беспокоить заговоры: с одной стороны, большевики стремились устранить бывшего царя; с другой - сохранившие верность царю монархисты хотели спасти Николая и вернуть ему      трон. Ради безопасности Керенский решил отправить своих царственных пленников в Тобольск. 14 августа Николай, его    жена и пятеро детей в сопровождении примерно 40 слуг    отправились из Царского села    в шестидневное путешествие на тщательно охраняемом поезде. </w:t>
      </w:r>
    </w:p>
    <w:p>
      <w:pPr>
        <w:pStyle w:val="Style15"/>
        <w:bidi w:val="0"/>
        <w:ind w:firstLine="851"/>
        <w:jc w:val="both"/>
        <w:rPr/>
      </w:pPr>
      <w:r>
        <w:rPr>
          <w:sz w:val="28"/>
        </w:rPr>
        <w:t>Революция, прокатившаяся по России, вскоре смела Керенского, который пытался защищать царскую семью. В ноябре большевики захватили власть и заключили сепаратный мир с Германией, выразившийся в подписание в марте 1918 года    Брест-Литовского мирного договора.</w:t>
      </w:r>
    </w:p>
    <w:p>
      <w:pPr>
        <w:pStyle w:val="Style15"/>
        <w:bidi w:val="0"/>
        <w:ind w:firstLine="851"/>
        <w:jc w:val="both"/>
        <w:rPr/>
      </w:pPr>
      <w:r>
        <w:rPr>
          <w:sz w:val="28"/>
        </w:rPr>
        <w:t xml:space="preserve"> </w:t>
      </w:r>
      <w:r>
        <w:rPr>
          <w:sz w:val="28"/>
        </w:rPr>
        <w:t>История человечества знает немало примеров, когда в ходе дворцовых переворотов, политических интриг,    мятежей и    революций пришедшие к власти представители новых правящих династий или классов избавлялись, прежде всего, от своих предшественников. Перед новым вождем России Владимиром Лениным стояло много проблем в том числе - что делать с бывшим царем, ставшим теперь его пленником.</w:t>
      </w:r>
    </w:p>
    <w:p>
      <w:pPr>
        <w:pStyle w:val="Style15"/>
        <w:bidi w:val="0"/>
        <w:ind w:firstLine="851"/>
        <w:jc w:val="both"/>
        <w:rPr/>
      </w:pPr>
      <w:r>
        <w:rPr>
          <w:sz w:val="28"/>
        </w:rPr>
        <w:t xml:space="preserve">После победы Октября, когда возник вопрос о дальнейшей судьбе императора    Николая II. Ленин и все его сторонники, безусловно, были убеждены в необходимости открытого судебного процесса    над Николаем II. В качестве главного обвинителя должен был выступать Л.Д. Троцкий, отличавшийся наиболее яркими ораторскими способностями. </w:t>
      </w:r>
    </w:p>
    <w:p>
      <w:pPr>
        <w:pStyle w:val="Style15"/>
        <w:bidi w:val="0"/>
        <w:ind w:firstLine="851"/>
        <w:jc w:val="both"/>
        <w:rPr/>
      </w:pPr>
      <w:r>
        <w:rPr>
          <w:sz w:val="28"/>
        </w:rPr>
        <w:t xml:space="preserve">Процесс планировали завершить смертным приговором, а также публичным приведением в исполнение.    Но    по ряду причин В.И. Ленин, после прихода к власти, вынужден был отказаться от казней на площадях. После Февральской революции, приведшей к отречению от престола и аресту Николая II, началась мощная компания по его полной дискредитации. Бывшего монарха объявили лично ответственным за Ходынку, 9 января, поражение в войне с Японией, подавление с помощью карательных акций и военно-полевых    судов революции 1905 года, организацию еврейских погромов, Ленский расстрел, втягивание в России    в первую мировую    войну    и бездарное руководство войсками в этой войне, завершившейся февральской революцией. </w:t>
      </w:r>
    </w:p>
    <w:p>
      <w:pPr>
        <w:pStyle w:val="Style15"/>
        <w:bidi w:val="0"/>
        <w:ind w:firstLine="851"/>
        <w:jc w:val="both"/>
        <w:rPr/>
      </w:pPr>
      <w:r>
        <w:rPr>
          <w:sz w:val="28"/>
        </w:rPr>
        <w:t>В личном плане бывший царь также представлялся как кровавый деспот, пьяница, морально не чистоплотный, способный на бытовое убийство, говоря уже о прочих преступлениях. Тяжелое поражение русской армии в годы империалистической войны стали возможны, по уверению прессы, вследствие, с одной стороны, преступного поведения императора, с другой - прямого предательства    и чуть ли не шпионажа в пользу Германии. Все перечисленные обвинения, выдвинутые и пропагандируемые    в период правления Временного правительства (хотя назначенная этим же правительством Чрезвычайная следственная комиссия не нашла ни одного подтверждения указанным обвинениям), были подхвачены и усилены властью после Октябрьской революции.</w:t>
      </w:r>
    </w:p>
    <w:p>
      <w:pPr>
        <w:pStyle w:val="Style15"/>
        <w:bidi w:val="0"/>
        <w:ind w:firstLine="851"/>
        <w:jc w:val="both"/>
        <w:rPr/>
      </w:pPr>
      <w:r>
        <w:rPr>
          <w:sz w:val="28"/>
        </w:rPr>
        <w:t>Необходимо сказать, что выдвинутые против Николая II многочисленные обвинения нашли горячий отклик в народе, понесшем не бывалые для того времени жертвы    в войне, обнищавшем в результате военных реквизиций, мобилизационных поставок    и других правительственных мероприятий, неизбежных в военное время.</w:t>
      </w:r>
    </w:p>
    <w:p>
      <w:pPr>
        <w:pStyle w:val="Style15"/>
        <w:bidi w:val="0"/>
        <w:ind w:firstLine="851"/>
        <w:jc w:val="both"/>
        <w:rPr/>
      </w:pPr>
      <w:r>
        <w:rPr>
          <w:sz w:val="28"/>
        </w:rPr>
        <w:t xml:space="preserve">Понесшая огромные потери и униженная поражениями, армия, начиная от генералов и кончая миллионами рабочих и крестьян, одетых в солдатские шинели,    увидела в царе причину всех своих бед и соглашаясь с обозначением царя - Кровавым. Рабочие и крестьяне видели в этом человеке причину своего упавшего жизненного уровня, разорения и обнищания. Немногочисленная интеллигенция не могла простить Николаю военные поражения, министерскую чехарду и Григория Распутина. </w:t>
      </w:r>
    </w:p>
    <w:p>
      <w:pPr>
        <w:pStyle w:val="Style15"/>
        <w:bidi w:val="0"/>
        <w:ind w:firstLine="851"/>
        <w:jc w:val="both"/>
        <w:rPr/>
      </w:pPr>
      <w:r>
        <w:rPr>
          <w:sz w:val="28"/>
        </w:rPr>
        <w:t>Именно эти обвинения    и предполагалось предъявить Николаю II на планируемом судебном процессе. По имеющимся данным, в качестве обвинения предполагалось предъявить и многие преступления царского режима, начиная с казни декабристов.</w:t>
      </w:r>
    </w:p>
    <w:p>
      <w:pPr>
        <w:pStyle w:val="Style15"/>
        <w:bidi w:val="0"/>
        <w:ind w:firstLine="851"/>
        <w:jc w:val="both"/>
        <w:rPr/>
      </w:pPr>
      <w:r>
        <w:rPr>
          <w:sz w:val="28"/>
        </w:rPr>
        <w:t>По мнению организаторов процесса, Николай II должен был нести за них ответственность как правопреемник системы самодержавного правления в России. Разумеется, и малой части перечисленных обвинений было бы достаточно для вынесения Николаю II смертельного приговора, как и было задумано организаторами несостоявшегося судебного процесса.</w:t>
      </w:r>
    </w:p>
    <w:p>
      <w:pPr>
        <w:pStyle w:val="Style15"/>
        <w:bidi w:val="0"/>
        <w:ind w:firstLine="851"/>
        <w:jc w:val="both"/>
        <w:rPr/>
      </w:pPr>
      <w:r>
        <w:rPr>
          <w:sz w:val="28"/>
        </w:rPr>
        <w:t xml:space="preserve">В апреле 1918 года, когда Белая армия, продвигалась к Тобольску, Ленин приказал перевезти царскую семью в Екатеринбург. Большевики реквизировали для Николая II и его семьи двухэтажную резиденцию купца Ипатьева, дав ей зловещее название “Дом особого назначения”. </w:t>
      </w:r>
    </w:p>
    <w:p>
      <w:pPr>
        <w:pStyle w:val="Style15"/>
        <w:bidi w:val="0"/>
        <w:ind w:firstLine="851"/>
        <w:jc w:val="both"/>
        <w:rPr/>
      </w:pPr>
      <w:r>
        <w:rPr>
          <w:sz w:val="28"/>
        </w:rPr>
        <w:t>Нижний этаж    был полуподвальным и состоял из кухни и кладовых. Пять комнат в верхнем этаже были отведены семье бывшего царя, их личному врачу Евгению Боткину и нескольким, оставшимся с    ними, слугам. Дом, отгороженный от чужих    взглядов высоким забором и выбеленными окнами, через которые нельзя было ни заглянуть, ни выглянуть наружу, постоянно находился под усиленной охраной местных большевиков. Охранниками, большую    часть которых составляли бывшие заводские рабочие, командовал Александр Авдеев, неотесанный и часто напивавшийся рабочий, которому нравилось называть бывшего царя Николаем Кровавым.</w:t>
      </w:r>
    </w:p>
    <w:p>
      <w:pPr>
        <w:pStyle w:val="Style15"/>
        <w:bidi w:val="0"/>
        <w:ind w:firstLine="851"/>
        <w:jc w:val="both"/>
        <w:rPr/>
      </w:pPr>
      <w:r>
        <w:rPr>
          <w:sz w:val="28"/>
        </w:rPr>
        <w:t>Члены царской семьи и слуги ели два раза в день из общего котла, причем охранники нередко угощались из того же котла через головы обедающих. Бывших великих княжон сопровождали даже в туалет, стены которого были изгажены непристойными карикатурами, изображавшими их мать с Распутиным. На    слабый протест Николая против такого унизительного обращения Авдеев пригрозил ему тяжелой работой.</w:t>
      </w:r>
    </w:p>
    <w:p>
      <w:pPr>
        <w:pStyle w:val="Style15"/>
        <w:bidi w:val="0"/>
        <w:ind w:firstLine="851"/>
        <w:jc w:val="both"/>
        <w:rPr/>
      </w:pPr>
      <w:r>
        <w:rPr>
          <w:sz w:val="28"/>
        </w:rPr>
        <w:t>К этому времени    Алексей на столько ослаб, что отцу приходилось выносить его во двор для ежедневной прогулки в кресле каталке по пыльному саду. В бороде 50-летнего    Николая засеребрилась седина, но он всегда был аккуратно одет в простую солдатскую форму защитного цвета. У Александры Федоровны, по словам одного из охранников, “был вид и манеры мрачной высокомерной женщины”.</w:t>
      </w:r>
    </w:p>
    <w:p>
      <w:pPr>
        <w:pStyle w:val="Style15"/>
        <w:bidi w:val="0"/>
        <w:ind w:firstLine="851"/>
        <w:jc w:val="both"/>
        <w:rPr/>
      </w:pPr>
      <w:r>
        <w:rPr>
          <w:sz w:val="28"/>
        </w:rPr>
        <w:t>В Екатеринбурге    основную массу населения составляли заводские рабочие, пропаганда против личности Николая II начала приобретать характер истерии. Рабочие на многочисленных митингах требовали “немедленной казни коронованного начала”. Причем настрой этих митингов был таким яростным, как писали Екатеринбургские газеты, что представителям местных властей приходилось всевозможными способами, от уговоров до угрозы применения    силы, гасить бушевавшие страсти, постоянно ссылаясь при этом на    предстоящий “революционный суд” над бывшим царем.</w:t>
      </w:r>
    </w:p>
    <w:p>
      <w:pPr>
        <w:pStyle w:val="Style15"/>
        <w:bidi w:val="0"/>
        <w:ind w:firstLine="851"/>
        <w:jc w:val="both"/>
        <w:rPr/>
      </w:pPr>
      <w:r>
        <w:rPr>
          <w:sz w:val="28"/>
        </w:rPr>
        <w:t>Подобное поведение властей не только не погасило “антицарской истерии”, но, напротив привело многих к убеждению, что власти просто-напросто оберегаю бывшего царя от “справедливого возмездия    народа”. Все громче стали звучать призывы ворваться в Ипатьевский дом (Дом Особого Назначения), где содержалась царская семья, с тем чтобы совершить над ними свой суд. Один из подобных митингов, проходивший в непосредственной близости от дома, красноармейцы вынуждены были разогнать с применением силы. При этом два человека были ранены и 7 арестованы.</w:t>
      </w:r>
    </w:p>
    <w:p>
      <w:pPr>
        <w:pStyle w:val="Style15"/>
        <w:bidi w:val="0"/>
        <w:ind w:firstLine="851"/>
        <w:jc w:val="both"/>
        <w:rPr/>
      </w:pPr>
      <w:r>
        <w:rPr>
          <w:sz w:val="28"/>
        </w:rPr>
        <w:t xml:space="preserve">Власти ответили на это строительством вокруг Дома Особого Назначения дополнительного забора с колючей проволкой, усилением охраны и развертыванием вышек с пулеметами. Позднее это мероприятие пытались объяснить опасностью освобождения царя “монархическими заговорщиками”. Но более правдоподобно эти мероприятия по усилению охраны выглядят как попытка ограждения царя и его семьи от возможного самосуда толпы. </w:t>
      </w:r>
    </w:p>
    <w:p>
      <w:pPr>
        <w:pStyle w:val="Style15"/>
        <w:bidi w:val="0"/>
        <w:ind w:firstLine="851"/>
        <w:jc w:val="both"/>
        <w:rPr/>
      </w:pPr>
      <w:r>
        <w:rPr>
          <w:sz w:val="28"/>
        </w:rPr>
        <w:t>Подобная изоляция Ипатьевского дома    от внешнего мира еще более убедила рабочих, что власти хотят спасти Николая II от заслуженной кары и ждут только удобного случая, чтобы вывезти его из Екатеринбурга в более безопасное место.</w:t>
      </w:r>
    </w:p>
    <w:p>
      <w:pPr>
        <w:pStyle w:val="Style15"/>
        <w:bidi w:val="0"/>
        <w:ind w:firstLine="851"/>
        <w:jc w:val="both"/>
        <w:rPr/>
      </w:pPr>
      <w:r>
        <w:rPr>
          <w:sz w:val="28"/>
        </w:rPr>
        <w:t>Комитет рабочих железнодорожников Екатеринбурга официально      предупредил власти, что он не позволит это сделать.</w:t>
      </w:r>
    </w:p>
    <w:p>
      <w:pPr>
        <w:pStyle w:val="Style15"/>
        <w:bidi w:val="0"/>
        <w:ind w:firstLine="851"/>
        <w:jc w:val="both"/>
        <w:rPr/>
      </w:pPr>
      <w:r>
        <w:rPr>
          <w:sz w:val="28"/>
        </w:rPr>
        <w:t>В начале июля Александра Авдеева сменил Яков Юрковский, начальник местного отдела ЧК. “Этот    тип нам нравился    меньше всех”, - написал Николай в своем дневнике 10 июля. Новая охрана, по большей части состоявшая из иностранцев, была приглашена из Москвы после поездки туда Филиппа Голощекина.</w:t>
      </w:r>
    </w:p>
    <w:p>
      <w:pPr>
        <w:pStyle w:val="Style15"/>
        <w:bidi w:val="0"/>
        <w:ind w:firstLine="851"/>
        <w:jc w:val="both"/>
        <w:rPr/>
      </w:pPr>
      <w:r>
        <w:rPr>
          <w:sz w:val="28"/>
        </w:rPr>
        <w:t xml:space="preserve">К сожалению, трудно определить на чем конкретно    основывалась убежденность рабочих комитетов в том, что царя спасают от заслуженного возмездия и собираются вывести из города, но власти уже не могли не считаться с этим фактом. С рабочими велась достаточно широкая разъяснительная работа о “ неизбежности возмездия”, но в то же самое время рабочие пикеты у Дома Особого Назначения безжалостно разгонялись или арестовывались. </w:t>
      </w:r>
    </w:p>
    <w:p>
      <w:pPr>
        <w:pStyle w:val="Style15"/>
        <w:bidi w:val="0"/>
        <w:ind w:firstLine="851"/>
        <w:jc w:val="both"/>
        <w:rPr/>
      </w:pPr>
      <w:r>
        <w:rPr>
          <w:sz w:val="28"/>
        </w:rPr>
        <w:t>Через два дня из Москвы прибыл курьер с приказом не допустить, чтобы бывший царь попал в руки белых.    Промонархическая армия, к которой присоединился 40-тысячный чешский корпус, неукоснительно двигался    на запад к Екатеринбургу, не смотря на сопротивление большевиков.</w:t>
      </w:r>
    </w:p>
    <w:p>
      <w:pPr>
        <w:pStyle w:val="Style15"/>
        <w:bidi w:val="0"/>
        <w:ind w:firstLine="851"/>
        <w:jc w:val="both"/>
        <w:rPr/>
      </w:pPr>
      <w:r>
        <w:rPr>
          <w:sz w:val="28"/>
        </w:rPr>
        <w:t>Поражает та жестокость с которой расправились большевики с царской семьей, особенно в отношении детей.</w:t>
      </w:r>
    </w:p>
    <w:p>
      <w:pPr>
        <w:pStyle w:val="Style15"/>
        <w:bidi w:val="0"/>
        <w:ind w:firstLine="851"/>
        <w:jc w:val="both"/>
        <w:rPr/>
      </w:pPr>
      <w:r>
        <w:rPr>
          <w:sz w:val="28"/>
        </w:rPr>
        <w:t>Где-то после полуночи с 16 на 17 июля 1918 года    Юрковский разбудил членов царской семьи, приказал им одеться    и велел им собраться в одной из комнат на первом этаже. Он им сообщил, что белые уже ведут бои на улицах города.</w:t>
      </w:r>
    </w:p>
    <w:p>
      <w:pPr>
        <w:pStyle w:val="Style15"/>
        <w:bidi w:val="0"/>
        <w:ind w:firstLine="851"/>
        <w:jc w:val="both"/>
        <w:rPr/>
      </w:pPr>
      <w:r>
        <w:rPr>
          <w:sz w:val="28"/>
        </w:rPr>
        <w:t>Грузовик с заведенным мотором ждал царскую семью на улице. Александре и больному Алексею принесли стулья, Николай, четыре царевны, доктор Боткин    и четверо слуг остались стоять. Зачитав подписанный большевиками смертный приговор, Юрковский выстрелил Николаю в голову - это был сигнал другим участникам расстрела открыть огонь по заранее указанным целям. Тех, кто не умер сразу, закололи штыками.</w:t>
      </w:r>
    </w:p>
    <w:p>
      <w:pPr>
        <w:pStyle w:val="Style15"/>
        <w:bidi w:val="0"/>
        <w:ind w:firstLine="851"/>
        <w:jc w:val="both"/>
        <w:rPr/>
      </w:pPr>
      <w:r>
        <w:rPr>
          <w:sz w:val="28"/>
        </w:rPr>
        <w:t>Тела побросали в грузовик    в грузовик и отвезли в заброшенную шахту за городом, где их изуродовали, облили кислотой и сбросили в забой. 17 июля правительство в Москве получило из Екатеринбурга зашифрованное сообщение: “Сообщите Свердлову, что всех членов    семьи постигла та же    участь, что и ее главу. Официально, семья погибла при эвакуации”.</w:t>
      </w:r>
    </w:p>
    <w:p>
      <w:pPr>
        <w:pStyle w:val="Style15"/>
        <w:bidi w:val="0"/>
        <w:ind w:firstLine="851"/>
        <w:jc w:val="both"/>
        <w:rPr/>
      </w:pPr>
      <w:r>
        <w:rPr>
          <w:sz w:val="28"/>
        </w:rPr>
        <w:t>Но вот, что удивительно, местные власти, зная настроения в городе, что было бы совершенно в духе времени, получив приказ из Москвы или, приняв самостоятельно решение о необходимости уничтожения царской семьи, должны были предупредить о предстоящей казни рабочие комитеты, предложив им выбрать “рабочую контрольную комиссию” для присутствия ее на данной акции. Но по каким-то непонятным причинам власти считали невозможным присутствие данной комиссии при самом расстреле, или им следовало сразу после приведения приговора    в исполнение    предъявить доказательства расстрела комиссии, а то и всем желающим, трупы жертв, чтобы в дальнейшем избежать обвинений в свой адрес, распространения слухов и уменьшения общей напряженности в городе, тем более что к нему приближались белогвардейские войска, превращая его в прифронтовой город. Однако ничего подобного сделано не было.</w:t>
      </w:r>
    </w:p>
    <w:p>
      <w:pPr>
        <w:pStyle w:val="Style15"/>
        <w:bidi w:val="0"/>
        <w:ind w:firstLine="851"/>
        <w:jc w:val="both"/>
        <w:rPr/>
      </w:pPr>
      <w:r>
        <w:rPr>
          <w:sz w:val="28"/>
        </w:rPr>
        <w:t>Более того, для объяснения случившегося была выдвинута не очень правдоподобная версия    о растворении трупов в соляной (а по другой версии в серной) кислоте, в распиливании и сожжении останков, расчленении их топорами и т.п. с последующим захоронением всего, что осталось в каком-то тайном месте.    В доказательство содеянного предъявлялась только бумага-требование на получение товарищем Белобородовым на одном из промышленных предприятий города бочки с серной кислотой. Эксперты-криминалисты, однако, считают, что для растворения 11 трупов необходима была не бочка, а, как минимум железнодорожная цистерна с кислотой.</w:t>
      </w:r>
    </w:p>
    <w:p>
      <w:pPr>
        <w:pStyle w:val="Style15"/>
        <w:bidi w:val="0"/>
        <w:ind w:firstLine="851"/>
        <w:jc w:val="both"/>
        <w:rPr/>
      </w:pPr>
      <w:r>
        <w:rPr>
          <w:sz w:val="28"/>
        </w:rPr>
        <w:t>Все это было рассказано рабочим комитетам, требовавшим предъявить им трупы расстрелянных, и,    естественно не вызывало никакого доверия. В Екатеринбурге все были уверены, что царя и сопровождающих его лиц куда-то вывезли из прифронтового города.</w:t>
      </w:r>
    </w:p>
    <w:p>
      <w:pPr>
        <w:pStyle w:val="Style15"/>
        <w:bidi w:val="0"/>
        <w:ind w:firstLine="851"/>
        <w:jc w:val="both"/>
        <w:rPr/>
      </w:pPr>
      <w:r>
        <w:rPr>
          <w:sz w:val="28"/>
        </w:rPr>
        <w:t xml:space="preserve">Именно то обстоятельство, что к Екатеринбургу подходили войска противника, помешало рабочим самостоятельно разобраться со столь грубым и откровенным обманом со стороны властей. </w:t>
      </w:r>
    </w:p>
    <w:p>
      <w:pPr>
        <w:pStyle w:val="Style15"/>
        <w:bidi w:val="0"/>
        <w:ind w:firstLine="851"/>
        <w:jc w:val="both"/>
        <w:rPr/>
      </w:pPr>
      <w:r>
        <w:rPr>
          <w:sz w:val="28"/>
        </w:rPr>
        <w:t>Последние абсолютно ничего не могли    ответить на самые простые вопросы, а именно: почему саму казнь необходимо было совершать в обстановке    такой секретности, если на утро о ней объявили всенародно? Почему необходимо было так срочно уничтожать    трупы    казненных, если сам факт их сокрытия приводил к осложнениям между    властями и их главной социальной базой? Как им удалось столь быстро уничтожить все 11 трупов с помощью средств, декларируемых    властями, на что Волков и Головощекин отвечали: “Может для кого-то        это было не возможно, но нам это, представьте,    удалось”.</w:t>
      </w:r>
    </w:p>
    <w:p>
      <w:pPr>
        <w:pStyle w:val="Style15"/>
        <w:bidi w:val="0"/>
        <w:ind w:firstLine="851"/>
        <w:jc w:val="both"/>
        <w:rPr/>
      </w:pPr>
      <w:r>
        <w:rPr>
          <w:sz w:val="28"/>
        </w:rPr>
        <w:t>На просьбу предъявить то, что осталось от трупов следовал    ответ: “Ничего не осталось, товарищи. Ровным счетом ничего. И показывать нечего, потому что от них не осталось ничего”. Все это выглядело в высшей степени малоубедительным даже для малограмотных рабочих. Многие вернулись с фронтов мировой войны и могли убедиться, что никакой    взрыв или пожар    не в состоянии уничтожить человека так, чтобы от него не осталось “ровным счетом ничего”.</w:t>
      </w:r>
    </w:p>
    <w:p>
      <w:pPr>
        <w:pStyle w:val="Style15"/>
        <w:bidi w:val="0"/>
        <w:ind w:firstLine="851"/>
        <w:jc w:val="both"/>
        <w:rPr/>
      </w:pPr>
      <w:r>
        <w:rPr>
          <w:sz w:val="28"/>
        </w:rPr>
        <w:t>После того, как в город вошли части    белой армии и мятежного чехословацкого корпуса, была назначена следственная комиссия для расследования обстоятельств происшедшего в доме Ипатьева в ночь с 16 на 17 июля 1918 года.</w:t>
      </w:r>
    </w:p>
    <w:p>
      <w:pPr>
        <w:pStyle w:val="Style15"/>
        <w:bidi w:val="0"/>
        <w:ind w:firstLine="851"/>
        <w:jc w:val="both"/>
        <w:rPr/>
      </w:pPr>
      <w:r>
        <w:rPr>
          <w:sz w:val="28"/>
        </w:rPr>
        <w:t>Руководителем следствия назначили следователя по важнейшим делам Екатеринбургского окружного суда    Наметкина. Будучи опытнейшим следователем, Наметкин, сразу после    беглого осмотра места происшествия, заявил что в Ипатьевском доме произошла имитация казни и что ни один из членов царской семьи там расстрелян не был. Поскольку    подобное мнение Наметкина не разделяли другие члены комиссии, в частности, председатель комиссии полковник Шереховский и председатель Екатеринбургского окружного суда Кутузов, то Наметкин подал в отставку, но остался при своем твердом убеждении. Свою точку    зрения он официально повторил в Томске, где дал несколько интервью на эту тему иностранным, главным образом американским корреспондентам.</w:t>
      </w:r>
    </w:p>
    <w:p>
      <w:pPr>
        <w:pStyle w:val="Style15"/>
        <w:bidi w:val="0"/>
        <w:ind w:firstLine="851"/>
        <w:jc w:val="both"/>
        <w:rPr/>
      </w:pPr>
      <w:r>
        <w:rPr>
          <w:sz w:val="28"/>
        </w:rPr>
        <w:t>Наметкин заявил, что будто у него имеются доказательства того, что царская семья не была убита в ночь с 16 на 17 июля, и собирался эти доказательства обнародовать в скором времени. Однако через неделю после этого заявления Наметкина убили, а дом, где он снимал помещение, сожгли, что привело    к гибели всего следственного архива. Остается загадкой, связана ли смерть Наметкина с имевшимися у него доказательствами и имелись ли у него доказательства?</w:t>
      </w:r>
    </w:p>
    <w:p>
      <w:pPr>
        <w:pStyle w:val="Style15"/>
        <w:bidi w:val="0"/>
        <w:ind w:firstLine="851"/>
        <w:jc w:val="both"/>
        <w:rPr/>
      </w:pPr>
      <w:r>
        <w:rPr>
          <w:sz w:val="28"/>
        </w:rPr>
        <w:t>После ухода Наметкина    следственную группу возглавил следователь Сергеев, который пришел к тем же выводам, что и Наметкин. Сергеев также был отстранен от руководства следствием и вскоре погиб при не выясненных до конца обстоятельствах.</w:t>
      </w:r>
    </w:p>
    <w:p>
      <w:pPr>
        <w:pStyle w:val="Style15"/>
        <w:bidi w:val="0"/>
        <w:ind w:firstLine="851"/>
        <w:jc w:val="both"/>
        <w:rPr/>
      </w:pPr>
      <w:r>
        <w:rPr>
          <w:sz w:val="28"/>
        </w:rPr>
        <w:t>Третьим следователем возглавившим, комиссию по расследованию обстоятельств гибели царской семьи    стал Соколов, назначенный режимом адмирала Колчака.</w:t>
      </w:r>
    </w:p>
    <w:p>
      <w:pPr>
        <w:pStyle w:val="Style15"/>
        <w:bidi w:val="0"/>
        <w:ind w:firstLine="851"/>
        <w:jc w:val="both"/>
        <w:rPr/>
      </w:pPr>
      <w:r>
        <w:rPr>
          <w:sz w:val="28"/>
        </w:rPr>
        <w:t>По причинам, скорее политическим адмирал Колчак и возглавлявший следственную комиссию генерал Дитерикс проинструктировали следователя Соколова сконцентрировать свое внимание на факте убийства царской семьи и вести следствие именно в этом русле, то есть      отталкиваться от факта убийства, как от свершившегося. Следователь Соколов в течение того недолгого времени, которое было в его распоряжении, проделал гигантскую по объему работу, продемонстрировав свои блестящие способности судебного криминалиста старой русской школы, но не    смотря на все усилия, Соколову не удалось найти ни одного трупа. Однако он обнаружил в шахте такие трогательные    улики, как миниатюрная булавка, которую царевич использовал в качестве рыболовного крючка, драгоценные камни, которые были зашиты в поясах у великих княжон и скелет крошечной собаки, очевидно любимицы княжны Татьяны. Но из реальных человеческих останков были найдены только небольшие фрагменты кости и отрезанный палец женщины средних лет, предположительно императрицы Александры. Где же были остальные тела?</w:t>
      </w:r>
    </w:p>
    <w:p>
      <w:pPr>
        <w:pStyle w:val="Style15"/>
        <w:bidi w:val="0"/>
        <w:ind w:firstLine="851"/>
        <w:jc w:val="both"/>
        <w:rPr/>
      </w:pPr>
      <w:r>
        <w:rPr>
          <w:sz w:val="28"/>
        </w:rPr>
        <w:t xml:space="preserve">В настоящее время стало известно, что следователь Соколов, зная о выводах своих предшественников и, будучи не менее опытным следователем, чем они и, наверно, учитывая последствия предыдущих расследований, вел два параллельных следствия: одно по факту убийства царской семьи, как было приказано, второе - по факту исчезновения царской семьи из Екатеринбурга, как ему диктовал профессиональный опыт и долг. </w:t>
      </w:r>
    </w:p>
    <w:p>
      <w:pPr>
        <w:pStyle w:val="Style15"/>
        <w:bidi w:val="0"/>
        <w:ind w:firstLine="851"/>
        <w:jc w:val="both"/>
        <w:rPr/>
      </w:pPr>
      <w:r>
        <w:rPr>
          <w:sz w:val="28"/>
        </w:rPr>
        <w:t>Позднее, эмигрировав во Францию, следователь Соколов пытался сообщить результаты своего параллельного расследования и обнародовать их в специальной работе. Но, как и в предыдущих случаях, разгадка ускользнула от нас: 23 ноября 1924 года Соколов был обнаружен мертвым у себя в доме во Французском городке Сальбри. Хотя официальная версия гласит, что Соколов умер от разрыва сердца в возрасте 42 года, существует мнение, что его убили. При этом многие важные документы, подготовленные Соколовым к публикации, исчезли.</w:t>
      </w:r>
    </w:p>
    <w:p>
      <w:pPr>
        <w:pStyle w:val="Style15"/>
        <w:bidi w:val="0"/>
        <w:ind w:firstLine="851"/>
        <w:jc w:val="both"/>
        <w:rPr/>
      </w:pPr>
      <w:r>
        <w:rPr>
          <w:sz w:val="28"/>
        </w:rPr>
        <w:t>Как странно, что всех кто имел самое не посредственное дело к расследованию, настигает смерть. Кому понадобилось так тщательно скрывать правду о гибели царской семьи? Или кого-то очень сильно пугала правда?</w:t>
      </w:r>
    </w:p>
    <w:p>
      <w:pPr>
        <w:pStyle w:val="Style15"/>
        <w:bidi w:val="0"/>
        <w:ind w:firstLine="851"/>
        <w:jc w:val="both"/>
        <w:rPr/>
      </w:pPr>
      <w:r>
        <w:rPr>
          <w:sz w:val="28"/>
        </w:rPr>
        <w:t>Исчезнувшие документы Соколова были обнаружены совсем недавно в библиотеке рукописей Калифорнийского университета. Как они туда попали остается не ясным. Первичная обработка    этих документов американскими историками показала, что следователю Соколову удалось проследить и задокументировать факт эвакуации царской семьи из Екатеринбурга в Пермь,    а от туда в Казань.</w:t>
      </w:r>
    </w:p>
    <w:p>
      <w:pPr>
        <w:pStyle w:val="Style15"/>
        <w:bidi w:val="0"/>
        <w:ind w:firstLine="851"/>
        <w:jc w:val="both"/>
        <w:rPr/>
      </w:pPr>
      <w:r>
        <w:rPr>
          <w:sz w:val="28"/>
        </w:rPr>
        <w:t>Три четверти века ученные, изучавшие    это дело, оспаривали вывод Соколова о том, что вся семья Романовых была расстреляна в ночь    с 16 на 17 июля 1918 года, указывая на имеющиеся противоречия.</w:t>
      </w:r>
    </w:p>
    <w:p>
      <w:pPr>
        <w:pStyle w:val="Style15"/>
        <w:bidi w:val="0"/>
        <w:ind w:firstLine="851"/>
        <w:jc w:val="both"/>
        <w:rPr/>
      </w:pPr>
      <w:r>
        <w:rPr>
          <w:sz w:val="28"/>
        </w:rPr>
        <w:t>Например, когда 19 июля большевики объявили о казни бывшего царя, они сообщили, что Александра Федоровна и ее дети “были отправлены в безопасное место”. Эта версия была опубликована через 4 дня в Екатеринбурге. Кроме того, осенью 1918 года большевики вели переговоры с Германией об обмене бывшей императрицы - урожденной немецкой принцессы - и ее детей на русских политзаключенных.</w:t>
      </w:r>
    </w:p>
    <w:p>
      <w:pPr>
        <w:pStyle w:val="Style15"/>
        <w:bidi w:val="0"/>
        <w:ind w:firstLine="851"/>
        <w:jc w:val="both"/>
        <w:rPr/>
      </w:pPr>
      <w:r>
        <w:rPr>
          <w:sz w:val="28"/>
        </w:rPr>
        <w:t>Одним из первых иностранцев, побывавших в Екатеринбурге после возможного убийства, был сэр Чарлз Элиот, британский консул    в Сибири. После разговора с первым следователем Белой армии Элиот сообщил своему начальству, что, по    его мнению,    бывшая царица и его дети уехали из Екатеринбурга поездом 17    июля. Он считал, что кровавые истории о бойне были сфабрикованы.</w:t>
      </w:r>
    </w:p>
    <w:p>
      <w:pPr>
        <w:pStyle w:val="Style15"/>
        <w:bidi w:val="0"/>
        <w:ind w:firstLine="851"/>
        <w:jc w:val="both"/>
        <w:rPr/>
      </w:pPr>
      <w:r>
        <w:rPr>
          <w:sz w:val="28"/>
        </w:rPr>
        <w:t>Примерно в то же время брат Александры великий герцог Эрнст Людвиг Гнессенский послал через нейтральную Швецию своей сестре, маркизе Милфорд-Хэвен, в Англию известие о том, что Александра в безопасности. Предположительно, эта информация поступила    о    секретного агента    Германии в России.</w:t>
      </w:r>
    </w:p>
    <w:p>
      <w:pPr>
        <w:pStyle w:val="Style15"/>
        <w:bidi w:val="0"/>
        <w:ind w:firstLine="851"/>
        <w:jc w:val="both"/>
        <w:rPr/>
      </w:pPr>
      <w:r>
        <w:rPr>
          <w:sz w:val="28"/>
        </w:rPr>
        <w:t xml:space="preserve">Тем не менее, поскольку бывшая царица и ее дети так и не появились и после того, как был опубликован отчет Соколова,    вывод о гибели всей семьи постепенно стал общепринятым. </w:t>
      </w:r>
    </w:p>
    <w:p>
      <w:pPr>
        <w:pStyle w:val="Style15"/>
        <w:bidi w:val="0"/>
        <w:ind w:firstLine="851"/>
        <w:jc w:val="both"/>
        <w:rPr/>
      </w:pPr>
      <w:r>
        <w:rPr>
          <w:sz w:val="28"/>
        </w:rPr>
        <w:t>По прошествии нескольких десятилетий изменение официальной версии казалось маловероятным. Однако в начале 70-х годов английские журналисты Энтони Саммерст и Том Менгольд обнаружили официальные документы расследования Соколова. Изучая дело, они пришли к убеждению,    что Соколов не только опустил ряд важных улик - он не допросил    ни одного свидетеля, - но и, возможно, фальсифицировал часть информации.</w:t>
      </w:r>
    </w:p>
    <w:p>
      <w:pPr>
        <w:pStyle w:val="Style15"/>
        <w:bidi w:val="0"/>
        <w:ind w:firstLine="851"/>
        <w:jc w:val="both"/>
        <w:rPr/>
      </w:pPr>
      <w:r>
        <w:rPr>
          <w:sz w:val="28"/>
        </w:rPr>
        <w:t>Прежде всего, это касается шифрованной телеграммы, направленной в Москву 17 июля с сообщением о смерти всей семьи. Она была включена в дело только в январе 1919 года, после того как    был отстранен первый следователь, и до того, как его сменил Соколов. Не была ли она всех устраивавшей фальшивкой?</w:t>
      </w:r>
    </w:p>
    <w:p>
      <w:pPr>
        <w:pStyle w:val="Style15"/>
        <w:bidi w:val="0"/>
        <w:ind w:firstLine="851"/>
        <w:jc w:val="both"/>
        <w:rPr/>
      </w:pPr>
      <w:r>
        <w:rPr>
          <w:sz w:val="28"/>
        </w:rPr>
        <w:t>Далее - улики с заброшенной шахты. Соколов нашел отрубленный палей и скелет собачки через несколько месяцев после казни. Любого маленького зверька могли бросить в шахту и опознать в качестве собачки Романовых. А если палец принадлежал бывшей царице, то где же были остальные части тела.</w:t>
      </w:r>
    </w:p>
    <w:p>
      <w:pPr>
        <w:pStyle w:val="Style15"/>
        <w:bidi w:val="0"/>
        <w:ind w:firstLine="851"/>
        <w:jc w:val="both"/>
        <w:rPr/>
      </w:pPr>
      <w:r>
        <w:rPr>
          <w:sz w:val="28"/>
        </w:rPr>
        <w:t>Сможем ли мы когда ни будь раскрыть самую большую    тайну дома Романовых или гибель царской семьи останется самой искусной дезинформацией? Время покажет.</w:t>
      </w:r>
    </w:p>
    <w:p>
      <w:pPr>
        <w:pStyle w:val="Style15"/>
        <w:bidi w:val="0"/>
        <w:ind w:firstLine="851"/>
        <w:jc w:val="both"/>
        <w:rPr/>
      </w:pPr>
      <w:r>
        <w:rPr>
          <w:sz w:val="28"/>
        </w:rPr>
        <w:t>Различных претендентов на роль переживших эту ужасную трагедию считали самозванцами, а легенду о том, что в ту ночь погибли не все Романовы, заклеймили как явную фантазию.</w:t>
      </w:r>
    </w:p>
    <w:p>
      <w:pPr>
        <w:pStyle w:val="Style15"/>
        <w:bidi w:val="0"/>
        <w:ind w:firstLine="851"/>
        <w:jc w:val="both"/>
        <w:rPr/>
      </w:pPr>
      <w:r>
        <w:rPr>
          <w:sz w:val="28"/>
        </w:rPr>
        <w:t>Вечером 17 февраля 1920 года полицейский вытащил из канала в Берлине молодую женщину лет 20. Поскольку она отказывалась назвать свое имя или отвечать на вопросы, о том что привело ее к попытке самоубийства, женщину поместили в психиатрическую больницу. Молодая женщина, у которой    нашли “психическое расстройство депрессивного характера”, в конце концов, призналась сиделке, что она великая княжна Анастасия, младшая из четырех дочерей русского царя Николая II. Она заявила, что одна из всей семьи спаслась в Екатеринбурге в ночь с 16 на 17 июля 1918 года. Она была не единственной претенденткой на роль пережившей кровавую бойню: за ней будут другие Анастасии и даже один Алексей, который объявился в Польше в 60-годах и заявил, что всей семье удалось бежать из России.</w:t>
      </w:r>
    </w:p>
    <w:p>
      <w:pPr>
        <w:pStyle w:val="Style15"/>
        <w:bidi w:val="0"/>
        <w:ind w:firstLine="851"/>
        <w:jc w:val="both"/>
        <w:rPr/>
      </w:pPr>
      <w:r>
        <w:rPr>
          <w:sz w:val="28"/>
        </w:rPr>
        <w:t>После первой мировой войны в Европе проживали несколько членов российской императорской фамилии, которым удалось избежать большевистских чисток.</w:t>
      </w:r>
    </w:p>
    <w:p>
      <w:pPr>
        <w:pStyle w:val="Style15"/>
        <w:bidi w:val="0"/>
        <w:ind w:firstLine="851"/>
        <w:jc w:val="both"/>
        <w:rPr/>
      </w:pPr>
      <w:r>
        <w:rPr>
          <w:sz w:val="28"/>
        </w:rPr>
        <w:t>Лучшим способом установить подлинную личность девушки из Берлина, которая называла себя Анной Андерсон, - было    дать ей встретиться с кем-либо из потенциальных родственников. Лишь двое из них согласились на такую встречу: сестра Николая, великая княгиня Ольга, и сестра Александры, прусская принцесса Ирена.</w:t>
      </w:r>
    </w:p>
    <w:p>
      <w:pPr>
        <w:pStyle w:val="Style15"/>
        <w:bidi w:val="0"/>
        <w:ind w:firstLine="851"/>
        <w:jc w:val="both"/>
        <w:rPr/>
      </w:pPr>
      <w:r>
        <w:rPr>
          <w:sz w:val="28"/>
        </w:rPr>
        <w:t>Когда эти две тетки не признали претензии Анны Андерсон, остальные последовали их примеру. К 1928 году 12 Романовых и трое из немецких братьев и сестер Александры отвергли ее как самозванку.</w:t>
      </w:r>
    </w:p>
    <w:p>
      <w:pPr>
        <w:pStyle w:val="Style15"/>
        <w:bidi w:val="0"/>
        <w:ind w:firstLine="851"/>
        <w:jc w:val="both"/>
        <w:rPr/>
      </w:pPr>
      <w:r>
        <w:rPr>
          <w:sz w:val="28"/>
        </w:rPr>
        <w:t>Тем не менее у Анны Андерсон по-прежнему оставались сторонники. Татьяна Боткина, дочь расстрелянного в месте с императорской семьей их личного врача, видела Анастасию уже в период ее заключения в Тобольске и поверила в историю Анны. Один из сыновей принцессы Ирены подготовил список вопросов, на которые могла ответить только Анастасия.    Ответы Анны Андерсон его убедили.</w:t>
      </w:r>
    </w:p>
    <w:p>
      <w:pPr>
        <w:pStyle w:val="Style15"/>
        <w:bidi w:val="0"/>
        <w:ind w:firstLine="851"/>
        <w:jc w:val="both"/>
        <w:rPr/>
      </w:pPr>
      <w:r>
        <w:rPr>
          <w:sz w:val="28"/>
        </w:rPr>
        <w:t>Его мать позднее признала, что между той Анастасией, которую она помнила, и Анной Андерсон имелось поразительное сходство.</w:t>
      </w:r>
    </w:p>
    <w:p>
      <w:pPr>
        <w:pStyle w:val="Style15"/>
        <w:bidi w:val="0"/>
        <w:ind w:firstLine="851"/>
        <w:jc w:val="both"/>
        <w:rPr/>
      </w:pPr>
      <w:r>
        <w:rPr>
          <w:sz w:val="28"/>
        </w:rPr>
        <w:t>Встреча княгини Ольги и молодой женщины утверждавшей, что она - ее племянница Анастасия, произошла    в октябре 1925 года в берлинской больнице, где Анна выздоравливала после тяжелого приступа туберкулеза.</w:t>
      </w:r>
    </w:p>
    <w:p>
      <w:pPr>
        <w:pStyle w:val="Style15"/>
        <w:bidi w:val="0"/>
        <w:ind w:firstLine="851"/>
        <w:jc w:val="both"/>
        <w:rPr/>
      </w:pPr>
      <w:r>
        <w:rPr>
          <w:sz w:val="28"/>
        </w:rPr>
        <w:t>При расставании Анна залилась слезами; великая княгиня расцеловала ее и пообещала писать. “ Мой разум не в силах этого понять, но мое сердце говорит мне, что эта малышка - Анастасия”, - сказала Ольга своей подруге. За визитом последовали нежные письма    Ольги, приходившие до Рождества. Затем - молчание, а в январе 1926 года - отречение. До самой своей смерти в 1984 году Анна    Андерсон будет ломать голову над этим внезапным отказом.</w:t>
      </w:r>
    </w:p>
    <w:p>
      <w:pPr>
        <w:pStyle w:val="Style15"/>
        <w:bidi w:val="0"/>
        <w:ind w:firstLine="851"/>
        <w:jc w:val="both"/>
        <w:rPr/>
      </w:pPr>
      <w:r>
        <w:rPr>
          <w:sz w:val="28"/>
        </w:rPr>
        <w:t>Несмотря на опубликованную книгу “Я Анастасия”, Анне Андерсон так никогда и не удалось вразумительно объяснить свое спасение. Ее рассказ    о том, как она выжила и была спасена большевистским охранником, ставшим в последствии ее любовником, похожа скорее на романтическую повесть, чем на достоверную историю. После целой серии рассмотрений этого дела    в 1958-1970 годах западногерманские суды вынесли окончательный вердикт о том, что ее претензии не могут быть ни доказаны, ни опровергнуты.</w:t>
      </w:r>
    </w:p>
    <w:p>
      <w:pPr>
        <w:pStyle w:val="Style15"/>
        <w:bidi w:val="0"/>
        <w:ind w:firstLine="851"/>
        <w:jc w:val="both"/>
        <w:rPr/>
      </w:pPr>
      <w:r>
        <w:rPr>
          <w:sz w:val="28"/>
        </w:rPr>
        <w:t>Однако, после смерти Анны Андерсон, родственники Романовых долгое время не давали разрешение на проведение химического анализа хромосом.    Но когда такое разрешение было    дано и проведена экспертиза, то выяснилось, что набор молекул хромосом Анны Андерсон, не совпадает с    хромосомами семьи Романовых.</w:t>
      </w:r>
    </w:p>
    <w:p>
      <w:pPr>
        <w:pStyle w:val="Style15"/>
        <w:bidi w:val="0"/>
        <w:ind w:firstLine="851"/>
        <w:jc w:val="both"/>
        <w:rPr/>
      </w:pPr>
      <w:r>
        <w:rPr>
          <w:sz w:val="28"/>
        </w:rPr>
        <w:t>В 1988 году новая политика гласности у нас в стране позволила увидеть свет сенсационным фактам.</w:t>
      </w:r>
    </w:p>
    <w:p>
      <w:pPr>
        <w:pStyle w:val="Style15"/>
        <w:bidi w:val="0"/>
        <w:ind w:firstLine="851"/>
        <w:jc w:val="both"/>
        <w:rPr/>
      </w:pPr>
      <w:r>
        <w:rPr>
          <w:sz w:val="28"/>
        </w:rPr>
        <w:t>Бывшему следователю МВД Гелию Рябову удалось в конце 70-х годов разыскать детей Якова Юрковского. Сын Юрковского передал    Рябову секретный отчет с подробным описанием захоронения тел. В отчете говорилось, что трупы действительно    изуродовали и сбросили вместе с ручными гранатами в ствол заброшенной шахты, однако взрывы не привели к ее завалу. Поэтому Юрковский, опасаясь, что наступающие белогвардейские войска найдут тела, приказал вырыть их    и перенести в другое место. Возможно, в этом кроется отгадка найденного пальца.</w:t>
      </w:r>
    </w:p>
    <w:p>
      <w:pPr>
        <w:pStyle w:val="Style15"/>
        <w:bidi w:val="0"/>
        <w:ind w:firstLine="851"/>
        <w:jc w:val="both"/>
        <w:rPr/>
      </w:pPr>
      <w:r>
        <w:rPr>
          <w:sz w:val="28"/>
        </w:rPr>
        <w:t>Новая информация воодушевила Рябова. Он вел раскопки, при этом, ему помогали местные энтузиасты - историк и геолог. Последний, взобравшись на дерево, увидел едва заметные следы старой дороги, по которой следовал грузовик    с телами.</w:t>
      </w:r>
    </w:p>
    <w:p>
      <w:pPr>
        <w:pStyle w:val="Style15"/>
        <w:bidi w:val="0"/>
        <w:ind w:firstLine="851"/>
        <w:jc w:val="both"/>
        <w:rPr/>
      </w:pPr>
      <w:r>
        <w:rPr>
          <w:sz w:val="28"/>
        </w:rPr>
        <w:t>Так были найдены первые кости. Через несколько лет он рассказал, что чувствовал, увидев “эти зеленовато-черные кости со следами кислотных ожогов. В одном из черепов было пулевое отверстие”.</w:t>
      </w:r>
    </w:p>
    <w:p>
      <w:pPr>
        <w:pStyle w:val="Style15"/>
        <w:bidi w:val="0"/>
        <w:ind w:firstLine="851"/>
        <w:jc w:val="both"/>
        <w:rPr/>
      </w:pPr>
      <w:r>
        <w:rPr>
          <w:sz w:val="28"/>
        </w:rPr>
        <w:t xml:space="preserve">Рябов опубликовал отчет о своих находках в 1988 году. Однако официальное подтверждение стало возможным только после того, как археологи провели на этом месте раскопки в июле 1991 года. </w:t>
      </w:r>
    </w:p>
    <w:p>
      <w:pPr>
        <w:pStyle w:val="Style15"/>
        <w:bidi w:val="0"/>
        <w:ind w:firstLine="851"/>
        <w:jc w:val="both"/>
        <w:rPr/>
      </w:pPr>
      <w:r>
        <w:rPr>
          <w:sz w:val="28"/>
        </w:rPr>
        <w:t>Было извлечено    девять скелетов. Пять из них принадлежали родственникам - Николаю, Александре и троим из пятерых детей. Четыре скелета - троим слугам и доктору Боткину, семейному врачу.</w:t>
      </w:r>
    </w:p>
    <w:p>
      <w:pPr>
        <w:pStyle w:val="Style15"/>
        <w:bidi w:val="0"/>
        <w:ind w:firstLine="851"/>
        <w:jc w:val="both"/>
        <w:rPr/>
      </w:pPr>
      <w:r>
        <w:rPr>
          <w:sz w:val="28"/>
        </w:rPr>
        <w:t>Современная наука помогла, на основе сравнения генов ныне живущих родственников    семьи Романовых и останков царской семьи    и компьютерного анализа, установить принадлежность пятерых скелетов к царской семье. А в 1993 году был идентифицирован череп Николая.</w:t>
      </w:r>
    </w:p>
    <w:p>
      <w:pPr>
        <w:pStyle w:val="Style15"/>
        <w:bidi w:val="0"/>
        <w:ind w:firstLine="851"/>
        <w:jc w:val="both"/>
        <w:rPr/>
      </w:pPr>
      <w:r>
        <w:rPr>
          <w:sz w:val="28"/>
        </w:rPr>
        <w:t>А как же Алексей и Анастасия? Действительно ил их тела были сожжены? Или им удалось спастись? Возможно, русская земля еще вернет нам их останки.</w:t>
      </w:r>
    </w:p>
    <w:p>
      <w:pPr>
        <w:pStyle w:val="Style15"/>
        <w:bidi w:val="0"/>
        <w:ind w:firstLine="851"/>
        <w:jc w:val="both"/>
        <w:rPr/>
      </w:pPr>
      <w:r>
        <w:rPr>
          <w:sz w:val="28"/>
        </w:rPr>
        <w:t>Но очень жаль, что последнюю дань останкам царской семьи у нас превратили в политический фарс.</w:t>
      </w:r>
    </w:p>
    <w:p>
      <w:pPr>
        <w:pStyle w:val="Style15"/>
        <w:bidi w:val="0"/>
        <w:ind w:firstLine="851"/>
        <w:jc w:val="both"/>
        <w:rPr/>
      </w:pPr>
      <w:r>
        <w:rPr>
          <w:sz w:val="28"/>
        </w:rPr>
        <w:t xml:space="preserve">Совет Федерации спешно снарядил на похороны официальную делегацию. Жириновский срочно расстался с траурным обедом для депутатов нижней палаты. Засуетились прочие лидеры успеть бы выкрикнуть над могилками заветную молитву. “ Ельцин несостоятелен в поступках, поддается влиянию...”    “ Участие президента в церемонии - акт всероссийского покаяния...” </w:t>
      </w:r>
    </w:p>
    <w:p>
      <w:pPr>
        <w:pStyle w:val="Style15"/>
        <w:bidi w:val="0"/>
        <w:ind w:firstLine="851"/>
        <w:jc w:val="both"/>
        <w:rPr/>
      </w:pPr>
      <w:r>
        <w:rPr>
          <w:sz w:val="28"/>
        </w:rPr>
        <w:t>Президент в последний момент вскочил на подножку катафалка и это уже названо “сильным политическим ходом”.    Кто заглядывает в глаза Первому, кто плюет ему в спину - все бегут, бегут впереди гробов.</w:t>
      </w:r>
    </w:p>
    <w:p>
      <w:pPr>
        <w:pStyle w:val="Style15"/>
        <w:bidi w:val="0"/>
        <w:ind w:firstLine="851"/>
        <w:jc w:val="both"/>
        <w:rPr/>
      </w:pPr>
      <w:r>
        <w:rPr>
          <w:sz w:val="28"/>
        </w:rPr>
        <w:t xml:space="preserve">На опущенном в могилку черепе императора нет следа от японской сабли, зато есть дырка от пули. Голубая ли кровь хлестала из нее    на стены Ипатьевского дома или тихо струилась плебейская - в ромашки    где ни будь под Исетью? Специалисты сомневаются, сомневается церковь и президент еще в понедельник сомневался    тоже, а в пятницу все встало на свои места; президент приехал - значит, кости царские! Кто не согласен, тот не патриот. Кто сомневается,    тот    раскольник. И уже неугомонный Жириновский требует разогнать коммунистов. Священный Синод предлагал захоронить останки во временном склепе пока не будут сняты последние сомнения. Власть отмахнулась. Но часть костей решили в Петропавловской церкви не закапывать - не все экспертизы с ними проведены. </w:t>
      </w:r>
    </w:p>
    <w:p>
      <w:pPr>
        <w:pStyle w:val="Style15"/>
        <w:bidi w:val="0"/>
        <w:ind w:firstLine="851"/>
        <w:jc w:val="both"/>
        <w:rPr/>
      </w:pPr>
      <w:r>
        <w:rPr>
          <w:sz w:val="28"/>
        </w:rPr>
        <w:t>А если экспертизы подтвердят сомнения? Тогда    выносить гробы? Не сейчас - сейчас не дадут, но лет через 50? 100?</w:t>
      </w:r>
    </w:p>
    <w:p>
      <w:pPr>
        <w:pStyle w:val="Style15"/>
        <w:bidi w:val="0"/>
        <w:ind w:firstLine="851"/>
        <w:jc w:val="both"/>
        <w:rPr/>
      </w:pPr>
      <w:r>
        <w:rPr>
          <w:sz w:val="28"/>
        </w:rPr>
        <w:t>Зачем приезжал в Питер Президент? “ Виновны все мы”, - сказал он на панихиде. Виновны в чем?    А в чем были виновны дети Николая II? Конечно, кремлевские толмачи разъяснят нам глубину этой фразы. И мы узнаем, что президент имел в виду и расстрел в 1918 году и снос Ипатьевского дома в 1977 году и пляски на костях в 98-м. Нам объяснят, что президент прибыл на похороны во имя примирения в обществе. Но какое может быть примирение, если при отпевании    в Петропавловской церкви не назывались имена убиенных? Если Глава государства игнорирует мнение церкви и миллионов православных?</w:t>
      </w:r>
    </w:p>
    <w:p>
      <w:pPr>
        <w:pStyle w:val="Style15"/>
        <w:bidi w:val="0"/>
        <w:ind w:firstLine="851"/>
        <w:jc w:val="both"/>
        <w:rPr/>
      </w:pPr>
      <w:r>
        <w:rPr>
          <w:sz w:val="28"/>
        </w:rPr>
        <w:t xml:space="preserve">Президент совершил личное покаяние. Но тогда ему нужно было искать другое место. Или хотя бы    другие слова. </w:t>
      </w:r>
    </w:p>
    <w:p>
      <w:pPr>
        <w:pStyle w:val="Style15"/>
        <w:bidi w:val="0"/>
        <w:ind w:firstLine="851"/>
        <w:jc w:val="both"/>
        <w:rPr/>
      </w:pPr>
      <w:r>
        <w:rPr>
          <w:sz w:val="28"/>
        </w:rPr>
        <w:t>В Свердловске, где первый секретарь обкома Ельцин сносил по распоряжению Ипатьевский дом, он чаще употреблял другое местоимение.</w:t>
      </w:r>
    </w:p>
    <w:p>
      <w:pPr>
        <w:pStyle w:val="Style15"/>
        <w:bidi w:val="0"/>
        <w:ind w:firstLine="851"/>
        <w:jc w:val="both"/>
        <w:rPr/>
      </w:pPr>
      <w:r>
        <w:rPr>
          <w:sz w:val="28"/>
        </w:rPr>
        <w:t xml:space="preserve">“ </w:t>
      </w:r>
      <w:r>
        <w:rPr>
          <w:sz w:val="28"/>
        </w:rPr>
        <w:t>Я    сделал это... Я мучаюсь этим... Я искуплю...”- возможно, этих слов ждала от него Россия, та которая за пределами садового кольца.</w:t>
      </w:r>
    </w:p>
    <w:p>
      <w:pPr>
        <w:pStyle w:val="Style15"/>
        <w:bidi w:val="0"/>
        <w:ind w:firstLine="851"/>
        <w:jc w:val="both"/>
        <w:rPr/>
      </w:pPr>
      <w:r>
        <w:rPr>
          <w:sz w:val="28"/>
        </w:rPr>
        <w:t>И тогда, наверное, эта Россия простила бы своему президенту многое. И эту нелепую командировку. И то, что не перекрестился при входе в храм. “Русский народ по природе добр”.</w:t>
      </w:r>
    </w:p>
    <w:p>
      <w:pPr>
        <w:pStyle w:val="Style15"/>
        <w:bidi w:val="0"/>
        <w:ind w:firstLine="851"/>
        <w:jc w:val="both"/>
        <w:rPr/>
      </w:pPr>
      <w:r>
        <w:rPr>
          <w:sz w:val="28"/>
        </w:rPr>
        <w:t>Может судьба Николая II распределилась так, чтобы... никто его больше никогда не беспокоил. Он заслужил это. Он не нуждается в раскаянии тех, кто на волне новой политической коньюктуры пытается сыграть краплеными картами, выставив на кон его кости.</w:t>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pPr>
      <w:r>
        <w:rPr>
          <w:sz w:val="28"/>
        </w:rPr>
        <w:t xml:space="preserve"> </w:t>
      </w:r>
    </w:p>
    <w:p>
      <w:pPr>
        <w:pStyle w:val="Style15"/>
        <w:bidi w:val="0"/>
        <w:ind w:firstLine="851"/>
        <w:jc w:val="center"/>
        <w:rPr/>
      </w:pPr>
      <w:r>
        <w:rPr>
          <w:sz w:val="28"/>
        </w:rPr>
        <w:t>Используемая литература</w:t>
      </w:r>
    </w:p>
    <w:p>
      <w:pPr>
        <w:pStyle w:val="Style15"/>
        <w:bidi w:val="0"/>
        <w:ind w:firstLine="851"/>
        <w:jc w:val="both"/>
        <w:rPr>
          <w:sz w:val="28"/>
        </w:rPr>
      </w:pPr>
      <w:r>
        <w:rPr>
          <w:sz w:val="28"/>
        </w:rPr>
      </w:r>
    </w:p>
    <w:p>
      <w:pPr>
        <w:pStyle w:val="Style15"/>
        <w:bidi w:val="0"/>
        <w:ind w:firstLine="851"/>
        <w:jc w:val="both"/>
        <w:rPr/>
      </w:pPr>
      <w:r>
        <w:rPr>
          <w:sz w:val="28"/>
        </w:rPr>
        <w:t xml:space="preserve">1. </w:t>
      </w:r>
      <w:r>
        <w:rPr>
          <w:i/>
          <w:sz w:val="28"/>
        </w:rPr>
        <w:t>Бунич    И.</w:t>
      </w:r>
      <w:r>
        <w:rPr>
          <w:sz w:val="28"/>
        </w:rPr>
        <w:t xml:space="preserve"> Династический рок -    “Облик” С.- Петербург 1997.</w:t>
      </w:r>
    </w:p>
    <w:p>
      <w:pPr>
        <w:pStyle w:val="Style15"/>
        <w:bidi w:val="0"/>
        <w:ind w:firstLine="851"/>
        <w:jc w:val="both"/>
        <w:rPr/>
      </w:pPr>
      <w:r>
        <w:rPr>
          <w:sz w:val="28"/>
        </w:rPr>
        <w:t xml:space="preserve">2. </w:t>
      </w:r>
      <w:r>
        <w:rPr>
          <w:i/>
          <w:sz w:val="28"/>
        </w:rPr>
        <w:t>Ишимова Л.О.</w:t>
      </w:r>
      <w:r>
        <w:rPr>
          <w:sz w:val="28"/>
        </w:rPr>
        <w:t xml:space="preserve"> История России в рассказах для детей - I, II т “Альфа” С.- Петербург 1993.</w:t>
      </w:r>
    </w:p>
    <w:p>
      <w:pPr>
        <w:pStyle w:val="Style15"/>
        <w:bidi w:val="0"/>
        <w:ind w:firstLine="851"/>
        <w:jc w:val="both"/>
        <w:rPr/>
      </w:pPr>
      <w:r>
        <w:rPr>
          <w:sz w:val="28"/>
        </w:rPr>
        <w:t>3</w:t>
      </w:r>
      <w:r>
        <w:rPr>
          <w:i/>
          <w:sz w:val="28"/>
        </w:rPr>
        <w:t>. Платонов О.</w:t>
      </w:r>
      <w:r>
        <w:rPr>
          <w:sz w:val="28"/>
        </w:rPr>
        <w:t xml:space="preserve"> Убийство царской семьи. - М. 1991.</w:t>
      </w:r>
    </w:p>
    <w:p>
      <w:pPr>
        <w:pStyle w:val="Style15"/>
        <w:bidi w:val="0"/>
        <w:ind w:firstLine="851"/>
        <w:jc w:val="both"/>
        <w:rPr/>
      </w:pPr>
      <w:r>
        <w:rPr>
          <w:sz w:val="28"/>
        </w:rPr>
        <w:t xml:space="preserve">4. </w:t>
      </w:r>
      <w:r>
        <w:rPr>
          <w:i/>
          <w:sz w:val="28"/>
        </w:rPr>
        <w:t>Соколов Н.А.</w:t>
      </w:r>
      <w:r>
        <w:rPr>
          <w:sz w:val="28"/>
        </w:rPr>
        <w:t xml:space="preserve"> Убийство царской семьи -    “Советский писатель” М. 1990.</w:t>
      </w:r>
    </w:p>
    <w:p>
      <w:pPr>
        <w:pStyle w:val="Style15"/>
        <w:bidi w:val="0"/>
        <w:ind w:firstLine="851"/>
        <w:jc w:val="both"/>
        <w:rPr/>
      </w:pPr>
      <w:r>
        <w:rPr>
          <w:sz w:val="28"/>
        </w:rPr>
        <w:t xml:space="preserve">5. </w:t>
      </w:r>
      <w:r>
        <w:rPr>
          <w:i/>
          <w:sz w:val="28"/>
        </w:rPr>
        <w:t>Ферро М.</w:t>
      </w:r>
      <w:r>
        <w:rPr>
          <w:sz w:val="28"/>
        </w:rPr>
        <w:t xml:space="preserve"> Николай II - “Международные отношения”    М.1991.</w:t>
      </w:r>
    </w:p>
    <w:p>
      <w:pPr>
        <w:pStyle w:val="Style15"/>
        <w:bidi w:val="0"/>
        <w:ind w:firstLine="851"/>
        <w:jc w:val="both"/>
        <w:rPr/>
      </w:pPr>
      <w:r>
        <w:rPr>
          <w:sz w:val="28"/>
        </w:rPr>
        <w:t>6.Последние дни Романовых - “Книга” М.1991.</w:t>
      </w:r>
    </w:p>
    <w:p>
      <w:pPr>
        <w:pStyle w:val="Style15"/>
        <w:bidi w:val="0"/>
        <w:ind w:firstLine="851"/>
        <w:jc w:val="both"/>
        <w:rPr/>
      </w:pPr>
      <w:r>
        <w:rPr>
          <w:sz w:val="28"/>
        </w:rPr>
        <w:t>7. “Комсомольская правда” июль 1998.</w:t>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both"/>
        <w:rPr>
          <w:sz w:val="28"/>
        </w:rPr>
      </w:pPr>
      <w:r>
        <w:rPr>
          <w:sz w:val="28"/>
        </w:rPr>
      </w:r>
    </w:p>
    <w:p>
      <w:pPr>
        <w:pStyle w:val="Style15"/>
        <w:bidi w:val="0"/>
        <w:ind w:firstLine="851"/>
        <w:jc w:val="center"/>
        <w:rPr/>
      </w:pPr>
      <w:r>
        <w:rPr>
          <w:sz w:val="28"/>
        </w:rPr>
        <w:t>РЕФЕРАТ</w:t>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pPr>
      <w:r>
        <w:rPr>
          <w:b/>
          <w:sz w:val="40"/>
        </w:rPr>
        <w:t>“</w:t>
      </w:r>
      <w:r>
        <w:rPr>
          <w:b/>
          <w:sz w:val="40"/>
        </w:rPr>
        <w:t>Николай    II:    правда и вымысел”</w:t>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right"/>
        <w:rPr/>
      </w:pPr>
      <w:r>
        <w:rPr>
          <w:sz w:val="28"/>
        </w:rPr>
        <w:t xml:space="preserve">Работа    выполнена </w:t>
      </w:r>
    </w:p>
    <w:p>
      <w:pPr>
        <w:pStyle w:val="Style15"/>
        <w:bidi w:val="0"/>
        <w:ind w:firstLine="851"/>
        <w:jc w:val="right"/>
        <w:rPr/>
      </w:pPr>
      <w:r>
        <w:rPr>
          <w:sz w:val="28"/>
        </w:rPr>
        <w:t xml:space="preserve">ученицей 9А класса </w:t>
      </w:r>
    </w:p>
    <w:p>
      <w:pPr>
        <w:pStyle w:val="Style15"/>
        <w:bidi w:val="0"/>
        <w:ind w:firstLine="851"/>
        <w:jc w:val="right"/>
        <w:rPr/>
      </w:pPr>
      <w:r>
        <w:rPr>
          <w:sz w:val="28"/>
        </w:rPr>
        <w:t>Мурашкиной Татьяной</w:t>
      </w:r>
    </w:p>
    <w:p>
      <w:pPr>
        <w:pStyle w:val="Style15"/>
        <w:bidi w:val="0"/>
        <w:ind w:firstLine="851"/>
        <w:jc w:val="right"/>
        <w:rPr>
          <w:sz w:val="28"/>
        </w:rPr>
      </w:pPr>
      <w:r>
        <w:rPr>
          <w:sz w:val="28"/>
        </w:rPr>
      </w:r>
    </w:p>
    <w:p>
      <w:pPr>
        <w:pStyle w:val="Style15"/>
        <w:bidi w:val="0"/>
        <w:ind w:firstLine="851"/>
        <w:jc w:val="right"/>
        <w:rPr/>
      </w:pPr>
      <w:r>
        <w:rPr>
          <w:sz w:val="28"/>
        </w:rPr>
        <w:t>Учитель    Юсупова Нурия Марсовна</w:t>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b/>
          <w:b/>
          <w:sz w:val="40"/>
        </w:rPr>
      </w:pPr>
      <w:r>
        <w:rPr>
          <w:b/>
          <w:sz w:val="40"/>
        </w:rPr>
      </w:r>
    </w:p>
    <w:p>
      <w:pPr>
        <w:pStyle w:val="Style15"/>
        <w:bidi w:val="0"/>
        <w:ind w:firstLine="851"/>
        <w:jc w:val="center"/>
        <w:rPr/>
      </w:pPr>
      <w:r>
        <w:rPr>
          <w:sz w:val="28"/>
        </w:rPr>
        <w:t>Средняя общеобразовательная школа № 1</w:t>
      </w:r>
    </w:p>
    <w:p>
      <w:pPr>
        <w:pStyle w:val="Style15"/>
        <w:bidi w:val="0"/>
        <w:ind w:firstLine="851"/>
        <w:jc w:val="center"/>
        <w:rPr/>
      </w:pPr>
      <w:r>
        <w:rPr>
          <w:sz w:val="28"/>
        </w:rPr>
        <w:t xml:space="preserve">с углубленным изучением естественно </w:t>
      </w:r>
    </w:p>
    <w:p>
      <w:pPr>
        <w:pStyle w:val="Style15"/>
        <w:bidi w:val="0"/>
        <w:ind w:firstLine="851"/>
        <w:jc w:val="center"/>
        <w:rPr/>
      </w:pPr>
      <w:r>
        <w:rPr>
          <w:sz w:val="28"/>
        </w:rPr>
        <w:t xml:space="preserve">математического и гуманитарного цикла </w:t>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pPr>
      <w:r>
        <w:rPr>
          <w:sz w:val="28"/>
        </w:rPr>
        <w:t>г. Оренбург</w:t>
      </w:r>
    </w:p>
    <w:p>
      <w:pPr>
        <w:pStyle w:val="Style15"/>
        <w:bidi w:val="0"/>
        <w:ind w:firstLine="851"/>
        <w:jc w:val="center"/>
        <w:rPr/>
      </w:pPr>
      <w:r>
        <w:rPr>
          <w:sz w:val="28"/>
        </w:rPr>
        <w:t>1998-1999 г.</w:t>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sz w:val="28"/>
        </w:rPr>
      </w:pPr>
      <w:r>
        <w:rPr>
          <w:sz w:val="28"/>
        </w:rPr>
      </w:r>
    </w:p>
    <w:p>
      <w:pPr>
        <w:pStyle w:val="Style15"/>
        <w:bidi w:val="0"/>
        <w:ind w:firstLine="851"/>
        <w:jc w:val="center"/>
        <w:rPr/>
      </w:pPr>
      <w:r>
        <w:rPr>
          <w:sz w:val="28"/>
        </w:rPr>
        <w:t>ПЛАН</w:t>
      </w:r>
    </w:p>
    <w:p>
      <w:pPr>
        <w:pStyle w:val="Style15"/>
        <w:bidi w:val="0"/>
        <w:ind w:firstLine="851"/>
        <w:jc w:val="center"/>
        <w:rPr>
          <w:sz w:val="28"/>
        </w:rPr>
      </w:pPr>
      <w:r>
        <w:rPr>
          <w:sz w:val="28"/>
        </w:rPr>
      </w:r>
    </w:p>
    <w:p>
      <w:pPr>
        <w:pStyle w:val="Style15"/>
        <w:bidi w:val="0"/>
        <w:ind w:firstLine="851"/>
        <w:jc w:val="both"/>
        <w:rPr/>
      </w:pPr>
      <w:r>
        <w:rPr>
          <w:sz w:val="28"/>
        </w:rPr>
        <w:t>1. Начало династии Романовых.</w:t>
      </w:r>
    </w:p>
    <w:p>
      <w:pPr>
        <w:pStyle w:val="Style15"/>
        <w:bidi w:val="0"/>
        <w:ind w:firstLine="851"/>
        <w:jc w:val="both"/>
        <w:rPr/>
      </w:pPr>
      <w:r>
        <w:rPr>
          <w:sz w:val="28"/>
        </w:rPr>
        <w:t>2. Правление Алексан III .</w:t>
      </w:r>
    </w:p>
    <w:p>
      <w:pPr>
        <w:pStyle w:val="Style15"/>
        <w:bidi w:val="0"/>
        <w:ind w:firstLine="851"/>
        <w:jc w:val="both"/>
        <w:rPr/>
      </w:pPr>
      <w:r>
        <w:rPr>
          <w:sz w:val="28"/>
        </w:rPr>
        <w:t>3.Воспитание Николая.</w:t>
      </w:r>
    </w:p>
    <w:p>
      <w:pPr>
        <w:pStyle w:val="Style15"/>
        <w:bidi w:val="0"/>
        <w:ind w:firstLine="851"/>
        <w:jc w:val="both"/>
        <w:rPr/>
      </w:pPr>
      <w:r>
        <w:rPr>
          <w:sz w:val="28"/>
        </w:rPr>
        <w:t>4. Женитьба Николая II.</w:t>
      </w:r>
    </w:p>
    <w:p>
      <w:pPr>
        <w:pStyle w:val="Style15"/>
        <w:bidi w:val="0"/>
        <w:ind w:firstLine="851"/>
        <w:jc w:val="both"/>
        <w:rPr/>
      </w:pPr>
      <w:r>
        <w:rPr>
          <w:sz w:val="28"/>
        </w:rPr>
        <w:t>5. Коронация.</w:t>
      </w:r>
    </w:p>
    <w:p>
      <w:pPr>
        <w:pStyle w:val="Style15"/>
        <w:bidi w:val="0"/>
        <w:ind w:firstLine="851"/>
        <w:jc w:val="both"/>
        <w:rPr/>
      </w:pPr>
      <w:r>
        <w:rPr>
          <w:sz w:val="28"/>
        </w:rPr>
        <w:t>6. Революционный период.</w:t>
      </w:r>
    </w:p>
    <w:p>
      <w:pPr>
        <w:pStyle w:val="Style15"/>
        <w:bidi w:val="0"/>
        <w:ind w:firstLine="851"/>
        <w:jc w:val="both"/>
        <w:rPr/>
      </w:pPr>
      <w:r>
        <w:rPr>
          <w:sz w:val="28"/>
        </w:rPr>
        <w:t>7. Григорий Распутин и царская семья.</w:t>
      </w:r>
    </w:p>
    <w:p>
      <w:pPr>
        <w:pStyle w:val="Style15"/>
        <w:bidi w:val="0"/>
        <w:ind w:firstLine="851"/>
        <w:jc w:val="both"/>
        <w:rPr/>
      </w:pPr>
      <w:r>
        <w:rPr>
          <w:sz w:val="28"/>
        </w:rPr>
        <w:t>8. Арест Николая и его близких.</w:t>
      </w:r>
    </w:p>
    <w:p>
      <w:pPr>
        <w:pStyle w:val="Style15"/>
        <w:bidi w:val="0"/>
        <w:ind w:firstLine="851"/>
        <w:jc w:val="both"/>
        <w:rPr/>
      </w:pPr>
      <w:r>
        <w:rPr>
          <w:sz w:val="28"/>
        </w:rPr>
        <w:t>9. Казнь царской семьи.</w:t>
      </w:r>
    </w:p>
    <w:p>
      <w:pPr>
        <w:pStyle w:val="Style15"/>
        <w:bidi w:val="0"/>
        <w:ind w:firstLine="851"/>
        <w:jc w:val="both"/>
        <w:rPr/>
      </w:pPr>
      <w:r>
        <w:rPr>
          <w:sz w:val="28"/>
        </w:rPr>
        <w:t>10. Следствие по делу расстрела.</w:t>
      </w:r>
    </w:p>
    <w:p>
      <w:pPr>
        <w:pStyle w:val="Style15"/>
        <w:bidi w:val="0"/>
        <w:ind w:firstLine="851"/>
        <w:jc w:val="both"/>
        <w:rPr/>
      </w:pPr>
      <w:r>
        <w:rPr>
          <w:sz w:val="28"/>
        </w:rPr>
        <w:t>11. Правда и вымысел.</w:t>
      </w:r>
    </w:p>
    <w:p>
      <w:pPr>
        <w:pStyle w:val="Style15"/>
        <w:bidi w:val="0"/>
        <w:ind w:firstLine="851"/>
        <w:jc w:val="both"/>
        <w:rPr/>
      </w:pPr>
      <w:r>
        <w:rPr>
          <w:sz w:val="28"/>
        </w:rPr>
        <w:t>12. Перезахоронение останков.</w:t>
      </w:r>
    </w:p>
    <w:p>
      <w:pPr>
        <w:pStyle w:val="Style15"/>
        <w:bidi w:val="0"/>
        <w:ind w:firstLine="851"/>
        <w:jc w:val="both"/>
        <w:rPr/>
      </w:pPr>
      <w:r>
        <w:rPr/>
      </w:r>
    </w:p>
    <w:sectPr>
      <w:type w:val="nextPage"/>
      <w:pgSz w:w="11906" w:h="16838"/>
      <w:pgMar w:left="1797" w:right="1797" w:gutter="0" w:header="0" w:top="567" w:footer="0" w:bottom="24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Noto Sans" w:cs="Noto Sans Devanagari"/>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41:00Z</dcterms:created>
  <dc:creator>Ñâåòà</dc:creator>
  <dc:description/>
  <dc:language>en-US</dc:language>
  <cp:lastModifiedBy/>
  <cp:lastPrinted>1999-05-18T17:45:00Z</cp:lastPrinted>
  <dcterms:modified xsi:type="dcterms:W3CDTF">1999-05-18T18:42:00Z</dcterms:modified>
  <cp:revision>1</cp:revision>
  <dc:subject/>
  <dc:title>Ðåôåð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ygreev</vt:lpwstr>
  </property>
</Properties>
</file>