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Хабаровский государственный педагогический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КАФЕДРА    АЛГЕБР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Женщины  -  математи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фера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2"/>
        </w:rPr>
        <w:t xml:space="preserve">                                             </w:t>
      </w:r>
      <w:r>
        <w:rPr>
          <w:b/>
          <w:bCs/>
          <w:i/>
          <w:iCs/>
          <w:sz w:val="32"/>
        </w:rPr>
        <w:t>Выполнила  студентка  251  гр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>Авраменко А.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32"/>
        </w:rPr>
      </w:pPr>
      <w:r>
        <w:rPr>
          <w:i/>
          <w:iCs/>
          <w:sz w:val="32"/>
        </w:rPr>
        <w:t>Хабаровск    2000 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С о д е р ж а н и е .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center"/>
        <w:rPr/>
      </w:pPr>
      <w:r>
        <w:rPr>
          <w:i/>
          <w:iCs/>
          <w:sz w:val="32"/>
        </w:rPr>
        <w:t>Введение .</w:t>
      </w:r>
      <w:r>
        <w:rPr>
          <w:sz w:val="32"/>
        </w:rPr>
        <w:t xml:space="preserve"> . . . . . . . . . . . . . . . . . . . . . . . . . . . . . . . . . . . . . 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ипатия Александрийская . . . . . . . . . . . . . . . . . . . . . . . . 3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фья Васильевна Ковалевская . . . . . . . . . . . . . . . . . . . . 5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ина Карловна Бари . . . . . . . . . . . . . . . . . . . . . . . . . . . . . 8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фья Александровна Яновская  . . . . . . . . . . . . . . . . . . . 9</w:t>
      </w:r>
    </w:p>
    <w:p>
      <w:pPr>
        <w:pStyle w:val="Normal"/>
        <w:jc w:val="center"/>
        <w:rPr/>
      </w:pPr>
      <w:r>
        <w:rPr>
          <w:i/>
          <w:iCs/>
          <w:sz w:val="32"/>
        </w:rPr>
        <w:t xml:space="preserve">Заключение </w:t>
      </w:r>
      <w:r>
        <w:rPr>
          <w:sz w:val="32"/>
        </w:rPr>
        <w:t xml:space="preserve"> . . . . . . . . . . . . . . . . . . . . . . . . . . . . . . . . . . . . 11</w:t>
      </w:r>
    </w:p>
    <w:p>
      <w:pPr>
        <w:pStyle w:val="Normal"/>
        <w:jc w:val="center"/>
        <w:rPr/>
      </w:pPr>
      <w:r>
        <w:rPr>
          <w:i/>
          <w:iCs/>
          <w:sz w:val="32"/>
        </w:rPr>
        <w:t xml:space="preserve">Библиография </w:t>
      </w:r>
      <w:r>
        <w:rPr>
          <w:sz w:val="32"/>
        </w:rPr>
        <w:t>. . . . . . . . . . . . . . . . . . . . . . . . . . . . . . . . . . . 12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Введение.</w:t>
      </w:r>
    </w:p>
    <w:p>
      <w:pPr>
        <w:pStyle w:val="Normal"/>
        <w:ind w:firstLine="1134"/>
        <w:jc w:val="both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TextBodyIndent"/>
        <w:rPr/>
      </w:pPr>
      <w:r>
        <w:rPr/>
        <w:t>В данном реферате рассказывается про женщин – математиков, которые своими трудами обогатили математическую науку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Наша Родина всегда была богата математическими талантами, в том числе и женскими. Но в условиях царской России они не находили государственной поддержки и, как правило, гибли без поры и времени.</w:t>
      </w:r>
    </w:p>
    <w:p>
      <w:pPr>
        <w:pStyle w:val="Normal"/>
        <w:ind w:firstLine="1134"/>
        <w:jc w:val="both"/>
        <w:rPr/>
      </w:pPr>
      <w:r>
        <w:rPr>
          <w:sz w:val="32"/>
        </w:rPr>
        <w:t xml:space="preserve">Чтобы быть </w:t>
      </w:r>
      <w:r>
        <w:rPr>
          <w:sz w:val="32"/>
          <w:lang w:val="en-US"/>
        </w:rPr>
        <w:t>“</w:t>
      </w:r>
      <w:r>
        <w:rPr>
          <w:sz w:val="32"/>
        </w:rPr>
        <w:t>двигателем</w:t>
      </w:r>
      <w:r>
        <w:rPr>
          <w:sz w:val="32"/>
          <w:lang w:val="en-US"/>
        </w:rPr>
        <w:t>”</w:t>
      </w:r>
      <w:r>
        <w:rPr>
          <w:sz w:val="32"/>
        </w:rPr>
        <w:t xml:space="preserve"> математической науки, надо много и очень упорно трудиться. Только упорным трудом человек прокладывает в науке свой путь и создает замечательные  духовные ценности, служит своему народу, составляя предмет его законной гордости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Жизнь женщин – математиков сложилась трудно. Нелегко было пробивать дорогу к науке женщинам, преодолевая и сложные условия того времени и свои тяжелые настроения, которые их порой охватывали под влиянием житейских неудач, борьбы между личным и общественным, между чувством и долгом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Среди женщин-математиков наиболее известны Гипатия Александрийская, Софья Васильевна  Ковалевская, Нина Карловна Бари, Софья Александровна Яновская. Описанию жизни и деятельности этих ученых и посвящена данная работа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sz w:val="32"/>
        </w:rPr>
      </w:pPr>
      <w:r>
        <w:rPr>
          <w:b/>
          <w:bCs/>
          <w:sz w:val="36"/>
          <w:u w:val="single"/>
        </w:rPr>
        <w:t>Гипатия Александрийская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/>
      </w:pPr>
      <w:r>
        <w:rPr>
          <w:sz w:val="32"/>
        </w:rPr>
        <w:t xml:space="preserve">Гипатия Александрийская – видная представительница древнегреческой философии и математики.  Гипатия, по описанию историков, была женщиной необыкновенной красоты и больщого ума. Отец Гепатии – Теон Александрийский, крупный  ученый-математик, написавший толкования к астрономическому сочинению Птолемея и на знаменитые геометрические </w:t>
      </w:r>
      <w:r>
        <w:rPr>
          <w:sz w:val="32"/>
          <w:lang w:val="en-US"/>
        </w:rPr>
        <w:t>“</w:t>
      </w:r>
      <w:r>
        <w:rPr>
          <w:sz w:val="32"/>
        </w:rPr>
        <w:t>Начала</w:t>
      </w:r>
      <w:r>
        <w:rPr>
          <w:sz w:val="32"/>
          <w:lang w:val="en-US"/>
        </w:rPr>
        <w:t>”</w:t>
      </w:r>
      <w:r>
        <w:rPr>
          <w:sz w:val="32"/>
        </w:rPr>
        <w:t xml:space="preserve"> Евклида.</w:t>
      </w:r>
    </w:p>
    <w:p>
      <w:pPr>
        <w:pStyle w:val="Normal"/>
        <w:ind w:firstLine="1134"/>
        <w:jc w:val="both"/>
        <w:rPr/>
      </w:pPr>
      <w:r>
        <w:rPr>
          <w:sz w:val="32"/>
        </w:rPr>
        <w:t xml:space="preserve">Образование Гипатия получила под руководством своего отца, принадлежавшего к числу ученых Александрийской школы. Гипатия, помимо математики, занималась также философией и астрономией. Ее сочинения до нас не дошли. Но хорошо известно, что Гипатия написала обстоятельные комментарии по теории конических сечений Аполлония Пергского и на алгебраические сочинения Диофанта Александрийского. Кроме того, ею составлен ряд работ по философии и астрономии. Утверждают, что Гипатии принадлежит честь изобретения  </w:t>
      </w:r>
      <w:r>
        <w:rPr>
          <w:i/>
          <w:iCs/>
          <w:sz w:val="32"/>
        </w:rPr>
        <w:t>ареометра</w:t>
      </w:r>
      <w:r>
        <w:rPr>
          <w:sz w:val="32"/>
        </w:rPr>
        <w:t xml:space="preserve"> – прибора для определения плотности жидкости, </w:t>
      </w:r>
      <w:r>
        <w:rPr>
          <w:i/>
          <w:iCs/>
          <w:sz w:val="32"/>
        </w:rPr>
        <w:t>астролябии</w:t>
      </w:r>
      <w:r>
        <w:rPr>
          <w:sz w:val="32"/>
        </w:rPr>
        <w:t xml:space="preserve"> – прибора для определения широт и долгот в астрономии – и </w:t>
      </w:r>
      <w:r>
        <w:rPr>
          <w:i/>
          <w:iCs/>
          <w:sz w:val="32"/>
        </w:rPr>
        <w:t>планисферы</w:t>
      </w:r>
      <w:r>
        <w:rPr>
          <w:sz w:val="32"/>
        </w:rPr>
        <w:t xml:space="preserve"> – изображения небесной сферы на плоскости, по которому можно вычислять восход и заход небесных светил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 xml:space="preserve">Около 400 года Гипатия была приглашена читать лекции в знаменитую Александрийскую школу. Она  заняла кафедру философии, одну из ведущих кафедр школы. Лекции она читала при большом стечении слушателей. Слава о ней разнеслась далеко за пределы Александрии. Свои лекции Гипатия обычно начинала с изложения избранных вопросов математики, затем переходила к ее приложениям и другим наукам, совокупность которых составляла  древнюю философию. На поклон к женщине – философу и математику со всех концов Римской империи стекались ученые, чтобы приобщиться к источнику красоты и ума. 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Эта растущая в народе популярность язычницы Гипатии не нравилась архиепископу Кириллу, и он решил уничтожить ее. Кирилл натравил на Гипатию монахов и те, подкораулив ее у дома, набросились на Гипатию и поволокли ее в церковь. Там, под сенью распятого Христа, изодрав в клочья всю одежду , несчастную изуродовали обломками черепиц и битых сосудов. Затем тело мученицы волочили по улицам  Александрии. Когда порыв бешенства толпы немного утих, тело Гипатии было разрублено на куски и сожжено на костре.</w:t>
      </w:r>
    </w:p>
    <w:p>
      <w:pPr>
        <w:pStyle w:val="Normal"/>
        <w:ind w:firstLine="1134"/>
        <w:jc w:val="both"/>
        <w:rPr/>
      </w:pPr>
      <w:r>
        <w:rPr>
          <w:sz w:val="32"/>
        </w:rPr>
        <w:t xml:space="preserve">С гибелью Гипатии Александрийской фактически закатилось солнце древнегреческой математики. Гипатия была ее последней представительницей. </w:t>
      </w:r>
      <w:r>
        <w:rPr>
          <w:sz w:val="32"/>
          <w:lang w:val="en-US"/>
        </w:rPr>
        <w:t>“</w:t>
      </w:r>
      <w:r>
        <w:rPr>
          <w:sz w:val="32"/>
        </w:rPr>
        <w:t>После этих последних вспышек пламя греческой математики погасло, как догоревшая свеча</w:t>
      </w:r>
      <w:r>
        <w:rPr>
          <w:sz w:val="32"/>
          <w:lang w:val="en-US"/>
        </w:rPr>
        <w:t>”</w:t>
      </w:r>
      <w:r>
        <w:rPr>
          <w:sz w:val="32"/>
        </w:rPr>
        <w:t xml:space="preserve">,- писал Ван дер Варден  в книге </w:t>
      </w:r>
      <w:r>
        <w:rPr>
          <w:sz w:val="32"/>
          <w:lang w:val="en-US"/>
        </w:rPr>
        <w:t>“</w:t>
      </w:r>
      <w:r>
        <w:rPr>
          <w:sz w:val="32"/>
        </w:rPr>
        <w:t>Пробуждающаяся наука</w:t>
      </w:r>
      <w:r>
        <w:rPr>
          <w:sz w:val="32"/>
          <w:lang w:val="en-US"/>
        </w:rPr>
        <w:t>”</w:t>
      </w:r>
      <w:r>
        <w:rPr>
          <w:sz w:val="32"/>
        </w:rPr>
        <w:t>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Софья Васильевна Ковалевская.</w:t>
      </w:r>
    </w:p>
    <w:p>
      <w:pPr>
        <w:pStyle w:val="Normal"/>
        <w:ind w:firstLine="1134"/>
        <w:jc w:val="both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ind w:firstLine="1134"/>
        <w:jc w:val="both"/>
        <w:rPr/>
      </w:pPr>
      <w:r>
        <w:rPr>
          <w:sz w:val="32"/>
        </w:rPr>
        <w:t>Софья Васильевна Ковалевская ( 1850 – 1891 гг.) –выдающийся  русский математик</w:t>
      </w:r>
      <w:r>
        <w:rPr>
          <w:sz w:val="32"/>
          <w:lang w:val="en-US"/>
        </w:rPr>
        <w:t>;</w:t>
      </w:r>
      <w:r>
        <w:rPr>
          <w:sz w:val="32"/>
        </w:rPr>
        <w:t xml:space="preserve"> первая в мире женщина – профессор и член – корреспондент  Петербургской академии наук.</w:t>
      </w:r>
    </w:p>
    <w:p>
      <w:pPr>
        <w:pStyle w:val="Normal"/>
        <w:ind w:firstLine="1134"/>
        <w:jc w:val="both"/>
        <w:rPr/>
      </w:pPr>
      <w:r>
        <w:rPr>
          <w:sz w:val="32"/>
        </w:rPr>
        <w:t>Отец Софьи Ковалевской – Василий Васильевич Корвин – Круковский был генерал-лейтенантом артиллерии</w:t>
      </w:r>
      <w:r>
        <w:rPr>
          <w:sz w:val="32"/>
          <w:lang w:val="en-US"/>
        </w:rPr>
        <w:t>;</w:t>
      </w:r>
      <w:r>
        <w:rPr>
          <w:sz w:val="32"/>
        </w:rPr>
        <w:t xml:space="preserve"> мать – Елизовета Федоровна – внучка известного астронома академика Ф.Ф.Шуберта. Детство свое Софья Ковалевская провела в селе Палибино, Витебской губернии, в имении своего отца. Первым ее учителем по высшей математике была  самая обыкновенная стена  детской комнаты, оклеенная пожелтевшими листами литографированного курса высшей математики М.В.Остроградского, по которому когда-то учился сам отец. Софья подолгу стояла у этой загадочной стены, стараясь разобрать  символы высшей математики, неведомый ей язык дифференциального и интегрального исчисления. Она по-своему раскрывала их содержание и запоминала на долгие годы. Для понимания некоторых формул понадобилась тригонометрия, которую она постигла самостоятельно по учебнику физики Н.П.Тыртова, подаренному отцу самим автором. Отец заметил тягу дочери к математики и вскоре Софья стала брать уроки у известного педагога А.Н.Страннолюбского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На первых же занятиях с Софьей Страннолюбский был крайне удивлен тем, что его ученица все примудрости высшей математики схватывала буквально на лету. Создавалось впечатление, что все это она знает наперед. Так оно и было на самом деле. Многое из того, объяснялось учителем, она усвоила давно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Женщине было тяжело в дореволюционной России. В сущности она была бесправным существом. Ее интересы обычно замыкались семейным очагом. Доступ женщинам в высшие учебные заведения был запрещен. Так Софья Ковалевская не могла в условиях царской России поступить в университет и вынуждена была уехать за границу. Женщин в университеты и там не принимали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Сколько пришлось пережить и выстрадать, чтобы достигнуть цели! Чтобы получить паспорт замужней женщины, который нужен был для выезда за границу, она вступила в фиктивный брак с В.О.Ковалевским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Приехав в Берлин, Софья Ковалевская спешит послушать лекции всемирно известного математика, профессора Берлинского университета Карла Вейерштрасса. Ученый совет Берлинского университета не допускал женщин в свои стены, он не сделал исключения и для Ковалевской. Тогда Софья решилась обратиться лично к Вейерштрассу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Вейерштрасс принял Софью Ковалевскую весьма холодно и, чтобы скорей отвязаться от назойливой посетительницы, дал ей несколько трудных задач, надеясь, что она не справится с заданием. Однако, Софья справилась с задачами и после этого Вейерштрасс согласился заниматься с ней частным образом. Вскоре Софья стала его любимой ученицей.</w:t>
      </w:r>
    </w:p>
    <w:p>
      <w:pPr>
        <w:pStyle w:val="Normal"/>
        <w:ind w:firstLine="1134"/>
        <w:jc w:val="both"/>
        <w:rPr/>
      </w:pPr>
      <w:r>
        <w:rPr>
          <w:sz w:val="32"/>
        </w:rPr>
        <w:t xml:space="preserve">Годы упорного труда закончились для Ковалевской тремя самостоятельными научными исследованиями. За эти работы в 1874 году Ковалевской была присужена степень доктора философии </w:t>
      </w:r>
      <w:r>
        <w:rPr>
          <w:sz w:val="32"/>
          <w:lang w:val="en-US"/>
        </w:rPr>
        <w:t>“</w:t>
      </w:r>
      <w:r>
        <w:rPr>
          <w:sz w:val="32"/>
        </w:rPr>
        <w:t>с наивысшей похвалой</w:t>
      </w:r>
      <w:r>
        <w:rPr>
          <w:sz w:val="32"/>
          <w:lang w:val="en-US"/>
        </w:rPr>
        <w:t>”</w:t>
      </w:r>
      <w:r>
        <w:rPr>
          <w:sz w:val="32"/>
        </w:rPr>
        <w:t>. Ценой большого упорства и настойчивости, преодолев трудности, Софья Ковалевская получила высшее образование и даже ученую степень доктора. За границей она прославила себя рядом выдающихся открытий и в области математики стала знаменитостью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Страстное ее желание вернуться на родину и работать на пользу русской науки не было поддержано царским правительством. Ей дали понять, что в женщинах-профессорах царская Россия не нуждается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Потеряв всякую надежду получить кафедру на  родине, Ковалевская в 1883 году по предложению видного шведского ученого-математика профессора Миттаг-Леффлера заняла должность приват-доцента в Стокгольмском университете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 xml:space="preserve">В Швеции Софья Ковалевская не только читает лекции, но и ведет научную работу и занимается литературой. </w:t>
      </w:r>
    </w:p>
    <w:p>
      <w:pPr>
        <w:pStyle w:val="Normal"/>
        <w:ind w:firstLine="1134"/>
        <w:jc w:val="both"/>
        <w:rPr/>
      </w:pPr>
      <w:r>
        <w:rPr>
          <w:sz w:val="32"/>
        </w:rPr>
        <w:t xml:space="preserve">В 1888 году С.Ковалевская закончила научную работу – </w:t>
      </w:r>
      <w:r>
        <w:rPr>
          <w:sz w:val="32"/>
          <w:lang w:val="en-US"/>
        </w:rPr>
        <w:t>“</w:t>
      </w:r>
      <w:r>
        <w:rPr>
          <w:sz w:val="32"/>
        </w:rPr>
        <w:t>Задача о вращении твердого тела около неподвижной точки</w:t>
      </w:r>
      <w:r>
        <w:rPr>
          <w:sz w:val="32"/>
          <w:lang w:val="en-US"/>
        </w:rPr>
        <w:t>”</w:t>
      </w:r>
      <w:r>
        <w:rPr>
          <w:sz w:val="32"/>
        </w:rPr>
        <w:t>. Эта работа явилась подлинным научным триумфом Ковалевской. Она решила проблему, над которой ученые бились безуспешно в течении многих лет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В 1889 году Ковалевской была присуждена еще одна премия, на этот раз Шведской академией наук, за  вторую работу о вращении твердого тела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П.Л.Чебышев в 1889 году совместно с академиками В.Г.Имшенецким и В.Я.Буняковским добился избрания Ковалевской членом-корреспондентом Российской академии наук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10 февраля 1891 года на 42-м году жизни в расцвете своих творческих сил Софья Ковалевская скончалась от воспаления легких. Мир потерял крупнейшего математика, литератора, борца за раскрепощение женщин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Работы Ковалевской внесли огромный вклад в теорию дифференциальных уравнений, теорию алгебраических функций, теоретическую и небесную механику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rPr>
          <w:sz w:val="32"/>
        </w:rPr>
      </w:pPr>
      <w:r>
        <w:rPr>
          <w:b/>
          <w:bCs/>
          <w:sz w:val="36"/>
          <w:u w:val="single"/>
        </w:rPr>
        <w:t>Нина Карловна Бари.</w:t>
      </w:r>
    </w:p>
    <w:p>
      <w:pPr>
        <w:pStyle w:val="Normal"/>
        <w:ind w:firstLine="1134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Нина Карловна Бари ( 1901 – 1961 гг.) – советский математик , доктор физико-математических наук, профессор МГУ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Нина Бари росла одаренным ребенком. Еще в гимназии она увлеклась математикой, которую считала любимым предметом. Нина Карловна была одной  из первых женщин, поступивших учиться  на физико-математический факультет Московского университета. Это был первый прием  в университет после Октябрьской революции. Она получила возможность общаться с крупнейшими учеными нашей страны – Д.Ф.Егоровым, Н.Е.Жуковским, Н.Н.Лузиным, С.А.Чаплыгиным. Математический талант Бари заметил профессор Лузин. Нина Бари становится одной из его видных учениц и активной участницей семинара, проводимого ученым.</w:t>
      </w:r>
    </w:p>
    <w:p>
      <w:pPr>
        <w:pStyle w:val="Normal"/>
        <w:ind w:firstLine="1134"/>
        <w:jc w:val="both"/>
        <w:rPr/>
      </w:pPr>
      <w:r>
        <w:rPr>
          <w:sz w:val="32"/>
        </w:rPr>
        <w:t xml:space="preserve">В 1925 году Н.К.Бари блестяще окончила аспирантуру Московского университета, а в январе следующего года успешно защитила кандидатскую диссертацию на тему  </w:t>
      </w:r>
      <w:r>
        <w:rPr>
          <w:sz w:val="32"/>
          <w:lang w:val="en-US"/>
        </w:rPr>
        <w:t>“</w:t>
      </w:r>
      <w:r>
        <w:rPr>
          <w:sz w:val="32"/>
        </w:rPr>
        <w:t xml:space="preserve"> О единственности тригонометрических разложений</w:t>
      </w:r>
      <w:r>
        <w:rPr>
          <w:sz w:val="32"/>
          <w:lang w:val="en-US"/>
        </w:rPr>
        <w:t>”</w:t>
      </w:r>
      <w:r>
        <w:rPr>
          <w:sz w:val="32"/>
        </w:rPr>
        <w:t>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Первые результаты  по теории множеств Нина Карловна получила еще в студенческие годы, когда училась на  третьем курсе университета. О результатах своих исследований она доложила на заседании математического общества. Ее слушали прославленные ученые нашей страны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Степень доктора физико-математических наук ей присудили в 1935 году, когда она была уже известным ученым, имевшим большие заслуги в изучении тригонометрических рядов и теории множеств.</w:t>
      </w:r>
    </w:p>
    <w:p>
      <w:pPr>
        <w:pStyle w:val="Normal"/>
        <w:ind w:firstLine="1134"/>
        <w:jc w:val="both"/>
        <w:rPr/>
      </w:pPr>
      <w:r>
        <w:rPr>
          <w:sz w:val="32"/>
        </w:rPr>
        <w:t xml:space="preserve">Н.К.Бари оставила неизгладимый след в науке, которой она была предана всем своим сердцем. Но она не замыкалась в рамках только </w:t>
      </w:r>
      <w:r>
        <w:rPr>
          <w:sz w:val="32"/>
          <w:lang w:val="en-US"/>
        </w:rPr>
        <w:t>“</w:t>
      </w:r>
      <w:r>
        <w:rPr>
          <w:sz w:val="32"/>
        </w:rPr>
        <w:t>чистой</w:t>
      </w:r>
      <w:r>
        <w:rPr>
          <w:sz w:val="32"/>
          <w:lang w:val="en-US"/>
        </w:rPr>
        <w:t>”</w:t>
      </w:r>
      <w:r>
        <w:rPr>
          <w:sz w:val="32"/>
        </w:rPr>
        <w:t xml:space="preserve"> науки.</w:t>
      </w:r>
      <w:r>
        <w:rPr>
          <w:sz w:val="32"/>
          <w:lang w:val="en-US"/>
        </w:rPr>
        <w:t xml:space="preserve"> </w:t>
      </w:r>
      <w:r>
        <w:rPr>
          <w:sz w:val="32"/>
        </w:rPr>
        <w:t>Нина Карловна была активной общественницей. Много лет она являлась заседателем народного суда, принимая в этом деле самое горячее участие. Безвозмездно много сил и энергии отдавала Бари организации и проведению научной работы среди студенческой молодежи. Педагогическую деятельность Н.К.Бари начала в двадцать лет. Студенты Московского университета , в котором работала с 1926 года, любили Нину Карловну за глубокий ум, вдохновенные лекции, за неустанное стремление увлечь и направить своих слушателей по нехоженным тропам науки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Н.К.Бари – ученый с мировым именем. С 1927 года она – член Французского и Польского математических обществ. Бывала несколько раз за границей. В 1927 году в Париже активно учавствовала в семинаре академика Адамара. Через год, снова в Париже, ведет большую научно-исследовательскую работу. Нина Карловна представляла советскую математическую школу на международных математических конгрессах в Болонье (1928) и в Эдинбурге (1958). Она выступала с обзорными докладами и на различных математических конференциях и съездах у нас в стране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15 июля 1961 года Н.К.Бари погибла, попав под поезд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sz w:val="32"/>
        </w:rPr>
      </w:pPr>
      <w:r>
        <w:rPr>
          <w:b/>
          <w:bCs/>
          <w:sz w:val="36"/>
          <w:u w:val="single"/>
        </w:rPr>
        <w:t>Софья Александровна Яновская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Софья Яновская родилась в местечке Пружаны бывшей  Гродненской губернии. Детство ее прошло в Одессе, куда переехали родители. Там окончила 2-ю городскую женскую гимназию, где преподавателем был известный историк математик И.Ю.Тимченко, пробудивший любовь девушки к этой науке.  Дальнейшее образование она продолжала на Высших женских курсах, сначала на естественном отделении, а потом , по совету видного математика того времени С.О.Шатуновского, на математическом отделении. Шатуновский привил Яновской вкус к философии математики и математической логике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Однако серьезные занятия математикой пришлось отложить на долгое время – время революции. К научным занятиям С.А.Яновская вернулась в 1923 году. Она едет в Москву и там в университете включается в работу научного семинара Д.Ф.Егорова и В.В.Степанова. В 1924 году Софья Яновская приступает к занятиям в Институте красной профессуры. Здесь она интересуется историей и проблемами математики. Свою учебу в ИКП молодой ученый совмещает с работой в университете, где для студентов и аспирантов ведет семинары по методологии математики и естествознания. В работе одного из таких семинаров принимали участие видные ученые ( А.Н.Колмогоров, И.Г.Петровский и др.)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 xml:space="preserve">В 30-х годах,продолжая научно-педагогическую деятельность в Москве, Яновская работает в Академии наук в Ленинграде, где руководит методологическим семинаром для научных работников. 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С.А.Яновская имеет свыше 40 печатных научных работ. Она – участник многих математических съездов и конференций, с трибуны которых выступает с критикой идеализма в современной философии математики, а также по вопросам истории математики и математической логики.</w:t>
      </w:r>
    </w:p>
    <w:p>
      <w:pPr>
        <w:pStyle w:val="Normal"/>
        <w:ind w:firstLine="1134"/>
        <w:jc w:val="both"/>
        <w:rPr/>
      </w:pPr>
      <w:r>
        <w:rPr>
          <w:sz w:val="32"/>
        </w:rPr>
        <w:t xml:space="preserve"> </w:t>
      </w:r>
      <w:r>
        <w:rPr>
          <w:sz w:val="32"/>
        </w:rPr>
        <w:t xml:space="preserve">С.А.Яновская провела большую работу по повышению математической культуры в нашей стране, в особенности по вопросам методологии математики и логике. Так, с ее предисловиями и комментариями вышли </w:t>
      </w:r>
      <w:r>
        <w:rPr>
          <w:sz w:val="32"/>
          <w:lang w:val="en-US"/>
        </w:rPr>
        <w:t>“</w:t>
      </w:r>
      <w:r>
        <w:rPr>
          <w:sz w:val="32"/>
        </w:rPr>
        <w:t>Основы теоретической логики</w:t>
      </w:r>
      <w:r>
        <w:rPr>
          <w:sz w:val="32"/>
          <w:lang w:val="en-US"/>
        </w:rPr>
        <w:t>”</w:t>
      </w:r>
      <w:r>
        <w:rPr>
          <w:sz w:val="32"/>
        </w:rPr>
        <w:t xml:space="preserve"> Д.Гильберта и В.Аккермана, </w:t>
      </w:r>
      <w:r>
        <w:rPr>
          <w:sz w:val="32"/>
          <w:lang w:val="en-US"/>
        </w:rPr>
        <w:t>“</w:t>
      </w:r>
      <w:r>
        <w:rPr>
          <w:sz w:val="32"/>
        </w:rPr>
        <w:t xml:space="preserve">Введение в логику </w:t>
      </w:r>
      <w:r>
        <w:rPr>
          <w:sz w:val="32"/>
          <w:lang w:val="en-US"/>
        </w:rPr>
        <w:t>”</w:t>
      </w:r>
      <w:r>
        <w:rPr>
          <w:sz w:val="32"/>
        </w:rPr>
        <w:t xml:space="preserve"> А.Тарского.</w:t>
      </w:r>
    </w:p>
    <w:p>
      <w:pPr>
        <w:pStyle w:val="Normal"/>
        <w:ind w:firstLine="1134"/>
        <w:jc w:val="both"/>
        <w:rPr/>
      </w:pPr>
      <w:r>
        <w:rPr>
          <w:sz w:val="32"/>
        </w:rPr>
        <w:t xml:space="preserve">В 1950 году в результате исследований научного наследства Н.И.Лобачевского по вопросам оснований геометрии Софья Александровна выпустила в свет книгу </w:t>
      </w:r>
      <w:r>
        <w:rPr>
          <w:sz w:val="32"/>
          <w:lang w:val="en-US"/>
        </w:rPr>
        <w:t>“</w:t>
      </w:r>
      <w:r>
        <w:rPr>
          <w:sz w:val="32"/>
        </w:rPr>
        <w:t>Передовые идеи Н.И.Лобачевского – орудие борьбы против идеализма в математике</w:t>
      </w:r>
      <w:r>
        <w:rPr>
          <w:sz w:val="32"/>
          <w:lang w:val="en-US"/>
        </w:rPr>
        <w:t>”</w:t>
      </w:r>
      <w:r>
        <w:rPr>
          <w:sz w:val="32"/>
        </w:rPr>
        <w:t>. В этой книге она показывает,что великий русский ученый вел борьбу с произвольными допущениями в математике. В ходе этой борьбы он сформулировал аксиому параллельных прямых и создал более полную теорию параллельных линий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За совокупность научных работ в 1931 году С.Яновской присуждено звание профессора, а в 1935 году, без защиты диссертации, - ученая степень доктора физико-математических наук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sz w:val="32"/>
        </w:rPr>
      </w:pPr>
      <w:r>
        <w:rPr>
          <w:b/>
          <w:bCs/>
          <w:sz w:val="36"/>
          <w:u w:val="single"/>
        </w:rPr>
        <w:t>Заключение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>Трудна и  порою опасна была жизнь и научная деятельность женщин – математиков, которые своим трудом , настойчивостью и упорством завоевали всемирное признание наравне с мужчинами – математиками.</w:t>
      </w:r>
    </w:p>
    <w:p>
      <w:pPr>
        <w:pStyle w:val="Normal"/>
        <w:ind w:firstLine="1134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Вся их деятельность – это жизненный подвиг. </w:t>
      </w:r>
    </w:p>
    <w:p>
      <w:pPr>
        <w:pStyle w:val="Normal"/>
        <w:ind w:firstLine="1134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sz w:val="32"/>
        </w:rPr>
      </w:pPr>
      <w:r>
        <w:rPr>
          <w:b/>
          <w:bCs/>
          <w:sz w:val="36"/>
          <w:u w:val="single"/>
        </w:rPr>
        <w:t>Библиография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Воронцова Л.   Софья Ковалевская .- Москва ,     </w:t>
      </w:r>
      <w:r>
        <w:rPr>
          <w:sz w:val="32"/>
          <w:lang w:val="en-US"/>
        </w:rPr>
        <w:t>“</w:t>
      </w:r>
      <w:r>
        <w:rPr>
          <w:sz w:val="32"/>
        </w:rPr>
        <w:t>Молодая гвардия</w:t>
      </w:r>
      <w:r>
        <w:rPr>
          <w:sz w:val="32"/>
          <w:lang w:val="en-US"/>
        </w:rPr>
        <w:t>”</w:t>
      </w:r>
      <w:r>
        <w:rPr>
          <w:sz w:val="32"/>
        </w:rPr>
        <w:t xml:space="preserve"> , 1957 .- 315 с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Фильчаков П.Ф. Справочник по высшей математике.-Киев, </w:t>
      </w:r>
      <w:r>
        <w:rPr>
          <w:sz w:val="32"/>
          <w:lang w:val="en-US"/>
        </w:rPr>
        <w:t>“</w:t>
      </w:r>
      <w:r>
        <w:rPr>
          <w:sz w:val="32"/>
        </w:rPr>
        <w:t>Наукова думка</w:t>
      </w:r>
      <w:r>
        <w:rPr>
          <w:sz w:val="32"/>
          <w:lang w:val="en-US"/>
        </w:rPr>
        <w:t>”</w:t>
      </w:r>
      <w:r>
        <w:rPr>
          <w:sz w:val="32"/>
        </w:rPr>
        <w:t xml:space="preserve"> , 1974 .- 741 с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Чистяков В.Д.  Рассказы о математиках .-  Минск, </w:t>
      </w:r>
      <w:r>
        <w:rPr>
          <w:sz w:val="32"/>
          <w:lang w:val="en-US"/>
        </w:rPr>
        <w:t>“</w:t>
      </w:r>
      <w:r>
        <w:rPr>
          <w:sz w:val="32"/>
        </w:rPr>
        <w:t>Вышейшая школа</w:t>
      </w:r>
      <w:r>
        <w:rPr>
          <w:sz w:val="32"/>
          <w:lang w:val="en-US"/>
        </w:rPr>
        <w:t>”</w:t>
      </w:r>
      <w:r>
        <w:rPr>
          <w:sz w:val="32"/>
        </w:rPr>
        <w:t xml:space="preserve">, 1966.- 410 с.  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Юшкевич А.П. История математики в России.-Москва, </w:t>
      </w:r>
      <w:r>
        <w:rPr>
          <w:sz w:val="32"/>
          <w:lang w:val="en-US"/>
        </w:rPr>
        <w:t>“</w:t>
      </w:r>
      <w:r>
        <w:rPr>
          <w:sz w:val="32"/>
        </w:rPr>
        <w:t>Наука</w:t>
      </w:r>
      <w:r>
        <w:rPr>
          <w:sz w:val="32"/>
          <w:lang w:val="en-US"/>
        </w:rPr>
        <w:t>”</w:t>
      </w:r>
      <w:r>
        <w:rPr>
          <w:sz w:val="32"/>
        </w:rPr>
        <w:t xml:space="preserve"> , 1968 .- 592 с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  <w:i/>
      <w:iCs/>
      <w:sz w:val="5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sz w:val="3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9T08:48:00Z</dcterms:created>
  <dc:creator>Аня</dc:creator>
  <dc:description/>
  <dc:language>en-US</dc:language>
  <cp:lastModifiedBy>Аня</cp:lastModifiedBy>
  <dcterms:modified xsi:type="dcterms:W3CDTF">2000-09-14T12:52:00Z</dcterms:modified>
  <cp:revision>19</cp:revision>
  <dc:subject/>
  <dc:title>Министерство образования Российской Федерации</dc:title>
</cp:coreProperties>
</file>