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/>
        <w:t>БУЛАВИН</w:t>
      </w:r>
      <w:r>
        <w:rPr>
          <w:lang w:val="ru-RU"/>
        </w:rPr>
        <w:t xml:space="preserve"> </w:t>
      </w:r>
      <w:r>
        <w:rPr/>
        <w:t xml:space="preserve"> Виталий </w:t>
      </w:r>
      <w:r>
        <w:rPr>
          <w:lang w:val="ru-RU"/>
        </w:rPr>
        <w:t xml:space="preserve"> </w:t>
      </w:r>
      <w:r>
        <w:rPr/>
        <w:t xml:space="preserve">Анатольевич </w:t>
      </w:r>
      <w:r>
        <w:rPr>
          <w:lang w:val="ru-RU"/>
        </w:rPr>
        <w:t xml:space="preserve"> </w:t>
      </w:r>
      <w:r>
        <w:rPr/>
        <w:t xml:space="preserve">студент </w:t>
      </w:r>
      <w:r>
        <w:rPr>
          <w:lang w:val="ru-RU"/>
        </w:rPr>
        <w:t xml:space="preserve">1 курса  экономического   факультета </w:t>
      </w:r>
      <w:r>
        <w:rPr/>
        <w:t xml:space="preserve"> </w:t>
      </w:r>
      <w:r>
        <w:rPr>
          <w:lang w:val="ru-RU"/>
        </w:rPr>
        <w:t xml:space="preserve">              </w:t>
      </w:r>
      <w:r>
        <w:rPr/>
        <w:t>Лыткаринского оптико-механического колледжа  1999 год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----------------------------------------------------------------------------------------------------------------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>
          <w:b/>
          <w:lang w:val="en-US"/>
        </w:rPr>
        <w:t>П   Л   А   Н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b/>
          <w:lang w:val="en-US"/>
        </w:rPr>
        <w:t>ПО   РЕФЕРАТУ   “ЖИЗНЬ И ТВОРЧЕСТВО НИКОЛАЯ СЕМЕНОВИЧА ЛЕСКОВА”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ВЕДЕНИЕ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С  ДУМОЙ  О  РОССИИ…………………………………………………………..стр.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АЯ  ЧА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ДЕТСТВО,  ОТРОЧЕСТВО……………………………………………………….стр.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 НАЧАЛЕ  ЖИЗНЕННОГО  ПУТИ……………………………………………стр. 2 -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ТАНОВЛЕНИЕ  ПИСАТЕЛЯ…………………………………………………..стр. 4 –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ЯЖЕЛЫЕ  ИСПЫТАНИЯ……………………………………………………….стр. 5 –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ПЕРЕЛОМ»  В  ЖИЗНИ  ПИСАТЕЛЯ………………………………………….стр.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«ОЧАРОВАННЫЙ  СТРАННИК» - КАК  ОБРАЗ  РОССИИ…………………..стр. 7 – 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  <w:r>
        <w:rPr>
          <w:lang w:val="ru-RU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Н.С. ЛЕСКОВ  О  РОССИИ……………………………………………………….стр. 8 –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ная  литература……….……………………………………………………стр. 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4:31:00Z</dcterms:created>
  <dc:creator>Анатолий Булавин</dc:creator>
  <dc:description/>
  <dc:language>en-US</dc:language>
  <cp:lastModifiedBy>Анатолий Булавин</cp:lastModifiedBy>
  <cp:lastPrinted>1998-10-15T18:27:00Z</cp:lastPrinted>
  <dcterms:modified xsi:type="dcterms:W3CDTF">1999-04-01T11:17:00Z</dcterms:modified>
  <cp:revision>3</cp:revision>
  <dc:subject/>
  <dc:title>                                                                          П   Л   А   Н</dc:title>
</cp:coreProperties>
</file>