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8.1pt;margin-top:13.2pt;width:221.2pt;height:123.7pt;mso-wrap-style:none;v-text-anchor:middle" type="_x0000_t136">
            <v:path textpathok="t"/>
            <v:textpath on="t" fitshape="t" string="РЕМБРАНДТ&#10;И &#10;ПУССЕН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мбрандт.</w:t>
      </w:r>
    </w:p>
    <w:p>
      <w:pPr>
        <w:pStyle w:val="TextBody"/>
        <w:rPr/>
      </w:pPr>
      <w:r>
        <w:rPr/>
        <w:tab/>
        <w:t>Рембрандт Харменс ван Рейн родился в 1606 году, умер в 1669году, в Амстердаме. Рембрандт – гландский живописец, рисовальщик и оформист. Искусство Рембрандта отличается необычностью образов. Сочетая проникновенность характеристик с исключительным мастерством живописи, особо важное значение имеют тончайшие эффекты светотени. Рембрандт писал приему портреты, библейские и мифологические сцены, превращавшиеся под его кистью в полный огромной психологической выразительности рассказ о человеческих чувствах и отношениях, обогащенный наблюдениями мастера над совершенной  народом жизнью. Как график Рембрандт часто соединял с применением сухой глины, кроме того, живописных эффектах приемами печати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Рембрандт родился в семье мельника. После кратковременного пребывания в Лейденском университете (1620), Рембрандт всецело посвятил себе искусство. Он учился живописи у Я ван Сваненбюрка в Лейдене около 1620-23, затем в Амстердаме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уссен</w:t>
      </w:r>
    </w:p>
    <w:p>
      <w:pPr>
        <w:pStyle w:val="Normal"/>
        <w:jc w:val="both"/>
        <w:rPr/>
      </w:pPr>
      <w:r>
        <w:rPr>
          <w:sz w:val="28"/>
        </w:rPr>
        <w:tab/>
        <w:t xml:space="preserve">Пуссен Никола родился 1594 года, умер в Нормандии 19.11.1665. Французский живописец. Крупнейший и наиболее последовательный представитель классицизма в искусстве 17 в. изучал античное искусство, а также произведения Тициана, Трафонея художеств маньеризма школы Фонтенбло, мастеров болонкой школы занимался песперктивой, а также анатомией и математикой. В 1612 приехал в Париж. Из ранних работ Пуссен достоверны лишь рисунки на сюжеты из Овидия, Вергилия и Пимиа Ливия исполняли по заказу Дж Марино бистр, перо, он 1622-24 королевская библиотека, Виндзор в конце 1623 Пуссен в Венеции, а  Венны 1624 поселился в Риме. Стараясь найти для каждого сюжета свои композиции и колористический строй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3:16:00Z</dcterms:created>
  <dc:creator>Колесов</dc:creator>
  <dc:description/>
  <dc:language>en-US</dc:language>
  <cp:lastModifiedBy>Колесов</cp:lastModifiedBy>
  <cp:lastPrinted>1999-05-20T23:06:00Z</cp:lastPrinted>
  <dcterms:modified xsi:type="dcterms:W3CDTF">1999-05-20T18:07:00Z</dcterms:modified>
  <cp:revision>2</cp:revision>
  <dc:subject/>
  <dc:title>Рембрандт</dc:title>
</cp:coreProperties>
</file>