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1-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left="5040" w:right="-1440" w:hanging="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"Ãîñóäàðÿ"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íàäî ÷èòàòü ïîä íåïîñðåäñò-âåííûì âïå÷àòëåíèåì èñòîðè÷åñêèõ ñîáû-òèé, ïðåäøåñòâîâàâøèõ ýïîõå Ìàêèàâåëëè, è ñîâðåìåííîé åìó èñòîðèè Èòàëèè, è òîã-äà ýòî ïðîèçâåäåíèå íå òîëüêî ïîëó÷èò ñâîå îïðàâäàíèå, íî è ïðåäñòàíåò ïåðåä íàìè êàê èñòèííî âåëèêîå òâîðåíèå ïîäëèííîãî ïîëèòè÷åñêîãî óìà âûñîêîé è áëàãîðîäíîé íàïðàâëåííîñòè.</w:t>
      </w:r>
    </w:p>
    <w:p>
      <w:pPr>
        <w:pStyle w:val="Normal"/>
        <w:bidi w:val="0"/>
        <w:ind w:left="5040" w:right="-144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                       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Ã. Ãåãåëü </w:t>
      </w:r>
    </w:p>
    <w:p>
      <w:pPr>
        <w:pStyle w:val="Normal"/>
        <w:bidi w:val="0"/>
        <w:ind w:right="-144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44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åðåõîäÿ íåïîñðåäñòâåííî ê îáñóæäåíèþ èäåé "Ãîñóäàðÿ" Íèêêîëî Ìàêèàâåëëè, õî÷åòñÿ îòìåòèòü óäèâèòåëüíóþ ìíîãîãðàííîñòü è íåîäíî-çíà÷íîñòü ýòîé êíèãè. Ìíîæåñòâà ñìûñëîâûõ ñëî¸â, îòêðûâàþùèõñÿ ïðè âíèìàòåëüíî ÷òåíèè ýòîãî ïðîèçâåäåíèÿ, õâàòèëî áû íà îáú¸ìèñòûé òîì, à íå íà êîðîòêîå ýññå, â êîòîðîì Ìàêèàâåëëè ñìîã óìåñòèòü âñå ñâîè èäåè.</w:t>
      </w:r>
    </w:p>
    <w:p>
      <w:pPr>
        <w:pStyle w:val="Normal"/>
        <w:bidi w:val="0"/>
        <w:ind w:right="-144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à ïåðâûé âçãëÿä "Ãîñóäàðü" ÿâëÿåòñÿ ñâîåîáðàçíûì ðóêîâîäñòâîì ïî óïðàâëåíèþ ãîñóäàðñòâîì, ñáîðíèêîì àëãîðèòìîâ òèïà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åñëè õî÷åøü ïîëó-÷èòü ðåçóëüòàò À - ñîâåðøè äåéñòâèå Á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". Ïðè÷¸ì êàê â ëþáîì õîðîøåì ðóêîâîäñòâå àâòîð ïðèâîäèò ïðèìåðû íàèáîëåå ÷àñòî ñîâåðøàåìûõ îøèáîê è èõ âîçìîæíûõ ïîñëåäñòâèé, ðàññìàòðèâàåò îïòèìàëüíûå ïóòè äîñòèæåíèÿ æåëàåìîé öåëè, è ýòîò òðóä èíòåðåñåí óæå ñ òî÷êè çðåíèÿ óäà÷íîãî ñî÷åòà-íèÿ áîãàòîãî ëè÷íîãî îïûòà ñ ãëóáîêèì àíàëèçîì ñîîòâåòñòâóþùèõ òåìå àíòè÷íûõ èñòî÷íèêîâ. Îöåíèâàÿ "Ãîñóäàðÿ" êàê ó÷åáíèê äëÿ íà÷èíàþùèõ ïîëèòèêîâ, ìîæíî îòìåòèòü è ÷¸òêóþ ëîãè÷íîñòü èçëîæåíèÿ, è óìåíèå íà-çûâàòü âåùè ñâîèìè èìåíàìè, òî åñòü îòêàç îò ñòûäëèâûõ ïîïûòîê ïðè-êðûòü "ïðîçó æèçíè" êðàñèâûìè, íî ëæèâûìè ñëîâàìè, à òî è ïðîñòî îáîé-òè ñòîðîíîé íåïðèÿòíûå, íî òåì íå ìåíåå íåèçáå6æíûå ðåàëèè, âîçíèêàþ-ùèå ïðè óïðàâëåíèè ñòðàíîé. Òàêèì îáðàçîì, "Ãîñóäàðÿ" ìîæíî ñ÷èòàòü õîðîøè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àêòè÷åñêè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òðóäîì, - îí îáîáùàåò îïûò ïðîøåäøèõ âåêîâ è ñîâðåìåííûå åìó ïîëèòè÷åñêèå ñîáûòèÿ, ñîäåðæèò îðèãèíàëüíûå âûâîäû è ïîëåçíûå ðåêîìåíäàöèè îïûòíîãî ïðàêòèêà, ñïåöèàëèñòà â ñâî¸ì äåëå. Äëÿ ñâîåãî âðåìåíè áåçóñëîâíî íåîáû÷åí è íîâ ïîäõîä ê ïîëèòèêå êàê ê åù¸ îäíîé îòðàñëè ÷åëîâå÷åñêîãî çíàíèÿ, - â ýòîì æå ñòèëå ìîã áûòü íàïèñàí òðóä ïî ìåäèöèíå èëè, äîïóñòèì, õèìèè ( åñëè, êîíå÷íî, òàêîå ïîíÿòèå êàê </w:t>
      </w:r>
      <w:r>
        <w:br w:type="page"/>
      </w:r>
    </w:p>
    <w:p>
      <w:pPr>
        <w:pStyle w:val="Normal"/>
        <w:bidi w:val="0"/>
        <w:ind w:right="-1440" w:hanging="0"/>
        <w:jc w:val="both"/>
        <w:rPr/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  </w:t>
      </w: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2 -    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õèìèÿ" òîãäà âîîáùå ñóùåñòâîâàëî ), è, êàê ìíå êàæåòñÿ, î÷åâèäíîé "ñèëüíîé ñòîðîíîé" ýòîãî ïðîèçâåäåíèÿ ÿâëÿåòñÿ òî, ÷òî åãî ìîæíî ðàñ-ñìàòðèâàòü êàê ñáîðíèê ïóñòü íå óíèâåðñàëüíûõ, íî ïîëåçíûõ ðåöåïòîâ "ïîëèòè÷åñêîé êóõíè".</w:t>
      </w:r>
    </w:p>
    <w:p>
      <w:pPr>
        <w:pStyle w:val="Normal"/>
        <w:bidi w:val="0"/>
        <w:ind w:right="-1080"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Íî ÷èñòî ïðàêòè÷åñêèé ïîäõîä ñî÷åòàåòñÿ â "Ãîñóäàðå" ñ  òåîðåòè-÷åñêèìè èçûñêàíèÿìè, òî åñòü îòâå÷àÿ íà âîïðîñ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à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, Ìàêèàâåëëè ïûòàåòñÿ îäíîâðåìåííî îáúÿñíèòü "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î÷åì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 â æèçíè ãîñóäàðñòâà ïðîèñ-õîäÿò òå èëè èíûå ÿâëåíèÿ; îí ñòàâèò öåëè, ê êîòîðûì äîëæåí ñòðåìèòü-ñÿ ïðàâèòåëü, è äàæå ïûòàåòñÿ ïðåäëîæèòü íåêóþ èäåàëüíóþ ìîäåëü óïðàâëåíèÿ ñòðàíîé è ñîîòâåòñòâóþùåãî åé èäåàëüíîãî ãëàâó ãîñóäàðñòâà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àêèàâåëëè îòäà¸ò ñåáå îò÷¸ò â òîì, ÷òî èìååòñÿ áîëüøîå ðàçëè-÷èå ìåæäó òåì, ÷òî ñóùåñòâóåò â æèçíè, è òåì, ÷òî äîëæíî áûòü. "Èáî ðàññòîÿíèå ìåæäó òåì, êàê ëþäè æèâóò è êàê äîëæíû áû æèòü, ñòîëü âåëèêî, ÷òî òîò, êòî îòâåðãàåò äåéñòâèòåëüíîå ðàäè äîëæíîãî, äåéñòâóåò ñêîðåå âî âðåä ñåáå, íåæåëè íà áëàãî, òàê êàê, æåëàÿ èñïîâåäîâàòü äîáðî âî âñåõ ñëó÷àÿõ æèçíè, îí íåìèíóåìî ïîãèáíåò, ñòàëêèâàÿñü ñ ìíîæåñòâîì ëþäåé, ÷óæäûõ äîáðó. Èç ÷åãî ñëåäóåò, ÷òî ãîñóäàðü, åñëè îí õî÷åò ñîõðàíèòü âëàñòü, äîëæåí ïðèîáðåñòè óìåíèå îòñòóïàòü îò äîáðà è ïîëüçîâàòüñÿ ýòèì óìåíèåì ñìîòðÿ ïî íàäîáíîñòè"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íóòðè "Ãîñóäàðÿ" Ìàêèàâåëëè ðàññìàòðèâàåò, êàêèì äîëæåí áûòü ãîñóäàðü, ÷òîáû âåñòè íàðîä ê îñíîâàíèþ íîâîãî ãîñóäàðñòâà. Ýòîò èäåàë âîïëîùàåòñÿ äëÿ íåãî â êîíäîòüåðå, êîòîðûé ÿâëÿåò ñîáîé íåêèé ñèìâîë êîëëåêòèâíîé âîëè. Óòîïè÷åñêèì ýëåìåíòîì ïîëèòè÷åñêîé èäåîëîãèè Ìàêèàâåëëè ñëåäóåò ñ÷èòàòü òî, ÷òî ãîñóäàðü áûë ÷èñòî òåîðåòè÷åñêîé àáñòðàêöèåé, ñèìâîëîì âîæäÿ, èäåàëüíûì êîíäîòüåðîì, à íå ïîëèòè÷åñ-êîé ðåàëüíîñòüþ. 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äåñü ìîæíî îòìåòèòü ïåðâîå âíóòðåííåå ïðîòèâîðå÷èå äàííîãî ïðîèçâåäåíèÿ. Óæå èç íàçâàíèÿ è äàëåå, èç âñåãî òåêñòà ñòàíîâèòñÿ ÿñíûì, ÷òî åäèíñòâåííî âîçìîæíûì ðàçóìíûì ãîñóäàðñòâåííûì óñòðîé-ñòâîì Ìàêèàâåëëè ñ÷èòàåò òîëüêî ìîíàðõèþ ( íå ïî íàçâàíèþ, íî ïî âíóòðåííåé ñóòè ), òî åñòü âëàñòü îäíîãî ñèëüíîãî ÷åëîâåêà - íå äåñïî-òèçì, íî òèðàíèþ - ÷èñòîå ñòðàøíîå ãîñïîäñòâî, íåîáõîäèìîå è ñïðàâåä-ëèâîå, êîëü ñêîðî îíî êîíñòèòóèðóåò è ñîõðàíÿåò ãîñóäàðñòâî. Òàêèì îáðàçîì äëÿ Ìàêèàâåëëè âûñøåé öåëüþ ïîëèòèêè âîîáùå è ãîñóäàðñò-âåííîãî äåÿòåëÿ â ÷àñòíîñòè ÿâëÿåòñÿ ñîçäàíèå íîâîãî è ïðè ýòîì</w:t>
      </w:r>
      <w:r>
        <w:br w:type="page"/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3 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æèçíåñïîñîáíîãî ãîñóäàðñòâà òîãäà, êîãäà ýòî íåîáõîäèìî, èëè ïîääåð-æàíèå è óêðåïëåíèå ñóùåñòâóþùåãî ñòðîÿ òàì, ãäå ýòî âîçìîæíî. Â äàííîì ñëó÷àå öåëü - æèçíü ñòðàíû - îïðàâäûâàåò ïðàêòè÷åñêè ëþáûå, ëèøü áû ïðèâîäÿùèå ê óñïåõó, ñðåäñòâà, äàæå åñëè ýòè ñðåäñòâà íå óêëàäûâàþòñÿ â ðàìêè îáùåïðèíÿòîé ìîðàëè. Áîëåå òîãî, äëÿ ãîñóäàðñò-âà íå èìååò ñèëû ïîíÿòèå î õîðîøåì è äóðíîì, ïîçîðíîì è ïîäëîì, î êîâàðñòâå è îáìàíå; îíî âûøå âñåãî ýòîãî, èáî çëî â í¸ì ïðèìèðåíî ñ ñàìèì ñîáîé. Íî â òî âðåìÿ êàê ðàçóì Íèêêîëî Ìàêèàâåëëè íå âèäèò àëüòåðíàòèâû åäèíîëè÷íîé âëàñòè ñèëüíîãî ÷åëîâåêà, ñåðäöå åãî îïðåäå-ë¸ííî òÿãîòååò ê ðåñïóáëèêàíñêèì èäåàëàì, èùà èõ âîïëîùåíèÿ è â äðåâíèõ ðåñïóáëèêàõ, è â ñîâðåìåííîé åìó Ôëîðåíöèè. Ìàêèàâåëëè ÿâíî ñòðåìèòñÿ çàáîòèòüñÿ î áëàãå íàðîäà, ïðè÷¸ì îí äàæå íàõîäèò ýòîìó âïîëíå ïðàêòè÷åñêîå îáúÿñíåíèå äëÿ ãîñóäàðåé - èáî íåäîâîëü-íûé, ïðåçèðàþùèé ñâîåãî âîæäÿ íàðîä - ýòî áîëåå ñòðàøíàÿ óãðîçà äëÿ ëþáîãî ïðàâèòåëÿ, íåæåëè ñàìûé ñèëüíûé âíåøíèé âðàã. Ïåðâàÿ çàïî-âåäü è ïåðâåéøèé äîëã ãîñóäàðÿ - ýòî âíóøèòü ñâîèì ïîääàííûì åñëè íå ëþáîâü ( âî-ïåðâûõ, ýòî äîâîëüíî ñëîæíî è íå ñëèøêîì íàä¸æíî â ñèëó ïðèñóùåé ëþäÿì íåáëàãîäàðíîñòè, à, âî-âòîðûõ, íå ïîäêðåïë¸ííàÿ ãðóáîé ñèëîé ëþáîâü ìîæåò áûòü ëåãêî ïðåäàíà ), òî õîòÿ áû ïî÷òåíèå, îñíîâàííîå íà óâàæåíèè, âîñõèùåíèè è ïðèìèòèâíîì ñòðàõå. Ìàêèà-âåëëè íàñòîé÷èâî óáåæäàåò, ÷òî ñèëüíîå ãîñóäàðñòâî ìîæíî ïîëó÷èòü òîëüêî íåóñòàííî çàáîòÿñü î áëàãå íàðîäà. Èìåííî â ýòîì ñìûñëå Ìàêèàâåëëè ïîíèìàåò èäåþ äåìîêðàòèè, äëÿ íåãî èäåàëüíûì ãîñóäàðñò-âåííûì óñòðîéñòâîì ÿâëÿåòñÿ òî, êîòîðîå îáåñïå÷èâàåò áëàãî áîëüøèíñò-âà. Ïðè ýòîì â êà÷åñòâå ïðåìëåìîãî ñðåäñòâà áîðüáû ñ ïðîòèâíèêàìè Ìàêèàâåëëè óïîìèíàë äàæå ôèçè÷åñêîå óñòðàíåíèå íåïîêîðíîãî è îïàñ-íîãî ìåíüøèíñòâà, ëèøü áû òîëüêî ýòà àêöèÿ äåéñòâèòåëüíî áûëà íåîá-õîäèìîé è èìåëà áîëåå - ìåíåå çàêîííûé âèä â ãëàçàõ îñòàëüíûõ ãðàæ-äàí. Ñàìîé áîëüøîé óãðîçîé ñïîêîéíîìó ïðàâëåíèþ Ìàêèàâåëëè ñ÷èòàë ñêðûòîå íåäîâîëüñòâî íàðîäà è, êàê ñëåäñòâèå ýòîãî, - âîçíèêíîâåíèå ðàçëè÷íûõ çàãîâîðîâ è òàéíûõ îáùåñòâ. Ïîíèìàÿ, ÷òî çàãîâîðû ëåã÷å ïðåäîòâðàòèòü, íåæåëè ðàñêðûòü, Ìàêèàâåëëè ïðåäëàãàåò äëÿ ýòîãî â "Ãîñóäàðå" ðàçëè÷íûå "ðåöåïòû" êàê äëÿ òîëüêî ÷òî çàâî¸âàííûõ ( ñî-çäàííûõ ), òàê è äëÿ óíàñëåäîâàííûõ ãîñóäàðñòâ. Îñîáåííî èíòåðåñíî â 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ýòîì ñâåòå ïîëîæåíèå î âîñïèòàíèè íàðîäà. Ñîîòâåòñòâåííî åìó, ãîñó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4 -</w:t>
      </w:r>
    </w:p>
    <w:p>
      <w:pPr>
        <w:pStyle w:val="Normal"/>
        <w:bidi w:val="0"/>
        <w:ind w:right="-10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äàðü äîëæåí ñòðåìèòüñÿ ê òîìó, ÷òîáû íàðîä åñëè óæ è áîÿëñÿ,  òî óâà-æàë ñâîåãî ïðàâèòåëÿ, ê òîìó, ÷òîáû áîëüøèíñòâî áûëî äîâîëüíî ñâîåé æèçíüþ è çàêîíàìè, ê òîìó, ÷òîáû íå äîïóñêàòü çëîóïîòðåáëåíèé ñâîåé âëàñòüþ - íàïðèìåð, íå ïîñÿãàòü íà ÷åñòü è èìóùåñòâî îáû÷íûõ ãðàæäàí. Òàêèì îáðàçîì èäåàëüíûé êíÿçü äîáèâà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îçíàòåëüíîé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ïîääåðæêè íàðîäà, è Ìàêèàâåëëè íàñòîé÷èâî ïðèçûâàåò äîáèâàòüñÿ àêòèâíîãî ñî-ãëàñèÿ íàðîäíûõ ìàññ íà åäèíñòâåííî âîçìîæíûé â òî âðåìÿ âèä äåìî-êðàòèè - àáñîëþòíóþ ìîíàðõèþ, ðàçðóøàþùóþ ôåîäàëüíóþ è ñèíüîðè-àëüíóþ àíàðõèþ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Çäåñü, ÿ äóìàþ, âïîëíå óìåñòíî áóäåò ñäåëàòü çàìå÷àíèå î åù¸ îäíîì ïðîòèâîðå÷èè ìåæäó èäåàëàìè è äåéñòâèòåëüíîñòüþ. Äëÿ Íèêêîëî Ìàêèàâåëëè âàæíîé îáùåñòâåííîé öåííîñòüþ ÿâëÿëàñü ñâîáîäà â øèðî-êîì ïîíèìàíèè ýòîãî ñëîâà. Ñâîáîäà âàæíà è äëÿ ãîñóäàðñòâà â öåëîì - ñòðàíà äîëæíà óìåòü ñîõðàíÿòü ñâîþ íåçàâèñèìîñòü; ñâîáîäà íåîáõîäèìà äëÿ ëþáîãî îáùåñòâåííîãî ñëîÿ - òàê, ïî ìíåíèþ Ìàêèàâåëëè, áåäíåé-øèå ñëîè íàñåëåíèÿ èìåþò íåîòúåìëåìîå ïðàâî çàùèùàòüñÿ îò ïîñÿãà-òåëüñòâ ñî ñòîðîíû ïðèâèëåãèðîâàííûõ êëàññîâ íà ñâîè ïðàâà, ñâîáîäû è èìóùåñòâî; ñâîáîäà âàæíà è äëÿ îòäåëüíîãî ãðàæäàíèíà - ñâîáîäà ñîâåñòè, ñâîáîäà âûáîðà ñâîåé ñóäüáû, ñâîáîäà îò ñòðàõà çà ñâîþ æèçíü, ÷åñòü è ñîñòîÿíèå. Íî ñàìè ïî ñåáå ýòè äâà ïîíÿòèÿ - ñâîáîäà è àáñî-ëþòíàÿ ìîíàðõèÿ - ñî÷åòàþòñÿ äîâîëüíî ïëîõî. Íå íàõîäÿ âûõîäà èç ýòîãî ïðîòèâîðå÷èÿ, Ìàêèàâåëëè çàêëþ÷àåò, ÷òî ëó÷øåé èç òåîðåòè÷åñêè âîçìîæíûõ ôîðì ïðàâëåíèÿ ÿâëÿåòñÿ "ñìåøàííàÿ", òî åñòü òà, ãäå ðàç-ëè÷íûå ñëîè è êëàññû íàñåëåíèÿ "ñëåäÿò" äðóã çà äðóãîì, çà ñîáëþäåíè-åì çàêîíîâ è ñîõðàíåíèåì ñâîáîä. Òàê, íå â "Ãîñóäàðå", íî â áëèçêîì åìó ïðîèçâåäåíèè - "Ðàññóæäåíèÿõ î ïåðâîé äåêàäå Òèòà Ëèâèÿ" - Ìàêèàâåëëè ãîâîðèò, ÷òî èìåííî ñìåøåíèå ïðàâëåíèÿ öàðåé, îïòèìàòîâ è íàðîäà ñäåëàëî ñîâåðøåííûì ãîñóäàðñòâåííîå óñòðîéñòâî Ðèìñêîé ðåñïóáëèêè äî âðåì¸í Ãðàêõîâ. Ñîâåðøåííûì èäåàëîì ïî ìíåíèþ Ìàêèàâåëëè ÿâëÿåòñÿ òà ôîðìà ïðàâëåíèÿ, ïðè êîòîðîé îäèí ÷åëîâåê ìîæåò ïîëó÷èòü íåîãðàíè÷åííóþ âëàñòü òîëüêî òîãäà, êîãäà îñòðî òðåáó-þòñÿ ðåøèòåëüíûå è íåçàìåäëèòåëüíûå äåéñòâèÿ, â ñëó÷àå âîéíû, íàïðè-ìåð. Â îñòàëüíîå æå âðåìÿ ðåøåíèÿ îá óïðàâëåíèè ãîñóäàðñòâîì äîëæíû ïðèíèìàòüñÿ êîëëåãèàëüíî, ñ ó÷àñòèåì êàê ìîæíî áîëüøåãî ÷èñëà çàèí-òåðåñîâàííûõ ñòîðîí. È èìåííî ÿñíî îñîçíàâàÿ âñþ óòîïè÷íîñòü ýòîé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- 5 -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äåè, Ìàêèàâåëëè, ñîçíàòåëüíî âûáðàë îïòèìàëüíûé èç âîçìîæíûõ â òî âðåìÿ ñïîñîáîâ óïðàâëåíèÿ ãîñóäàðñòâîì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ðåäè ïðî÷èõ ïðàêòè÷åñêèõ ïðîáëåì â "Ãîñóäàðå" Ìàêèàâåëëè ðàññìàòðèâàåò è âîïðîñ îáîðîíû ãîñóäàðñòâà îò âíåøíèõ è âíóòðåííèõ âðàãîâ. Ïðîòèâ ïåðâûõ Ìàêèàâåëëè ïðåäëàãàë òîëüêî äâà îðóæèÿ: óäà÷-íûå ïîëèòè÷åñêèå ñîþçû è ñèëüíàÿ àðìèÿ. ×òî êàñàåòñÿ âíåøíåé ïîëè-òèêè, òî òóò Ìàêèàâåëëè ñîâåòóåò ãîñóäàðþ îïèðàòüñÿ íå òîëüêî íà ñâîè óì è ñèëó, íî è íà "çâåðèíóþ" õèòðîñòü. Èìåííî íà âíåøíåïîëèòè-÷åñêîì ïîïðèùå äîëæíî ïðèãîäèòüñÿ åìó óìåíèå áûòü íå òîëüêî "ëüâîì", íî è "ëèñîì". Íåðàçóìíîãî èëè íåîñòîðîæíîãî ïîëèòèêà, - ïðåäóïðåæäàåò Íèêêîëî Ìàêèàâåëëè, - ïîäñòåðåãàåò ìíîæåñòâî ñìåð-òåëüíûõ îïàñíîñòåé; îïàñíî ñëèøêîì äîâåðÿòü ñîþçíèêàì, ñëèøêîì ïî-ëàãàòüñÿ íà íèõ, èáî íè îäèí ÷åëîâåê íå áóäåò îòñòàèâàòü òâîè èíòåðåñû òàê æå ðüÿíî, êàê ñâîè ñîáñòâåííûå, îïàñíî áåçîãîâîðî÷íî âåðèòü äàííûì òåáå îáåùàíèÿì - ìàëî êòî èç ëþäåé ñäåðæèò ñëîâî, åñëè åãî íàðóøåíèå ñóëèò áîëüøóþ âûãîäó, à âåäü â ïîëèòèêå ñòàâêàìè â èãðå ÿâëÿþòñÿ ñóäüáû ãîñóäàðñòâ, îïàñíî è íåðàçóìíî äåðæàòü ñîáñòâåííîå îáåùàíèå, åñëè íå ñäåðæàâ åãî, òû ïðèîáðåòàåøü ÷òî-òî äëÿ ñåáÿ, íî òàêæå îïàñíî ïðîñëûòü ëæåöîì; òàêèì îáðàçîì íåîáõîäèìî ñîáëþäàòü ìåðó è â ëæè, è â ïðàâäå. Îïàñíû ñëèøêîì ñèëüíûå ñîþçíèêè - äàëåêî íå âñåãäà óäà¸òñÿ òàñêàòü êàøòàíû èç îãíÿ ÷óæèìè ðóêàìè, è, äîïóñòèâ ñèëüíîãî ñîþçíèêà â ñôåðó ñâîèõ èíòåðåñîâ, ìîæíî â îäèí ïðåêðàñíûé ìîìåíò îáíàðóæèòü, ÷òî ïðè ðàçäåëå òðîôååâ òåáå äîñòàëñÿ íåîæèäàííî ìàëåíüêèé êóñî÷åê, à òî è âîâñå íå äîñòàëîñü íè÷åãî. Èìåííî íà ýòó îøèáêó óêàçûâàåò Ìàêèàâåëëè ìíîãèì ñâîèì ñîâðåìåííèêàì ( íàïðè-ìåð, íåïðàâèëüíûìè îí ñ÷èòàåò äåéñòâèÿ ôðàíöóçñêîãî êîðîëÿ, äîïóñ-òèâøåãî â Èòàëèþ èñïàíöåâ â êà÷åñòâå ñâîèõ ñîþçíèêîâ ). Òàêæå êðàéíå îïàñíî íåïðàâèëüíî îöåíèâàòü ðàññòàíîâêó ïîëèòè÷åñêèõ ñèë è äåéñòâî-âàòü âî áëàãî ñâîèì âðàãàì. Ôàêòè÷åñêè, ýòèì Ìàêèàâåëëè ïðîïîâåäóåò ïðèíöèï "ðàçäåëÿé è âëàâñòâóé". Â êà÷åñòâå ïðèìåðà ìíîãî÷èñëåííûõ ïîëèòè÷åñêèõ îøèáîê Ìàêèàâåëëè ïðèâîäèò äåéñòâèÿ Âàòèêàíà â òàê íàçûâàåìûõ Èòàëüÿíñêèõ âîéíàõ, ïðîèñõîäèâøèõ â òó ýïîõó. Ïûòàÿñü îáúåäèíèòü ïîä ñâîåé âëàñòüþ âñþ Èòàëèþ, Ðèì ïðèçâàë ñåáå íà ïîìîùü âîéñêà êîðîëÿ Ôðàíöèè, ÷òî óæå ÿâèëîñü îøèáêîé, òàê êàê ôðàíöóçñêàÿ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6 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àðìèÿ áûëà ìíîãî ñèëüíåå ñîáñòâåííûõ âîéñê Ðèìà, íî, ìàëî òîãî, äàëåå ñîáñòâåííûìè ðóêàìè Ðèì ïîìîã óíè÷òîæèòü åäèíñòâåííîãî ðåàëüíîãî ïðîòèâíèêà Ôðàíöèè íà Àïåííèíñêîì ïîëóîñòðîâå - Âåíåöèàíñêóþ ðåñïóáëèêó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Òàêèì îáðàçîì äëÿ óñïåõà íà íèâå âíåøíåé ïîëèòèêè ãîñóäàðü äîëæåí áûòü óì¸í, õèò¸ð, èçâîðîòëèâ, îí äîëæåí óìåòü ïðåäâèäåòü ïî-ñëåäñòâèÿ êàæäîãî ñäåëàííîãî èì øàãà, äîëæåí îòáðîñèòü â ñòîðîíó âñå ïðèíöèïû ÷åñòè è ïîíÿòèÿ ìîðàëè è ðóêîâîäñòâîâàòüñÿ åäèíñòâåííî ñîîáðàæåíèÿìè ïðàêòè÷åñêîé âûãîäû. Êàê ïîëèòèê, èäåàëüíûé ãîñóäàðü îáÿçàí ñî÷åòàòü â ñåáå ñìåëîñòü è ðåøèòåëüíîñòü ñ îñòîðîæíîñòüþ è ïðåäóñìîòðèòåëüíîñòüþ. Òàêèì ïðèìåðîì óäà÷ëèâîãî è óìíîãî ïîëèòè÷åñêîãî è ãîñóäàðñòâåííîãî äåÿòåëÿ ÿâëÿåòñÿ äëÿ Ìàêèàâåëëè ìðà÷íî èçâåñòíûé Öåçàðü Áîðäæèà, ïðàêòè÷åñêè âñå øàãè êîòîðîãî ïî çàâîåâàíèþ Ðîìàíüè Ìàêèàâåëëè ïðèçíàë ïðàâèëüíûìè è âåäóùèìè ê äîñòèæåíèþ ïîñòàâëåííîé öåëè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î óäà÷íûå ïîëèòè÷åñêèå ñîþçû ìàëî ÷åãî ñòîÿò äëÿ îáîðîíîñïî-ñîáíîñòè ãîñóäàðñòâà áåç ñèëüíîé àðìèè. Âî âðåìåíà Ìàêèàâåëëè àðìèè âåëèêèõ äåðæàâ ÿâëÿëèñü ïî ïðåèìóùåñòâó íà¸ìíûìè, òî åñòü ñîñòîÿëè èç ðàçíîãî ðîäà "èñêàòåëåé ïðèêëþ÷åíèé, à òî è ïðîñòî ðàçíîÿçû÷íîãî ñáðîäà ñî âñåõ êîíöîâ Åâðîïû, êîòîðîìó íå íàøëîñü ìåñòà â èõ ðîäíûõ êðàÿõ. Åñëè íå îøèáàþñü, áîëåå-ìåíåå îäíîðîäíóþ ïî íàöèîíàëüíîìó ïðèçíàêó àðìèþ â òî âðåìÿ èìåëà ëèøü Øâåéöàðèÿ, ÷òî, íàâåðíîå, è ïî-ìîãàëî ýòîé íåáîëüøîé ñòðàíå âûñòîÿòü â âîéíàõ ñ áîëåå ìîãó÷èìè äåð-æàâàìè. Èìåííî ïðîòèâ óêîðåíèâøåéñÿ ïðàêòèêè èñïîëüçîâàíèÿ íà¸ì-íûõ âîéñê Ìàêèàâåëëè è âûñòóïàë ñ íåèçìåííîé àêòèâíîñòüþ. Îí ïèñàë, ÷òî </w:t>
      </w:r>
    </w:p>
    <w:p>
      <w:pPr>
        <w:pStyle w:val="Normal"/>
        <w:bidi w:val="0"/>
        <w:ind w:left="720" w:righ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íà¸ìíûå è ñîþçíè÷åñêèå âîéñêà áåñïîëåçíû è îïàñíû; íèêîãäà íå áóäåò íè ïðî÷íîé, íè äîëãîâå÷íîé òà âëàñòü, êîòîðàÿ îïèðàåòñÿ íà íà¸ìíîå âîéñêî, èáî íà¸ìíèêè ÷åñòîëþáèâû, ðàñïóùåíû, ñêëîííû ê ðàçäîðàì, çàäèðèñòû ñ äðóçüÿìè è òðóñëèâû ñ âðàãîì, âåðîëîìíû è íå÷åñòèâû; ïîðàæåíèå èõ îòñðî÷åíî ëèøü íàñòîëü-ê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íàñêîëüêî îòñðî÷åí ðåøèòåëüíûé ïðèñòóï; â ìèðíîå âðåìÿ îíè ðàçîðÿò òåáÿ íå õóæ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÷åì â âîåííîå - íåïðèÿòåëü. Îáüÿñíÿåòñÿ ýòî òå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,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÷òî íå ñòðàñòü è íå êàêîå-ëèáî äðóãîå ïîáóæäåíèå óäåð-æèâàþò èõ â áîþ, à òîëüêî ñêóäíîå æàëîâàíèå, ÷òî, êîíå÷íî íåäî-</w:t>
      </w:r>
    </w:p>
    <w:p>
      <w:pPr>
        <w:pStyle w:val="Normal"/>
        <w:bidi w:val="0"/>
        <w:ind w:left="720" w:righ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ind w:left="720" w:righ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7 -</w:t>
      </w:r>
    </w:p>
    <w:p>
      <w:pPr>
        <w:pStyle w:val="Normal"/>
        <w:bidi w:val="0"/>
        <w:ind w:left="720" w:right="-1080" w:hanging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ñòàòî÷íî äëÿ òîãî, ÷òîáû èì çàõîòåëîñü ïîæåðòâîâàòü çà òåáÿ æèçíüþ. Èì âåñüìà ïî äóøå ñëóæèòü òåáå â ìèðíîå âðåìÿ, íî ñòîèò íà÷àòüñÿ âîéíå, êàê îíè ïîêàçûâàþò òûë è áåãóò. "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Äðóãèìè ñëîâàìè, ãëàâíûì íåäîñòàòêîì íà¸ìíîãî ñîëäàòà ÿâëÿåòñÿ òî, ÷òî îí ïî÷åìó-òî âñåãäà îêàçûâàåòñÿ íå "òàì, ãäå ñòðåëÿþò"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 êà÷åñòâå àëüòåðíàòèâû íà¸ìíûì âîéñêàì Ìàêèàâåëëè ïðåäëîæèë èñïîëüçîâàòü ñîáñòâåííûå ðåãóëÿðíûå âîéñêà ãîñóäàðñòâà è îòðÿäû ìèëèöèè. Åìó äàæå óäàëîñü ñäåëàòü ïîïûòêó ñîçäàíèÿ òàêèõ âîéñê âî Ôëîðåíöèè, íî ïî ïðèõîòè ñóäüáû ýòè âîéñêà áûëè ðàçáèòû íà¸ìíèêàìè êîðîëÿ Ôðàíöèè. Íåñìîòðÿ íà íåóäà÷ó Ìàêèàâåëëè íå ïîòåðÿë âåðû â ïðàâèëüíîñòü ñâîåé èäåè, è äàæå íàìíîãî ïîçæå ýòîãî ïîðàæåíèÿ, âî âðåìÿ ðàáîòû íàä "Ãîñóäàðåì" ëåéòìîòèâîì ìûñëè Ìàêèàâåëëè ÿâëÿåòñÿ ñîçäàíèå ñîáñòâåííûõ âîéñê, îïîðà íà ñîáñòâåííûå ñèëû. Ñèëüíîå, îáúåäèí¸ííîå íîâîå ãîñóäàðñòâî äîëæíî èìåòü àðìèþ èç ñâîèõ ñîáñò-âåííûõ ãðàæäàí, êîòîðûå ìîãëè áû â ëþáîå âðåìÿ âñòàòü íà çàùèòó ñâîáîäû è íåçàâèñèìîñòè ñâîåé ðîäèíû. Òîëüêî ñîáñòâåííûå âîéñêà, ñîáñòâåííàÿ ðåãóëÿðíàÿ àðìèÿ ìîãóò âåðîé è ïðàâäîé ñëóæèòü ãîñóäàðñò-âó. Ïðè÷¸ì, ðåøàÿ ÷èñòî ïðàêòè÷åñêèå çàäà÷è, ñâÿçàííûå ñ ïîâûøåíèåì áîåñïîñîáíîñòè àðìèè, Ìàêèàâåëëè ñîâåòóåò íàáèðàòü ñîëäàò ïðåèìó-ùåñòâåííî èç êðåñòüÿí, êàê íàèáîëåå ïðèãîäíûõ ê âîåííîé ñëóæáå ëþäåé; çàòåì óæå èäóò êóçíåöû è îñòàëüíûå ðåìåñëåííèêè, ÷üè íàâûêè è ñèëà ìîãóò áûòü ïîëåçíû è íà âîåííîé ñëóæáå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òî æå âðåìÿ Ìàêèàâåëëè óñìàòðèâàåò òåñíóþ âçàèìîñâÿçü è âçà-èìîçàâèñèìîñòü ìåæäó ïðàâèëüíûì ãîñóäàðñòâåííûì óñòðîéñòâîì - "õî-ðîøèìè çàêîíàìè" - è õîðîøèìè âîéñêàìè, òî åñòü ñèëüíóþ àðìèþ ìîæíî ïîëó÷èòü ëèøü èìåÿ ñèëüíîå ãîñóäàðñòâî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î åñëè ñ çàùèòîé îò âíåøíèõ âðàãîâ âñ¸ áîëåå-ìåíåå ÿñíî, òî ñ âíóòðåííèìè äåëî îáñòîèò íåñêîëüêî ñëîæíåå. Àðìèÿ, êîíå÷íî, ñïîñîá-íà çàùèòèòü âëàñòèòåëÿ è îò ñîáñòâåííîãî íàðîäà, íî ýòîò ñïîñîá îáû÷-íî íè ê ÷åìó õîðîøåìó íå ïðèâîäèò. Ðàçóìååòñÿ, íåâîçìîæíî îäíîâðå-ìåííî óäîâëåòâîðèòü âñåõ è êàæäîãî, íî ðàçóìíûé ïðàâèòåëü äîëæåí óìåòü çàðó÷èòüñÿ ïîääåðæêîé áîëüøèíñòâà ñâîèõ ãðàæäàí. Ïðè ýòîì îäíà èç íàèâàæíåéøèõ çàäà÷ ïðàâèòåëÿ - ýòî ïîäîáðàòü ñåáå ìóäðûõ ñîâåòíèêîâ, âåäü èìåííî ïî ïðèáëèæ¸ííûì ãîñóäàðÿ ñóäÿò î í¸ì ñàìîì,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8 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è èìåííî îò ïðèáëèæ¸ííûõ âî ìíîãîì çàâèñÿò ðåøåíèÿ ïðàâèòåëÿ. Ãîñó-äàðü äîëæåí ïîîùðÿòü ïðàâäèâîñòü ñâîèõ ìèíèñòðîâ è, íàïðîòèâ, î÷åíü áåñïîêîèòüñÿ, åñëè êòî-òî âäðóã ñîëãàë áû åìó. Íî â òî æå âðåìÿ, ñî-áëþäàÿ äîëæíóþ äèñòàíöèþ, âûñëóøèâàòü ïðàâäó ãîñóäàðü äîëæåí òîëü-êî îò ñâîèõ äîâåðåííûõ ëèö è òîëüêî òîãäà, êîãäà îí ñàì òîãî ïîæåëàåò. Íî, âûáèðàÿ ñåáå ìèíèñòðà, ïðàâèòåëü äîëæåí ïîçàáîòèòüñÿ î òîì, ÷òîáû ýòîò ÷åëîâåê áûë âåðåí åìó, à äëÿ ýòîãî íåîáõîäèìî ñîîòâåòñòâóþùèì îáðàçîì âîçíàãðàæäàòü åãî: äåíüãàìè - ÷òîáû ñäåëàòü åãî íåâîñïðèèì-÷èâûì ê ïîäêóïó, ðåàëüíîé âëàñòüþ è ïî÷åñòÿìè - ÷òîáû ÷åëîâåê ÷óâñòâîâàë ñåáÿ íåîáõîäèìûì è áûë óâåðåí â çàâòðàøíåì äíå. Ãîñóäàðü äîëæåí óìåòü âîñïðèíèìàòü ïîëåçíûå ñîâåòû ñâîèõ ìèíèñòðîâ, à äëÿ ýòîãî îí, ïî êðàéíåé ìåðå, íå äîëæåí áûòü ãëóïöîì.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âîïðîñå ïîäáîðà òåõ, êòî åìó áóäåò ñëóæèòü, ïðàâèòåëü ðóêîâîä-ñòâóåòñÿ èíòóèöèåé è ñâîèì çíàíèåì ëþäåé, íî Ìàêèàâåëëè äà¸ò è íåêîòîðûå îáùèå ïðèíöèïû. Ãîñóäàðþ âîîáùå ïðîùå æèâ¸òñÿ, åñëè åãî âëàñòü â ãîñóäàðñòâå óíàñëåäîâàíà, è åãî ïåðñîíà îñâÿùåíà ìíîãîâåêîâîé ñèëîé ïðèâû÷êè. Ýòî íå èçáàâëÿåò ãîñóäàðÿ îò íåîáõîäèìîñòè äóìàòü, íî ïîçâîëÿåò æèòü ÷óòü ñïîêîéíåå. Â íîâûõ èëè çàâî¸âàííûõ ãîñóäàðñòâàõ äåëî îáñòîèò íåñêîëüêî èíà÷å. Â êà÷åñòâå îáÿçàòåëüíîãî äåéñòâèÿ Ìàêèàâåëëè ïðåäïèñûâàåò íîâîìó ãîñóäàðþ èçäàíèå íîâûõ çàêîíîâ - ïî âîçìîæíîñòè, êîíå÷íî, õîðîøèõ - ïðîñòî äàæå äëÿ òîãî, ÷òîáû èçìåíèòü óêëàä æèçíè è âñå ñòåðåîòèïû, ñâÿçàííûå ñ ïðåæíèìè âëàñòÿìè. Â êà÷åñòâå çàìå÷àíèÿ Ìàêèàâåëëè ãîâîðèò, ÷òî, íåñìîòðÿ íà ïàðàäîêñàëü-íîñòü ýòîãî óòâåðæäåíèÿ, ëþäè, äîâîëüíûå ïðåæíèì ïðàâèòåëüñòâîì, èìåþò î÷åíü ìíîãî øàíñîâ ñòàòü ëîÿëüíûìè ãðàæäàíàìè ïî îòíîøåíèþ ê íîâîé âëàñòè. È, íàïðîòèâ, ëèöà, ïîìîãàâøèå îñóùåñòâèòü çàõâàò âëàñòè è ñòàíîâÿùèåñÿ ïîíà÷àëó åñòåñòâåííûìè ïîìîùíèêàìè âëàñòèòå-ëÿ, îñîáåííî îïàñíû âïîñëåäñòâèè. Îíè ÷óâñòâóþò, ÷òî íàõîäÿòñÿ â îñîáîì ïîëîæåíèè, òðåáóþò ïðèâèëåãèé, ïî÷åñòåé, íàãðàä, ÷òî, êîíå÷íî, ìîæåò íå ïîíðàâèòüñÿ ãîñóäàðþ; íî, áîëåå òîãî, îíè ñàìèì ñâîèì ñóùåñòâîâàíèåì íàïîìèíàþò è ãîñóäàðþ, è íàðîäó î ñìåíå âëàñòè. Òî åñòü òàêèå ëþäè äàëåêî íå âñåãäà íàä¸æíû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Ìàêèàâåëëè ñ÷èòàë, ÷òî äëÿ áåçîïàñíîñòè íîâîãî ãîñóäàðñòâà ëó÷øå âñåãî óíè÷òîæèòü âñÿêèå âîñïîìèíàíèÿ î ñòàðîì. Îñîáåííî ýòî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9 -</w:t>
      </w:r>
    </w:p>
    <w:p>
      <w:pPr>
        <w:pStyle w:val="Normal"/>
        <w:bidi w:val="0"/>
        <w:ind w:right="-10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âàæíî â îòíîøåíèè òåõ, êòî ïî êàêèì-òî ñîîáðàæåíèÿì ( äîïóñòèì, â ñèëó ðîäñòâà ) ìîã ïðåòåíäîâàòü íà òðîí. Òàêèå ëþäè, ìîæåò áûòü, è íå îïàñíû ñàìè ïî ñåáå, íî îíè ñìîãóò ñòàòü "çíàìåíåì", ïîä êîòîðûì ñî-áåðóòñÿ âñå íåäîâîëüíûå. Êàê áû æåñòîêî è àìîðàëüíî ýòî íè çâó÷àëî, íî åäèíñòâåííûì äåéñòâåííûì ñïîñîáîì èçáàâëåíèÿ îò óãðîçû ÿâëÿåòñÿ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ôèçè÷åñêî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óñòðàíåíèå âîçìîæíûõ ïðîòèâíèêîâ. Êðîìå òîãî, ïî ìíåíèþ Ìàêèàâåëëè, ó âëàñòèòåëÿ ñóùåñòâóåò åù¸ îäèí âïîëíå ðåàëüíûé âðàã, ñïîñîáíûé ðàñøàòàòü ãîñóäàðñòâî èçíóòðè; îí óêàçûâàåò íà äâîðÿíñòâî, íà òåõ, êò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ïðàçäíî æèâ¸ò íà äîõîäû ñî ñâîèõ ïîìåñòèé, íèìàëî íå çàáîòÿñü íè îá îáðàáîòêå çåìëè, íè î òîì, ÷òîáû íåîáõîäèìûì òðóäîì çàðàáîòàòü ñåáå íà æèçíü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, - êàê íà ãëàâíîãî âðàãà ëþáîé - è ðåñïóáëèêàíñêîé, è ìîíàðõè÷åñêîé öåíòðàëüíîé âëàñòè. Ñîãëàñíî Ìàêèàâåëëè, èìåííî äâîðÿíñêîå ñîñëîâèå ÿâëÿåòñÿ îñíîâíîé ïðè÷èíîé ãèáåëè ãîñóäàðñòâ è óíè÷òîæåíèÿ âñÿêîé íðàâñòâåííîñòè è ãðàæäàíñòâåí-íîñòè.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 Ïîäîáíàÿ ïîðîäà ëþäåé ðåøèòåëüíûé âðàã âñÿêîé ãðàæäàíñò-âåííîñòè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, - ïèøåò Ìàêèàâåëëè. Ïîýòîìó îí ñîâåòóåò ïðîñòî èñêîðå-íèòü äâîðÿí: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" Æåëàþùèé ñîçäàòü ðåñïóáëèêó òàì, ãäå èìååòñÿ áîëüøîå êîëè÷åñòâî äâîðÿí, íå ñóìååò îñóùåñòâèòü ñâîé çàìûñåë, íå óíè÷òîæèâ ïðåäâàðèòåëüíî âñåõ èõ äî åäèíîãî 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Äîâîëüíî ÷¸òêî â "Ãîñóäàðå" âûðàæåíà ïîçèöèÿ Ìàêèàâåëëè ïî îòíîøåíèþ ê ðåëèãèè âîîáùå è ïî îòíîøåíèþ ê êàòîëè÷åñêîìó Ðèìó â ÷àñòíîñòè. Ìàêèàâåëëè âñÿ÷åñêè ïîä÷¸ðêèâàë îãðîìíóþ çíà÷èìîñòü ðåëèãèè äëÿ æèçíè ãîñóäàðñòâà è îãðîìíóþ ïîëüçó, êîòîðóþ ìîæåò èçâëå÷ü óìíûé ïðàâèòåëü èç ðåëèãèîçíîñòè ëþäåé. Ðåëèãèÿ èìåííî êàê îáùåñòâåííûé, ñîöèàëüíûé èíñòèòóò ñîâåðøåííî íåîáõîäèìà äëÿ ïî-ñòðîåíèÿ è ôóíêöèîíèðîâàíèÿ ãîñóäàðñòâà. Ñ ïîìîùüþ ðåëèãèé ñîçäàþò-ñÿ íîâûå ãîñóäàðñòâà, îáúåäèíÿþòñÿ íàðîäû è ñòðàíû, âî èìÿ ðåëèãèîçíûõ èäåàëîâ ëþäè ñïîñîáíû íà ïîäâèãè è ëèøåíèÿ, è çàäà÷à âëàñòèòåëÿ ïîâåðíóòü ýòó ýíåðãèþ ðåëèãèîçíîãî ôàíàòèçìà íà áëàãî ñåáå è ãîñóäàðñòâó, ñäåëàòü å¸ ñîçèäàòåëüíîé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Òàêèì îáðàçîì Ìàêèàâåëëè õîðîøî âèäåë, ÷óâñòâîâàë è ñîçíàâàë ñèëó ðåëèãèè, å¸ ñîöèàëüíóþ ôóíêöèþ, å¸ êîíñåðâàòèçì è âëàñòü íàä óìàìè è ñåðäöàìè âåðóþùèõ è ïîýòîìó ïðèçûâàë âñåìåðíî èñïîëüçîâàòü ýòó ñèëó äëÿ îáùåãî áëàãà, â îñîáåííîñòè äëÿ îáúåäèíåíèÿ è óêðåïëåíèÿ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0 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ãîñóäàðñòâà. Èñõîäÿ èç ýòîãî, Ìàêèàâåëëè íàñòîÿòåëüíî ðåêîìåíäóåò ãëàâàì ðåñïóáëèê èëè öàðñòâ ñîõðàíèòü îñíîâû ïîääåðæèâàþùåé èõ ðåëèãèè. Åñëè îíè áóäóò ïîîùðÿòü è óìíîæàòü âñ¸, ÷òî âîçíèêàåò íà áëàãî ðåëèãèè, õîòÿ áû îíè ñàìè è ñ÷èòàëè âñ¸ ýòî îáìàíîì è ëîæüþ, òî èì áóäåò ëåãêî ñîõðàíèòü ñâî¸ ãîñóäàðñòâî ðåëèãèîçíûì, à çíà÷èò - äîáðûì è åäèíûì.</w:t>
      </w:r>
    </w:p>
    <w:p>
      <w:pPr>
        <w:pStyle w:val="Normal"/>
        <w:bidi w:val="0"/>
        <w:ind w:right="-1080"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Îäíàêî Ìàêèàâåëëè ïðèçíàâàë èìåííî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ïðàêòè÷åñêóþ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ïîëüçó ðåëè-ãèè. Ïîñëå çíàêîìñòâà ñ åãî ïðîèçâåäåíèÿìè ó ìåíÿ íå ñîçäàëîñü îùóùå-íèÿ, ÷òî îí áûë ãëóáîêî ðåëèãèîçíûì ÷åëîâåêîì. Ñêîðåå â ïîíÿòèå Áîãà îí âêëþ÷àë íåêèå àáñòðàêòíûå ñèëû ñóäüáû, ñ êîòîðûìè ÷åëîâåê ìîæåò è äîëæåí áîðîòüñÿ. ×òî êàñàåòñÿ õðèñòèàíñêîé ðåëèãèè, à â îñîáåíîñòè Ðèìñêîé êàòîëè÷åñêîé öåðêâè, òî ê íåé îí, ïîõîæå, è âîâñå íå èñïûòûâàë íèêàêîãî ïî÷òåíèÿ. Ýòî åãî ñëåãêà ïðåíåáðåæèòåëüíîå îòíî-øåíèå âïîëíå îáúÿñíèìî. Êàê õðèñòèàíè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de jure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í îáÿçàí áûë çíàòü îñíîâíûå äîãìàòû õðèñòèàíñêîé âåðû, êàê îáðàçîâàííûé ÷åëîâåê ñâîåãî âðåìåíè îí äîëæåí áûë ÷èòàòü òðóäû îòöîâ öåðêâè, íî òî, ÷òî îí âèäåë âîêðóã ñåáÿ, íè÷óòü íå íàïîìèíàëî ìèð åâàíãåëüñêèõ çàïîâåäåé. Ðàñïóòíûå è ïðîäàæíûå ñâÿùåííèêè, îáàãð¸ííûå êðîâüþ ðóêè íàìåñò-íèêîâ ñâÿòîãî Ïåòðà, êàðäèíàëû, äåðóùèåñÿ çà âëàñòü ïîäîáíî ñòàå äèêèõ ïñîâ, - âîò òî, ÷òî áûëî âïîëíå îáû÷íûì äëÿ òîãî âðåìåíè. Òå æå, êòî ïûòàëñÿ áîðîòüñÿ ñ ñîçäàâøèìñÿ ïîëîæåíèåì âåùåé, ÷àùå âñåãî ðàñòàâàëèñü ñî ñâîáîäîé, à òî è ñ ñàìîé æèçíüþ. Â êà÷åñòâå ïðèìåðà ìîæíî ïðèâåñòè ñîâðåìåííèêà è çåìëÿêà Ìàêèàâåëëè - Ñàâîíàðîëó, íî è ýòîò áîðåö çà ÷èñòîòó Öåðêâè âðÿä ëè ÿâëÿëñÿ ÷åëîâåêîì, ñïîñîáíûì ïðèâëå÷ü ñèìïàòèè òàêîé ëè÷íîñòè êàê Íèêêîëî Ìàêèàâåëëè ê õðèñòè-àíñêîé ðåëèãèè; óçêîëîáûé ôàíàòèçì, íåïîìåðíàÿ ãîðäûíÿ, ïëîõî ñî÷å-òàþùàÿñÿ ñ ïðîïîâåäóåìûì èì õðèñòèàíñêèì ñìèðåíèåì, - ÷åëîâåê, íàäåë¸ííûé òàêèìè êà÷åñòâàìè, íå ñëèøêîì ïîäõîäèë íà ðîëü èäåàëü-íîãî ïàñòûðÿ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Åù¸ îäíèì âîçðàæåíèåì ïðîòèâ õðèñòèàíñòâà ÿâëÿëîñü òî, ÷òî â ïîâåäåí÷åñêóþ ìîäåëü õðèñòèàíèíà íèêàê íå âïèñûâàëàñü èäåÿ "ñèëüíîé ëè÷íîñòè", ïðåäëîæåííàÿ Ìàêèàâåëëè. Èäåàëîì ãîñóäàðÿ ÿâëÿåòñÿ ÷åëî-âåê, èäóùèé ê ïîñòàâëåííîé öåëè íåâçèðàÿ íè íà êàêèå ïðåïÿòñâèÿ, íå îáðàùàþùèé âíèìàíèÿ íà ñóäüáó; òàêîé ÷åëîâåê äîëæåí óìåòü îòáðîñè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ñ¸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, âêëþ÷àÿ äåñÿòü çàïîâåäåé, âî èìÿ ðåøåíèÿ ñòîÿùåé ïåðåä íèì 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    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1 -</w:t>
      </w:r>
    </w:p>
    <w:p>
      <w:pPr>
        <w:pStyle w:val="Normal"/>
        <w:bidi w:val="0"/>
        <w:ind w:right="-1080" w:hanging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çàäà÷è. Õðèñòèàíñòâî æå íå ñïîñîáñòâóåò âîñïèòàíèþ òàêèõ ëþäåé, è âîîáùå, õðèñòèàíñêèé îáðàç æèçíè îáåññèëèë ìèð è ïðåäàë åãî â æåðòâó ìåðçàâöàì, òàê êàê õðèñòèàíñêàÿ ðåëèãèÿ íàïðàâëÿåò ñèëû ÷åëîâåêà íà òåðïåíèå, à íå íà ïîäâèãè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Îäíàêî îñíîâíîé ïðè÷èíîé íåïðèÿòèÿ Íèêêîëî Ìàêèàâåëëè íå õðèñòèàíñòâà âîîáùå, íî Ðèìñêîé êàòîëè÷åñêîé öåðêâè áûëî íåñîîò-âåòñâèå å¸ ïîëèòèêè íà ïðîòÿæåíèè ìíîãèõ âåêîâ èäåå îáúåäèíåíèÿ Èòàëèè. Êàê èñòèííûé ïàòðèîò ñâîåé ðîäèíû Ìàêèàâåëëè íå ìîã íå âîññòàâàòü ïðîòèâ ñóùåñâîâàâùåãî íà òîò ìîìåíò ïîëîæåíèÿ âåùåé: ðàç-äðîáëåííîñòè ñòðàíû íà ìåëêèå ïîëóôåîäàëüíûå êíÿæåñòâà, ïîñòîÿííî âîþþùèå ìåæäó ñîáîé è íå æåëàþùèå îáúåäèíèòüñÿ äàæå äëÿ îòïîðà ìíîãî÷èñëåííûì âíåøíèì âðàãàì, ðàçîðåíèÿ ñòðàíû èíîñòðàííûìè àð-ìèÿìè è ìíîãèõ äðóãèõ áåä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Êàæåòñÿ, ñóùåñòâóåò åù¸ áåñêîíå÷íî ìíîãî òî÷åê çðåíèÿ, ñ êîòî-ðûõ ìîæíî ðàññìàòðèâàòü ýòî ïðîèçâåäåíèå. Íàïðèìåð, "Ãîñóäàðü" ÿâèëñÿ îäíèì èç ïåðâûõ òðóäîâ, à ïî ñóòè è ïðàêòè÷åñêèì ðóêîâîäñòâîì, ïî ìåæäóíàðîäíîé äèïëîìàòèè. Ýòîé êíèãîé Ìàêèàâåëëè åù¸ ðàç ïîä-òâåðäèë, ÷òî îí ÿâëÿëñÿ îäíèì èç ñàìûõ áëåñòÿùèõ äèïëîìàòîâ ýïîõè è, áåç ñîìíåíèÿ, äîñòîéíûì ïðåäñòàâèòåëåì ñëàâíîé øêîëû Ôëîðåí-òèéñêîé äèïëîìàòèè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Òàêæå, ðàññìàòðèâàÿ êà÷åñòâà, êîòîðûìè äîëæåí áû îáëàäàòü èäåàëüíûé ãîñóäàðü, Ìàêèàâåëëè âïåðâûå â Íîâîé èñòîðèè çàãîâîðèë îá ýêîíîìèêå ãîñóäàðñòâà êàê ñîñòàâíîé ÷àñòè åãî áëàãîïîëó÷èÿ. Ðàññìàò-ðèâàÿ ñêóïîñòü êàê ïîðîê ÷åëîâåêà, íî äîáðîäåòåëü ãîñóäàðñòâåííîãî ìóæà, îí óêàçàë íà íåäîïóñòèìîñòü ñëèøêîì âûñîêèõ íàëîãîâ, òî åñòü òàêèõ, âûíîñèòü êîòîðûå íàñåëåíèå óæå íå ñìîãëî áû. Ìàêèàâåëëè óòâåðæäàë, ÷òî ãîñóäàðü ìîæåò áûòü ùåäðûì òîëüêî çà ñ÷¸ò ÷óæîãî äîáðà - âîåííîé äîáû÷è, íàïðèìåð, - íî íèêàê íå çà ñ÷¸ò áëàãîñîñòîÿíèÿ ñâîèõ ïîääàííûõ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Íî îäíà èç âàæíåéùèõ çàñëóã Íèêêîëî Ìàêèàâåëëè ñîñòîèò âñ¸ æ òàêè â òîì, ÷òî îí âïåðâûå â èñòîðèè îòäåëèë ïîëèòèêó îò ìîðàëè è ðåëèãèè è ñäåëàë å¸ àâòîíîìíîé, ñàìîñòîÿòåëüíîé äèñöèïëèíîé, ñ ïðèñóùèìè åé çàêîíàìè è ïðèíöèïàìè, îòëè÷àþùèìèñÿ îò çàêîíîâ ìîðàëè è ðåëèãèè. Ïîëèòèêà, ñîãëàñíî Ìàêèàâåëëè, åñòü ñèìâîë âåðû 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                                    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 xml:space="preserve">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- 12 -</w:t>
      </w:r>
    </w:p>
    <w:p>
      <w:pPr>
        <w:pStyle w:val="Normal"/>
        <w:bidi w:val="0"/>
        <w:ind w:right="-1080" w:hanging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÷åëîâåêà, è ïîýòîìó îíà äîëæíà çàíèìàòü ãîñïîäñòâóþùåå ïîëîæåíèå â ìèðîâîççðåíèè. Ïîëèòè÷åñêàÿ èäåîëîãèÿ ó Ìàêèàâåëëè íàïðàâëåíà íà äîñòèæåíèå îïðåäåë¸ííîé ïîëèòè÷åñêîé öåëè - ôîðìèðîâàíèå êîëëåê-òèâíîé âîëè, ñ ïîìîùüþ êîòîðîé ìîæíî ñîçäàòü ìîãó÷åå, åäèíîå ãîñóäàðñòâî. Ïî ìíåíèþ Ìàêèàâåëëè ñèëüíîå âëèÿíèå íà èñòîðè÷åñêèé ïðîöåññ ôîðìèðîâàíèÿ ãîñóäàðñòâ îêàçûâàþò ñèëüíûå ëè÷íîñòè - åù¸ èõ ìîæíî íàçâàòü âåëèêèìè ëþäüìè. Âåëèêèé ÷åëîâåê èìååò â ñâî¸ì îáëè-êå íå÷òî òàêîå, áëàãîäàðÿ ÷åìó äðóãèå ïîâèíóþòñÿ åìó âîïðåêè ñîáñò-âåííîé âîëå. Ïðåèìóùåñòâî âåëèêîãî ÷åëîâåêà ñîñòîèò â òîì, ÷òîáû ëó÷øå ÷óâñòâîâàòü è âûðàæàòü íåêóþ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àáñîëþòíóþ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îëþ - òî, ÷òî äåéñò-âèòåëüíî îáúåêòèâíî íåîáõîäèìî â äàííûé ìîìåíò. Èìåííî áëàãîäàðÿ ýòîé âîçâûøåííîé ñèëå îñíîâûâàþòñÿ ãîñóäàðñòâà.</w:t>
      </w:r>
    </w:p>
    <w:p>
      <w:pPr>
        <w:pStyle w:val="Normal"/>
        <w:bidi w:val="0"/>
        <w:ind w:right="-1080" w:firstLine="72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</w:r>
    </w:p>
    <w:p>
      <w:pPr>
        <w:pStyle w:val="Normal"/>
        <w:bidi w:val="0"/>
        <w:ind w:right="-1080" w:firstLine="72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Â çàêëþ÷åíèå õîòåëîñü áû åù¸ ðàç ñêàçàòü, ÷òî òâîð÷åñâî Íèêêîëî Ìàêèàâåëëè îðãàíè÷åñêè ñâÿçàíî ñ åãî ýïîõîé, îí ÿâëÿåòñÿ ïîëíîñòüþ ÷åëîâåêîì ñâîåãî âðåìåíè, è åãî ïîëèòè÷åñêàÿ íàóêà ïðåäñòàâëÿåò ñîáîé ôèëîñîôèþ âðåìåíè. Èìåííî ñ ýòîé òî÷êè çðåíèÿ è íàäî ðàññìàòðèâàòü âñå åãî êíèãè, è â ÷àñòíîñòè "Ãîñóäàðÿ". Íî ýòî íå çíà÷èò, ÷òî âíå âðåìåííûõ ïðåäåëîâ Âîçðîæäåíèÿ åãî òðóäû íå èìåþò íèêàêîé öåííîñòè. È ìíîãî ëåò ñïóñòÿ ïîñëå åãî ñìåðòè ïîëèòèêè, äèïëîìàòû, ôèëîñîôû ñïîðèëè î åãî êíèãàõ, ðàçáèðàëèñü â åãî èäåÿõ, íå âñåãäà ñîãëàøàëèñü ñ íèì, íî âñ¸ ðàâíî ñëåäîâàëè åãî ðåêîìåíäàöèÿì.</w:t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4-11-28T07:08:00Z</cp:lastPrinted>
  <cp:revision>0</cp:revision>
  <dc:subject/>
  <dc:title/>
</cp:coreProperties>
</file>