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1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Êîãäà ìû ïûòàåìñÿ îöåíèòü îáû÷íîãî ÷åëîâåêà, ïðåäïîëîæèì, îïèñàòü ñâîåãî çíàêîìîãî ëþäÿì, íå çíàþùèì åãî, ìû ðàññêàçûâàåì î åãî õîðîøèõ èëè ïëîõèõ êà÷åñòâàõ è ÷åðòàõ õàðàêòåðà, ìû ãîâîðèì î ëþäÿõ, êîòîðûå åãî îêðóæàþò, î åãî ñåìüå, ðîäå çàíÿòèé, - â îáùåì, îáî âñåì, ÷òî ñ òîé èëè èíîé ñòîðîíû õàðàêòåðèçóåò ÷åëîâåêà êàê ëè÷íîñòü, âûäåëÿåò åãî èç îáùåé ëþäñêîé ìàññû. Ïðè ýòîì ìû ïûòàåìñÿ íàéòè ýòîìó ÷åëîâåêó ìåñòî ñðåäè äðóãèõ èçâåñòíûõ íàì ëþäåé, îöåíèâàÿ êàæäîå åãî äîñòîèíñòâî èëè íåäîñòàòîê. Íî â äàííîì ñëó÷àå "íà÷àëîì îòñ÷åòà" ÿâëÿåòñÿ äëÿ íàñ íåêèé "óñðåäíåííûé", îáû÷íûé ÷åëîâåê, òîò êòî íå ñëèøêîì âûäåëÿåòñÿ èç ïðèâû÷íîãî íàì êðóãà îáùåíèÿ, êîãî ìû íå óäèâèëèñü áû óâèäåòü ðÿäîì ñ ñîáîé. È îáðàùàòü âíèìàíèå ìû áóäåì, â îñíîâíîì, íà åãî ñòðàííîñòè, òî åñòü íà òî, ÷òî îòëè÷àåò åãî îò äðóãèõ.</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òî äåëàòü â ñëó÷àå, êîãäà èìåííî êàêàÿ-òî õàðàêòåðíàÿ îñîáåí-íîñòü ÷åëîâåêà ïðîÿâëÿåò ñåáÿ êàê åãî òàëàíò ? Òîãäà â îïèñàíèè ëè÷íîñòè ìû âûíóæäåíû îáðàùàòü âíèìàíèå â îñíîâíîì íà ýòó êîíêðåòíóþ ÷åðòó, ðàññìàòðèâàÿ âñþ îñòàëüíóþ ÷àñòü ÷åëîâå÷åñêîé íàòóðû ëèøü ñ òî÷êè çðåíèÿ îêàçûâàåìîãî íà ýòîò òàëàíò âëèÿíèÿ. Òàê, ãîâîðÿ îá èçâåñòíîì ïèñàòåëå, ìû â ïåðâóþ î÷åðåäü îöåíèâàåì åãî òâîð÷åñòâî, åãî ìåñòî â ëèòåðàòóðå âîîáùå, à óæ ïîòîì áåðåìñÿ ãîâîðèòü î áèîãðàôèè, äà è òî ñíà÷àëà ïûòàåìñÿ íàéòè â åãî æèçíè îáúÿñíåíèå åãî êíèãàì, à ïîòîì óæ âãëÿäûâàåìñÿ â ëè÷íûå êà÷åñòâà. Â ýòîì ñëó÷àå ìû èùåì ìåñòî ÷åëîâåêà íå ñðåäè îáû÷íûõ ëþäåé, à óæå â êðóãó èçáðàííûõ - ðàâíûõ åìó ïî ïðîÿâëåííîìó òàëàíòó.</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0"/>
          <w:szCs w:val="30"/>
        </w:rPr>
        <w:t>Êàê æå òîãäà íàéòè ìåñòî ÷åëîâåêà, î êîòîðîì ìîæíî ñêàçàòü, ÷òî îí ãåíèàëåí ? Åñëè ÷åëîâåê âåðøèë ñóäüáó ïóñòü íå ìèðà, íî ñòðàíû, åñëè îí ïåðâåíñòâîâàë âî ìíî-æåñòâå äåë, åñëè îí îñòàâèë ïî ñåáå ïàìÿòü íà íåñêîëüêî âåêîâ, åñëè, îáëàäàÿ ìíîæåñòâîì òàëàíòîâ, îí íàøåë â ñåáå ýíåðãèþ äëÿ âñåõ íèõ, - òî êàê òîãäà ðàññóæäàòü î íåì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Òàêàÿ ëè÷íîñòü, ðàçóìååòñÿ, òðåáóåò èíîãî ìàñøòàáà èçìåðåíèÿ. Ïîëó÷àåòñÿ, ÷òî íàäî ãîâîðèòü íå òîëüêî î åãî ïðîèñõîæäåíèè è âñåé æèçíè, íî è î åãî ïîëîæåíèè ñðåäè òåõ, êòî îêðóæàë åãî, î åãî ðîëè â ñîáñòâåííîé ýïîõå è î åãî âëèÿíèè íà âñþ èñòîðèþ ÷åëîâå÷åñòâà â öåëîì. Â äàííîì ñëó÷àå êà÷åñòâà ÷åëîâåêà êàê òàêîâîãî âàæíû ëèøü ïîñòîëüêó, ïîñêîëüêó îíè îáúÿñíÿþò â êàêîé-òî ìåðå åãî äåÿíèÿ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2 -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Ãîðàçäî âàæíåå, íà ìîé âçãëÿä, ïðîíèêíóòüñÿ îùóùåíèåì ýïîõè, êîòîðàÿ ïîðîäèëà è ïðîáóäèëà ê äåéñòâèþ ãåíèÿ.</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Ñòîëü äëèííîå âñòóïëåíèå äîëæíî, êàê ìíå êàæåòñÿ, ïîÿñíèòü, ïî÷åìó äëÿ àíàëèçà ïîëèòè÷åñêèõ âçãëÿäîâ Íèêêîëî Ìàêèàâåëëè ñîâåðøåííî íåîáõîäèì ðàññêàç î íåì ñàìîì, î âðåìåíè, â êîòîðîì îí æèë, î òîé ïàìÿòè, êîòîðóþ îí ïî ñåáå îñòàâèë.</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òàê, Íèêêîëî Ìàêèàâåëëè ðîäèëñÿ â 1469 ãîäó âî Ôëîðåíöèè. Â èñòîðèè Èòàëèè ýòî âðåìÿ - êîíåö êâàòðî÷åíòî - íàâå÷íî îñòàíåòñÿ ñ ãîðäûì è ïðåêðàñíûì èìåíåì Âûñîêîãî Âîçðîæäåíèÿ. Äàæå ñåé÷àñ ýïîõà ýòà ïðèòÿãèâàåò áëåñêîì ñâîèõ äîñòèæåíèé. Êàæåòñÿ, íè â ïðåäûäóùèå, íè â ïîñëåäóþùèå âåêà íå òîëüêî Èòàëèÿ, íî è ëþáàÿ äðóãàÿ ñòðàíà íå ðîæäàëà ñòîëüêî òèòàíîâ. Íèêîãäà áîëåå, ìîæåò áûòü, êðîìå êðàòêîãî âåêà ðàñöâåòà Ïåðèêëîâûõ Àôèí ÷åëîâå÷åñòâî íå âçìûâàëî ñòîëü âíåçàïíî íà òàêèå âûñîòû Ðàçóìà, Äóõà è Èñêóññòâà. Èìåííî â Èòàëèè ðàíüøå âñåãî âûïëåñíóëîñü íàðóæó âñå íîâîå, ÷òî çðåëî â ãëóáèíàõ Ñðåäíåâåêîâüÿ, è ñëîâíî áû êðóãàìè ðàçîøëîñü ïî òîãäàøíåé Åâðîïå. Ïóñòü äàæå ýòî ïðåóâåëè÷åíèå, íî â êàêîì-òî ñìûñëå ýòè âîëíû ïðîáóäèëè Øåêñïèðà â Àíãëèè, Âèéîíà è Ðîíñàðà âî Ôðàíöèè, Äþðåðà â Ãåðìàíèè. ×òî æå òîãäà ãîâîðèòü î ñàìîé Èòàëèè, ãäå â òå÷åíèè òðåõ âåêîâ ñèÿëè òàêèå ñâåòî÷è ÷åëîâå-÷åñêîãî ãåíèÿ, ðàâíûõ êîòîðûì â èñòîðèè Åâðîïû óæå íå ïîÿâëÿëîñü áîëåå. Ýòî âðåìÿ âïèòàëî â ñåáÿ âñå öåííîñòè àíòè÷íîãî ìèðà, - ñàìà çåìëÿ Èòàëèè, õðàíÿùàÿ â ñåáå áåñöåííåéøåå íàñëåäèå Ðåñïóáëè-êàíñêîãî è Èìïåðàòîðñêîãî Ðèìà, à ÷åðåç íåãî è Ãðåöèè âðåìåí åå íàèâûñøåãî ðàñöâåòà, ïîäàðèëà âíîâü âçãëÿíóâøåìó íà ìèð ÷åëîâå-÷åñòâó ìóäðîñòü Àðèñòîòåëÿ, Ïëàòîíà, Ãåðîäîòà, êðàñíîðå÷èå Öèöåðîíà, ãåíèé Âåðãèëèÿ è Îâèäèÿ, ÷åêàííóþ ëàòûíü Öåçàðÿ. Íî âåêà õðèñòèàíñòâà, âåêà âåðû â äóõîâíîå íà÷àëî, â áîæåñòâåííîå ïðåäíàçíà÷åíèå ÷åëîâåêà, â òîðæåñòâî Äóõà íàä áðåííîé ïëîòüþ îáîãàòèëè àíòè÷íûé êóëüò ÷åëîâåêà êàê ïðåêðàñíåéøåãî òâîðåíèÿ ïðèðîäû îñîçíàíèåì äóõîâíîé ìîùè ÷åëîâåêà - òâîðöà, äâèæóùåé ñèëû ñâîåé ñóäüáû.</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Èòàëüÿíñêèé ãóìàíèçì, âïèòàâ â ñåáÿ ëó÷øèå ÷åðòû Ñðåäíåâå-êîâîé êóëüòóðû è îòâåðãíóâ åå, ïîâåðíóëñÿ ê Àíòè÷íîñòè; íî, âûâåäÿ íà ñâåò êëàññè÷åñêèå ðóêîïèñè èç ìîíàñòûðñêèõ áèáëèîòåê è äðåâíèå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3 -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ðóèíû èç ñêðûâàâøåé èõ çåìëè, ãóìàíèñòû íàïîëíèëè èõ ñâîèì íîâûì ìèðîîùóùåíèåì. Èç àíòè÷íîé "èãðóøêè ðîêà" ÷åëîâåê â ýòó ýïîõó ñòàíîâèòñÿ õîçÿèíîì ñâîåé ñóäüáû. Òàêîå ìåñòî â ìèðå íèêîãäà äî ýòîãî íå ãðåçèëîñü ÷åëîâåêó. Ìàðñèëèî Ôè÷èíî - îäèí èç âèäíåé-øèõ äåÿòåëåé òîãî âðåìåíè - ïèøåò ïî ýòîìó ïîâîäó : </w:t>
      </w:r>
    </w:p>
    <w:p>
      <w:pPr>
        <w:pStyle w:val="Normal"/>
        <w:bidi w:val="0"/>
        <w:ind w:left="2160" w:right="-900" w:hanging="0"/>
        <w:jc w:val="both"/>
        <w:rPr>
          <w:b w:val="false"/>
          <w:b w:val="false"/>
          <w:bCs w:val="false"/>
          <w:i/>
          <w:i/>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r>
        <w:rPr>
          <w:b/>
          <w:bCs w:val="false"/>
          <w:i/>
          <w:iCs w:val="false"/>
          <w:caps w:val="false"/>
          <w:smallCaps w:val="false"/>
          <w:strike w:val="false"/>
          <w:dstrike w:val="false"/>
          <w:outline w:val="false"/>
          <w:vanish w:val="false"/>
          <w:sz w:val="30"/>
          <w:szCs w:val="30"/>
        </w:rPr>
        <w:t>... êòî ñòàíåò îòðèöàòü, ÷òî ãåíèé ÷åëîâåêà</w:t>
      </w:r>
    </w:p>
    <w:p>
      <w:pPr>
        <w:pStyle w:val="Normal"/>
        <w:bidi w:val="0"/>
        <w:ind w:left="2160" w:right="-900" w:hanging="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iCs w:val="false"/>
          <w:caps w:val="false"/>
          <w:smallCaps w:val="false"/>
          <w:strike w:val="false"/>
          <w:dstrike w:val="false"/>
          <w:outline w:val="false"/>
          <w:vanish w:val="false"/>
          <w:sz w:val="30"/>
          <w:szCs w:val="30"/>
        </w:rPr>
        <w:t xml:space="preserve">    </w:t>
      </w:r>
      <w:r>
        <w:rPr>
          <w:b/>
          <w:bCs w:val="false"/>
          <w:i/>
          <w:iCs w:val="false"/>
          <w:caps w:val="false"/>
          <w:smallCaps w:val="false"/>
          <w:strike w:val="false"/>
          <w:dstrike w:val="false"/>
          <w:outline w:val="false"/>
          <w:vanish w:val="false"/>
          <w:sz w:val="30"/>
          <w:szCs w:val="30"/>
        </w:rPr>
        <w:t>ïî÷òè òàêîé æå, êàê ó ñàìîãî òâîðöà ...</w:t>
      </w:r>
      <w:r>
        <w:rPr>
          <w:b w:val="false"/>
          <w:bCs w:val="false"/>
          <w:i w:val="false"/>
          <w:iCs w:val="false"/>
          <w:caps w:val="false"/>
          <w:smallCaps w:val="false"/>
          <w:strike w:val="false"/>
          <w:dstrike w:val="false"/>
          <w:outline w:val="false"/>
          <w:vanish w:val="false"/>
          <w:sz w:val="30"/>
          <w:szCs w:val="30"/>
        </w:rPr>
        <w:t xml:space="preserve"> "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âåäü â ýòîé ôðàçå åñòü è äåðçîñòü, è âûçîâ, è ãîðäîñòü íàçûâàòüñÿ ×åëîâåêîì.</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0"/>
          <w:szCs w:val="30"/>
        </w:rPr>
        <w:t>×åëîâåê, êàêèì ìûñëèëè åãî èòàëüÿíñêèå ãóìàíèñòû ýïîõè Âîçðîæäåíèÿ - ñèëüíûé, ñìåëûé, ðàçâèòûé ôèçè÷åñêè è äóõîâíî, ïðåêðàñíûé è ãîðäûé, ïîäëèííûé õîçÿèí ñóäüáû è óñòðîèòåëü ëó÷øåãî ìèðà. Íå ñëó÷àéíî æå èìåííî òîãäà, çà ÷åòûðå âåêà äî âçÿòèÿ Áàñòèëèè, áûëî ïðîâîçãëàøåíî ïðàâî ÷åëîâåêà íà ñâîáîäó è ñ÷àñòüå. Èìåííî òîãäà áûëè âïåðâûå óòâåðæäåíû ïðèíöèïû ðàâåíñòâà, ñïðà-âåäëèâîñòè è ÷åëîâå÷íîñòè. Åùå â XIII âåêå Ôëîðåíòèéñêàÿ ðåñïóáëèêà îñâîáîäèëà êðåñòüÿí îò êðåïîñòíîé ïîâèííîñòè, îáîñíî-âûâàÿ òàêîå ðåøåíèå ñëåäóþùèì ïîðàçèòåëüíûì äëÿ òîãî âðåìåíè ïîëèòè÷åñêèì "êðåäî" :</w:t>
      </w:r>
    </w:p>
    <w:p>
      <w:pPr>
        <w:pStyle w:val="Normal"/>
        <w:bidi w:val="0"/>
        <w:ind w:left="72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Ñâîáîäà åñòü íåîòüåìëåìîå ïðàâî, êîòîðîå íå ìîæåò çàâèñåòü îò ïðîèçâîëà äðóãîãî ëèöà, è íåîáõîäèìî, ÷òîáû ðåñïóáëèêà íå òîëüêî ïîääåðæèâàëà ýòî ïðàâî, íî è óêðåïëÿëà åãî íà ñâîåé òåððèòîðèè</w:t>
      </w:r>
      <w:r>
        <w:rPr>
          <w:b w:val="false"/>
          <w:bCs w:val="false"/>
          <w:i w:val="false"/>
          <w:iCs w:val="false"/>
          <w:caps w:val="false"/>
          <w:smallCaps w:val="false"/>
          <w:strike w:val="false"/>
          <w:dstrike w:val="false"/>
          <w:outline w:val="false"/>
          <w:vanish w:val="false"/>
          <w:sz w:val="30"/>
          <w:szCs w:val="30"/>
        </w:rPr>
        <w:t xml:space="preserve">."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Ôëîðåíöèÿ âîîáùå ñòàíîâèòñÿ ñâîåãî ðîäà ñòîëèöåé Âîçðîæäåíèÿ, ïîäëèííî "íîâûìè Àôèíàìè". Â îòëè÷èå îò Ðèìà, íàõîäèâøåãîñÿ ïîä ñèëüíûì âëèÿíèåì ïàïñòâà, Ôëîðåíöèÿ âñåãäà áûëà ñâîáîäîëþáèâîé. Èìåííî âî Ôëîðåíöèè, íà÷èíàÿ ñ Äæîòòî, òâîðèëè ÿð÷àéøèå ìàñòåðà æèâîïèñè, àðõèòåêòóðû è âñåõ ìûñëèìûõ "èçÿùíûõ èñêóññòâ". Ê êîíöó XV âåêà ãîðîä óæå ïðèîáðåë òå íåïîâòîðèìûå è ïðåêðàñíûå ÷åðòû, êîòîðûå è ïî ñåé äåíü ïðèâëåêàþò òûñÿ÷è ëþäåé. Óæå áûëè ïîñòðîåíû âåëèêîëåïíûå õðàìû è äâîðöû, óæå áûëè íàïèñàíû óíèêàëüíûå ôðåñêè è íà ïëîùàäÿõ ãîðîäà óæå áûëè óñòàíîâëåíû ïðåêðàñíûå ñòàòóè. Ïðèìåðíî â ýòî æå âðåìÿ âî Ôëîðåíöèè ðàáîòàëè è Ëåîíàðäî äà Âèí÷è, è Ìèêåëüàíäæåëî, è Ðàôàýëü.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4 -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Ñàìî âðåìÿ òîãäà âëàñòíî òðåáîâàëî ãåíèåâ. ×åëîâåê õîòü ñêîëüêî-íèáóäü òàëàíòëèâûé íå ìîã ïîçâîëèòü ñåáå îñòàâàòüñÿ â áåçâåñòíîñòè, à ìàëü÷èê, ðîäèâøèéñÿ â óâàæàåìîé ôëîðåíòèéñêîé ñåìüå è ïîëó÷èâøèé ïðè êðåùåíèè èìÿ Íèêêîëî, áûë, êàê îêàçàëîñü, î÷åíü òàëàíòëèâ.</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Óæå â äîñòàòî÷íî çðåëîì âîçðàñòå â ïèñüìå îäíîìó èç "âåëèêèõ ìèðà ñåãî" Ìàêêèàâåëëè ïèñàë, ÷òî ñ ñàìîãî äåòñòâà åãî â æèçíè îêðóæàëè ñêîðåå íóæäà è ëèøåíèÿ, íåæåëè ãðóäû áîãàòñòâ, ïî÷åñòè è ñëàâà. ×åãî òóò áîëüøå, ëóêàâîãî ïðèòâîðñòâà èëè æå èñêðåííåé æàëîñòè ê ñàìîìó ñåáå ? Òðóäíî ñêàçàòü. Êîíå÷íî, Ìàêèàâåëëè ðîäèëñÿ íå â ãåðöîãñêîì äâîðöå, íî åãî ðîäèòåëè íå áûëè è íèùèìè. Ñåìüÿ Ìàêèàâåëëè áûëà äîñòàòî÷íî äðåâíåé, - âî Ôëîðåíöèè îíè îáîñíîâàëèñü åùå â XII âåêå, ìíîãèå ÷ëåíû ýòîãî ñåìåéñòâà âõîäèëè â ãîðîäñêîé Ñîâåò Ïÿòèñîò, áûëè â ñåìüå è âîåíà÷àëüíèêè, è ñâÿùåí-íèêè. ×òî êàñàåòñÿ íåïîñðåäñòâåííî ðîäèòåëåé Íèêêîëî, òî åãî îòåö áûë äîñòàòî÷íî èçâåñòíûì þðèñòîì, ê òîìó æå, ïîñòîëüêó ïîñêîëüêó îí ïðîèñõîäèë èç ñîñëîâèÿ íîáèëåé, îí âëàäåë òàêæå íåáîëüøèì ïîìåñòüåì, - â îáùåì, âîïðåêè çàÿâëåíèÿì Íèêêîëî, ñåìüÿ èõ äàëåêî íå áåäñòâîâàëà. Âî âñÿêîì ñëó÷àå, ðîäèòåëè ñìîãëè äàòü ñâîåìó ñûíó áëåñòÿùåå êëàññè÷åñêîå îáðàçîâàíèå, ïóñòü äàæå ôèíàíñîâîå ïîëîæåíèå ñåìüè è íå ïîçâîëèëî Íèêêîëî ïðîéòè óíèâåðñèòåòñêèé êóðñ .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Îäèí èç èñòîðèêîâ çàÿâèë, ÷òî Ìàêèàâåëëè íàäî áûëî áëàãîäàðèòü ñóäüáó, óáåðåãøóþ åãî îò óíèâåðñèòåòîâ òîãî âðåìåíè. Èìåííî â ýòèõ "î÷àãàõ çíàíèÿ" êàê íèãäå ñèëüíû áûëè ñðåäíåâåêîâûå òðàäèöèè, è âðÿä ëè ñóõàÿ ñõîëàñòèêà î÷åíü îáîãàòèëà áû óì. Õîòÿ, íàâåðíîå, äàæå óíèâåðñèòåò íå óáèë áû â Íèêêîëî Ìàêèàâåëëè æèâîñòè óìà è äóøè.</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Ìû íå çíàåì, êòî áûëè øêîëüíûå ó÷èòåëÿ Íèêêîëî, íî èñòèí-íûìè íàñòàâíèêàìè äëÿ íåãî ñòàëè êíèãè. Ó åãî îòöà áûëà ïðåêðàñíàÿ áèáëèîòåêà ëàòèíñêèõ àâòîðîâ, è êîãäà ñûí äîñòàòî÷íî îâëàäåë ëàòûíüþ, åìó îòêðûëñÿ ìèð âûñîêîé ìóäðîñòè ïðåæíèõ ïîêîëåíèé: Òèò Ëèâèé, Òàöèò, Öèöåðîí, Öåçàðü, Âåðãèëèé, Êàòóëë, Îâèäèé, - âåñü îïûò âå÷íîæèâóùåãî ÷åëîâå÷åñòâà, âñå ÷òî ê ýòîìó âðåìåíè ñòàëî äîñòóïíûì ïðîñâåùåííîìó è çàèíòåðåñîâàííîìó ÷èòàòåëþ. Äðåâíåãðå-</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5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åñêîãî ÿçûêà Ìàêèàâåëëè íå çíàë è ïîýòîìó ñ øåäåâðàìè Ãîìåðà, Ïëàòîíà è Àðèñòîòåëÿ îí áûë çíàêîì òîëüêî â èõ ëàòèíñêèõ ïåðå-âîäàõ. Ñ þíîñòè æå ó Íèêêîëî ïðîÿâèëñÿ âêóñ ê ðîäíîìó èòàëü-ÿíñêîìó ÿçûêó. Êàê ïèñàòåëü Ìàêèàâåëëè ðàçâèâàëñÿ ïîä âëèÿíèåì Ïåòðàðêè è Äàíòå, - ó íåãî áûëî ó êîãî ïîó÷èòüñÿ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Íèêêîëî ïîâåçëî è åùå â îäíîì - â åãî ñåìüå áûëî ïðèíÿòî íåðåäêîå â òî âðåìÿ ñâîáîäíîå îòíîøåíèå ê ðåëèãèè è Öåðêâè. Äàæå ìàòü åãî íå áûëà íàáîæíîé. Íàâåðíîå, èìåííî ýòî ïîìîãëî Ìàêèàâåëëè âïîñëåäñòâèè ðåàëüíî, à òî è êðèòè÷åñêè îöåíèâàòü ðîëü öåðêâè â æèçíè Èòàëèè. ×åãî ñòîèò îäíà åãî ïüåñà "Ìàíäðàãîðà" ! Íàïèñàííàÿ â äóõå "Äåêàìåðîíà" Áîêêà÷÷î, øóòëèâàÿ ïüåñà íàïðàâ-ëåíà ïðîòèâ ÷åëîâå÷åñêîé êîñíîñòè è òóïîñòè, íî òàì ãäå äåëî êàñàåòñÿ öåðêâè, îíà ïåðåñòàåò áûòü áåçîáèäíîé øóòêîé è ïðåâðàùà-åòñÿ â îñòðûé ïàìôëåò, áîëüíî æàëÿùèé êàê ïðîäàæíûõ ñâÿùåííè-êîâ, ãîòîâûõ ðàäè äåíåã äàæå íà ïðÿìîå íàðóøåíèå ñâîåãî ïàñòûð-ñêîãî äîëãà, òàê è ïðîòèâ ëþäñêîé äîâåð÷èâîñòè , âîçâîäÿùåé êàæäîå ñëîâî ÷åëîâåêà â ðÿñå â ðàíã áîæåñòâåííîãî îòêðîâåíèÿ.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Ðîëü öåðêâè è â èñòîðèè Èòàëèè, è â èñòîðèè Åâðîïû Ìàêèàâåëëè îöåíèâàë òàêæå î÷åíü íåãàòèâíî. Âîçìîæíî, åñëè áû Àëåêñàíäðó VI, Þëèþ II èëè ëþáîìó èç èõ ïðåäøåñòâåííèêîâ óäàëàñü ïîïûòêà îáúåäèíèòü Èòàëèþ ïîä âëàñòüþ ðèìñêîé êóðèè è ñîçäàòü åäèíîå è íåçàâèñèìîå èòàëüÿíñêîå ãîñóäàðñòâî, Ìàêèàâåëëè ïî-äðóãî-ìó îòíåññÿ áû ê ïîëèòèêå Âàòèêàíà, íî äàæå ýòî êàæåòñÿ ñîìíèòåëü-íûì. Êîíå÷íî, êàê ïîëèòè÷åñêèé äåÿòåëü Ìàêèàâåëëè óìåë ïðèíèìàòü è öåíèòü ïðåæäå âñåãî óñïåõ è âïîëíå ïî-èåçóèòñêè îïðàâäûâàòü ïðàêòè÷åñêè ëþáûå ñðåäñòâà, âåäóùèå ê äîñòèæåíèþ ïîñòàâëåííîé öåëè. Íî âñå æå îí áûë ïàòðèîòîì ñâîåé ñòðàíû, êàê Ôëîðåíöèè, òàê è âñåé Èòàëèè, - íåäàðîì îñíîâíîå íåñ÷àñòüå ñâîåé ðîäèíû îí âèäåë â òîì, ÷òî öåðêîâü íå îáëàäàëà äîñòàòî÷íîé ñèëîé, ÷òîáû îáúåäèíèòü ñòðàíó, íî áûëà äîñòàòî÷íî ñèëüíîé, ÷òîáû ïîìåøàòü åå îáúåäèíåíèþ íå ïîä ñâîèì ãëàâåíñòâîì. Â "Ãîñóäàðå" Ìàêèàâåëëè ïðèâîäèò ìíîæåñòâî ïðèìåðîâ îøèáî÷íîé ïîëèòèêè ïàï, è îøèáêè ýòè îáúÿñíÿåò òåì, ÷òî Âàòèêàí ñâîè èíòåðåñû âñåãäà ñòàâèë âûøå îáùåíàöèîíàëüíûõ èíòåðåñîâ Èòàëèè. Ïîæàëóé, åäèí-ñòâåííûì ãîñóäàðñòâåííûì äåÿòåëåì, âûñòóïàâøèì íà ñòîðîíå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6 -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ðèìñêîé êóðèè è çàñëóæèâøèì îäîáðåíèå è ïî÷òè âîñõèùåíèå Ìàêèàâåëëè, áûë Öåçàðü Áîðäæèà, õîòÿ íåëüçÿ ñêàçàòü, ÷òî Áîðäæèà íå ïðåñëåäîâàë ëè÷íûõ èíòåðåñîâ, à ñðàæàëñÿ òîëüêî çà èäåþ ìèðîâîãî ãîñïîäñòâà Ðèìñêîé Êàòîëè÷åñêîé öåðêâè. È èìåííî â ýòîé ëè÷íîé çàèíòåðåñîâàííîñòè, â îãðîìíîé ýíåðãèè è âîëå, â ãîñóäàðñò-âåííîì óìå ×åçàðå Áîðäæèà âèäåë Ìàêèàâåëëè çàëîã ïðöâåòàíèÿ ñòðàíû, óïðàâëÿåìîé òàêèì ÷åëîâåêîì. Íî - </w:t>
      </w:r>
      <w:r>
        <w:rPr>
          <w:b/>
          <w:bCs w:val="false"/>
          <w:i/>
          <w:iCs w:val="false"/>
          <w:caps w:val="false"/>
          <w:smallCaps w:val="false"/>
          <w:strike w:val="false"/>
          <w:dstrike w:val="false"/>
          <w:outline w:val="false"/>
          <w:vanish w:val="false"/>
          <w:sz w:val="30"/>
          <w:szCs w:val="30"/>
        </w:rPr>
        <w:t xml:space="preserve">vae victis </w:t>
      </w:r>
      <w:r>
        <w:rPr>
          <w:b w:val="false"/>
          <w:bCs w:val="false"/>
          <w:i w:val="false"/>
          <w:iCs w:val="false"/>
          <w:caps w:val="false"/>
          <w:smallCaps w:val="false"/>
          <w:strike w:val="false"/>
          <w:dstrike w:val="false"/>
          <w:outline w:val="false"/>
          <w:vanish w:val="false"/>
          <w:sz w:val="30"/>
          <w:szCs w:val="30"/>
        </w:rPr>
        <w:t>! - îáñòîÿ-òåëüñòâà, äà è ñàìà ñóäüáà áûëè ïðîòèâ Áîðäæèà, õîòÿ îí áûë î÷åíü áëèçîê ê îñóùåñòâëåíèþ ñâîèõ ïëàíîâ. È, êàæåòñÿ, èìåííî ýòà íåóäà÷à êàê áû îêîí÷àòåëüíî îïðåäåëÿåò îòíîøåíèå Íèêêîëî Ìàêèàâåëëè ê öåðêâè è åå ïîëèòèêå. Âïðî÷åì, ýòî íåïðèÿòèå áûëî âïîëíå âçàèìíûì: óæå â 1559 ãîäó êàòîëè÷åñêàÿ öåðêîâü âíåñëà òðóäû Ìàêèàâåëëè â "</w:t>
      </w:r>
      <w:r>
        <w:rPr>
          <w:b w:val="false"/>
          <w:bCs w:val="false"/>
          <w:i/>
          <w:iCs w:val="false"/>
          <w:caps w:val="false"/>
          <w:smallCaps w:val="false"/>
          <w:strike w:val="false"/>
          <w:dstrike w:val="false"/>
          <w:outline w:val="false"/>
          <w:vanish w:val="false"/>
          <w:sz w:val="30"/>
          <w:szCs w:val="30"/>
        </w:rPr>
        <w:t>Èíäåêñ çàïðåùåííûõ êíèã</w:t>
      </w:r>
      <w:r>
        <w:rPr>
          <w:b w:val="false"/>
          <w:bCs w:val="false"/>
          <w:i w:val="false"/>
          <w:iCs w:val="false"/>
          <w:caps w:val="false"/>
          <w:smallCaps w:val="false"/>
          <w:strike w:val="false"/>
          <w:dstrike w:val="false"/>
          <w:outline w:val="false"/>
          <w:vanish w:val="false"/>
          <w:sz w:val="30"/>
          <w:szCs w:val="30"/>
        </w:rPr>
        <w:t>", õîòÿ ïîëèòè÷åñêèìè ïðèíöèïàìè, èçëîæåííûìè â íèõ ïðîäîëæàëà ïîëüçîâàòüñÿ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Îäíàêî, âîçâðàùàÿñü ê áèîãðàôèè Ìàêèàâåëëè, õîòåëîñü áû ïîãîâîðèòü î åãî ïîëèòè÷åñêîé äåÿòåëüíîñòè. Âîëåþ ñóäüáû æèçíü Íèêêîëî Ìàêèàâåëëè ðàçäåëåíà íà äâå ïî÷òè ðàâíûå ïî ïðîäîëæè-òåëüíîñòè ÷àñòè: ïåðâàÿ - ýòî âåñüìà áóðíàÿ ïîëèòè÷åñêàÿ, âîåííàÿ è ãîñóäàðñòâåííàÿ äåÿòåëüíîñòü â êà÷åñòâå ñåêðåòàðÿ ôëîðåíòèéñêîé ðåñïóáëèêè, à ïîòîì è äîâåðåííîãî ëèöà è ñîâåòíèêà ïðàâèòåëÿ Ôëîðåíöèè, à âòîðàÿ - âðåìÿ èçãíàíèÿ èç ðîäíîãî ãîðîäà ñ ïðèõîäîì ê âëàñòè Ìåäè÷è, ññûëêè â ñîáñòâåííîå ïîìåñòüå è ïîëíîãî îòñòðàíå-íèÿ îò âñÿêîãî ðîäà äåÿòåëüíîñòè, êðîìå ëèòåðàòóðíîé .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Áëàãîäàðÿ ýòîìó íåñ÷àñòëèâîìó ïîâîðîòó êîëåñà Ôîðòóíû æèçíü Ìàêèàâåëëè ïðåêðàñíî ñîîòâåòñòâóåò ïóøêèíñêèì ñòðîêàì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r>
        <w:rPr>
          <w:b w:val="false"/>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Áëàæåí , êòî ñ ìîëîäó áûë ìîëîä,</w:t>
      </w:r>
    </w:p>
    <w:p>
      <w:pPr>
        <w:pStyle w:val="Normal"/>
        <w:bidi w:val="0"/>
        <w:ind w:left="180" w:right="-900" w:firstLine="540"/>
        <w:jc w:val="both"/>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 xml:space="preserve">Áëàæåí, êòî âîâðåìÿ ñîçðåë ...   </w:t>
      </w:r>
      <w:r>
        <w:rPr>
          <w:b w:val="false"/>
          <w:bCs w:val="false"/>
          <w:i w:val="false"/>
          <w:iCs w:val="false"/>
          <w:caps w:val="false"/>
          <w:smallCaps w:val="false"/>
          <w:strike w:val="false"/>
          <w:dstrike w:val="false"/>
          <w:outline w:val="false"/>
          <w:vanish w:val="false"/>
          <w:sz w:val="30"/>
          <w:szCs w:val="30"/>
        </w:rPr>
        <w:t xml:space="preserve">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Èìåííî âî âðåìÿ ñâîåé âûíóæäåííîé îòñòàâêè Ìàêèàâåëëè, óæå ìíîãîå ïîâèäàâøèé â æèçíè, è íàïèñàë âñå ñâîè îñíîâíûå òðóäû, îáîáùèâ â íèõ íàáëþäåíèÿ ïîëèòè÷åñêîé æèçíè ñîâðåìåííîé åìó Åâðîïû è îïûò êëàññèêîâ àíòè÷íîñòè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À, íàäî ñêàçàòü, Åâðîïà òîãî âðåìåíè ïðåäñòàâëÿëà ñîáîé ïðåëþ-áîïûòíåéøåå çðåëèùå. Ïðîèñõîäèëî ñòîëüêî âñÿ÷åñêèõ ñîáûòèé, ÷òî ñðàâíèòü äàííóþ ÷àñòü ñâåòà ìîæíî ðàçâå ÷òî ñ êèïÿùèì êîòëîì, â êîòîðîì êëîêî÷åò íåêîå íåàïïåòèòíîå íà âèä âàðåâî. Äà, ñâîáîäà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 7 -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åëîâåêà ïî÷èòàëàñü âåëè÷àéøåé äðàãîöåííîñòüþ, íî ñàìà æèçíü åãî íå ñòîèëà è ëîìàíîãî ãðîøà. Âñå ñòðàíû è, â îñîáåííîñòè, ìíîãîñòðà-äàëüíàÿ Èòàëèÿ óòîïàëè ïî êîëåíî â êðîâè ñâîèõ ãðàæäàí. ×åãî ñòîèëè îäíè òîëüêî ðåëèãèîçíûå âîéíû! Â Íèäåðëàíäàõ - íàñìåðòü ñõëåñòíóâøèåñÿ ãåçû è êàòîëèêè-èñïàíöû, âî Ôðàíöèè - êàòîëèêè è ãóãåíîòû, â Àíãëèè - òî ïðîòåñòàíòû, æãóùèå êàòîëèêîâ, òî êàòîëèêè, æãóùèå ïðîòåñòàíòîâ. Âñå ýòî ëèáî ïðîèñõîäèëî ïðè æèçíè Ìàêèàâåëëè, ëèáî ãîòîâèëîñü ïðîèçîéòè. Ñàìà ýïîõà Âîçðîæäåíèÿ, òàêàÿ ñâåòëàÿ è ðàäîñòíàÿ â ñâîåì èñêóññòâå, áûëà íà ñàìîì äåëå î÷åíü ïðîòèâîðå÷èâîé è æåñòîêîé. Ëþáîé - ñëóãà èëè ãåðöîã - íå çà-äóìûâàÿñü íè íà ìèíóòó, ïóñêàë â äåëî ÿä èëè êèíæàë, è ðåäêî êîãäà ñîîáðàæåíèÿ ìîðàëè èëè ãðÿäóùåãî âîçìåçäèÿ îñòàíàâëèâàëè ýòèõ ëþäåé. Ãóìàíèçìó, êîòîðûé îñâåùàåò âñå èñêóññòâî òîé ýïîõè, íå íàøëîñü ìåñòà â ñàìîé æèçíè. Âñå òîò æå Ìàðñèëèî Ôè÷èíî ïèøåò: </w:t>
      </w:r>
    </w:p>
    <w:p>
      <w:pPr>
        <w:pStyle w:val="Normal"/>
        <w:bidi w:val="0"/>
        <w:ind w:left="72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r>
        <w:rPr>
          <w:b w:val="false"/>
          <w:bCs w:val="false"/>
          <w:i/>
          <w:iCs w:val="false"/>
          <w:caps w:val="false"/>
          <w:smallCaps w:val="false"/>
          <w:strike w:val="false"/>
          <w:dstrike w:val="false"/>
          <w:outline w:val="false"/>
          <w:vanish w:val="false"/>
          <w:sz w:val="30"/>
          <w:szCs w:val="30"/>
        </w:rPr>
        <w:t xml:space="preserve"> ß íè÷åãî íå ñëûøó, êðîìå øóìà îðóæèÿ, òîïîòà êîíåé, óäàðîâ áîìáàðäû, ÿ íè÷åãî íå âèæó, êðîìå ñëåç, ãðàáåæà, ïîæàðîâ, óáèéñòâ </w:t>
      </w:r>
      <w:r>
        <w:rPr>
          <w:b w:val="false"/>
          <w:bCs w:val="false"/>
          <w:i w:val="false"/>
          <w:iCs w:val="false"/>
          <w:caps w:val="false"/>
          <w:smallCaps w:val="false"/>
          <w:strike w:val="false"/>
          <w:dstrike w:val="false"/>
          <w:outline w:val="false"/>
          <w:vanish w:val="false"/>
          <w:sz w:val="30"/>
          <w:szCs w:val="30"/>
        </w:rPr>
        <w:t xml:space="preserve">", - âîò èñ÷åðïûâàþùàÿ õàðàêòåðèñòèêà æèçíè ýïîõè .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Ñàìûå çíàìåíèòûå ëþäè òîãî âðåìåíè ñëîâíî áû ñî-òêàíû èç ïðîòèâîðå÷èé. Çíàìåíèòûé ïàïà Àëåêñàíäð VI Áîðäæèà, ñòðåìÿùèéñÿ óíè÷òîæèòü âñåõ åìó íåïîêîðíûõ, óáèéöà, ãðàáèòåëü è ðàçâðàòíèê, áûë êàê ãîñóäàðñòâåííûé äåÿòåëü íàäåëåí áëåñòÿùèì òàëàíòîì. Òèðàí Ñèãèçìóíä Ìàëàòåñòà, ïî ñâèäåòåëüñòâó ñîâðåìåííèêà, </w:t>
      </w:r>
    </w:p>
    <w:p>
      <w:pPr>
        <w:pStyle w:val="Normal"/>
        <w:bidi w:val="0"/>
        <w:ind w:left="72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 xml:space="preserve">â æåñòîêîñòè ïðåâçîøåë âñåõ âàðâàðîâ. Ñâîèìè îêðîâàâ-ëåííûìè ðóêàìè îí ïîäâåðãàë óæàñíûì ïûòêàì íåïîâèííûõ è âèíîâíûõ. Îí òåñíèë áåäíûõ, îòíèìàë ó áîãàòûõ èõ èìóùåñòâî, íå ùàäèë íè ñèðîò, íè âäîâ </w:t>
      </w:r>
      <w:r>
        <w:rPr>
          <w:b w:val="false"/>
          <w:bCs w:val="false"/>
          <w:i w:val="false"/>
          <w:iCs w:val="false"/>
          <w:caps w:val="false"/>
          <w:smallCaps w:val="false"/>
          <w:strike w:val="false"/>
          <w:dstrike w:val="false"/>
          <w:outline w:val="false"/>
          <w:vanish w:val="false"/>
          <w:sz w:val="30"/>
          <w:szCs w:val="30"/>
        </w:rPr>
        <w:t>".</w:t>
      </w:r>
    </w:p>
    <w:p>
      <w:pPr>
        <w:pStyle w:val="Normal"/>
        <w:bidi w:val="0"/>
        <w:ind w:left="180" w:right="-900" w:firstLine="540"/>
        <w:jc w:val="both"/>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r>
        <w:rPr>
          <w:b w:val="false"/>
          <w:bCs w:val="false"/>
          <w:i w:val="false"/>
          <w:iCs w:val="false"/>
          <w:caps w:val="false"/>
          <w:smallCaps w:val="false"/>
          <w:strike w:val="false"/>
          <w:dstrike w:val="false"/>
          <w:outline w:val="false"/>
          <w:vanish w:val="false"/>
          <w:sz w:val="30"/>
          <w:szCs w:val="30"/>
        </w:rPr>
        <w:t>Íî ýòî íå âñå. Òîò æå Ìàëàòåñòà îáëàäàë øèðîêèìè ïîçíàíèÿìè â ôèëîñîôèè, ïîäîëãó áåñåäîâàë ñ ãóìàíèñòàìè, ñëóøàë ñ íàñëàæäåíèåì ëþáîâíûå ñîíåòû è â ñóæäåíèÿõ î æèâîïèñè è ñêóëüï-òóðå ïðîÿâëÿë ñàìûé óòîí÷åííûé âêóñ. Äëÿ òîãî âðåìåíè íå áûëî íè÷åãî óäèâèòåëüíîãî â òîì, ÷òî êèíæàë â ðóêå óáèéöû áûë øåäåâðîì þâåëèðíîãî èñêóññòâà. Èäåàë, ñòîëü óïîðíî âîïëîùàåìûé â èñêóññòâå, â æèçíè îñòàâàëñÿ íåñáûòî÷íîé ìå÷òîé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8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Ìîæíî ïî-ðàçíîìó îáúÿñíÿòü ýòîò âçëåò êóëüòóðû íà ôîíå òðàãåäèé ðåàëüíîé æèçíè. Âîçìîæíî, äóõîâíàÿ èñòèíà è äîëæíà ðîæäàòüñÿ â ñòðàäàíèÿõ êàê åäèíñòâåííî âîçìîæíûé ñïîñîá èõ ïðåîäîëåíèÿ. Çäåñü èíòåðåñíà òî÷êà çðåíèÿ Íèêîëàÿ Áåðäÿåâà, êîòîðûé ïûòàåòñÿ îáúÿñíèòü ïðîòèâîðå÷èÿ Ðåíåññàíñà òåì, ÷òî </w:t>
      </w:r>
    </w:p>
    <w:p>
      <w:pPr>
        <w:pStyle w:val="Normal"/>
        <w:bidi w:val="0"/>
        <w:ind w:left="72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t>
      </w:r>
      <w:r>
        <w:rPr>
          <w:b w:val="false"/>
          <w:bCs w:val="false"/>
          <w:i/>
          <w:iCs w:val="false"/>
          <w:caps w:val="false"/>
          <w:smallCaps w:val="false"/>
          <w:strike w:val="false"/>
          <w:dstrike w:val="false"/>
          <w:outline w:val="false"/>
          <w:vanish w:val="false"/>
          <w:sz w:val="30"/>
          <w:szCs w:val="30"/>
        </w:rPr>
        <w:t xml:space="preserve"> Ðåíåññàíñ ÿâëÿåòñÿ áóðíûì ñòîëêíîâåíèåì äâóõ íà÷àë, ÷òî â íåì ñèëüíû è íà÷àëà ÿçû÷åñêèå , è íà÷àëà õðèñòèàíñêèå. Íà Ðåíåññàíñ íàëîæèëà ñâîþ ïå÷àòü äâîéñâåííîñòü ñîçíàíèÿ, óíàñëåäîâàííàÿ îò îïûòà ñðåäíåâåêîâüÿ ñî âñåìè åãî ðàçäâîåíèÿìè íà Áîãà è äüÿâîëà, íà íåáî è çåìëþ, íà äóõ è ïëîòü, - â íåì ñî÷åòàåòñÿ õðèñòèàíñêîå òðàíñöåíäåíòíîå ñîçíàíèå, ðàçðûâàþùåå âñå ãðàíè, ñ ñîçíàíèåì àíòè÷íîãî íàòóðàëèçìà. Âåñü Ðåíåññàíñ íè íà îäíî ìãíîâåíèå íå áûë öåëüíûì, íå ìîã áûòü ïðîñòî âîçâðàòîì ê ÿçû÷åñòâó </w:t>
      </w:r>
      <w:r>
        <w:rPr>
          <w:b w:val="false"/>
          <w:bCs w:val="false"/>
          <w:i w:val="false"/>
          <w:iCs w:val="false"/>
          <w:caps w:val="false"/>
          <w:smallCaps w:val="false"/>
          <w:strike w:val="false"/>
          <w:dstrike w:val="false"/>
          <w:outline w:val="false"/>
          <w:vanish w:val="false"/>
          <w:sz w:val="30"/>
          <w:szCs w:val="30"/>
        </w:rPr>
        <w:t>".</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Áåðäÿåâ ïîëàãàåò, ÷òî âåñü Ðåíåññàíñ áûë îáðå÷åí íà âíóòðåííþþ íåóäà÷ó èìåííî âñëåäñòâèå òîãî ÷òî " </w:t>
      </w:r>
      <w:r>
        <w:rPr>
          <w:b w:val="false"/>
          <w:bCs w:val="false"/>
          <w:i/>
          <w:iCs w:val="false"/>
          <w:caps w:val="false"/>
          <w:smallCaps w:val="false"/>
          <w:strike w:val="false"/>
          <w:dstrike w:val="false"/>
          <w:outline w:val="false"/>
          <w:vanish w:val="false"/>
          <w:sz w:val="30"/>
          <w:szCs w:val="30"/>
        </w:rPr>
        <w:t>íåâîçìîæíî Âîçðîæäåíèå ñîâåðøåííûõ çåìíûõ ôîðì â õðèñòèàíñêîì ìèðå</w:t>
      </w:r>
      <w:r>
        <w:rPr>
          <w:b w:val="false"/>
          <w:bCs w:val="false"/>
          <w:i w:val="false"/>
          <w:iCs w:val="false"/>
          <w:caps w:val="false"/>
          <w:smallCaps w:val="false"/>
          <w:strike w:val="false"/>
          <w:dstrike w:val="false"/>
          <w:outline w:val="false"/>
          <w:vanish w:val="false"/>
          <w:sz w:val="30"/>
          <w:szCs w:val="30"/>
        </w:rPr>
        <w:t xml:space="preserve"> ". È äåéñòâèòåëüíî, õðèñòèàíñòâî ó÷èò î íåâîçìîæíîñòè ðàÿ íà çåìëå, à ãëàâíàÿ èäåÿ Âîçðîæäåíèÿ - ýòî èìåííî äîñòèæåíèå èäåàëà, ïðè÷åì áåçî âñÿêîãî âìåøàòåëüñòâà âûñøèõ ñèë, à òîëüêî ëèøü ñàìèì ÷åëîâåêîì. Ýòî âíóòðåííåå ïðîòèâîðå÷èå, ñîãëàñíî Áåðäÿåâó, è îáúÿñíÿåò âñþ ñëîæ-íîñòü ýïîõè. Ïðèìåðû, âûÿâëÿþùèå ýòè ïðîòèâîðå÷èÿ, ìîæíî íàéòè è â èñêóññòâå. Ðàçäâîåííîñòü õðèñòèàíñêîé è ÿçû÷åñêîé äóøè äîñòèãàåò íàèáîëåå ïðåêðàñíîãî ñâîåãî âûðàæåíèÿ â òâîð÷åñòâå Ñàíäðî Áîòòè÷åëëè .</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Î Áîòòè÷åëëè ãîâîðèëè, ÷òî åãî Âåíåðû ïîêèíóëè çåìëþ, à Ìàäîííû ïîêèíóëè íåáî. Ëþáèìûé õóäîæíèê Ëîðåíöî Âåëèêîëåï-íîãî, Áîòòè÷åëè êàê íèêòî äðóãîé óìåë âîïëîòèòü â ñâîèõ êàðòèíàõ íåæíîñòü è êðàñîòó, îäíàêî èìåííî îí ïîñëåäîâàë çà ðåëèãèîçíûì ôàíàòèêîì, è, ñëîâíî äåòåé, íåñ íà êîñòåð ñâîè êàðòèíû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Êàêèì æå äîëæíî áûëî ñòàòü ìèðîîùóùåíèå Íèêêîëî Ìàêèàâåë-ëè, åñëè åùå äî âñòóïëåíèÿ íà ñëóæáó Ôëîðåíòèéñêîé ðåñïóáëèêå îí ìîã íàáëþäàòü äâîð Ëîðåíöî Ìåäè÷è, è ñëóøàòü ïðîïîâåäè Ñàâîíàðîëû? Ñåé÷àñ ìû ìîæåì ñóäèòü îá ýòîì òîëüêî ïî åãî êíèãàì. À ôàêòû åãî æèçíè òàêîâû: â 27 ëåò Ìàêèàâåëëè ñòàíîâèòñÿ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9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ñåêðåòàðåì Ôëîðåíòèéñêîé ðåñïóáëèêè. Áóäó÷è þðèñòîì ïî îáðàçîâà-íèþ, äèïëîìàòîì ïî ñêëàäó óìà, ðåñïóáëèêàíöåì ïî óáåæäåíèÿì è ôèëîñîôîì ïî âåëåíèþ äóøè, Ìàêèàâåëëè ïðîâîäèò 14 ëåò íà ãîñóäàðñòâåííîé ñëóæáå. Çà ýòî âðåìÿ îí óñïåâàåò ïðîÿâèòü ñåáÿ ñ ñàìûõ íåîæèäàííûõ ñòîðîí.</w:t>
      </w:r>
    </w:p>
    <w:p>
      <w:pPr>
        <w:pStyle w:val="Normal"/>
        <w:bidi w:val="0"/>
        <w:ind w:left="180" w:right="-900" w:firstLine="540"/>
        <w:jc w:val="both"/>
        <w:rPr/>
      </w:pPr>
      <w:r>
        <w:rPr>
          <w:b w:val="false"/>
          <w:bCs w:val="false"/>
          <w:i w:val="false"/>
          <w:iCs w:val="false"/>
          <w:caps w:val="false"/>
          <w:smallCaps w:val="false"/>
          <w:strike w:val="false"/>
          <w:dstrike w:val="false"/>
          <w:outline w:val="false"/>
          <w:vanish w:val="false"/>
          <w:sz w:val="30"/>
          <w:szCs w:val="30"/>
        </w:rPr>
        <w:t xml:space="preserve">Îí íåçàìåíèìûé, óìíûé è ôàíòàñòè÷åñêè ðàáîòîñïîñîáíûé ÷èíîâíèê - â àðõèâàõ Ôëîðåíöèè õðàíèòñÿ áîëåå òûñÿ÷è åãî </w:t>
      </w:r>
      <w:r>
        <w:rPr>
          <w:b w:val="false"/>
          <w:bCs w:val="false"/>
          <w:i w:val="false"/>
          <w:iCs w:val="false"/>
          <w:caps w:val="false"/>
          <w:smallCaps w:val="false"/>
          <w:strike w:val="false"/>
          <w:dstrike w:val="false"/>
          <w:outline w:val="false"/>
          <w:vanish w:val="false"/>
          <w:sz w:val="30"/>
          <w:szCs w:val="30"/>
          <w:u w:val="single"/>
        </w:rPr>
        <w:t>ñîáñòâåííîðó÷íûõ</w:t>
      </w:r>
      <w:r>
        <w:rPr>
          <w:b w:val="false"/>
          <w:bCs w:val="false"/>
          <w:i w:val="false"/>
          <w:iCs w:val="false"/>
          <w:caps w:val="false"/>
          <w:smallCaps w:val="false"/>
          <w:strike w:val="false"/>
          <w:dstrike w:val="false"/>
          <w:outline w:val="false"/>
          <w:vanish w:val="false"/>
          <w:sz w:val="30"/>
          <w:szCs w:val="30"/>
        </w:rPr>
        <w:t xml:space="preserve"> äîêóìåíòîâ ( äîêëàäîâ, ðàñïîðÿæåíèèé, çàïèñîê, ïðèêàçîâ ). Îí áëåñòÿùèé ïîëèòèê è ïîñîë ðåñïóáëèêè â ñàìûõ îòâåòñòâåííûõ ñëó÷àÿõ - îí ïîáûâàë ñ ìèññèÿìè è â Ðèìå, è ó Öåçàðÿ Áîðäæèà, êîòîðîãî íàáëþäàë ñ áîëüøèì èíòåðåñîì, è âî Ôðàíöèè, ãäå ê åãî ìíåíèþ îá èòàëüÿíñêèõ äåëàõ ïðèñëóøèâàëèñü ñàìè ôðàíöó-çû. Íàêîíåö, Ìàêèàâåëëè è îïûòíûé âîåíà÷àëüíèê, âíèìàòåëüíî èçó÷èâøèé îïûò äðåâíèõ âîéí è ïðåäëîæèâøèé ñâîè èäåè â îáëàñòè âîèíñêîãî èñêóññòâà, - îí è âíèêàåò â ïëàíû óêðåïëåíèÿ Ôëîðåíöèè, è îðãàíèçîâûâàåò ãîðîäñêîå îïîë÷åíèå, ïîëàãàÿ ÷òî îíî áóäåò ëó÷øåé çàùèòîé ãîðîäà íåæåëè íàåìíûå ñîëäàòû. Êðîìå òîãî, îí áûë ïåðâûì äîñòîéíûì óïîìèíàíèÿ âîåííûì ïèñàòåëåì íîâîãî âðåìåíè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Íî â 1512 ãîäó ñ âîçâðàùåíèåì ê âëàñòè ñåìüè Ìåäè÷è æèçíü Ìàêèàâåëëè êðóòî èçìåíèëàñü. Îí áûë îòïðàâëåí â èçãíàíèå è ëèøåí âîçìîæíîñòè çàíèìàòüñÿ ñòîëü íåîáõîäèìîé åìó áóðíîé îáùåñòâåííîé äåÿòåëüíîñòüþ. Âåðíåå, îí áûë îòëó÷åí îò ñëóæáû Ôëîðåíöèè, à íèêîìó äðóãîìó îí ñëóæèòü íå õîòåë. Åãî ïàòðèîòèçì íå ïîçâîëèë åìó ïðèíÿòü ïðåäëîæåíèå êàðäèíàëà Ðóàíñêîãî, âåäü òîãäà ïðèøëîñü áû âñå ñèëû è ñïîñîáíîñòè îòäàâàòü âðàãó è çàõâàò÷èêó ñâîåé ðîäèíû.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0"/>
          <w:szCs w:val="30"/>
        </w:rPr>
        <w:t>Èòàê, èìåííî ýòîìó ïåðèîäó âûíóæäåííîãî áåçäåéñòâèÿ ìû è îáÿçàíû ïðàêòè÷åñêè âñåì ëèòåðàòóðíûì íàñëåäèåì Ìàêèàâåëëè. Èìåííî òîãäà áûëè íàïèñàíû è "Ãîñóäàðü" äëÿ ãåðöîãà Ñôîðöà, è "Èñòîðèÿ Ôëîðåíöèè", çàêàçàííàÿ ïàïîé, è "Ìàíäðàãîðà", è ëó÷øèå åãî ñîíåòû è ïåñíè, è "Ïåðâàÿ äåêàäà Òèòà Ëèâèÿ".</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Äî 1527 ãîäà ïðîäîëæàëîñü åãî èçãíàíèå. Íî êîãäà âî Ôëîðåíöèè âíîâü íåíàäîëãî óñòàíîâèëàñü ðåñïóáëèêà, è Ìàêèàâåëëè ñíîâà ïîïûòàëñÿ âåðíóòüñÿ ê ïîëèòèêå è äàæå âûñòàâèë ñâîþ êàíäèðäàòóðó íà ïîñò êàíöëåðà ðåñïóáëèêè, åãî ïîïûòêà îêîí÷èëàñü íåóäà÷åé. Ñàìà ôèãóðà ýòîãî óáåæäåííîãî ðåñïóáëèêàíöà, ìûñëèòåëÿ, ïèñàòåëÿ óæå íå </w:t>
      </w:r>
    </w:p>
    <w:p>
      <w:pPr>
        <w:pStyle w:val="Normal"/>
        <w:bidi w:val="0"/>
        <w:ind w:left="180" w:right="-900" w:firstLine="540"/>
        <w:jc w:val="both"/>
        <w:rPr>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10 -</w:t>
      </w:r>
    </w:p>
    <w:p>
      <w:pPr>
        <w:pStyle w:val="Normal"/>
        <w:bidi w:val="0"/>
        <w:ind w:left="180" w:right="-90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ñîîòâåòñòâîâàëà èçìåíèâøåìóñÿ ãîðîäó è Ñîâåòó Ïÿòèñîò. Íà ñêàìüÿõ Ñîâåòà Ìàêèàâåëëè óâèäåë óæå íå ñâîáîäíûõ ãðàæäàí âîëüíîãî ãîðîäà, íå ëþäåé Âîçðîæäåíèÿ, íî òèïè÷íûõ áóðæóà ( â îáèäíîì è îáûâàòåëüñêîì ñìûñëå ýòîãî ñëîâà ), òîðãîâöåâ, ðàçáîãàòåâøèõ íà ôëîðåíòèéñêîì ñóêíå, ëþäåé, ïðèâûêøèõ ïîâèíîâàòüñÿ, ïðîìåíÿâøèõ ñâîáîäó äóøè íà òóãîé êîøåëåê. Äëÿ ýòèõ ëþäåé Íèêêîëî Ìàêèàâåëëè áûë ñëèøêîì áåñïîêîéíîé ôèãóðîé, îíè íå äîâåðÿëè åìó.</w:t>
      </w:r>
    </w:p>
    <w:p>
      <w:pPr>
        <w:pStyle w:val="Normal"/>
        <w:bidi w:val="0"/>
        <w:ind w:left="180" w:right="-900" w:firstLine="54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0"/>
          <w:szCs w:val="30"/>
        </w:rPr>
        <w:t>Ñâîå ïîðàæåíèå Ìàêèàâåëëè ïåðåæèë áóêâàëüíî íà íåñêîëüêî ìåñÿöåâ . Â ýòîì æå 1527 ãîäó îí ñêîí÷àëñÿ â  âîçðàñòå 58 ëåò è áûë ïîõîðîíåí â öåðêâè Ñàíòà-Êðî÷å - Ïàíòåîíå Ôëîðåíöèè. Ñåé÷àñ åãî ïðàõ è íàõîäèòñÿ òàì, ðÿäîì ñ Ìèêåëüàíäæåëî è Ãàëèëååì .</w:t>
      </w:r>
    </w:p>
    <w:p>
      <w:pPr>
        <w:pStyle w:val="Normal"/>
        <w:bidi w:val="0"/>
        <w:ind w:left="180" w:right="-900" w:firstLine="54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80" w:right="-900" w:firstLine="540"/>
        <w:jc w:val="both"/>
        <w:rPr/>
      </w:pPr>
      <w:r>
        <w:rPr/>
      </w:r>
    </w:p>
    <w:sectPr>
      <w:headerReference w:type="default" r:id="rId2"/>
      <w:headerReference w:type="first" r:id="rId3"/>
      <w:type w:val="nextPage"/>
      <w:pgSz w:w="12240" w:h="15840"/>
      <w:pgMar w:left="1800" w:right="1800" w:gutter="0" w:header="720" w:top="776" w:footer="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3T16:22:00Z</cp:lastPrinted>
  <cp:revision>0</cp:revision>
  <dc:subject/>
  <dc:title/>
</cp:coreProperties>
</file>