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Джузеппе Гарибальди.</w:t>
      </w:r>
    </w:p>
    <w:p>
      <w:pPr>
        <w:pStyle w:val="Normal"/>
        <w:jc w:val="both"/>
        <w:rPr/>
      </w:pPr>
      <w:r>
        <w:rPr/>
        <w:t xml:space="preserve"> </w:t>
      </w:r>
      <w:r>
        <w:rPr/>
        <w:t xml:space="preserve">Джузеппе Гарибальди </w:t>
      </w:r>
      <w:r>
        <w:rPr>
          <w:rFonts w:eastAsia="Times New Roman Cyr" w:cs="Times New Roman Cyr"/>
        </w:rPr>
        <w:t>—</w:t>
      </w:r>
      <w:r>
        <w:rPr/>
        <w:t xml:space="preserve"> знаменитый итальянский патриот, по происхождению генуэзец, родился 4 июля 1807 года в Ницце, в семье моряка. Гарибальди рано вступил на службу в сардинский флот, участвовал в заговоре 1834 года, закончившемся неудачным вторжением Мадзини (знаменитый итальянский революционер, член тайного общества карбонариев) в Савойю, и должен был бежать во Францию. Приговоренный на родине к смерти, долгие годы вел бродячий образ жизни, состоял на службе тунисского бея, в 1846 году предложил свои услуги южно-американским республикам Рио-Гранде и Монтевидео и, сам снарядив несколько кораблей, наводил, в качестве начальника каперов, ужас на все бразильское побережье. </w:t>
      </w:r>
    </w:p>
    <w:p>
      <w:pPr>
        <w:pStyle w:val="Normal"/>
        <w:jc w:val="both"/>
        <w:rPr/>
      </w:pPr>
      <w:r>
        <w:rPr/>
        <w:t>В 1848 году, когда в Верхней Италии вспыхнуло восстание против австрийцев, Гарибальди поспешил на родину и с 54 товарищами по оружию высадился в Ницце; но первый счастливый период верхне-итальянской войны уже миновал. Предложение Гарибальди сражаться под знаменами сардинского короля Карла-Альберта было последним отвергнуто, а миланский комитет слишком поздно поручил Гарибальди организовать корпус волонтеров. Располагая лишь корпусом численностью в 1500 человек, Гарибальди, после упорной борьбы, должен был уступить численному превосходству австрийцев и перешел на швейцарскую территорию. Эта отчаянная настойчивость, во время всеобщего упадка духа, сделала имя Гарибальди чрезвычайно популярным во всей Италии.</w:t>
      </w:r>
    </w:p>
    <w:p>
      <w:pPr>
        <w:pStyle w:val="Normal"/>
        <w:jc w:val="both"/>
        <w:rPr/>
      </w:pPr>
      <w:r>
        <w:rPr/>
        <w:t xml:space="preserve">Сицилийцы предложили ему начальство в своей борьбе против неаполитанского короля Фердинанда II; но Гарибальди был уже в Риме, куда привел ( 21 декабря ) несколько сот своих приверженцев на помощь временному правительству. Выбранный в римский парламент, он на первом же заседании, 5 февраля 1849 года, внес предложение о провозглашении республики. После успешных операций против неаполитанцев при Палестрине и Веллетри (15 мая ), он принял видное участие в блестящем отражении генерала Удино, атаковавшего Рим 30 апреля. Удино был вынужден предпринять правильную осаду Рима и, получив сильные подкрепления, взял его штурмом 3 июля. Гарибальди повел свои войска ( 1550 человек ) к северу, чтобы продолжать борьбу с австрийцами, завладевшими Болоньей, и добраться, если возможно, до Венеции, все еще державшейся против австрийцев. Оттесненный к восточному берегу и окруженный неприятелем, он был принужден искать спасения на море. </w:t>
      </w:r>
    </w:p>
    <w:p>
      <w:pPr>
        <w:pStyle w:val="Normal"/>
        <w:jc w:val="both"/>
        <w:rPr/>
      </w:pPr>
      <w:r>
        <w:rPr/>
        <w:t xml:space="preserve">Вскоре он опять высадился, и был подвергнут травле в горах и лесах; во время этих скитаний умерла мать его детей, всюду сопровождавшая его. Обязанный своим спасением преданности итальянских патриотов, он бежал в Пьемонт, но здесь его заставили эмигрировать в Северную Америку. В Нью-Йорке Гарибальди сначала работал на мыловаренном заводе, затем получил место капитана корабля и совершал рейсы по Тихому океану. </w:t>
      </w:r>
    </w:p>
    <w:p>
      <w:pPr>
        <w:pStyle w:val="Normal"/>
        <w:jc w:val="both"/>
        <w:rPr/>
      </w:pPr>
      <w:r>
        <w:rPr/>
        <w:t xml:space="preserve">В 1854 году Гарибальди вернулся в Европу и поселился на скалистом островке Капрере (близ Сардинии), часть которого им была куплена; здесь он занялся сельским хозяйством. Кавур призвал его на тайное свидание в Турин и убедил его принять участие в войне, которую Виктор-Эммануил &amp;&amp;&amp;&amp;&amp; готовился предпринять против Австрии. Несмотря на решительное отвращение, которое питал к Гарибальди и его волонтерам Наполеон III, союзник Пьемонта, Кавур разрешил ему организовать корпус волонтеров. </w:t>
      </w:r>
    </w:p>
    <w:p>
      <w:pPr>
        <w:pStyle w:val="Normal"/>
        <w:jc w:val="both"/>
        <w:rPr/>
      </w:pPr>
      <w:r>
        <w:rPr/>
        <w:t xml:space="preserve">25 мая 1859 года Гарибальди, в звании сардинского генерала, перешел со своими “альпийскими егерями” Тичино и нет без успеха действовал против австрийского генерала Урбана. Возмущенный Виллафранкским миром, Гарибальди готов был стать во главе экспедиции, которая должна была немедленно произвести нападение на Рим. Потребовалось личное вмешательство Виктора-Эммануила, чтобы приостановить экспедицию, которая могла бы возобновить войну с Австрией и уничтожить союз с Наполеоном III. Гарибальди распустил своих товарищей (ноябрь 1859), советуя им, впрочем, быть всегда наготове и не разоружаться. </w:t>
      </w:r>
    </w:p>
    <w:p>
      <w:pPr>
        <w:pStyle w:val="Normal"/>
        <w:jc w:val="both"/>
        <w:rPr/>
      </w:pPr>
      <w:r>
        <w:rPr/>
        <w:t xml:space="preserve">Присоединение к Пьемонту Средней Италии и открытие первого северно-итальянского парламента в Турине должны были быть куплены ценой уступки Франции Ниццы и Савойи. Гарибальди, явившийся в парламент в качестве депутата от своей родины Ниццы, произнес речь против Кавура, сделавшего его чужестранцем для Италии, и отказался от звания депутата и генерала сардинской службы. Вслед за тем Гарибальди поспешил на помощь &amp;&amp;&amp;&amp;&amp;&amp; сицилийским инсургентам. </w:t>
      </w:r>
    </w:p>
    <w:p>
      <w:pPr>
        <w:pStyle w:val="Normal"/>
        <w:jc w:val="both"/>
        <w:rPr/>
      </w:pPr>
      <w:r>
        <w:rPr/>
        <w:t>В ночь на 5 мая 1860 года он захватил два парохода, стоявшее в генуэзской гавани, и с 1200 волонтерами (знаменитая “тысяча”) и четырьмя пушками направился к сицилийскому берегу. Высадившись в Марсале, он разбил при Калатафими неаполитанского генерала Ланди; к Палермо он подошел уже с !0 000 человек. 30 мая генерал Ланца, после упорного боя, передал ему город и заключил перемирие. В столице Сицилии Гарибальди прожил около двух месяцев, управляя ею, как диктатор, от имени Виктора-Эммануила.</w:t>
      </w:r>
    </w:p>
    <w:p>
      <w:pPr>
        <w:pStyle w:val="Normal"/>
        <w:jc w:val="both"/>
        <w:rPr/>
      </w:pPr>
      <w:r>
        <w:rPr/>
        <w:t>Из Италии к нему прибыли сильные подкрепления. Неаполитанцы удержали в своей власти только северо-восточную окраину острова. 20 июля Гарибальди, оперируя с моря и с суши, атаковал их и разбил Примилаццо. Мессина, за исключением цитадели, была очищена неаполитанцами. Гарибальди, войска которого доходили теперь до 18 000 человек, овладел, таким образом, всем островом. Под влиянием “партии действия”, провозглашавшей, что первая обязанность итальянской нации заключается в присоединении, во что бы то ни стало, Рима и Венеции, Гарибальди, овладел, таким образом, всем островом. Под влиянием “партии действия”, провозглашавшей, что первая обязанность итальянской нации заключается в присоединении, во что бы то ни стало, Рима и Венеции, Гарибальди объявил депутации сицилийцев, что если воссоединение Сицилии с монархией Виктора-Эммануила произойдет раньше, чем будет обеспечено объединение Италии, он откажется от дальнейших действий и удалится. Эти слова Гарибальди произвели такое глубокое впечатление, что назначенные им министры подали в отставку. Скоро сам Гарибальди убедился в необходимости вверить Турину направление дел и признал вице-диктатором пьемонтца Депретиса, предложенного на этот пост Кавуром.</w:t>
      </w:r>
    </w:p>
    <w:p>
      <w:pPr>
        <w:pStyle w:val="Normal"/>
        <w:jc w:val="both"/>
        <w:rPr/>
      </w:pPr>
      <w:r>
        <w:rPr/>
        <w:t>19 августа, под прикрытием сардинского флота, Гарибальди высадился близ Реджио на материке Италии и при Монталеоне разбил неаполитанских генералов. Оставив свои войска в Салерно, Гарибальди 7 сентября, в сопровождении только нескольких офицеров своего штаба, прибыл в Неаполь, из которого Франциск II бежал. В фортах стоял еще гарнизон в 8 000 человек, но всякая мысль о сопротивлении была оставлена, и Гарибальди бесстрашно въехал в город среди толпы, восторженно приветствовавшей его. Неаполитанские войска отступили на Капую, чтобы начать оборонительную борьбу на линии Вольтурна. Между тем гарибальдийцы двинулись дальше на север, но были оттеснены в Кайяццо. Ободренная этим успехом, неаполитанская армия перешла в наступление. Гарибальди, вновь принявшему команду над своими войсками, лишь с трудом удалось заставить неприятеля отступить назад на Капую. Тут ему на помощь пришли войска Виктора-Эммануила, встреча которого с Гарибальди произошла 26 октября, в окрестностях Теано.</w:t>
      </w:r>
    </w:p>
    <w:p>
      <w:pPr>
        <w:pStyle w:val="Normal"/>
        <w:jc w:val="both"/>
        <w:rPr/>
      </w:pPr>
      <w:r>
        <w:rPr/>
        <w:t>После сдачи Капуи, 2 ноября, Виктор-Эммануил уехал в Неаполь. Гарибальди потребовал, чтобы его назначили на год полномочным наместником Южной Италии; король ответил резким отказом. Тогда Гарибальди, отказавшись от всех предложенных ему почестей и наград уехал на Капреру. В июне 1862 года он внезапно появился в Палермо и призвал своих приверженцев к походу на Рим. Предприятие это подверглось строгому осуждению со стороны Виктора-Эммануила, и когда Гарибальди высадился с 3 000 волонтеров на материк, он встретился с войсками короля, у подножия Аспромонти.</w:t>
      </w:r>
    </w:p>
    <w:p>
      <w:pPr>
        <w:pStyle w:val="Normal"/>
        <w:jc w:val="both"/>
        <w:rPr/>
      </w:pPr>
      <w:r>
        <w:rPr/>
        <w:t xml:space="preserve">Произошел обмен выстрелов, и Гарибальди был ранен в ногу (28 августа). С ним обходились с таким вниманием, которое выказывается обыкновенно пленникам царской крови, и когда его рана была излечена (между прочим, при участии Н.И.Пирогова), его немедленно освободили из заточения, еще раньше его товарищи получили амнистию. </w:t>
      </w:r>
    </w:p>
    <w:p>
      <w:pPr>
        <w:pStyle w:val="Normal"/>
        <w:jc w:val="both"/>
        <w:rPr/>
      </w:pPr>
      <w:r>
        <w:rPr/>
        <w:t xml:space="preserve">Когда вспыхнула война 1866 года, Гарибальди предоставил себя в распоряжение Виктора-Эммануила и был назначен командующим над двадцатью батальонами волонтеров. Он производил диверсии против австрийского корпуса, расположенного в южном Тироле, но 3 июля был разбит при озере Гарда, а 15 августа простился со своими войсками и уехал на Капреру. </w:t>
      </w:r>
    </w:p>
    <w:p>
      <w:pPr>
        <w:pStyle w:val="Normal"/>
        <w:jc w:val="both"/>
        <w:rPr/>
      </w:pPr>
      <w:r>
        <w:rPr/>
        <w:t>Конвенцией, заключенной с Наполеоном в сентябре 1864 года, итальянское правительство обязывалось не нападать на территорию папы и защищать ее с оружием в руках против всякого нападения, которое будет сделано на нее извне. Но Гарибальди не отказывался от мысли овладеть Римом собственными силами. Так как приготовления к походу не могли быть скрыты, то итальянское правительство 23 сентября 1867 года успело арестовать его в Асиналунго и водворило его обратно на Капреру, но ему удалось проскользнуть на лодке среди итальянских крейсеров. Он одержал победу над папскими войсками при Монтеротондо, но вслед за тем в папскую область явились две французские бригады, под начальством генерала Фальи, который 3 ноября разбил Гарибальди при Ментане.</w:t>
      </w:r>
    </w:p>
    <w:p>
      <w:pPr>
        <w:pStyle w:val="Normal"/>
        <w:jc w:val="both"/>
        <w:rPr/>
      </w:pPr>
      <w:r>
        <w:rPr/>
        <w:t>При Фильине Гарибальди встретился с войсками Виктора-Эммануила, был обезоружен и в качестве военнопленного отвезен в форт Вариньяно близ Специи, но в конце сентября 1868 года получил разрешение вернуться на Капреру, где к нему приставлена была стража.</w:t>
      </w:r>
    </w:p>
    <w:p>
      <w:pPr>
        <w:pStyle w:val="Normal"/>
        <w:jc w:val="both"/>
        <w:rPr/>
      </w:pPr>
      <w:r>
        <w:rPr/>
        <w:t xml:space="preserve">В 1870 году, во время франко-прусской войны, Гарибальди, в сопровождении двух сыновей, явился в Тур к Гамбетте; ему поручено было начальствование сначала над корпусом волонтеров на северо-восточном театре войны, а затем и над всей вогезской армией. Деятельность его здесь была безуспешна. Как бы то ни было, усилия Гарибальди помочь всеми оставленной Франции заслуживали другого приема, нежели оказанного ему национальным собранием в Бордо. Явясь туда в качестве депутата, он встретил лишь одни оскорбления и сложил с себя депутатские полномочия. </w:t>
      </w:r>
    </w:p>
    <w:p>
      <w:pPr>
        <w:pStyle w:val="Normal"/>
        <w:jc w:val="both"/>
        <w:rPr/>
      </w:pPr>
      <w:r>
        <w:rPr/>
        <w:t>В 1874 году итальянский парламент вотировал Гарибальди ренту в 100 000 лир, которую он сначала отклонил, ссылаясь на финансовое расстройство Италии, но в1876 году, под влиянием семьи, принял.</w:t>
      </w:r>
    </w:p>
    <w:p>
      <w:pPr>
        <w:pStyle w:val="Normal"/>
        <w:widowControl/>
        <w:bidi w:val="0"/>
        <w:spacing w:before="0" w:after="120"/>
        <w:ind w:firstLine="227"/>
        <w:rPr/>
      </w:pPr>
      <w:r>
        <w:rPr/>
        <w:t>Последние годы жизни Гарибальди были отравлены физическими страданиями. Он скончался 2 июня 1882 года и был торжественно погребен на Капрере.</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27"/>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48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jc w:val="left"/>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0" w:after="120"/>
      <w:jc w:val="left"/>
      <w:outlineLvl w:val="2"/>
    </w:pPr>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Êîìó"/>
    <w:basedOn w:val="Normal"/>
    <w:next w:val="Normal"/>
    <w:qFormat/>
    <w:pPr>
      <w:spacing w:before="0" w:after="480"/>
      <w:ind w:hanging="0"/>
      <w:jc w:val="right"/>
    </w:pPr>
    <w:rPr/>
  </w:style>
  <w:style w:type="paragraph" w:styleId="Style13">
    <w:name w:val="Ïîäïèñü öåíòð"/>
    <w:basedOn w:val="Normal"/>
    <w:qFormat/>
    <w:pPr>
      <w:spacing w:before="480" w:after="120"/>
      <w:ind w:hanging="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8T21:25:00Z</dcterms:created>
  <dc:creator>Timoshin A.I.</dc:creator>
  <dc:description/>
  <dc:language>en-US</dc:language>
  <cp:lastModifiedBy>Timoshin A.I.</cp:lastModifiedBy>
  <dcterms:modified xsi:type="dcterms:W3CDTF">1996-11-29T00:08:00Z</dcterms:modified>
  <cp:revision>5</cp:revision>
  <dc:subject/>
  <dc:title/>
</cp:coreProperties>
</file>