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20"/>
        <w:jc w:val="center"/>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center"/>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center"/>
        <w:rPr>
          <w:rFonts w:ascii="Vanta Black" w:hAnsi="Vanta Black" w:eastAsia="Vanta Black" w:cs="Vanta Black"/>
          <w:i/>
          <w:i/>
          <w:iCs/>
          <w:sz w:val="26"/>
          <w:szCs w:val="26"/>
          <w:u w:val="single"/>
        </w:rPr>
      </w:pPr>
      <w:r>
        <w:rPr>
          <w:rFonts w:eastAsia="Vanta Black" w:cs="Vanta Black" w:ascii="Vanta Black" w:hAnsi="Vanta Black"/>
          <w:i/>
          <w:iCs/>
          <w:sz w:val="26"/>
          <w:szCs w:val="26"/>
          <w:u w:val="single"/>
          <w:lang w:val="ru-RU"/>
        </w:rPr>
        <w:t>Социально-</w:t>
      </w:r>
      <w:r>
        <w:rPr>
          <w:rFonts w:eastAsia="Vanta Black" w:cs="Vanta Black" w:ascii="Vanta Black" w:hAnsi="Vanta Black"/>
          <w:i/>
          <w:iCs/>
          <w:sz w:val="26"/>
          <w:szCs w:val="26"/>
          <w:u w:val="single"/>
        </w:rPr>
        <w:t xml:space="preserve">ýêîíîìè÷åñêàÿ ñèòóàöèÿ â Ðîññèè             </w:t>
      </w:r>
    </w:p>
    <w:p>
      <w:pPr>
        <w:pStyle w:val="Normal"/>
        <w:spacing w:lineRule="exact" w:line="300"/>
        <w:ind w:firstLine="720"/>
        <w:jc w:val="center"/>
        <w:rPr/>
      </w:pPr>
      <w:r>
        <w:rPr>
          <w:rFonts w:eastAsia="Vanta Black" w:cs="Vanta Black" w:ascii="Vanta Black" w:hAnsi="Vanta Black"/>
          <w:i/>
          <w:iCs/>
          <w:sz w:val="26"/>
          <w:szCs w:val="26"/>
          <w:u w:val="single"/>
        </w:rPr>
        <w:t xml:space="preserve"> </w:t>
      </w:r>
      <w:r>
        <w:rPr>
          <w:rFonts w:eastAsia="Vanta Black" w:cs="Vanta Black" w:ascii="Vanta Black" w:hAnsi="Vanta Black"/>
          <w:i/>
          <w:iCs/>
          <w:sz w:val="26"/>
          <w:szCs w:val="26"/>
          <w:u w:val="single"/>
        </w:rPr>
        <w:t xml:space="preserve">â êîíöå </w:t>
      </w:r>
      <w:r>
        <w:rPr>
          <w:rFonts w:eastAsia="Vanta Black" w:cs="Vanta Black" w:ascii="Vanta Black" w:hAnsi="Vanta Black"/>
          <w:i/>
          <w:iCs/>
          <w:sz w:val="26"/>
          <w:szCs w:val="26"/>
          <w:u w:val="single"/>
          <w:lang w:val="ru-RU"/>
        </w:rPr>
        <w:t>ХIХ</w:t>
      </w:r>
      <w:r>
        <w:rPr>
          <w:rFonts w:eastAsia="Vanta Black" w:cs="Vanta Black" w:ascii="Vanta Black" w:hAnsi="Vanta Black"/>
          <w:i/>
          <w:iCs/>
          <w:sz w:val="26"/>
          <w:szCs w:val="26"/>
          <w:u w:val="single"/>
        </w:rPr>
        <w:t xml:space="preserve"> - íà÷àëå </w:t>
      </w:r>
      <w:r>
        <w:rPr>
          <w:rFonts w:eastAsia="Vanta Black" w:cs="Vanta Black" w:ascii="Vanta Black" w:hAnsi="Vanta Black"/>
          <w:i/>
          <w:iCs/>
          <w:sz w:val="26"/>
          <w:szCs w:val="26"/>
          <w:u w:val="single"/>
          <w:lang w:val="ru-RU"/>
        </w:rPr>
        <w:t>ХХ</w:t>
      </w:r>
      <w:r>
        <w:rPr>
          <w:rFonts w:eastAsia="Vanta Black" w:cs="Vanta Black" w:ascii="Vanta Black" w:hAnsi="Vanta Black"/>
          <w:i/>
          <w:iCs/>
          <w:sz w:val="26"/>
          <w:szCs w:val="26"/>
          <w:u w:val="single"/>
        </w:rPr>
        <w:t xml:space="preserve"> âåêà.</w:t>
      </w:r>
    </w:p>
    <w:p>
      <w:pPr>
        <w:pStyle w:val="Normal"/>
        <w:spacing w:lineRule="exact" w:line="300"/>
        <w:ind w:firstLine="720"/>
        <w:jc w:val="both"/>
        <w:rPr>
          <w:rFonts w:ascii="Vanta Black" w:hAnsi="Vanta Black" w:eastAsia="Vanta Black" w:cs="Vanta Black"/>
          <w:i/>
          <w:i/>
          <w:iCs/>
          <w:sz w:val="26"/>
          <w:szCs w:val="26"/>
          <w:u w:val="single"/>
          <w:lang w:val="ru-RU"/>
        </w:rPr>
      </w:pPr>
      <w:r>
        <w:rPr>
          <w:rFonts w:eastAsia="Vanta Black" w:cs="Vanta Black" w:ascii="Vanta Black" w:hAnsi="Vanta Black"/>
          <w:i/>
          <w:iCs/>
          <w:sz w:val="26"/>
          <w:szCs w:val="26"/>
          <w:u w:val="single"/>
          <w:lang w:val="ru-RU"/>
        </w:rPr>
      </w:r>
    </w:p>
    <w:p>
      <w:pPr>
        <w:pStyle w:val="Normal"/>
        <w:spacing w:lineRule="exact" w:line="300"/>
        <w:ind w:firstLine="720"/>
        <w:jc w:val="both"/>
        <w:rPr>
          <w:rFonts w:ascii="Vanta Black" w:hAnsi="Vanta Black" w:eastAsia="Vanta Black" w:cs="Vanta Black"/>
          <w:i/>
          <w:i/>
          <w:iCs/>
          <w:sz w:val="26"/>
          <w:szCs w:val="26"/>
          <w:lang w:val="ru-RU"/>
        </w:rPr>
      </w:pPr>
      <w:r>
        <w:rPr>
          <w:rFonts w:eastAsia="Vanta Black" w:cs="Vanta Black" w:ascii="Vanta Black" w:hAnsi="Vanta Black"/>
          <w:i/>
          <w:iCs/>
          <w:sz w:val="26"/>
          <w:szCs w:val="26"/>
          <w:lang w:val="ru-RU"/>
        </w:rPr>
      </w:r>
    </w:p>
    <w:p>
      <w:pPr>
        <w:pStyle w:val="Normal"/>
        <w:spacing w:lineRule="exact" w:line="300"/>
        <w:ind w:firstLine="720"/>
        <w:jc w:val="both"/>
        <w:rPr/>
      </w:pPr>
      <w:r>
        <w:rPr>
          <w:rFonts w:eastAsia="Antiqua" w:cs="Antiqua" w:ascii="Antiqua" w:hAnsi="Antiqua"/>
          <w:sz w:val="26"/>
          <w:szCs w:val="26"/>
        </w:rPr>
        <w:t>Äëÿ òîãî, ÷òîáû ëó÷øå ïîíÿòü àòìîñôåðó, â êîòîðîé ïðèøëîñü ðàáîòàòü Ïåòðó Àðêàä</w:t>
      </w:r>
      <w:r>
        <w:rPr>
          <w:rFonts w:eastAsia="Antiqua" w:cs="Antiqua" w:ascii="Antiqua" w:hAnsi="Antiqua"/>
          <w:sz w:val="26"/>
          <w:szCs w:val="26"/>
          <w:lang w:val="ru-RU"/>
        </w:rPr>
        <w:t>ь</w:t>
      </w:r>
      <w:r>
        <w:rPr>
          <w:rFonts w:eastAsia="Antiqua" w:cs="Antiqua" w:ascii="Antiqua" w:hAnsi="Antiqua"/>
          <w:sz w:val="26"/>
          <w:szCs w:val="26"/>
        </w:rPr>
        <w:t>åâè÷ó Ñòîëûïèíó, íóæíî ðàññìîòðåòü ïîëèòè÷åñêîå è ýêîíîìè÷åñêîå ïîëîæåíèå â ñòðàíå ñ êîíöà XIX äî íà÷àëà ÕÕ âåê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à ñòûêå XIX è XX âåêà îáùåñòâî âñòóïèëî â íîâóþ ôàçó ñâîåãî ðàçâèòèÿ, êàïèòàëèçì ñòàë ìèðîâîé ñèñòåìîé. Ðîññèÿ âñòóïèëà íà ïóòü êàïèòàëèñòè÷åñêîãî  ðàçâèòèÿ ïîçæå ñòðàí Çàïàäà è ïîýòîìó ïîïàëà âî âòîðîé ýøåëîí ñòðàí, òàêèå ñòðàíû íàçûâàëè "ìîëîäûìè õèùíèêàìè". Â ýòó ãðóïïó âõîäèëè òàêèå ñòðàíû, êàê  ßïîíèÿ, Òóðöèÿ, Ãåðìàíèÿ, ÑØ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êîðîñòü, ñ êîòîðîé ðàçâèâàëàñü Ðîññèÿ, áûëà î÷åíü âûñîêà, ýòîìó ñïîñîáñòâîâàëà óæå ðàçâèòàÿ Åâðîïà; îíà îêàçûâàëà ïîìîùü, äåëèëàñü îïûòîì, à òàêæå íàïðàâëÿëà ýêîíîìèêó â íóæíîå ðóñëî. Ñ 1909 ïî 1913 ãîäà ýêîíîìèêà Ðîññèè ñäåëàëà åùå îäèí ðåçêèé ñêà÷îê. Îáúåì ïðîìûøëåííîãî ïðîèçâîäñòâà âûðîñ â 1,6 ðàçà, ïðîöåññ ìîíîïîëèçàöèè ýêîíîìèêè ïîëó÷èë íîâûé èìïóëüñ</w:t>
      </w:r>
      <w:r>
        <w:rPr>
          <w:rFonts w:eastAsia="Antiqua" w:cs="Antiqua" w:ascii="Antiqua" w:hAnsi="Antiqua"/>
          <w:sz w:val="26"/>
          <w:szCs w:val="26"/>
          <w:lang w:val="ru-RU"/>
        </w:rPr>
        <w:t xml:space="preserve">. </w:t>
      </w:r>
      <w:r>
        <w:rPr>
          <w:rFonts w:eastAsia="Antiqua" w:cs="Antiqua" w:ascii="Antiqua" w:hAnsi="Antiqua"/>
          <w:sz w:val="26"/>
          <w:szCs w:val="26"/>
        </w:rPr>
        <w:t>Îäíîâðåìåííî øëî óêðåïëåíèå áàíêîâ</w:t>
      </w:r>
      <w:r>
        <w:rPr>
          <w:rFonts w:eastAsia="Antiqua" w:cs="Antiqua" w:ascii="Antiqua" w:hAnsi="Antiqua"/>
          <w:sz w:val="26"/>
          <w:szCs w:val="26"/>
          <w:lang w:val="ru-RU"/>
        </w:rPr>
        <w:t>ск</w:t>
      </w:r>
      <w:r>
        <w:rPr>
          <w:rFonts w:eastAsia="Antiqua" w:cs="Antiqua" w:ascii="Antiqua" w:hAnsi="Antiqua"/>
          <w:sz w:val="26"/>
          <w:szCs w:val="26"/>
        </w:rPr>
        <w:t>îé ñèñòåìû</w:t>
      </w:r>
      <w:r>
        <w:rPr>
          <w:rFonts w:eastAsia="Antiqua" w:cs="Antiqua" w:ascii="Antiqua" w:hAnsi="Antiqua"/>
          <w:sz w:val="26"/>
          <w:szCs w:val="26"/>
          <w:lang w:val="ru-RU"/>
        </w:rPr>
        <w:t>.</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Ðîññèÿ âêëþ÷èëàñü â áîðüáó çà ñôåðû âëèÿíèÿ, ÷òî è ïîâëåêëî çà ñîáîé âîéíó ñ ßïîíèåé, îäíîé èç ñòðàí âòîðîãî ýøåëîíà.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Â íà÷àëå ÕX âåêà Ðîññèÿ ÿâëÿëàñü cðåäíåðàçâèòîé ñòðàíîé. Íàðÿäó ñ âûñîêîðàçâèòîé èíäóñòðèåé â ýêîíîìèêå ñòðàíû áîëüøîé óäåëüíûé âåñ ïðèíàäëåæàë ðàííå-êàïèòàëèñòè÷åñêèì è ïîëóôåîäàëüíûì ôîðìàì õîçÿéñòâà - îò ìàíóôàêòóðíîãî äî ïàòðèàðõàëüíî-íàòóðàëüíîãî. Ðóññêàÿ äåðåâíÿ ñòàëà ñîñðåäîòî÷åíèåì ïåðåæèòêîâ ôåîäàëüíîé ýïîõè. Âàæíåéøèìè èç íèõ áûëè êðóïíûå ïîìåùè÷üè çåìëåâëàäåíèÿ, øèðîêî ïðàêòèêîâàëèñü îòðàáîòêè, ÿâëÿþùèå ñîáîé ïðÿìîé ïåðåæèòîê áàðùèíû. Êðåñòüÿíñêîå ìàëîçåìåëüå, îáùèíà ñ åå ïåðåäåëàìè òîðìîçèëè ìîäåðíèçàöèþ êðåñòüÿíñêîãî õîçÿéñòâà.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îöèàëüíî-êëàññîâàÿ ñòðóêòóðà ñòðàíû îòðàæàëà õàðàêòåð è óðîâåíü åå ýêîíîìè÷åñêîãî ðàçâèòèÿ. Íàðÿäó ñ ôîðìèðîâàíèåì êëàññîâ áóðæóàçíîãî îáùåñòâà (áóðæóàçèÿ, ìåëêàÿ áóðæóàçèÿ, ïðîëåòàðèàò), â íåì ïðîäîëæàëè ñóùåñòâîâàòü è ñîñëîâíûå äåëåíèÿ - íàñëåäèå ôåîäàëüíîé ýïîõè. Áóðæóàçèÿ çàíèìàëà âåäóùóþ ðîëü â ýêîíîìèêå ñòðàíû â</w:t>
      </w:r>
      <w:r>
        <w:rPr>
          <w:rFonts w:eastAsia="Antiqua" w:cs="Antiqua" w:ascii="Antiqua" w:hAnsi="Antiqua"/>
          <w:sz w:val="26"/>
          <w:szCs w:val="26"/>
          <w:lang w:val="ru-RU"/>
        </w:rPr>
        <w:t xml:space="preserve"> </w:t>
      </w:r>
      <w:r>
        <w:rPr>
          <w:rFonts w:eastAsia="Antiqua" w:cs="Antiqua" w:ascii="Antiqua" w:hAnsi="Antiqua"/>
          <w:sz w:val="26"/>
          <w:szCs w:val="26"/>
        </w:rPr>
        <w:t xml:space="preserve">ÕÕ </w:t>
      </w:r>
      <w:r>
        <w:rPr>
          <w:rFonts w:eastAsia="Antiqua" w:cs="Antiqua" w:ascii="Antiqua" w:hAnsi="Antiqua"/>
          <w:sz w:val="26"/>
          <w:szCs w:val="26"/>
          <w:lang w:val="ru-RU"/>
        </w:rPr>
        <w:t>в</w:t>
      </w:r>
      <w:r>
        <w:rPr>
          <w:rFonts w:eastAsia="Antiqua" w:cs="Antiqua" w:ascii="Antiqua" w:hAnsi="Antiqua"/>
          <w:sz w:val="26"/>
          <w:szCs w:val="26"/>
        </w:rPr>
        <w:t>åêå, äî ýòîãî îíà íå èãðàëà ñêîëüêî-íèáóäü ñàìîñòîÿòåëüíîé ðîëè â îáùåñòâåííî ïîëèòè÷åñêîé æèçíè ñòðàíû</w:t>
      </w:r>
      <w:r>
        <w:rPr>
          <w:rFonts w:eastAsia="Antiqua" w:cs="Antiqua" w:ascii="Antiqua" w:hAnsi="Antiqua"/>
          <w:sz w:val="26"/>
          <w:szCs w:val="26"/>
          <w:lang w:val="ru-RU"/>
        </w:rPr>
        <w:t>.</w:t>
      </w:r>
    </w:p>
    <w:p>
      <w:pPr>
        <w:pStyle w:val="Normal"/>
        <w:spacing w:lineRule="exact" w:line="300"/>
        <w:ind w:firstLine="720"/>
        <w:jc w:val="both"/>
        <w:rPr/>
      </w:pPr>
      <w:r>
        <w:rPr>
          <w:rFonts w:eastAsia="Antiqua" w:cs="Antiqua" w:ascii="Antiqua" w:hAnsi="Antiqua"/>
          <w:sz w:val="26"/>
          <w:szCs w:val="26"/>
        </w:rPr>
        <w:t>Äâîðÿíñòâî òåðÿëî ñâîþ îäíîðîäíîñòü, ñáëèæàÿñü ñ áóðæóàçèåé.</w:t>
      </w:r>
      <w:r>
        <w:rPr>
          <w:rFonts w:eastAsia="Antiqua" w:cs="Antiqua" w:ascii="Antiqua" w:hAnsi="Antiqua"/>
          <w:sz w:val="26"/>
          <w:szCs w:val="26"/>
          <w:lang w:val="ru-RU"/>
        </w:rPr>
        <w:t xml:space="preserve"> </w:t>
      </w:r>
      <w:r>
        <w:rPr>
          <w:rFonts w:eastAsia="Antiqua" w:cs="Antiqua" w:ascii="Antiqua" w:hAnsi="Antiqua"/>
          <w:sz w:val="26"/>
          <w:szCs w:val="26"/>
        </w:rPr>
        <w:t>Êðåñòüÿíñòâî, ñîñòàâëÿâøåå 3/4 íàñåëåíèÿ ñòðàíû, áûëî òàêæå çàòðîíóòî ñîöèàëüíûì ðàññëîåíèåì îáùåñòâà (20% - êóëàêè, ÇÎ% - ñåðåäíÿêè, 5Î% - áåäíÿêè).</w:t>
      </w:r>
      <w:r>
        <w:rPr>
          <w:rFonts w:eastAsia="Antiqua" w:cs="Antiqua" w:ascii="Antiqua" w:hAnsi="Antiqua"/>
          <w:sz w:val="26"/>
          <w:szCs w:val="26"/>
          <w:lang w:val="ru-RU"/>
        </w:rPr>
        <w:t xml:space="preserve"> К</w:t>
      </w:r>
      <w:r>
        <w:rPr>
          <w:rFonts w:eastAsia="Antiqua" w:cs="Antiqua" w:ascii="Antiqua" w:hAnsi="Antiqua"/>
          <w:sz w:val="26"/>
          <w:szCs w:val="26"/>
        </w:rPr>
        <w:t>ëàññ íàåìíûõ ðàáî÷èõ íàñ÷èòûâàë  16.8 ìëí. ÷åëîâåê. Îí áûë íåîäíîðîäåí, áîëüøàÿ ÷àñòü ðàáî÷èõ ñîñòîÿëà èç íåäàâíî ïðèøåäøèõ â ãîðîä êðåñòüÿí, íî åùå íå ïîòåðÿâøèõ ñâÿçü ñ çåìëåé. ßäðîì ýòîãî êëàññà ñòàë ôàáðè÷íî-çàâîäñêîé ïðîëåòàðèàò, êîòîðûé íàñ÷èòûâàë áîëåå 3 ìëí. ÷åëîâåê.</w:t>
      </w:r>
      <w:r>
        <w:rPr>
          <w:rFonts w:eastAsia="Antiqua" w:cs="Antiqua" w:ascii="Antiqua" w:hAnsi="Antiqua"/>
          <w:sz w:val="26"/>
          <w:szCs w:val="26"/>
          <w:lang w:val="ru-RU"/>
        </w:rPr>
        <w:t xml:space="preserve"> </w:t>
      </w:r>
      <w:r>
        <w:rPr>
          <w:rFonts w:eastAsia="Antiqua" w:cs="Antiqua" w:ascii="Antiqua" w:hAnsi="Antiqua"/>
          <w:sz w:val="26"/>
          <w:szCs w:val="26"/>
        </w:rPr>
        <w:t xml:space="preserve">Ïîëèòè÷åñêèì ñòðîåì â Ðîññèè îñòàâàëàñü àáñîëþòíàÿ ìîíàðõèÿ. </w:t>
      </w:r>
    </w:p>
    <w:p>
      <w:pPr>
        <w:pStyle w:val="Normal"/>
        <w:spacing w:lineRule="exact" w:line="300"/>
        <w:ind w:firstLine="720"/>
        <w:jc w:val="both"/>
        <w:rPr/>
      </w:pPr>
      <w:r>
        <w:rPr>
          <w:rFonts w:eastAsia="Antiqua" w:cs="Antiqua" w:ascii="Antiqua" w:hAnsi="Antiqua"/>
          <w:sz w:val="26"/>
          <w:szCs w:val="26"/>
        </w:rPr>
        <w:t xml:space="preserve">Äî 1905 ãîäà âûñøèì ãîñóäàðñòâåííûì îðãàíîì â Ðîññèè áûë </w:t>
      </w:r>
      <w:r>
        <w:rPr>
          <w:rFonts w:eastAsia="Antiqua" w:cs="Antiqua" w:ascii="Antiqua" w:hAnsi="Antiqua"/>
          <w:sz w:val="26"/>
          <w:szCs w:val="26"/>
          <w:lang w:val="ru-RU"/>
        </w:rPr>
        <w:t>Г</w:t>
      </w:r>
      <w:r>
        <w:rPr>
          <w:rFonts w:eastAsia="Antiqua" w:cs="Antiqua" w:ascii="Antiqua" w:hAnsi="Antiqua"/>
          <w:sz w:val="26"/>
          <w:szCs w:val="26"/>
        </w:rPr>
        <w:t xml:space="preserve">îñóäàðñòâåííûé </w:t>
      </w:r>
      <w:r>
        <w:rPr>
          <w:rFonts w:eastAsia="Antiqua" w:cs="Antiqua" w:ascii="Antiqua" w:hAnsi="Antiqua"/>
          <w:sz w:val="26"/>
          <w:szCs w:val="26"/>
          <w:lang w:val="ru-RU"/>
        </w:rPr>
        <w:t>С</w:t>
      </w:r>
      <w:r>
        <w:rPr>
          <w:rFonts w:eastAsia="Antiqua" w:cs="Antiqua" w:ascii="Antiqua" w:hAnsi="Antiqua"/>
          <w:sz w:val="26"/>
          <w:szCs w:val="26"/>
        </w:rPr>
        <w:t>îâåò, ïîñòàíîâëåíèÿ êîòîðîãî èìåëè ðåêîìåíäàòåëüíûé õàðàêòåð äëÿ öàðÿ.</w:t>
      </w:r>
    </w:p>
    <w:p>
      <w:pPr>
        <w:pStyle w:val="Normal"/>
        <w:spacing w:lineRule="exact" w:line="300"/>
        <w:ind w:firstLine="720"/>
        <w:jc w:val="both"/>
        <w:rPr/>
      </w:pPr>
      <w:r>
        <w:rPr>
          <w:rFonts w:eastAsia="Antiqua" w:cs="Antiqua" w:ascii="Antiqua" w:hAnsi="Antiqua"/>
          <w:sz w:val="26"/>
          <w:szCs w:val="26"/>
        </w:rPr>
        <w:t>Îñî</w:t>
      </w:r>
      <w:r>
        <w:rPr>
          <w:rFonts w:eastAsia="Antiqua" w:cs="Antiqua" w:ascii="Antiqua" w:hAnsi="Antiqua"/>
          <w:sz w:val="26"/>
          <w:szCs w:val="26"/>
          <w:lang w:val="ru-RU"/>
        </w:rPr>
        <w:t>б</w:t>
      </w:r>
      <w:r>
        <w:rPr>
          <w:rFonts w:eastAsia="Antiqua" w:cs="Antiqua" w:ascii="Antiqua" w:hAnsi="Antiqua"/>
          <w:sz w:val="26"/>
          <w:szCs w:val="26"/>
        </w:rPr>
        <w:t xml:space="preserve">îé ïðîáëåìîé äëÿ ïðàâèòåëüñòâà â ýòè ãîäû áûë íàöèîíàëüíûé âîïðîñ. 57% íàñåëåíèÿ Ðîññèè áûëè íåðóññêîãî ïðîèñõîæäåíèÿ, è îíè ïîäâåðãàëèñü âñÿêîãî ðîäà äèñêðèìèíàöèè ñî ñòîðîíû ðóññêèõ ÷èíîâíèêîâ.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Ðîññèÿ ìåäëåííî, íî âåðíî íà÷àëà âìåøèâàòüñÿ â áîðüáó çà ðûíêè ñáûòà. Áîðüáà ìåæäó Ðîññèåé è ßïîíèåé çà ãîñïîäñòâî íà ðûíêå ñáûòà â Êèòàå, ñòàëà îäíèì èç ïðèìåðîâ ðàçäåëà ñôåð âëèÿíèÿ â ìèðå. Âîåííûå ðàñõîäû, êîòîðûå ïîíåñëà Ðîññèÿ â ýòîé âîéíå ïðåâûøàëè 3 ìëðä. ðóáëåé.</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 ïîðàæåíèåì â âîéíå íà÷àëà íàðàñòàòü ðåâîëþöèîííàÿ ñèòóàöèÿ â  ñòðàíå (1905-1907). Èç âñåãî ýòîãî ìîæíî ñäåëàòü âûâîä, ÷òî Ðîññèè òðåáîâàëèñü êàê ïîëèòè÷åñêèå, òàê è ýêîíîìè÷åñêèå ðåôîðìû, êîòîðûå ñìîãëè áû óêðåïèòü è îçäîðîâèòü ýêîíîìèêó Ðîññèè. Âî ãëàâå ýòèõ ðåôîðì äîëæåí áûë âñòàòü óìíûé è ÷åñòíûé ÷åëîâåê, äëÿ êîòîðîãî î÷åíü âàæíà áûëà ñóäüáà Ðîññèè. Èì ñòàë Ïåòð Àðêàäüåâè÷ Ñòîëûïèí.</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center"/>
        <w:rPr>
          <w:rFonts w:ascii="Vanta Black" w:hAnsi="Vanta Black" w:eastAsia="Vanta Black" w:cs="Vanta Black"/>
          <w:i/>
          <w:i/>
          <w:iCs/>
          <w:sz w:val="26"/>
          <w:szCs w:val="26"/>
          <w:u w:val="single"/>
        </w:rPr>
      </w:pPr>
      <w:r>
        <w:rPr>
          <w:rFonts w:eastAsia="Vanta Black" w:cs="Vanta Black" w:ascii="Vanta Black" w:hAnsi="Vanta Black"/>
          <w:i/>
          <w:iCs/>
          <w:sz w:val="26"/>
          <w:szCs w:val="26"/>
          <w:u w:val="single"/>
        </w:rPr>
        <w:t xml:space="preserve"> </w:t>
      </w:r>
      <w:r>
        <w:rPr>
          <w:rFonts w:eastAsia="Vanta Black" w:cs="Vanta Black" w:ascii="Vanta Black" w:hAnsi="Vanta Black"/>
          <w:i/>
          <w:iCs/>
          <w:sz w:val="26"/>
          <w:szCs w:val="26"/>
          <w:u w:val="single"/>
        </w:rPr>
        <w:t>Âîñõîä</w:t>
      </w:r>
      <w:r>
        <w:rPr>
          <w:rFonts w:eastAsia="Vanta Black" w:cs="Vanta Black" w:ascii="Vanta Black" w:hAnsi="Vanta Black"/>
          <w:i/>
          <w:iCs/>
          <w:sz w:val="26"/>
          <w:szCs w:val="26"/>
          <w:u w:val="single"/>
          <w:lang w:val="ru-RU"/>
        </w:rPr>
        <w:t xml:space="preserve"> </w:t>
      </w:r>
      <w:r>
        <w:rPr>
          <w:rFonts w:eastAsia="Vanta Black" w:cs="Vanta Black" w:ascii="Vanta Black" w:hAnsi="Vanta Black"/>
          <w:i/>
          <w:iCs/>
          <w:sz w:val="26"/>
          <w:szCs w:val="26"/>
          <w:u w:val="single"/>
        </w:rPr>
        <w:t>íà ïîëèòè÷åñêóþ àðåíó.</w:t>
      </w:r>
    </w:p>
    <w:p>
      <w:pPr>
        <w:pStyle w:val="Normal"/>
        <w:spacing w:lineRule="exact" w:line="300"/>
        <w:ind w:firstLine="720"/>
        <w:jc w:val="both"/>
        <w:rPr>
          <w:rFonts w:ascii="Antiqua" w:hAnsi="Antiqua" w:eastAsia="Antiqua" w:cs="Antiqua"/>
          <w:i/>
          <w:i/>
          <w:iCs/>
          <w:sz w:val="26"/>
          <w:szCs w:val="26"/>
          <w:u w:val="single"/>
          <w:lang w:val="ru-RU"/>
        </w:rPr>
      </w:pPr>
      <w:r>
        <w:rPr>
          <w:rFonts w:eastAsia="Antiqua" w:cs="Antiqua" w:ascii="Antiqua" w:hAnsi="Antiqua"/>
          <w:i/>
          <w:iCs/>
          <w:sz w:val="26"/>
          <w:szCs w:val="26"/>
          <w:u w:val="single"/>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Ïåòð Àðêàäüåâè÷ Ñòîëûïèí íå ïîøåë ïî òðàäèöèîííîé äëÿ åãî ôàìèëèè ñëóæáå, îí íå ñòàë íè äèïëîìàòîì, íè âîåííûì, êàê åãî äåä, êîòîðûé çàíèìàë ïîñò êîìåíäàíòà Êðåìëÿ. Îêîí÷èâ Âèëåíñêóþ ãèìíàçèþ (äåòñòâî îí ïðîâåë â Êîëíîáåðåæüå, íåäàëåêî îò Êîâíî), íåîæèäàííî äëÿ âñåõ ðîäñòâåííèêîâ è äðóçåé, îí ïîñòóïàåò â ôèçèêî-ìàòåìàòè÷åñêèé ôàêóëüòåò Ïåòåðáóðãñêîãî óíèâåðñèòåòà. Ïîñëå îêîí÷àíèÿ óíèâåðñèòåòà îí ñëóæèò â ìèíèñòåðñòâå  ãîñóäàðñòâåííîãî èìóùåñòâà, íî ÷åðåç ãîä ïåðåâîäèòñÿ â ÌÂÄ è ïîïàäàåò, ïðåäâîäèòåëåì äâîðÿí, â Êîâåíñêóþ ãóáåðíèþ. Ñòîëûïèí áûë ðàä ýòîìó íàçíà÷åíèþ, îíî ïîìîãëî åìó ðàñêðûòüñÿ è êàê ÷åëîâåêó, è êàê õîðîøåìó ðóêîâîäèòåëþ. Îí ïîäîëãó ðàçãîâàðèâàë ñ êðåñòüÿíàìè, êàê ãóáêà âïèòûâàë âñå î ÷åì îíè ãîâîðèëè, à ãîâîðèëè îíè î çåìëå, î ðàöèîíàëüíîì âåäåíèè õîçÿéñòâà è î ìíîãèõ äðóãèõ âåùàõ, êîòîðûå òðåâîæèëè êðåñòüÿí.</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åðåç 10 ëåò Ñòîëûïèí íàçíà÷àåòñÿ êîâåíñêèì ãóáåðíàòîðîì. Â 1902 ãîäó, íàõîäÿñü â Êîâíî, îí ïîëó÷àåò òåëåãðàììó îò ìèíèñòðà âíóòðåííèõ äåë Ïëåâå, â êîòîðîé ãîâîðèëîñü î òîì, ÷òî Ï.À. Ñòîëûïèí íàçíà÷àåòñÿ ãðîäíå</w:t>
      </w:r>
      <w:r>
        <w:rPr>
          <w:rFonts w:eastAsia="Antiqua" w:cs="Antiqua" w:ascii="Antiqua" w:hAnsi="Antiqua"/>
          <w:sz w:val="26"/>
          <w:szCs w:val="26"/>
          <w:lang w:val="ru-RU"/>
        </w:rPr>
        <w:t>нс</w:t>
      </w:r>
      <w:r>
        <w:rPr>
          <w:rFonts w:eastAsia="Antiqua" w:cs="Antiqua" w:ascii="Antiqua" w:hAnsi="Antiqua"/>
          <w:sz w:val="26"/>
          <w:szCs w:val="26"/>
        </w:rPr>
        <w:t xml:space="preserve">êèì ãóáåðíàòîðîì.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àäî ïîä÷åðêíóòü åùå îäíó ÷åðòó õàðàêòåðà ãóáåðíàòîðà. Ñ ïåðâûõ æå äíåé åãî ñòàëè îñàæäàòü ïðîñüáàìè ðîäñòâåííèêè î ïîëó÷åíèè ìåñòà, íî Ñòîëûïèí òåðïåòü íå ìîã ýòèõ ïèñåì è ïîñåùåíèé, òîëüêî ðåäêèå ëþäè ïîëó÷àëè ïðîòåêöèþ îò íåãî.</w:t>
      </w:r>
    </w:p>
    <w:p>
      <w:pPr>
        <w:pStyle w:val="Normal"/>
        <w:spacing w:lineRule="exact" w:line="300"/>
        <w:ind w:firstLine="720"/>
        <w:jc w:val="both"/>
        <w:rPr/>
      </w:pPr>
      <w:r>
        <w:rPr>
          <w:rFonts w:eastAsia="Antiqua" w:cs="Antiqua" w:ascii="Antiqua" w:hAnsi="Antiqua"/>
          <w:sz w:val="26"/>
          <w:szCs w:val="26"/>
        </w:rPr>
        <w:t xml:space="preserve">Íå ïðîáûâ è äåñÿòè ìåñÿöåâ ãóáåðíàòîðîì êîâåíñêîé ãóáåðíèè, óæå â ìàðòå 1903 ãîäà Ñòîëûïèíà </w:t>
      </w:r>
      <w:r>
        <w:rPr>
          <w:rFonts w:eastAsia="Antiqua" w:cs="Antiqua" w:ascii="Antiqua" w:hAnsi="Antiqua"/>
          <w:sz w:val="26"/>
          <w:szCs w:val="26"/>
          <w:lang w:val="ru-RU"/>
        </w:rPr>
        <w:t xml:space="preserve">получает </w:t>
      </w:r>
      <w:r>
        <w:rPr>
          <w:rFonts w:eastAsia="Antiqua" w:cs="Antiqua" w:ascii="Antiqua" w:hAnsi="Antiqua"/>
          <w:sz w:val="26"/>
          <w:szCs w:val="26"/>
        </w:rPr>
        <w:t>íàçíà÷</w:t>
      </w:r>
      <w:r>
        <w:rPr>
          <w:rFonts w:eastAsia="Antiqua" w:cs="Antiqua" w:ascii="Antiqua" w:hAnsi="Antiqua"/>
          <w:sz w:val="26"/>
          <w:szCs w:val="26"/>
          <w:lang w:val="ru-RU"/>
        </w:rPr>
        <w:t>ение</w:t>
      </w:r>
      <w:r>
        <w:rPr>
          <w:rFonts w:eastAsia="Antiqua" w:cs="Antiqua" w:ascii="Antiqua" w:hAnsi="Antiqua"/>
          <w:sz w:val="26"/>
          <w:szCs w:val="26"/>
        </w:rPr>
        <w:t xml:space="preserve"> ãóáåðíàòîðîì â áîëåå êðóïíóþ è âàæíóþ </w:t>
      </w:r>
      <w:r>
        <w:rPr>
          <w:rFonts w:eastAsia="Antiqua" w:cs="Antiqua" w:ascii="Antiqua" w:hAnsi="Antiqua"/>
          <w:sz w:val="26"/>
          <w:szCs w:val="26"/>
          <w:lang w:val="ru-RU"/>
        </w:rPr>
        <w:t>С</w:t>
      </w:r>
      <w:r>
        <w:rPr>
          <w:rFonts w:eastAsia="Antiqua" w:cs="Antiqua" w:ascii="Antiqua" w:hAnsi="Antiqua"/>
          <w:sz w:val="26"/>
          <w:szCs w:val="26"/>
        </w:rPr>
        <w:t>àðàòîâñêóþ ãóáåðíèþ. Çà ýòîò êîðîòêèé ñðîê óñïåëè çàìåòèòü â Ïåòåðáóðãå ñïîñîáíîñòè ìîëîäîãî ãóáåðíàòîðà è ðåøèëè äàòü åìó áîëåå îòâåòñòâåííûé ïîñò. Çäåñü è çàñòàëà åãî ïåðâàÿ ðåâîëþöèÿ, â êîòîðîé îí ïðèìåíèë âåñü àðñåíàë ñðåäñòâ - îò ïðÿìîãî îáðàùåíèÿ ê íàðîäó äî ðàñïðàâû ñ ïîìîùüþ êàçàêîâ. Ïðè ýòîì â äåÿòåëüíîñòè ãóáåðíàòîðà ïîÿâèëèñü äâå îò÷åòëèâûå ÷åðòû: âî-ïåðâûõ, îí íå ñìóùàëñÿ êàðàòü íå òîëüêî ëåâûõ, íî è ïðàâûõ, åñëè èõ äåÿòåëüíîñòü ïåðåõîäèëà çà ðàìêè äîçâîëåííîãî. Âî-âòîðûõ, â îòëè÷èå îò áîëüøèíñòâà âûñîêîïîñòàâëåííûõ äåÿòåëåé Ñòîëûïèí áûë ëè÷íî õðàáð è íå áîÿëñÿ îñòàâàòüñÿ ëèöîì ê ëèöó ñ ðàçãíåâàííîé òîëïîé. Îí íå ïðîñòî çàÿâèë ðåâîëþöèîíåðàì ñ òðèáóíû Ãîñóäàðñòâåííîé Äóìû:</w:t>
      </w:r>
      <w:r>
        <w:rPr>
          <w:rFonts w:eastAsia="Antiqua" w:cs="Antiqua" w:ascii="Antiqua" w:hAnsi="Antiqua"/>
          <w:sz w:val="26"/>
          <w:szCs w:val="26"/>
          <w:lang w:val="ru-RU"/>
        </w:rPr>
        <w:t xml:space="preserve"> «</w:t>
      </w:r>
      <w:r>
        <w:rPr>
          <w:rFonts w:eastAsia="Antiqua" w:cs="Antiqua" w:ascii="Antiqua" w:hAnsi="Antiqua"/>
          <w:sz w:val="26"/>
          <w:szCs w:val="26"/>
        </w:rPr>
        <w:t>Íå çàïóãàåòå!</w:t>
      </w:r>
      <w:r>
        <w:rPr>
          <w:rFonts w:eastAsia="Antiqua" w:cs="Antiqua" w:ascii="Antiqua" w:hAnsi="Antiqua"/>
          <w:sz w:val="26"/>
          <w:szCs w:val="26"/>
          <w:lang w:val="ru-RU"/>
        </w:rPr>
        <w:t>»</w:t>
      </w:r>
      <w:r>
        <w:rPr>
          <w:rFonts w:eastAsia="Antiqua" w:cs="Antiqua" w:ascii="Antiqua" w:hAnsi="Antiqua"/>
          <w:sz w:val="26"/>
          <w:szCs w:val="26"/>
        </w:rPr>
        <w:t xml:space="preserve">, </w:t>
      </w:r>
      <w:r>
        <w:rPr>
          <w:rFonts w:eastAsia="Antiqua" w:cs="Antiqua" w:ascii="Antiqua" w:hAnsi="Antiqua"/>
          <w:sz w:val="26"/>
          <w:szCs w:val="26"/>
          <w:lang w:val="ru-RU"/>
        </w:rPr>
        <w:t>он</w:t>
      </w:r>
      <w:r>
        <w:rPr>
          <w:rFonts w:eastAsia="Antiqua" w:cs="Antiqua" w:ascii="Antiqua" w:hAnsi="Antiqua"/>
          <w:sz w:val="26"/>
          <w:szCs w:val="26"/>
        </w:rPr>
        <w:t xml:space="preserve"> è íà ñàìîì äåëå âåë ñåáÿ áåññòðàøíî.</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Â àïðåëå 1906 ãîäà Ñòîëûïèí íàçíà÷åí ìèíèñòðîì âíóòðåííèõ äåë è âñÿ áîðüáà ñ ðåâîëþöèåé ëîæèòñÿ íà åãî ïëå÷è.</w:t>
      </w:r>
    </w:p>
    <w:p>
      <w:pPr>
        <w:pStyle w:val="Normal"/>
        <w:spacing w:lineRule="exact" w:line="300"/>
        <w:ind w:firstLine="720"/>
        <w:jc w:val="both"/>
        <w:rPr/>
      </w:pPr>
      <w:r>
        <w:rPr>
          <w:rFonts w:eastAsia="Antiqua" w:cs="Antiqua" w:ascii="Antiqua" w:hAnsi="Antiqua"/>
          <w:sz w:val="26"/>
          <w:szCs w:val="26"/>
        </w:rPr>
        <w:t>Íà ñëåäóþùèé äåíü ïîñëå íàçíà÷åíèÿ íà ïîñò ìèíèñòðà âíóòðåííèõ äåë Ñòîëûïèí ïðèåçæàåò â Öàðñêîå ñåëî. Íèêîëàé II âñòðåòèë Ñòîëûïèíà âåñüìà ìèëîñòëèâî è ñêàçàë, ÷òî äàâíî ñëåäèò çà åãî, òî åñòü Ñòîëûïèíà, äåÿòåëüíîñòüþ â Ñàðàòîâå, è ñ÷èòàåò åãî èñêëþ÷èòåëüíî âûäàþùèìñÿ àäìèíèñòðàòîðîì, ÷òî íóæíî íàçíà÷àòü èìåííî òàêè</w:t>
      </w:r>
      <w:r>
        <w:rPr>
          <w:rFonts w:eastAsia="Antiqua" w:cs="Antiqua" w:ascii="Antiqua" w:hAnsi="Antiqua"/>
          <w:sz w:val="26"/>
          <w:szCs w:val="26"/>
          <w:lang w:val="ru-RU"/>
        </w:rPr>
        <w:t>х</w:t>
      </w:r>
      <w:r>
        <w:rPr>
          <w:rFonts w:eastAsia="Antiqua" w:cs="Antiqua" w:ascii="Antiqua" w:hAnsi="Antiqua"/>
          <w:sz w:val="26"/>
          <w:szCs w:val="26"/>
        </w:rPr>
        <w:t xml:space="preserve"> ëþäåé íà ñòîëü âàæíûå ïîñòû. Ñòîëûïèí  íå îæèäàë òàêîãî íàçíà÷åíèÿ è ïðåäëîæåíèå ñèëüíî óäèâèëî åãî, îí ñ÷èòàë, ÷òî íåñêîëüêî ìåñÿöåâ ãóáåðíàòîðñòâà â Ãðîäí</w:t>
      </w:r>
      <w:r>
        <w:rPr>
          <w:rFonts w:eastAsia="Antiqua" w:cs="Antiqua" w:ascii="Antiqua" w:hAnsi="Antiqua"/>
          <w:sz w:val="26"/>
          <w:szCs w:val="26"/>
          <w:lang w:val="ru-RU"/>
        </w:rPr>
        <w:t>о</w:t>
      </w:r>
      <w:r>
        <w:rPr>
          <w:rFonts w:eastAsia="Antiqua" w:cs="Antiqua" w:ascii="Antiqua" w:hAnsi="Antiqua"/>
          <w:sz w:val="26"/>
          <w:szCs w:val="26"/>
        </w:rPr>
        <w:t xml:space="preserve"> è íåñêîëüêî ëåò â Ñàðàòîâå íå ÿâëÿþòñÿ äîñòàòî÷íîé ïîäãîòîâêîé ê óïðàâëåíèþ âñåé âíóòðåííåé æèçíüþ Ðîññèè.</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 xml:space="preserve">Ìîëíèåíîñíîå âîñõîæäåíèå â÷åðà åùå ðÿäîâîãî ãóáåðíàòîðà íà âåðøèíó ïîëèòè÷åñêîãî áàëà â âîçðàñòå 44 ëåò áûëî çàãàäêîé äëÿ ñîâðåìåííèêîâ, îñòàåòñÿ çàãàäêîé è ïîíûíå, ïîòîìó ÷òî íèêàêèõ ìîùíûõ ñâÿçåé è ïðîòåêöèé ó Ñòîëûïèíà ïðè äâîðå íå áûëî. Êòî ïîäñêàçàë öàðþ åãî êàíäèäàòóðó, íåèçâåñòíî. </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center"/>
        <w:rPr>
          <w:rFonts w:ascii="Vanta Black" w:hAnsi="Vanta Black" w:eastAsia="Vanta Black" w:cs="Vanta Black"/>
          <w:i/>
          <w:i/>
          <w:iCs/>
          <w:sz w:val="26"/>
          <w:szCs w:val="26"/>
          <w:u w:val="single"/>
        </w:rPr>
      </w:pPr>
      <w:r>
        <w:rPr>
          <w:rFonts w:eastAsia="Vanta Black" w:cs="Vanta Black" w:ascii="Vanta Black" w:hAnsi="Vanta Black"/>
          <w:i/>
          <w:iCs/>
          <w:sz w:val="26"/>
          <w:szCs w:val="26"/>
          <w:u w:val="single"/>
        </w:rPr>
        <w:t>Ñòîëûïèí</w:t>
      </w:r>
      <w:r>
        <w:rPr>
          <w:rFonts w:eastAsia="Vanta Black" w:cs="Vanta Black" w:ascii="Vanta Black" w:hAnsi="Vanta Black"/>
          <w:i/>
          <w:iCs/>
          <w:sz w:val="26"/>
          <w:szCs w:val="26"/>
          <w:u w:val="single"/>
          <w:lang w:val="ru-RU"/>
        </w:rPr>
        <w:t xml:space="preserve"> - реформатор</w:t>
      </w:r>
      <w:r>
        <w:rPr>
          <w:rFonts w:eastAsia="Vanta Black" w:cs="Vanta Black" w:ascii="Vanta Black" w:hAnsi="Vanta Black"/>
          <w:i/>
          <w:iCs/>
          <w:sz w:val="26"/>
          <w:szCs w:val="26"/>
          <w:u w:val="single"/>
        </w:rPr>
        <w:t xml:space="preserve"> .</w:t>
      </w:r>
    </w:p>
    <w:p>
      <w:pPr>
        <w:pStyle w:val="Normal"/>
        <w:spacing w:lineRule="exact" w:line="300"/>
        <w:ind w:firstLine="720"/>
        <w:jc w:val="both"/>
        <w:rPr>
          <w:rFonts w:ascii="Antiqua" w:hAnsi="Antiqua" w:eastAsia="Antiqua" w:cs="Antiqua"/>
          <w:i/>
          <w:i/>
          <w:iCs/>
          <w:sz w:val="26"/>
          <w:szCs w:val="26"/>
          <w:u w:val="single"/>
          <w:lang w:val="ru-RU"/>
        </w:rPr>
      </w:pPr>
      <w:r>
        <w:rPr>
          <w:rFonts w:eastAsia="Antiqua" w:cs="Antiqua" w:ascii="Antiqua" w:hAnsi="Antiqua"/>
          <w:i/>
          <w:iCs/>
          <w:sz w:val="26"/>
          <w:szCs w:val="26"/>
          <w:u w:val="single"/>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Ñòîëûïèí áûë íàçíà÷åí ìèíèñòðîì âíóòðåííèõ äåë 26 àïðåëÿ 1906 ãîäà. Âñêîðå Ñòîëûïèí ñìåíÿåò Ãîðåìûêèíà íà ïîñòó ïðåäñåäàòåëÿ Ñîâåòà ìèíèñòðîâ.</w:t>
      </w:r>
    </w:p>
    <w:p>
      <w:pPr>
        <w:pStyle w:val="Normal"/>
        <w:spacing w:lineRule="exact" w:line="300"/>
        <w:ind w:firstLine="720"/>
        <w:jc w:val="both"/>
        <w:rPr/>
      </w:pPr>
      <w:r>
        <w:rPr>
          <w:rFonts w:eastAsia="Antiqua" w:cs="Antiqua" w:ascii="Antiqua" w:hAnsi="Antiqua"/>
          <w:sz w:val="26"/>
          <w:szCs w:val="26"/>
          <w:lang w:val="ru-RU"/>
        </w:rPr>
        <w:t>П</w:t>
      </w:r>
      <w:r>
        <w:rPr>
          <w:rFonts w:eastAsia="Antiqua" w:cs="Antiqua" w:ascii="Antiqua" w:hAnsi="Antiqua"/>
          <w:sz w:val="26"/>
          <w:szCs w:val="26"/>
        </w:rPr>
        <w:t>îëèòèêà Ñòîëûïèíà áûëà íå ïî  äóøå àãðåññèâíî íàñòðîåííûì ïàðòèÿì. Ýòî âûëèëîñü â òåððîðèñòè÷åñêèé àêò, êîòîðûé ïðîèçîøåë 12 àâãóñòà 1906 ãîäà. Â ýòîò äåíü íà Àïòåêàðñêîì îñòðîâå, ãäå ðàñïîëàãàëèñü àïàðòàìåíòû Ñòîëûïèíà, áûë ïðèåìíûé äåíü, ê Ñòîëûïèíó ïðèõîäèëî ìíîãî ëþäåé äëÿ òîãî, ÷òîáû îí ïîìîã ðåøèòü èì èõ ïðîáëåìû. Îäèí è</w:t>
      </w:r>
      <w:r>
        <w:rPr>
          <w:rFonts w:eastAsia="Antiqua" w:cs="Antiqua" w:ascii="Antiqua" w:hAnsi="Antiqua"/>
          <w:sz w:val="26"/>
          <w:szCs w:val="26"/>
          <w:lang w:val="ru-RU"/>
        </w:rPr>
        <w:t>з</w:t>
      </w:r>
      <w:r>
        <w:rPr>
          <w:rFonts w:eastAsia="Antiqua" w:cs="Antiqua" w:ascii="Antiqua" w:hAnsi="Antiqua"/>
          <w:sz w:val="26"/>
          <w:szCs w:val="26"/>
        </w:rPr>
        <w:t xml:space="preserve"> ïîñåòèòåëåé, êîòîðîìó ïîñ÷àñòëèâèëîñü âûæèòü, ðàññêàçàë, ÷òî ê ïîäúåçäó ïîäúåõàëî ëàíäî ñ äâóìÿ ìóæ÷èíàìè â æàíäàðìñêîé ôîðìå. "Æàíäàðìû" ýòè î÷åíü âîçáóäèëè ïîäîçðåíèå ñòàðèêà-øâåéöàðà è ñîñòîÿâøåãî ïðè Ñòîëûïèíå ãåíåðàëà Çàìÿòèíà íåïðàâèëüíîñòüþ ôîðìû. Äåëî â òîì, ÷òî çà äâå íåäåëè äî ýòîãî áûë èçìåíåí æàíäàðìñêèé ãîëîâíîé óáîð, ïðèåõàâøèå æå áûëè â ñòàðûõ êàñêàõ. Ê òîìó æå îíè ÷åðåñ÷óð áåðåæíî íåñëè ïîðòôåëè. Øâåéöàð è Çàìÿòèí, ïî÷óÿ íåäîáðîå, êèíóëèñü â ïåðåäíþþ, ÷òîá ïåðåêðûòü ïóòü. "Æàíäàðìû" áðîñèëè ïîðòôåëè íà ïîë. Âçðûâ áûë î÷åíü ñèëüíûé. Áîëüøàÿ ÷àñòü äà÷è áûëà ðàçðóøåíà. Ñàìè ðåâîëþöèîíåðû áûëè ðàçîðâàíû â êëî÷üÿ. Â ðåçóëüòàòå âçðûâà ïîãèáëî 27 ÷åëîâåê. Ïîñòðàäàëè è äåòè Ñòîëûïèíà, êîòîðûé ñàì íå ïîñòðàäàë, â ìîìåíò âçðûâà îí íàõîäèëñÿ â ñâîåì ðàáî÷åì êàáèíåòå, êîòîðûé íàõîäèëñÿ â ïðîòèâîïîëîæíîì êîíöå äà÷è.</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 xml:space="preserve">Ïîñëå âçðûâà åãî ñåìüÿ è îí ïåðååçæàþò íà Ôîíòàíêó. Ïàìÿòü î âçðûâå ÷àñòî òðåâîæèëà Ñòîëûïèíà, îí ïðèïèñûâàë </w:t>
      </w:r>
      <w:r>
        <w:rPr>
          <w:rFonts w:eastAsia="Antiqua" w:cs="Antiqua" w:ascii="Antiqua" w:hAnsi="Antiqua"/>
          <w:sz w:val="26"/>
          <w:szCs w:val="26"/>
          <w:lang w:val="ru-RU"/>
        </w:rPr>
        <w:t xml:space="preserve">себе </w:t>
      </w:r>
      <w:r>
        <w:rPr>
          <w:rFonts w:eastAsia="Antiqua" w:cs="Antiqua" w:ascii="Antiqua" w:hAnsi="Antiqua"/>
          <w:sz w:val="26"/>
          <w:szCs w:val="26"/>
        </w:rPr>
        <w:t xml:space="preserve">âñþ âèíó  çà êðîâü è ñëåçû, çà èñêàëå÷åííûå æèçíè ëþäåé, ïîñòðàäàâøèõ îò âçðûâà. </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 xml:space="preserve">Ïîñëå 12 àâãóñòà ïðåñòèæ Ñòîëûïèíà ïîäíÿëñÿ ñðåäè ìèíèñòðîâ. Äëÿ âñåõ îí ñòàë ïðèìåðîì ìîðàëüíîé ñèëû. Ñåìüå Ñòîëûïèíà íå äîëãî ïðèøëîñü æèòü íà Ôîíòàíêå, âñêîðå ãîñóäàðü ïðåäëîæèë Ñòîëûïèíó ïîñåëèòüñÿ â Çèìíåì äâîðöå, òàì áûëî ëåã÷å îðãàíèçîâàòü îõðàíó ñåìüè. </w:t>
      </w:r>
    </w:p>
    <w:p>
      <w:pPr>
        <w:pStyle w:val="Normal"/>
        <w:spacing w:lineRule="exact" w:line="300"/>
        <w:ind w:firstLine="720"/>
        <w:jc w:val="both"/>
        <w:rPr/>
      </w:pPr>
      <w:r>
        <w:rPr>
          <w:rFonts w:eastAsia="Antiqua" w:cs="Antiqua" w:ascii="Antiqua" w:hAnsi="Antiqua"/>
          <w:sz w:val="26"/>
          <w:szCs w:val="26"/>
        </w:rPr>
        <w:t xml:space="preserve"> </w:t>
      </w:r>
      <w:r>
        <w:rPr>
          <w:rFonts w:eastAsia="Antiqua" w:cs="Antiqua" w:ascii="Antiqua" w:hAnsi="Antiqua"/>
          <w:sz w:val="26"/>
          <w:szCs w:val="26"/>
        </w:rPr>
        <w:t>24 àâãóñòà 1906 ãîäà áûëà îïóáëèêîâàíà ïðàâèòåëüñòâåííàÿ ïðîãðàììà, êîòîðàÿ ñîñòîÿëà èç äâóõ ÷àñòåé - ðåïðåññèâíîé è ðåôîðìèñòñêîé. Â íåé ãîâîðèëîñü, ÷òî ïðàâèòåëüñòâî ïðîòèâîïîñòàâèò íàñèëèþ ñèëó. Â ìåñòíîñòÿõ, îáúÿâëåíûõ íà âîåííîì ïîëîæåíèè, ââîäèëèñü âîåííî-ïîëåâûå  ñóäû ("ñêîðîðåøèòåëüíûå"). Â öåíòðå ðåôîðìèñòñêîé ïðîãðàììû áûë çíàìåíèòûé óêàç 9 íîÿáðÿ 1906 ãîäà, î âîçìîæíîñòè âûõîäà èç îáùèíû. Öåëü äàííîãî çàêîíà, êîòîðûé ïîäïèñàë  ñìåðòíûé ïðèãîâîð èçâå÷íîé êðåñòüÿíñêîé îáùèíå - ïîâåðíóòü àãðàðíóþ ïðîáëåìó äðóãîé ñòîðîíîé, âìåñòî òîãî ÷òîáû ýêñïðîïðèèðîâàòü çåìëþ ó ïîìåùèêîâ, îáåççåìåëèâàëàñü îáùèíà, òàê êàê ïðèíàäëåæàâøèå îáùèíå çåìëè ðàñïðåäåëÿëèñü ìåæäó êðåñòüÿíàìè.</w:t>
      </w:r>
      <w:r>
        <w:rPr>
          <w:rFonts w:eastAsia="Antiqua" w:cs="Antiqua" w:ascii="Antiqua" w:hAnsi="Antiqua"/>
          <w:sz w:val="26"/>
          <w:szCs w:val="26"/>
          <w:lang w:val="ru-RU"/>
        </w:rPr>
        <w:t xml:space="preserve"> Выходящий из общины крестьянин получал в частную собственность все закрепленные за ним наделы, причем они должны были быть сведены в один участок. Указ поощрял образование отрубного и хуторского крестьянского хозяйства, не посягая при этом на помещичье землевладение.</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t>Социальный смысл аграрной реформы П.А.Столыпина состоял в том, чтобы заполнить существовавший в России социальный вакуум - создать широкий слой мелких буржуазных собственников, являющихся основным фактором политической стабильности общества.</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t>Одновременно было объявлено о подготовке пакета законопроектов, способствующих превращению России в правовое государство: о свободе вероисповедания, о гражданском равноправии, об улучшении быта рабочих, введении всеобщего начального обучения, о подоходном налоге и полицейской реформе.</w:t>
      </w:r>
    </w:p>
    <w:p>
      <w:pPr>
        <w:pStyle w:val="Normal"/>
        <w:spacing w:lineRule="exact" w:line="300"/>
        <w:ind w:firstLine="720"/>
        <w:jc w:val="both"/>
        <w:rPr/>
      </w:pPr>
      <w:r>
        <w:rPr>
          <w:rFonts w:eastAsia="Antiqua" w:cs="Antiqua" w:ascii="Antiqua" w:hAnsi="Antiqua"/>
          <w:sz w:val="26"/>
          <w:szCs w:val="26"/>
        </w:rPr>
        <w:t>3 èþíÿ Íèêîëàé II ñàì îáúÿâèë î ðîñïóñêå äóìû è íàçíà÷èë ñîçûâ íà 1 íîÿáðÿ 1907 ãîäà. Â ìàíèôåñòå, ïðîâîçãëàñèâøèì ðîñïóñê Äóìû, áûëî îáúÿâëåíî î êîðåííûõ èçìåíåíèÿõ â çàêîíå î âûáîðàõ. Àêò 3 èþíÿ 1907 ãîäà áûë ñïðàâåäëèâî íàçâàí ãîñóäàðñòâåííûì ïåðåâîðîòîì, îí áûë ñîâåðøåí â íàðóøåíèå ìàíèôåñòà 17 îêòÿáðÿ 1</w:t>
      </w:r>
      <w:r>
        <w:rPr>
          <w:rFonts w:eastAsia="Antiqua" w:cs="Antiqua" w:ascii="Antiqua" w:hAnsi="Antiqua"/>
          <w:sz w:val="26"/>
          <w:szCs w:val="26"/>
          <w:lang w:val="ru-RU"/>
        </w:rPr>
        <w:t>8</w:t>
      </w:r>
      <w:r>
        <w:rPr>
          <w:rFonts w:eastAsia="Antiqua" w:cs="Antiqua" w:ascii="Antiqua" w:hAnsi="Antiqua"/>
          <w:sz w:val="26"/>
          <w:szCs w:val="26"/>
        </w:rPr>
        <w:t xml:space="preserve">65 ãîäà, ñîãëàñíî êîòîðîìó íè îäèí çàêîí íå ìîæåò áûòü ïðèíÿò áåç ñàíêöèè Ãîñóäàðñòâåííîé Äóìû.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center"/>
        <w:rPr>
          <w:rFonts w:ascii="Vanta Black" w:hAnsi="Vanta Black" w:eastAsia="Vanta Black" w:cs="Vanta Black"/>
          <w:i/>
          <w:i/>
          <w:iCs/>
          <w:sz w:val="26"/>
          <w:szCs w:val="26"/>
          <w:u w:val="single"/>
          <w:lang w:val="ru-RU"/>
        </w:rPr>
      </w:pPr>
      <w:r>
        <w:rPr>
          <w:rFonts w:eastAsia="Vanta Black" w:cs="Vanta Black" w:ascii="Vanta Black" w:hAnsi="Vanta Black"/>
          <w:i/>
          <w:iCs/>
          <w:sz w:val="26"/>
          <w:szCs w:val="26"/>
          <w:u w:val="single"/>
          <w:lang w:val="ru-RU"/>
        </w:rPr>
        <w:t>Столыпин - человек.</w:t>
      </w:r>
    </w:p>
    <w:p>
      <w:pPr>
        <w:pStyle w:val="Normal"/>
        <w:spacing w:lineRule="exact" w:line="300"/>
        <w:ind w:firstLine="720"/>
        <w:jc w:val="both"/>
        <w:rPr>
          <w:rFonts w:ascii="Antiqua" w:hAnsi="Antiqua" w:eastAsia="Antiqua" w:cs="Antiqua"/>
          <w:i/>
          <w:i/>
          <w:iCs/>
          <w:sz w:val="26"/>
          <w:szCs w:val="26"/>
          <w:u w:val="single"/>
          <w:lang w:val="ru-RU"/>
        </w:rPr>
      </w:pPr>
      <w:r>
        <w:rPr>
          <w:rFonts w:eastAsia="Antiqua" w:cs="Antiqua" w:ascii="Antiqua" w:hAnsi="Antiqua"/>
          <w:i/>
          <w:iCs/>
          <w:sz w:val="26"/>
          <w:szCs w:val="26"/>
          <w:u w:val="single"/>
          <w:lang w:val="ru-RU"/>
        </w:rPr>
      </w:r>
    </w:p>
    <w:p>
      <w:pPr>
        <w:pStyle w:val="Normal"/>
        <w:spacing w:lineRule="exact" w:line="300"/>
        <w:ind w:firstLine="720"/>
        <w:jc w:val="both"/>
        <w:rPr/>
      </w:pPr>
      <w:r>
        <w:rPr>
          <w:rFonts w:eastAsia="Antiqua" w:cs="Antiqua" w:ascii="Antiqua" w:hAnsi="Antiqua"/>
          <w:sz w:val="26"/>
          <w:szCs w:val="26"/>
          <w:lang w:val="ru-RU"/>
        </w:rPr>
        <w:t>При всех ярлыках, которые в разные времена навешивали на Столыпина, никто не посмел упрекнуть его в бесчестии, личной корысти, трусости, беспринципности. Он был столь ярким человеком. что к нему нельзя было относиться безразлично. Или его уважали и преклонялись перед ним, или ненавидели до такой степени, что пытались уничтожить. Образованность и ум, умение широко мыслить  сочетались в нем с такими глубинными чувствами, как любовь к родине и готовность жертвовать всем ради ее благополучия. О его личном мужестве ходили легенды. Он был бесстрашен, когда возникала реальная угроза для его жизни, и не менее смел, когда отстаивал свои позиции перед царем, Государственной Думой или политической оппозицией. Иллюстрацией к его понятиям о чести может служить нашумевший факт - брошенный им вызов на дуэль депутату Государственной Думы Ф.И.Родичеву, пустившему в обиход выражение «столыпинские галстуки».</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t xml:space="preserve">Особая тема - взаимоотношения Столыпина с царем. Царь нуждался в Столыпине, поскольку тот радел не только о процветании России, но, будучи монархистом, стоял за незыблемость монархического строя, защищал интересы царствующей династии. часто он брал на себя удары за царские указы и распоряжения, не популярные в обществе и народе, хотя не имел к ним отношения. Царь же платил ему неблагодарностью. Такое отношение царя к своему премьер-министру было на виду у их окружения, что создавало для Столыпина значительные трудности. Видный русский юрист А.Ф.Кони впоследствии писал: </w:t>
      </w:r>
      <w:r>
        <w:rPr>
          <w:rFonts w:eastAsia="Antiqua" w:cs="Antiqua" w:ascii="Antiqua" w:hAnsi="Antiqua"/>
          <w:i/>
          <w:iCs/>
          <w:sz w:val="26"/>
          <w:szCs w:val="26"/>
          <w:lang w:val="ru-RU"/>
        </w:rPr>
        <w:t>«Неоднократно предав Столыпина и поставив его в беззащитное положение по отношению к явным и тайным врагам, «обожаемый монарх» не нашел возможным быть на похоронах убитого, но зато нашел возможным прекратить дело о попустителях</w:t>
      </w:r>
      <w:r>
        <w:rPr>
          <w:rFonts w:eastAsia="Antiqua" w:cs="Antiqua" w:ascii="Antiqua" w:hAnsi="Antiqua"/>
          <w:sz w:val="26"/>
          <w:szCs w:val="26"/>
          <w:lang w:val="ru-RU"/>
        </w:rPr>
        <w:t xml:space="preserve"> </w:t>
      </w:r>
      <w:r>
        <w:rPr>
          <w:rFonts w:eastAsia="Antiqua" w:cs="Antiqua" w:ascii="Antiqua" w:hAnsi="Antiqua"/>
          <w:i/>
          <w:iCs/>
          <w:sz w:val="26"/>
          <w:szCs w:val="26"/>
          <w:lang w:val="ru-RU"/>
        </w:rPr>
        <w:t>убийцам».</w:t>
      </w:r>
      <w:r>
        <w:rPr>
          <w:rFonts w:eastAsia="Antiqua" w:cs="Antiqua" w:ascii="Antiqua" w:hAnsi="Antiqua"/>
          <w:sz w:val="26"/>
          <w:szCs w:val="26"/>
          <w:lang w:val="ru-RU"/>
        </w:rPr>
        <w:t xml:space="preserve"> </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t>Верность присяге и трону не мешали Столыпину занимать бескомпромиссную, жесткую позицию по отношению к царю, если этого требовали интересы государства. Независимость свою Столыпин подчеркивал особо. Известно, что когда при покушении на Аптекарском острове пострадала дочь Столыпина и царь предложил ему денег, Петр Аркадьевич резко ответил: «Я здоровьем дочери не торгую». Вряд ли кто тогда мог позволить себе с таким достоинством отказаться от помощи монаршей особы.</w:t>
      </w:r>
    </w:p>
    <w:p>
      <w:pPr>
        <w:pStyle w:val="Normal"/>
        <w:spacing w:lineRule="exact" w:line="300"/>
        <w:ind w:firstLine="720"/>
        <w:jc w:val="both"/>
        <w:rPr/>
      </w:pPr>
      <w:r>
        <w:rPr>
          <w:rFonts w:eastAsia="Antiqua" w:cs="Antiqua" w:ascii="Antiqua" w:hAnsi="Antiqua"/>
          <w:sz w:val="26"/>
          <w:szCs w:val="26"/>
          <w:lang w:val="ru-RU"/>
        </w:rPr>
        <w:t xml:space="preserve">Отношение к Столыпину высших кругов российского общества можно выразить строками частных писем: </w:t>
      </w:r>
      <w:r>
        <w:rPr>
          <w:rFonts w:eastAsia="Antiqua" w:cs="Antiqua" w:ascii="Antiqua" w:hAnsi="Antiqua"/>
          <w:i/>
          <w:iCs/>
          <w:sz w:val="26"/>
          <w:szCs w:val="26"/>
          <w:lang w:val="ru-RU"/>
        </w:rPr>
        <w:t xml:space="preserve">«Я только что из Москвы, где страшно гнетущее настроение, как и везде в России. Живем в каком-то кошмаре. Светлыми лучами в этом непроницаемом мраке является редкая энергия и вера в хорошее будущее нашего Петра Аркадьевича... Но сумеет ли он побороть ужасную силу разрушения, это большой вопрос. Необходимо отрезвление общества, а его нет.» </w:t>
      </w:r>
    </w:p>
    <w:p>
      <w:pPr>
        <w:pStyle w:val="Normal"/>
        <w:spacing w:lineRule="exact" w:line="300"/>
        <w:ind w:firstLine="720"/>
        <w:jc w:val="both"/>
        <w:rPr/>
      </w:pPr>
      <w:r>
        <w:rPr>
          <w:rFonts w:eastAsia="Antiqua" w:cs="Antiqua" w:ascii="Antiqua" w:hAnsi="Antiqua"/>
          <w:sz w:val="26"/>
          <w:szCs w:val="26"/>
          <w:lang w:val="ru-RU"/>
        </w:rPr>
        <w:t xml:space="preserve">Даже недоброжелатели Столыпина признавали его высокий авторитет. Крупный государственный деятель того времени Александр Иванович Гучков имел основания относиться к Столыпину не самым лучшим образом хотя бы за то, что Столыпин убедил царя распустить Государственную Думу и Государственный Совет на три дня, чтобы провести ряд указов, по которым не было согласия между этими органами. Гучков в знак протеста ушел с поста председателя Государственной Думы. И тем не менее, когда Столыпина не стало, Гучков вынужден был признать : </w:t>
      </w:r>
      <w:r>
        <w:rPr>
          <w:rFonts w:eastAsia="Antiqua" w:cs="Antiqua" w:ascii="Antiqua" w:hAnsi="Antiqua"/>
          <w:i/>
          <w:iCs/>
          <w:sz w:val="26"/>
          <w:szCs w:val="26"/>
          <w:lang w:val="ru-RU"/>
        </w:rPr>
        <w:t>«После него не видно</w:t>
      </w:r>
      <w:r>
        <w:rPr>
          <w:rFonts w:eastAsia="Antiqua" w:cs="Antiqua" w:ascii="Antiqua" w:hAnsi="Antiqua"/>
          <w:sz w:val="26"/>
          <w:szCs w:val="26"/>
          <w:lang w:val="ru-RU"/>
        </w:rPr>
        <w:t xml:space="preserve"> </w:t>
      </w:r>
      <w:r>
        <w:rPr>
          <w:rFonts w:eastAsia="Antiqua" w:cs="Antiqua" w:ascii="Antiqua" w:hAnsi="Antiqua"/>
          <w:i/>
          <w:iCs/>
          <w:sz w:val="26"/>
          <w:szCs w:val="26"/>
          <w:lang w:val="ru-RU"/>
        </w:rPr>
        <w:t xml:space="preserve">заметного человека, который бы его заменил». </w:t>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center"/>
        <w:rPr>
          <w:rFonts w:ascii="Vanta Black" w:hAnsi="Vanta Black" w:eastAsia="Vanta Black" w:cs="Vanta Black"/>
          <w:sz w:val="26"/>
          <w:szCs w:val="26"/>
          <w:u w:val="single"/>
        </w:rPr>
      </w:pPr>
      <w:r>
        <w:rPr>
          <w:rFonts w:eastAsia="Vanta Black" w:cs="Vanta Black" w:ascii="Vanta Black" w:hAnsi="Vanta Black"/>
          <w:i/>
          <w:iCs/>
          <w:sz w:val="26"/>
          <w:szCs w:val="26"/>
          <w:u w:val="single"/>
        </w:rPr>
        <w:t xml:space="preserve"> </w:t>
      </w:r>
      <w:r>
        <w:rPr>
          <w:rFonts w:eastAsia="Vanta Black" w:cs="Vanta Black" w:ascii="Vanta Black" w:hAnsi="Vanta Black"/>
          <w:i/>
          <w:iCs/>
          <w:sz w:val="26"/>
          <w:szCs w:val="26"/>
          <w:u w:val="single"/>
        </w:rPr>
        <w:t>Óáèéñòâî Ñòîëûïèíà.</w:t>
      </w:r>
    </w:p>
    <w:p>
      <w:pPr>
        <w:pStyle w:val="Normal"/>
        <w:spacing w:lineRule="exact" w:line="300"/>
        <w:ind w:firstLine="720"/>
        <w:jc w:val="both"/>
        <w:rPr>
          <w:rFonts w:ascii="Antiqua" w:hAnsi="Antiqua" w:eastAsia="Antiqua" w:cs="Antiqua"/>
          <w:sz w:val="26"/>
          <w:szCs w:val="26"/>
          <w:u w:val="single"/>
          <w:lang w:val="ru-RU"/>
        </w:rPr>
      </w:pPr>
      <w:r>
        <w:rPr>
          <w:rFonts w:eastAsia="Antiqua" w:cs="Antiqua" w:ascii="Antiqua" w:hAnsi="Antiqua"/>
          <w:sz w:val="26"/>
          <w:szCs w:val="26"/>
          <w:u w:val="single"/>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Â àâãóñòå 1911 ãîäà Ñòîëûïèí îòäûõàë â ñâîåì èìåíèè â Êîëíîáðåæüå, òàì îí ðàáîòàë íàä íîâûìè ïðîåêòàìè, êîòîðûå ñîáèðàëñÿ ïðåäñòàâèòü íà çàñåäàíèè Äóìû, íî è ðàáîòó, è îòäûõ ïðèøëîñü ïðåðâàòü èç-çà ïîåçäêè â Êèåâ, ãäå äîëæåí áûë îòêðûòüñÿ ïàìÿòíèê Àëåêñàíäðó II. Ïðåáûâàíèå â Êèåâå íà÷àëîñü ñ îñêîðáëåíèÿ. Ñòîëûïèíó íå íàøëîñü  ìåñòà â àâòîìîáèëÿõ, â êîòîðûõ ñëåäîâàëà öàðñêàÿ ñâèòà - åìó ÿâíî äàâàëè ïîíÿòü, ÷òî îí ëèøíèé. Ïðåäñåäàòåëþ Ñîâåòà ìèíèñòðîâ ïðèøëîñü èñêàòü èçâîç÷èêà. Êîãäà ñâèòà ïðèòîðìîçèëà, Ðàñïóòèí îãëÿíóëñÿ</w:t>
      </w:r>
      <w:r>
        <w:rPr>
          <w:rFonts w:eastAsia="Antiqua" w:cs="Antiqua" w:ascii="Antiqua" w:hAnsi="Antiqua"/>
          <w:sz w:val="26"/>
          <w:szCs w:val="26"/>
          <w:lang w:val="ru-RU"/>
        </w:rPr>
        <w:t>,</w:t>
      </w:r>
      <w:r>
        <w:rPr>
          <w:rFonts w:eastAsia="Antiqua" w:cs="Antiqua" w:ascii="Antiqua" w:hAnsi="Antiqua"/>
          <w:sz w:val="26"/>
          <w:szCs w:val="26"/>
        </w:rPr>
        <w:t xml:space="preserve"> óâèäåë Ñòîëûïèíà è êëèêóøåñêè âîçîïèë</w:t>
      </w:r>
      <w:r>
        <w:rPr>
          <w:rFonts w:eastAsia="Antiqua" w:cs="Antiqua" w:ascii="Antiqua" w:hAnsi="Antiqua"/>
          <w:sz w:val="26"/>
          <w:szCs w:val="26"/>
          <w:lang w:val="ru-RU"/>
        </w:rPr>
        <w:t>:</w:t>
      </w:r>
      <w:r>
        <w:rPr>
          <w:rFonts w:eastAsia="Antiqua" w:cs="Antiqua" w:ascii="Antiqua" w:hAnsi="Antiqua"/>
          <w:sz w:val="26"/>
          <w:szCs w:val="26"/>
        </w:rPr>
        <w:t xml:space="preserve"> "Ñìåðòü çà íèì, Ñìåðòü çà í</w:t>
      </w:r>
      <w:r>
        <w:rPr>
          <w:rFonts w:eastAsia="Antiqua" w:cs="Antiqua" w:ascii="Antiqua" w:hAnsi="Antiqua"/>
          <w:sz w:val="26"/>
          <w:szCs w:val="26"/>
          <w:lang w:val="ru-RU"/>
        </w:rPr>
        <w:t>и</w:t>
      </w:r>
      <w:r>
        <w:rPr>
          <w:rFonts w:eastAsia="Antiqua" w:cs="Antiqua" w:ascii="Antiqua" w:hAnsi="Antiqua"/>
          <w:sz w:val="26"/>
          <w:szCs w:val="26"/>
        </w:rPr>
        <w:t>ì åäåò. Çà Ïåòðîì... çà íèì!"</w:t>
      </w:r>
    </w:p>
    <w:p>
      <w:pPr>
        <w:pStyle w:val="Normal"/>
        <w:spacing w:lineRule="exact" w:line="300"/>
        <w:ind w:firstLine="720"/>
        <w:jc w:val="both"/>
        <w:rPr/>
      </w:pPr>
      <w:r>
        <w:rPr>
          <w:rFonts w:eastAsia="Antiqua" w:cs="Antiqua" w:ascii="Antiqua" w:hAnsi="Antiqua"/>
          <w:sz w:val="26"/>
          <w:szCs w:val="26"/>
        </w:rPr>
        <w:t>Ðåøàþùèå ñîáûòèÿ ðàçâåðíóëèñü 1 ñåíòÿáðÿ. Â 6 ÷àñîâ óòðà Êóëÿáêî, íà÷àëüíèê Êèåâñêîãî îõðàííîãî îòäåëåíèÿ, äîëîæèë î ãîòîâÿùåìñÿ ïîêóøåíèè êèåâñêîìó ãåíåðàë-ãóáåðíàòîðó Ô.Ô.Òðåïîâó. Â 7 ÷àñîâ óòðà îí ñîîáùèë îá ýòîì Ñòîëûïèíó è ïîïðîñèë åãî íå ãóëÿòü ïî ãîðîäó. Êîãäà Áîãðîâ ïîÿâèëñÿ â òåàòðå</w:t>
      </w:r>
      <w:r>
        <w:rPr>
          <w:rFonts w:eastAsia="Antiqua" w:cs="Antiqua" w:ascii="Antiqua" w:hAnsi="Antiqua"/>
          <w:sz w:val="26"/>
          <w:szCs w:val="26"/>
          <w:lang w:val="ru-RU"/>
        </w:rPr>
        <w:t>, Стол</w:t>
      </w:r>
      <w:r>
        <w:rPr>
          <w:rFonts w:eastAsia="Antiqua" w:cs="Antiqua" w:ascii="Antiqua" w:hAnsi="Antiqua"/>
          <w:sz w:val="26"/>
          <w:szCs w:val="26"/>
        </w:rPr>
        <w:t>ûïèí ñòîÿë ëèöîì ê ïàðòåðó</w:t>
      </w:r>
      <w:r>
        <w:rPr>
          <w:rFonts w:eastAsia="Antiqua" w:cs="Antiqua" w:ascii="Antiqua" w:hAnsi="Antiqua"/>
          <w:sz w:val="26"/>
          <w:szCs w:val="26"/>
          <w:lang w:val="ru-RU"/>
        </w:rPr>
        <w:t>.</w:t>
      </w:r>
      <w:r>
        <w:rPr>
          <w:rFonts w:eastAsia="Antiqua" w:cs="Antiqua" w:ascii="Antiqua" w:hAnsi="Antiqua"/>
          <w:sz w:val="26"/>
          <w:szCs w:val="26"/>
        </w:rPr>
        <w:t xml:space="preserve"> Áîãðîâ ïîäîøåë ê Ñòîëûïèíó è ïðîèçâåë äâà âûñòðåëà. Îäíà ïóëÿ ïîïàëà â ðóêó, äðóãàÿ</w:t>
      </w:r>
      <w:r>
        <w:rPr>
          <w:rFonts w:eastAsia="Antiqua" w:cs="Antiqua" w:ascii="Antiqua" w:hAnsi="Antiqua"/>
          <w:sz w:val="26"/>
          <w:szCs w:val="26"/>
          <w:lang w:val="ru-RU"/>
        </w:rPr>
        <w:t xml:space="preserve"> - в</w:t>
      </w:r>
      <w:r>
        <w:rPr>
          <w:rFonts w:eastAsia="Antiqua" w:cs="Antiqua" w:ascii="Antiqua" w:hAnsi="Antiqua"/>
          <w:sz w:val="26"/>
          <w:szCs w:val="26"/>
        </w:rPr>
        <w:t xml:space="preserve"> æèâîò. Ñòîëûïèí ñêîí÷àëñÿ â ÷àñòíîé êëèíèêå Ìàêîâñêîãî. Ïóëÿ ïðè ïîïàäàíèè çàäåëà ïå÷åíü, è ýòî ðåøèëî äåëî</w:t>
      </w:r>
      <w:r>
        <w:rPr>
          <w:rFonts w:eastAsia="Antiqua" w:cs="Antiqua" w:ascii="Antiqua" w:hAnsi="Antiqua"/>
          <w:sz w:val="26"/>
          <w:szCs w:val="26"/>
          <w:lang w:val="ru-RU"/>
        </w:rPr>
        <w:t>:</w:t>
      </w:r>
      <w:r>
        <w:rPr>
          <w:rFonts w:eastAsia="Antiqua" w:cs="Antiqua" w:ascii="Antiqua" w:hAnsi="Antiqua"/>
          <w:sz w:val="26"/>
          <w:szCs w:val="26"/>
        </w:rPr>
        <w:t xml:space="preserve"> ìåäèöèíà îêàçàëàñü áåñïîìîùíîé.</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rPr>
        <w:t>Áîãðîâà çàäåðæàëè ñðàçó è ñòàëè æåñòîêî èçáèâàòü, åãî ñ òðóäîì óäàëîñü âûðâàòü èç ðóê êðîâîæàäíîé òîëïû. Åãî îòïðàâèëè â "Êîñîé êàïîíèð" è ïîñëå ìîëíèåíîñíîãî ñëåäñòâèÿ ïîâåñèëè.</w:t>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both"/>
        <w:rPr>
          <w:rFonts w:ascii="Antiqua" w:hAnsi="Antiqua" w:eastAsia="Antiqua" w:cs="Antiqua"/>
          <w:i/>
          <w:i/>
          <w:iCs/>
          <w:sz w:val="26"/>
          <w:szCs w:val="26"/>
          <w:lang w:val="ru-RU"/>
        </w:rPr>
      </w:pPr>
      <w:r>
        <w:rPr>
          <w:rFonts w:eastAsia="Antiqua" w:cs="Antiqua" w:ascii="Antiqua" w:hAnsi="Antiqua"/>
          <w:i/>
          <w:iCs/>
          <w:sz w:val="26"/>
          <w:szCs w:val="26"/>
          <w:lang w:val="ru-RU"/>
        </w:rPr>
      </w:r>
    </w:p>
    <w:p>
      <w:pPr>
        <w:pStyle w:val="Normal"/>
        <w:spacing w:lineRule="exact" w:line="300"/>
        <w:ind w:firstLine="720"/>
        <w:jc w:val="center"/>
        <w:rPr>
          <w:rFonts w:ascii="Vanta Black" w:hAnsi="Vanta Black" w:eastAsia="Vanta Black" w:cs="Vanta Black"/>
          <w:i/>
          <w:i/>
          <w:iCs/>
          <w:sz w:val="26"/>
          <w:szCs w:val="26"/>
          <w:u w:val="single"/>
          <w:lang w:val="ru-RU"/>
        </w:rPr>
      </w:pPr>
      <w:r>
        <w:rPr>
          <w:rFonts w:eastAsia="Vanta Black" w:cs="Vanta Black" w:ascii="Vanta Black" w:hAnsi="Vanta Black"/>
          <w:i/>
          <w:iCs/>
          <w:sz w:val="26"/>
          <w:szCs w:val="26"/>
          <w:u w:val="single"/>
          <w:lang w:val="ru-RU"/>
        </w:rPr>
        <w:t>Итоги.</w:t>
      </w:r>
    </w:p>
    <w:p>
      <w:pPr>
        <w:pStyle w:val="Normal"/>
        <w:spacing w:lineRule="exact" w:line="300"/>
        <w:ind w:firstLine="720"/>
        <w:jc w:val="both"/>
        <w:rPr>
          <w:rFonts w:ascii="Antiqua" w:hAnsi="Antiqua" w:eastAsia="Antiqua" w:cs="Antiqua"/>
          <w:i/>
          <w:i/>
          <w:iCs/>
          <w:sz w:val="26"/>
          <w:szCs w:val="26"/>
          <w:u w:val="single"/>
          <w:lang w:val="ru-RU"/>
        </w:rPr>
      </w:pPr>
      <w:r>
        <w:rPr>
          <w:rFonts w:eastAsia="Antiqua" w:cs="Antiqua" w:ascii="Antiqua" w:hAnsi="Antiqua"/>
          <w:i/>
          <w:iCs/>
          <w:sz w:val="26"/>
          <w:szCs w:val="26"/>
          <w:u w:val="single"/>
          <w:lang w:val="ru-RU"/>
        </w:rPr>
      </w:r>
    </w:p>
    <w:p>
      <w:pPr>
        <w:pStyle w:val="Normal"/>
        <w:spacing w:lineRule="exact" w:line="300"/>
        <w:ind w:firstLine="720"/>
        <w:jc w:val="both"/>
        <w:rPr/>
      </w:pPr>
      <w:r>
        <w:rPr>
          <w:rFonts w:eastAsia="Antiqua" w:cs="Antiqua" w:ascii="Antiqua" w:hAnsi="Antiqua"/>
          <w:sz w:val="26"/>
          <w:szCs w:val="26"/>
          <w:lang w:val="ru-RU"/>
        </w:rPr>
        <w:t>Документальные источники свидетельствуют о том, что в годы после принятия основных государственных актов, составляющих суть столыпинской реформы, последовал мощный подъем народного хозяйства, вызванный стремительными преобразованиями на селе. Урожайность в стране с 1906 по 1915 год возросла на 14 %, а в некоторых губерниях - на 20-25 %. В период с 1909 по 1913 годы русское производство главнейших видов зерновых превышало на 28 % таковое Аргентины, Канады и Америки, вместе взятых. Русский экспорт в 1912 году достигал 15,5 миллиона тонн зерна. Вывозилось масло коровье, яйца, сахар, семя льняное, лен, пенька, кожа, домашняя птица и дичь, лошади. Россия становилась главным производителем жизненных припасов не только в Европе, но и в мире. Известный историк М.Н.Покровский говорит в связи со столыпинской реформой о расширении посевных площадей по отдельным регионам на 55 и даже 75 % (особенно Сибирь, Северный Кавказ, Степной край) и даже в Нечерноземье России на 8 %.</w:t>
      </w:r>
    </w:p>
    <w:p>
      <w:pPr>
        <w:pStyle w:val="Normal"/>
        <w:spacing w:lineRule="exact" w:line="300"/>
        <w:ind w:firstLine="720"/>
        <w:jc w:val="both"/>
        <w:rPr/>
      </w:pPr>
      <w:r>
        <w:rPr>
          <w:rFonts w:eastAsia="Antiqua" w:cs="Antiqua" w:ascii="Antiqua" w:hAnsi="Antiqua"/>
          <w:sz w:val="26"/>
          <w:szCs w:val="26"/>
          <w:lang w:val="ru-RU"/>
        </w:rPr>
        <w:t>Цифры говорят сами за себя. Такого взлета сельское хозяйство страны не знало ни до, ни после реформы. Столыпинская реформа придала взрывной характер темпам развития сельскохозяйственного производства, но этим дело не ограничивалось. Рост производительности труда в сельском хозяйстве способствовал созданию избытка рабочих рук в деревне, и - как следствие - пополнению рабочего класса. В результате в эти же годы отмечаются высокие темпы развития промышленности, строительства, железнодорожного транспорта. Возрастают потребности в сельскохозяйственных машинах, строительных материалах, металлических изделиях. Наблюдается усиление влияния крестьянства на хозяйственную жизнь России. Активность и энергия крестьянских масс были направлены не на митинги и сотрясание устоев, а на созидание и предприимчивость.</w:t>
      </w:r>
    </w:p>
    <w:p>
      <w:pPr>
        <w:pStyle w:val="Normal"/>
        <w:spacing w:lineRule="exact" w:line="300"/>
        <w:ind w:firstLine="720"/>
        <w:jc w:val="both"/>
        <w:rPr/>
      </w:pPr>
      <w:r>
        <w:rPr>
          <w:rFonts w:eastAsia="Antiqua" w:cs="Antiqua" w:ascii="Antiqua" w:hAnsi="Antiqua"/>
          <w:sz w:val="26"/>
          <w:szCs w:val="26"/>
          <w:lang w:val="ru-RU"/>
        </w:rPr>
        <w:t xml:space="preserve">Большой интерес в оценке последствий реформ представляют свидетельства немецкого ученого Прейера, изучавшего русскую деревню до и после проведения Столыпинской реформы : </w:t>
      </w:r>
      <w:r>
        <w:rPr>
          <w:rFonts w:eastAsia="Antiqua" w:cs="Antiqua" w:ascii="Antiqua" w:hAnsi="Antiqua"/>
          <w:i/>
          <w:iCs/>
          <w:sz w:val="26"/>
          <w:szCs w:val="26"/>
          <w:lang w:val="ru-RU"/>
        </w:rPr>
        <w:t>«Аграрная реформа всколыхнула всю деревню и изменила ее быт. В 1906 году при посещении московских деревень автор нашел их состояние ниже всякой критики. В 1908 году положение заметно улучшилось. Русский самостоятельный крестьянин из фаталиста   все более превращается в предприимчивого земледельца - европейца».</w:t>
      </w:r>
    </w:p>
    <w:p>
      <w:pPr>
        <w:pStyle w:val="Normal"/>
        <w:spacing w:lineRule="exact" w:line="300"/>
        <w:ind w:firstLine="720"/>
        <w:jc w:val="both"/>
        <w:rPr/>
      </w:pPr>
      <w:r>
        <w:rPr>
          <w:rFonts w:eastAsia="Antiqua" w:cs="Antiqua" w:ascii="Antiqua" w:hAnsi="Antiqua"/>
          <w:sz w:val="26"/>
          <w:szCs w:val="26"/>
          <w:lang w:val="ru-RU"/>
        </w:rPr>
        <w:t xml:space="preserve">Много споров вызывали итоги переселенческой политики, как составной части реформы: возникал обратный поток части переселенцев, наблюдалось блуждание их по Сибири. Однако, в результате переселения значительно возросло население Сибири. Это, в свою очередь, привело к росту производительных сил края, освоению новых земель, созданию новых сел, развитию капиталистических отношений в сибирской деревне. В 1910 году в Сибири построено 48 церквей и 98 школ. С освоением Сибири связано и большинство не успевших осуществиться идей Столыпина : это и переброска зерна по Оби и Енисею до Ледовитого океана, а затем - в Лондон; и идея строительства Туркестано-Сибирской железной дороги; и проект соединения через систему каналов и притоков Иртыша и Камы. Столыпин ориентирует сибирских крестьян на выращивание пшеницы, пользующейся спросом на международном рынке, он убежден, что в мировой торговле хлебом России не страшны никакие конкуренты. Сейчас даже сама мысль об этом кажется фантастической. Феноменальным было развитие сибирского маслоделия. В 1894 году его было вывезено за границу 400 пудов, а в 1907 году - 3 413 000 пудов. Столыпин по этому поводу отмечал : </w:t>
      </w:r>
      <w:r>
        <w:rPr>
          <w:rFonts w:eastAsia="Antiqua" w:cs="Antiqua" w:ascii="Antiqua" w:hAnsi="Antiqua"/>
          <w:i/>
          <w:iCs/>
          <w:sz w:val="26"/>
          <w:szCs w:val="26"/>
          <w:lang w:val="ru-RU"/>
        </w:rPr>
        <w:t>«Сибирское маслоделие дает золота вдвое больше, чем вся</w:t>
      </w:r>
      <w:r>
        <w:rPr>
          <w:rFonts w:eastAsia="Antiqua" w:cs="Antiqua" w:ascii="Antiqua" w:hAnsi="Antiqua"/>
          <w:sz w:val="26"/>
          <w:szCs w:val="26"/>
          <w:lang w:val="ru-RU"/>
        </w:rPr>
        <w:t xml:space="preserve"> </w:t>
      </w:r>
      <w:r>
        <w:rPr>
          <w:rFonts w:eastAsia="Antiqua" w:cs="Antiqua" w:ascii="Antiqua" w:hAnsi="Antiqua"/>
          <w:i/>
          <w:iCs/>
          <w:sz w:val="26"/>
          <w:szCs w:val="26"/>
          <w:lang w:val="ru-RU"/>
        </w:rPr>
        <w:t>сибирская золотопромышленность</w:t>
      </w:r>
      <w:r>
        <w:rPr>
          <w:rFonts w:eastAsia="Antiqua" w:cs="Antiqua" w:ascii="Antiqua" w:hAnsi="Antiqua"/>
          <w:sz w:val="26"/>
          <w:szCs w:val="26"/>
          <w:lang w:val="ru-RU"/>
        </w:rPr>
        <w:t xml:space="preserve">». Много внимания уделяет Столыпин социальным вопросам: оказанию помощи переселенцам, особенно в первые годы жизни на новом месте, медицинскому обслуживанию, образованию, улучшению бытовых условий новоселов.    </w:t>
      </w:r>
    </w:p>
    <w:p>
      <w:pPr>
        <w:pStyle w:val="Normal"/>
        <w:spacing w:lineRule="exact" w:line="300"/>
        <w:ind w:firstLine="720"/>
        <w:jc w:val="both"/>
        <w:rPr>
          <w:rFonts w:ascii="Antiqua" w:hAnsi="Antiqua" w:eastAsia="Antiqua" w:cs="Antiqua"/>
          <w:b/>
          <w:b/>
          <w:bCs/>
          <w:i/>
          <w:i/>
          <w:iCs/>
          <w:sz w:val="26"/>
          <w:szCs w:val="26"/>
          <w:lang w:val="ru-RU"/>
        </w:rPr>
      </w:pPr>
      <w:r>
        <w:rPr>
          <w:rFonts w:eastAsia="Antiqua" w:cs="Antiqua" w:ascii="Antiqua" w:hAnsi="Antiqua"/>
          <w:sz w:val="26"/>
          <w:szCs w:val="26"/>
          <w:lang w:val="ru-RU"/>
        </w:rPr>
        <w:t xml:space="preserve">Пожалуй, главный итог Столыпинской реформы отражен в журнале «Вестник сельского хозяйства» за 1910 год, который писал: </w:t>
      </w:r>
      <w:r>
        <w:rPr>
          <w:rFonts w:eastAsia="Antiqua" w:cs="Antiqua" w:ascii="Antiqua" w:hAnsi="Antiqua"/>
          <w:b/>
          <w:bCs/>
          <w:i/>
          <w:iCs/>
          <w:sz w:val="26"/>
          <w:szCs w:val="26"/>
          <w:lang w:val="ru-RU"/>
        </w:rPr>
        <w:t>«Мысль</w:t>
      </w:r>
      <w:r>
        <w:rPr>
          <w:rFonts w:eastAsia="Antiqua" w:cs="Antiqua" w:ascii="Antiqua" w:hAnsi="Antiqua"/>
          <w:sz w:val="26"/>
          <w:szCs w:val="26"/>
          <w:lang w:val="ru-RU"/>
        </w:rPr>
        <w:t xml:space="preserve"> </w:t>
      </w:r>
      <w:r>
        <w:rPr>
          <w:rFonts w:eastAsia="Antiqua" w:cs="Antiqua" w:ascii="Antiqua" w:hAnsi="Antiqua"/>
          <w:b/>
          <w:bCs/>
          <w:i/>
          <w:iCs/>
          <w:sz w:val="26"/>
          <w:szCs w:val="26"/>
          <w:lang w:val="ru-RU"/>
        </w:rPr>
        <w:t>разбужена, вытолкнута на новую дорогу».</w:t>
      </w:r>
    </w:p>
    <w:p>
      <w:pPr>
        <w:pStyle w:val="Normal"/>
        <w:spacing w:lineRule="exact" w:line="300"/>
        <w:ind w:firstLine="720"/>
        <w:jc w:val="both"/>
        <w:rPr>
          <w:rFonts w:ascii="Antiqua" w:hAnsi="Antiqua" w:eastAsia="Antiqua" w:cs="Antiqua"/>
          <w:b/>
          <w:b/>
          <w:bCs/>
          <w:i/>
          <w:i/>
          <w:iCs/>
          <w:sz w:val="26"/>
          <w:szCs w:val="26"/>
          <w:lang w:val="ru-RU"/>
        </w:rPr>
      </w:pPr>
      <w:r>
        <w:rPr>
          <w:rFonts w:eastAsia="Antiqua" w:cs="Antiqua" w:ascii="Antiqua" w:hAnsi="Antiqua"/>
          <w:b/>
          <w:bCs/>
          <w:i/>
          <w:iCs/>
          <w:sz w:val="26"/>
          <w:szCs w:val="26"/>
          <w:lang w:val="ru-RU"/>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lang w:val="ru-RU"/>
        </w:rPr>
        <w:t xml:space="preserve">Звезда Столыпина взошла на российском политическом небосклоне не случайно. Он был востребован историей именно в столь драматический момент, потому что лучше, чем кто-либо другой, был способен помочь России, а вернее, спасти ее, вывести с минимальными потерями из грозных общественных катаклизмов. И не его вина, что этого не случилось... </w:t>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r>
        <w:br w:type="page"/>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sz w:val="26"/>
          <w:szCs w:val="26"/>
          <w:lang w:val="ru-RU"/>
        </w:rPr>
      </w:pPr>
      <w:r>
        <w:rPr>
          <w:rFonts w:eastAsia="Antiqua" w:cs="Antiqua" w:ascii="Antiqua" w:hAnsi="Antiqua"/>
          <w:sz w:val="26"/>
          <w:szCs w:val="26"/>
          <w:lang w:val="ru-RU"/>
        </w:rPr>
      </w:r>
    </w:p>
    <w:p>
      <w:pPr>
        <w:pStyle w:val="Normal"/>
        <w:spacing w:lineRule="exact" w:line="300"/>
        <w:ind w:firstLine="720"/>
        <w:jc w:val="both"/>
        <w:rPr>
          <w:rFonts w:ascii="Antiqua" w:hAnsi="Antiqua" w:eastAsia="Antiqua" w:cs="Antiqua"/>
          <w:i/>
          <w:i/>
          <w:iCs/>
          <w:sz w:val="26"/>
          <w:szCs w:val="26"/>
          <w:u w:val="single"/>
          <w:lang w:val="ru-RU"/>
        </w:rPr>
      </w:pPr>
      <w:r>
        <w:rPr>
          <w:rFonts w:eastAsia="Antiqua" w:cs="Antiqua" w:ascii="Antiqua" w:hAnsi="Antiqua"/>
          <w:i/>
          <w:iCs/>
          <w:sz w:val="26"/>
          <w:szCs w:val="26"/>
          <w:u w:val="single"/>
        </w:rPr>
        <w:t>ÑÏÈÑÎÊ</w:t>
      </w:r>
      <w:r>
        <w:rPr>
          <w:rFonts w:eastAsia="Antiqua" w:cs="Antiqua" w:ascii="Antiqua" w:hAnsi="Antiqua"/>
          <w:i/>
          <w:iCs/>
          <w:sz w:val="26"/>
          <w:szCs w:val="26"/>
          <w:u w:val="single"/>
          <w:lang w:val="ru-RU"/>
        </w:rPr>
        <w:t xml:space="preserve">  ИСПОЛЬЗОВАННОЙ </w:t>
      </w:r>
      <w:r>
        <w:rPr>
          <w:rFonts w:eastAsia="Antiqua" w:cs="Antiqua" w:ascii="Antiqua" w:hAnsi="Antiqua"/>
          <w:i/>
          <w:iCs/>
          <w:sz w:val="26"/>
          <w:szCs w:val="26"/>
          <w:u w:val="single"/>
        </w:rPr>
        <w:t xml:space="preserve"> ËÈÒÅÐÀÒÓÐÛ</w:t>
      </w:r>
    </w:p>
    <w:p>
      <w:pPr>
        <w:pStyle w:val="Normal"/>
        <w:spacing w:lineRule="exact" w:line="300"/>
        <w:ind w:firstLine="720"/>
        <w:jc w:val="center"/>
        <w:rPr>
          <w:rFonts w:ascii="Antiqua" w:hAnsi="Antiqua" w:eastAsia="Antiqua" w:cs="Antiqua"/>
          <w:i/>
          <w:i/>
          <w:iCs/>
          <w:sz w:val="26"/>
          <w:szCs w:val="26"/>
          <w:u w:val="single"/>
          <w:lang w:val="ru-RU"/>
        </w:rPr>
      </w:pPr>
      <w:r>
        <w:rPr>
          <w:rFonts w:eastAsia="Antiqua" w:cs="Antiqua" w:ascii="Antiqua" w:hAnsi="Antiqua"/>
          <w:i/>
          <w:iCs/>
          <w:sz w:val="26"/>
          <w:szCs w:val="26"/>
          <w:u w:val="single"/>
          <w:lang w:val="ru-RU"/>
        </w:rPr>
      </w:r>
    </w:p>
    <w:p>
      <w:pPr>
        <w:pStyle w:val="Normal"/>
        <w:numPr>
          <w:ilvl w:val="0"/>
          <w:numId w:val="2"/>
        </w:numPr>
        <w:tabs>
          <w:tab w:val="clear" w:pos="720"/>
          <w:tab w:val="left" w:pos="0" w:leader="none"/>
        </w:tabs>
        <w:spacing w:lineRule="exact" w:line="300"/>
        <w:ind w:left="720" w:hanging="0"/>
        <w:rPr/>
      </w:pPr>
      <w:r>
        <w:rPr>
          <w:rFonts w:eastAsia="Antiqua" w:cs="Antiqua" w:ascii="Antiqua" w:hAnsi="Antiqua"/>
          <w:i/>
          <w:iCs/>
          <w:sz w:val="26"/>
          <w:szCs w:val="26"/>
          <w:lang w:val="ru-RU"/>
        </w:rPr>
        <w:t>«Нам нужна великая Россия». Сборник речей. Москва, Молодая гвардия,1990.</w:t>
      </w:r>
    </w:p>
    <w:p>
      <w:pPr>
        <w:pStyle w:val="Normal"/>
        <w:numPr>
          <w:ilvl w:val="0"/>
          <w:numId w:val="2"/>
        </w:numPr>
        <w:tabs>
          <w:tab w:val="clear" w:pos="720"/>
          <w:tab w:val="left" w:pos="0" w:leader="none"/>
        </w:tabs>
        <w:spacing w:lineRule="exact" w:line="300"/>
        <w:ind w:left="720" w:hanging="720"/>
        <w:jc w:val="left"/>
        <w:rPr>
          <w:rFonts w:ascii="Antiqua" w:hAnsi="Antiqua" w:eastAsia="Antiqua" w:cs="Antiqua"/>
          <w:i/>
          <w:i/>
          <w:iCs/>
          <w:sz w:val="26"/>
          <w:szCs w:val="26"/>
        </w:rPr>
      </w:pPr>
      <w:r>
        <w:rPr>
          <w:rFonts w:eastAsia="Antiqua" w:cs="Antiqua" w:ascii="Antiqua" w:hAnsi="Antiqua"/>
          <w:i/>
          <w:iCs/>
          <w:sz w:val="26"/>
          <w:szCs w:val="26"/>
          <w:lang w:val="ru-RU"/>
        </w:rPr>
        <w:t xml:space="preserve">Аврех А.Я. «П.А.Столыпин и судьбы реформ в России». Москва, Политиздат, 1991. </w:t>
      </w:r>
    </w:p>
    <w:p>
      <w:pPr>
        <w:pStyle w:val="Normal"/>
        <w:numPr>
          <w:ilvl w:val="0"/>
          <w:numId w:val="2"/>
        </w:numPr>
        <w:tabs>
          <w:tab w:val="clear" w:pos="720"/>
          <w:tab w:val="left" w:pos="0" w:leader="none"/>
        </w:tabs>
        <w:spacing w:lineRule="exact" w:line="300"/>
        <w:ind w:left="720" w:hanging="0"/>
        <w:jc w:val="both"/>
        <w:rPr>
          <w:rFonts w:ascii="Antiqua" w:hAnsi="Antiqua" w:eastAsia="Antiqua" w:cs="Antiqua"/>
          <w:i/>
          <w:i/>
          <w:iCs/>
          <w:sz w:val="26"/>
          <w:szCs w:val="26"/>
          <w:lang w:val="ru-RU"/>
        </w:rPr>
      </w:pPr>
      <w:r>
        <w:rPr>
          <w:rFonts w:eastAsia="Antiqua" w:cs="Antiqua" w:ascii="Antiqua" w:hAnsi="Antiqua"/>
          <w:i/>
          <w:iCs/>
          <w:sz w:val="26"/>
          <w:szCs w:val="26"/>
          <w:lang w:val="ru-RU"/>
        </w:rPr>
        <w:t>Зырянов П.Н. «Петр Аркадиевич Столыпин». «Вопросы истории»,№6,1990.</w:t>
      </w:r>
    </w:p>
    <w:p>
      <w:pPr>
        <w:pStyle w:val="Normal"/>
        <w:numPr>
          <w:ilvl w:val="0"/>
          <w:numId w:val="2"/>
        </w:numPr>
        <w:tabs>
          <w:tab w:val="clear" w:pos="720"/>
          <w:tab w:val="left" w:pos="0" w:leader="none"/>
        </w:tabs>
        <w:spacing w:lineRule="exact" w:line="300"/>
        <w:ind w:left="720" w:hanging="0"/>
        <w:jc w:val="both"/>
        <w:rPr>
          <w:rFonts w:ascii="Antiqua" w:hAnsi="Antiqua" w:eastAsia="Antiqua" w:cs="Antiqua"/>
          <w:i/>
          <w:i/>
          <w:iCs/>
          <w:sz w:val="26"/>
          <w:szCs w:val="26"/>
          <w:lang w:val="ru-RU"/>
        </w:rPr>
      </w:pPr>
      <w:r>
        <w:rPr>
          <w:rFonts w:eastAsia="Antiqua" w:cs="Antiqua" w:ascii="Antiqua" w:hAnsi="Antiqua"/>
          <w:i/>
          <w:iCs/>
          <w:sz w:val="26"/>
          <w:szCs w:val="26"/>
          <w:lang w:val="ru-RU"/>
        </w:rPr>
        <w:t xml:space="preserve">История России. ХХ век. Москва, Просвещение,1995. </w:t>
      </w:r>
    </w:p>
    <w:p>
      <w:pPr>
        <w:pStyle w:val="Normal"/>
        <w:numPr>
          <w:ilvl w:val="0"/>
          <w:numId w:val="2"/>
        </w:numPr>
        <w:tabs>
          <w:tab w:val="clear" w:pos="720"/>
          <w:tab w:val="left" w:pos="0" w:leader="none"/>
        </w:tabs>
        <w:spacing w:lineRule="exact" w:line="300"/>
        <w:ind w:left="720" w:hanging="0"/>
        <w:jc w:val="both"/>
        <w:rPr>
          <w:rFonts w:ascii="Antiqua" w:hAnsi="Antiqua" w:eastAsia="Antiqua" w:cs="Antiqua"/>
          <w:i/>
          <w:i/>
          <w:iCs/>
          <w:sz w:val="26"/>
          <w:szCs w:val="26"/>
          <w:lang w:val="ru-RU"/>
        </w:rPr>
      </w:pPr>
      <w:r>
        <w:rPr>
          <w:rFonts w:eastAsia="Antiqua" w:cs="Antiqua" w:ascii="Antiqua" w:hAnsi="Antiqua"/>
          <w:i/>
          <w:iCs/>
          <w:sz w:val="26"/>
          <w:szCs w:val="26"/>
          <w:lang w:val="ru-RU"/>
        </w:rPr>
        <w:t>Казарезов В.В. «П.А.Столыпин. История и современность». Новосибирск,1991.</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rPr>
          <w:rFonts w:ascii="Antiqua" w:hAnsi="Antiqua" w:eastAsia="Antiqua" w:cs="Antiqua"/>
          <w:sz w:val="26"/>
          <w:szCs w:val="26"/>
        </w:rPr>
      </w:pPr>
      <w:r>
        <w:rPr>
          <w:rFonts w:eastAsia="Antiqua" w:cs="Antiqua" w:ascii="Antiqua" w:hAnsi="Antiqua"/>
          <w:sz w:val="26"/>
          <w:szCs w:val="26"/>
        </w:rPr>
      </w:r>
    </w:p>
    <w:sectPr>
      <w:headerReference w:type="default" r:id="rId2"/>
      <w:footerReference w:type="default" r:id="rId3"/>
      <w:type w:val="nextPage"/>
      <w:pgSz w:w="11906" w:h="16838"/>
      <w:pgMar w:left="1701" w:right="1134" w:gutter="284" w:header="680" w:top="1304" w:footer="680"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a">
    <w:charset w:val="01"/>
    <w:family w:val="auto"/>
    <w:pitch w:val="variable"/>
  </w:font>
  <w:font w:name="Vanta Black">
    <w:charset w:val="01"/>
    <w:family w:val="swiss"/>
    <w:pitch w:val="variable"/>
  </w:font>
  <w:font w:name="TaurusLight">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lang w:val="ru-RU"/>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Cyr" w:cs="Times New Roman Cyr" w:ascii="Times New Roman Cyr" w:hAnsi="Times New Roman Cyr"/>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shd w:fill="E5E5E5" w:val="clear"/>
      <w:jc w:val="center"/>
      <w:rPr/>
    </w:pPr>
    <w:r>
      <w:rPr>
        <w:rFonts w:eastAsia="TaurusLight" w:cs="TaurusLight" w:ascii="TaurusLight" w:hAnsi="TaurusLight"/>
        <w:spacing w:val="46"/>
        <w:sz w:val="32"/>
        <w:szCs w:val="32"/>
        <w:lang w:val="ru-RU"/>
      </w:rPr>
      <w:t>Столыпин - реформатор и челове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5T01:44:00Z</dcterms:created>
  <dc:creator>Alexey Tumarkin</dc:creator>
  <dc:description/>
  <dc:language>en-US</dc:language>
  <cp:lastModifiedBy>Alexandre Katalov</cp:lastModifiedBy>
  <cp:lastPrinted>1998-12-08T18:20:00Z</cp:lastPrinted>
  <dcterms:modified xsi:type="dcterms:W3CDTF">1998-12-08T08:21:00Z</dcterms:modified>
  <cp:revision>7</cp:revision>
  <dc:subject/>
  <dc:title/>
</cp:coreProperties>
</file>