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hadow/>
          <w:spacing w:val="62"/>
          <w:sz w:val="24"/>
          <w:lang w:val="en-US"/>
        </w:rPr>
      </w:pPr>
      <w:r>
        <w:rPr>
          <w:rFonts w:cs="a_Campus" w:ascii="a_Campus" w:hAnsi="a_Campus"/>
          <w:b/>
          <w:i/>
          <w:shadow/>
          <w:spacing w:val="62"/>
          <w:sz w:val="24"/>
        </w:rPr>
        <w:t>Пушкин в Болдино</w:t>
      </w:r>
    </w:p>
    <w:p>
      <w:pPr>
        <w:pStyle w:val="Normal"/>
        <w:rPr>
          <w:b/>
          <w:b/>
          <w:i/>
          <w:i/>
          <w:shadow/>
          <w:spacing w:val="62"/>
          <w:sz w:val="24"/>
          <w:lang w:val="en-US"/>
        </w:rPr>
      </w:pPr>
      <w:r>
        <w:rPr>
          <w:b/>
          <w:i/>
          <w:shadow/>
          <w:spacing w:val="62"/>
          <w:sz w:val="24"/>
          <w:lang w:val="en-US"/>
        </w:rPr>
      </w:r>
    </w:p>
    <w:p>
      <w:pPr>
        <w:pStyle w:val="Normal"/>
        <w:rPr/>
      </w:pPr>
      <w:r>
        <w:rPr/>
        <w:t>31 августа 1830 года А.С. Пушкин выехал из  Москвы в сторону Нижнего Новгорода. Перед тем как сесть в кибитку он запечатал конверт с письмом к Петру Александровичу Плетневу, другу и родственнику, издателю и кассиру, где сообщал, что едет в село Болдино. Перед смертью отец выделил поэту небольшое имение в родовой вотчине. Казалось бы, предстоящая женитьба должна была делать его безоглядно счастливым, но Пушкин не чувствовал себя таким. "Милый мой, - Писал он Плетневу в Петербург, - расскажу тебе все, что у меня на душе: грустно, тоска, тоска. Жизнь жениха тридцатилетнего, хуже тридцати лет жизни игрока… Осень подходит. Это любимое мое время - здоровье мое обыкновенно крепнет - пора моих литературных трудов настает - а я должен хлопотать о приданном да о свадьбе, которую сыграем бог весть когда. Все это не очень утешно. Еду в деревню, бог весть, буду ли иметь там время заниматься и душевное спокойствие, без которого ничего не произведешь…". Владимир, Муром, Лукоянов. Лошади резво взяли и вот оно, большое Болдино. Избы с двух сторон образовывали широкую улицу. Глаза они не радовали: серо и убого, хотя иная изба украшалась резными наличниками. Кибитка свернула к усадьбе, слева был пруд, дальше, на зеленом лугу, - белокаменная церковь; Справа, за оградой и стволами лип, - блекло-рыжий дом с верандой.</w:t>
      </w:r>
    </w:p>
    <w:p>
      <w:pPr>
        <w:pStyle w:val="Normal"/>
        <w:rPr/>
      </w:pPr>
      <w:r>
        <w:rPr/>
        <w:t xml:space="preserve">  </w:t>
      </w:r>
      <w:r>
        <w:rPr/>
        <w:t xml:space="preserve">За ужином приказчик пояснил, что ввод во владения не простой: Земля, которую Сергей Львович давал сыну, составляла не отдельное имение, а часть деревни Кистенево. Кроме того, после процедуры ввода, Пушкин собирался сразу же заложить имение, а это требовало его присутствия в уездном городе Сергач. Деньги нужны же были  позарез: он, жених, обязался доставить своей невесте приданное; без него Наталья Ивановна Гончарова не отдавала за него свою дочь. </w:t>
      </w:r>
    </w:p>
    <w:p>
      <w:pPr>
        <w:pStyle w:val="Normal"/>
        <w:rPr/>
      </w:pPr>
      <w:r>
        <w:rPr/>
        <w:t xml:space="preserve">  </w:t>
      </w:r>
      <w:r>
        <w:rPr/>
        <w:t xml:space="preserve">Пушкин стоял у окна и думал, его не оставляла уверенность, что он свои дела завершит не позже двух-трех недель и возвратиться к невесте. Два месяца назад он писал ей из Петербурга: "Я мало бываю в свете. Вас ждут там с нетерпением. Прекрасные дамы просят меня показать ваш портрет и не могут простить то что у меня его нет…". Он улыбнулся и вспомнил свой сонет: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ились мои желанья. Творе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бя мне ниспослал, тебя, Моя мадонн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истейшей прелести, чистейший образец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тром Пушкин занялся делами. С приказчиком поехали в Кистенево. В Кистенево жили умельцы, изготовлявшие сани и телеги, крестьянки ткали холсты и сукна. Эти товары славились на базарах Лукояновского и Сергачского уездов и на самой Макаревской ярмарке. Вечером Пушкин разобрал свои бумаги. Пушкин представил болдиского  народного батюшку. Сами собой заиграли озорные строки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первого щел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ыгнул поп до по толка;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 второго шел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ишился поп языка;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с третьего щел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шибло ум у старик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лово "балда", как, наверное, и "балбес", пришло в русскую речь из татарского языка. Но "балбес", скорее всего, происходила от татарского "бильмес", что означает невежду. А "балда" должно было идти от "болдак", это слово означало рукоятку сабли или сабельный эфес. Не даром в старину слово "балда" стояло еще "ближе" к Болдину: в семнадцатом веке писалось "болда". У Пушкина память была цепкая, хотя документы и рукописи, относящиеся к этому столетию, он читал пять лет назад, когда писал "Бориса Годунова". </w:t>
      </w:r>
    </w:p>
    <w:p>
      <w:pPr>
        <w:pStyle w:val="Normal"/>
        <w:rPr/>
      </w:pPr>
      <w:r>
        <w:rPr/>
        <w:t xml:space="preserve">  </w:t>
      </w:r>
      <w:r>
        <w:rPr/>
        <w:t>Пушкин писал письмо Плетневу: "Ах, мой милый! Что за прелесть здешняя деревня! Вообрази, степь да степь, соседей ни души; езди  верхом, сколько душе угодно, пиши дома, сколько вздумается, никто не помешает. Уж я тебе наготовлю всячины, и прозы и стихов".</w:t>
      </w:r>
    </w:p>
    <w:p>
      <w:pPr>
        <w:pStyle w:val="Normal"/>
        <w:rPr/>
      </w:pPr>
      <w:r>
        <w:rPr/>
        <w:t xml:space="preserve">  </w:t>
      </w:r>
      <w:r>
        <w:rPr/>
        <w:t xml:space="preserve">Достоверно известно, что в Болдино Пушкин 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Седьмого</w:t>
      </w:r>
      <w:r>
        <w:rPr/>
        <w:t xml:space="preserve"> января закончил стихотворение "Бесы"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Восьмого</w:t>
      </w:r>
      <w:r>
        <w:rPr/>
        <w:t xml:space="preserve"> сентября - "Элегию"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Девятого</w:t>
      </w:r>
      <w:r>
        <w:rPr/>
        <w:t xml:space="preserve"> Сентября - Повесть "Гробовщик"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Четырнадцатого</w:t>
      </w:r>
      <w:r>
        <w:rPr/>
        <w:t xml:space="preserve"> сентября - повесть "Станционный смотритель"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Четырнадцатого </w:t>
      </w:r>
      <w:r>
        <w:rPr/>
        <w:t xml:space="preserve"> сентября написал предисловие к "Повестям Белкина"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Двадцатого </w:t>
      </w:r>
      <w:r>
        <w:rPr/>
        <w:t>сентября -  окончил повесть "Барышня крестьянка"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Двадцать пятого </w:t>
      </w:r>
      <w:r>
        <w:rPr/>
        <w:t>сентября - восьмую главу "Евгений Онегин"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Двадцать шестого</w:t>
      </w:r>
      <w:r>
        <w:rPr/>
        <w:t xml:space="preserve"> сентября - написал стихотворение "Ответ анониму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же после возвращения в Москву, Пушкин писал Плетневу: "Скажу тебе (за тайну), что я в Болдине писал, как давно уже не писал. Вот что я привез сюда: две последние главы "Онегина", восьмую и девятую, совсем готовые в печать. Повесть, писанною октавами (стихов 400), которую выдам "</w:t>
      </w:r>
      <w:r>
        <w:rPr>
          <w:lang w:val="en-US"/>
        </w:rPr>
        <w:t>Anonym"</w:t>
      </w:r>
      <w:r>
        <w:rPr/>
        <w:t>. Несколько драматических цен, или маленьких трагедий, именно: "Скупой рыцарь", "Моцарт и Сальери", "Пир во время чумы" и "Дон Жуан". Сверх того написал около тридцати мелких стихотворений. Хорошо? Еще не все…". Далее Пушкин сообщает, что написал, пять повестей прозой.</w:t>
      </w:r>
    </w:p>
    <w:p>
      <w:pPr>
        <w:pStyle w:val="Normal"/>
        <w:rPr/>
      </w:pPr>
      <w:r>
        <w:rPr/>
        <w:t xml:space="preserve">  </w:t>
      </w:r>
      <w:r>
        <w:rPr/>
        <w:t xml:space="preserve">Кроме того, известно, что была написана первая его болдинская сказка, а также ряд литературно-критических статей. Двадцатого октября 1830 года Пушкин поставил точку в последней повести Белкина, а 23 октября уже закончил первую из маленьких трагедий - "Скупого рыцаря". Они следовали одна за другой: 26 октября - конец работы над "Моцартом и Сальери",4 ноября - над "Каменным гостем" и шестого ноября - "Над пиром во время Чумы". Проблема этих пьес перекликается с проблемами повестей Белкина и других произведений, созданных осенью того года. Жизнь и смерть. Сыновний и родительский долг. Сердце и ум человека, раскрывающийся в любви. Бедность и богатство. </w:t>
      </w:r>
    </w:p>
    <w:p>
      <w:pPr>
        <w:pStyle w:val="Normal"/>
        <w:rPr/>
      </w:pPr>
      <w:r>
        <w:rPr/>
        <w:t xml:space="preserve">  </w:t>
      </w:r>
      <w:r>
        <w:rPr/>
        <w:t>Эти четыре пьесы помогают нам лучше понять те чувства и мысли, которые владели Пушкиным, оказавшимся на три месяца "в глуши, во мраке заточения".</w:t>
      </w:r>
    </w:p>
    <w:p>
      <w:pPr>
        <w:pStyle w:val="Normal"/>
        <w:rPr/>
      </w:pPr>
      <w:r>
        <w:rPr/>
        <w:t xml:space="preserve">  </w:t>
      </w:r>
      <w:r>
        <w:rPr/>
        <w:t xml:space="preserve">После неудачной попытки прорваться в Москву через карантины, Пушкин, возвращаясь в Болдино, из Лукояново написал губернатору в Нижний Новгород. В этом письме, он просил выдать ему свидетельство о том, что Болдино не заражено холерой. Ответ мог бы придти в следующие несколько недель. Пушкин надеялся застать по возращению в Болдино, письма от невесты. Но их не было. Он писал: "На днях мне может быть сообщат, что вы вышли замуж… Есть от чего потерять голову". </w:t>
      </w:r>
    </w:p>
    <w:p>
      <w:pPr>
        <w:pStyle w:val="Normal"/>
        <w:rPr/>
      </w:pPr>
      <w:r>
        <w:rPr/>
        <w:t xml:space="preserve">  </w:t>
      </w:r>
      <w:r>
        <w:rPr/>
        <w:t xml:space="preserve">В Болдино он вспоминал свою молодость и былые увлечения, в Болдине он прощался с ними навсегда. Свидетельство тому в его бумагах: листки со строчками стихов "прощанья", "заклинанья", "для берегов отчизны дальной". В этих стихотворения, как и в других, писавшихся в Болдине, Пушкин выразил настроение человека, который с печалью, с душевной мукой вспоминает о прошлом и расстается с ним. И вот настал день 27 ноября 1830 года, когда в Болдино пришло известие: дорога на Москву открыта. 3 месяца. Срок, как выяснилось, громадный.… Теперь на земле осталось еще одно место с которым он сроднился и которое без него осиротеет.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Литература: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    Игорь Смольников: "Болдинская осень"</w:t>
      </w:r>
    </w:p>
    <w:p>
      <w:pPr>
        <w:pStyle w:val="Normal"/>
        <w:jc w:val="right"/>
        <w:rPr/>
      </w:pPr>
      <w:r>
        <w:rPr/>
        <w:t>Алексей Попов - 9А</w:t>
      </w:r>
    </w:p>
    <w:p>
      <w:pPr>
        <w:pStyle w:val="Normal"/>
        <w:jc w:val="right"/>
        <w:rPr/>
      </w:pPr>
      <w:r>
        <w:rPr/>
        <w:t>08.02.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Style w:val="EndnoteCharacters"/>
          <w:rStyle w:val="EndnoteAnchor"/>
          <w:lang w:val="en-US"/>
        </w:rPr>
        <w:endnoteReference w:id="2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pacing w:val="90"/>
        </w:rPr>
        <w:t xml:space="preserve"> </w:t>
      </w:r>
      <w:r>
        <w:rPr>
          <w:spacing w:val="90"/>
          <w:lang w:val="en-US"/>
        </w:rPr>
        <w:t xml:space="preserve">Transfer interrupted! 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auto"/>
            <w:spacing w:val="102"/>
            <w:position w:val="-4"/>
          </w:rPr>
          <w:t>http://leha33.da.ru</w:t>
        </w:r>
      </w:hyperlink>
      <w:r>
        <w:rPr>
          <w:spacing w:val="102"/>
          <w:position w:val="-4"/>
          <w:lang w:val="en-US"/>
        </w:rPr>
        <w:t xml:space="preserve"> </w:t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Народ, если кто когда-нибудь скачает ето - напишите, </w:t>
      </w:r>
      <w:r>
        <w:rPr>
          <w:lang w:val="en-US"/>
        </w:rPr>
        <w:t xml:space="preserve">PLZ! </w:t>
      </w:r>
      <w:r>
        <w:rPr/>
        <w:t>Не зря же я его мудил…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Campu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ha33.da.ru/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09:51:00Z</dcterms:created>
  <dc:creator>Алексей Попов</dc:creator>
  <dc:description>Делал к лит-ре на карантине - февраль 99</dc:description>
  <cp:keywords>доклад Пушкин Болдино Произведение</cp:keywords>
  <dc:language>en-US</dc:language>
  <cp:lastModifiedBy>Алексей Попов</cp:lastModifiedBy>
  <cp:lastPrinted>1999-02-08T21:46:00Z</cp:lastPrinted>
  <dcterms:modified xsi:type="dcterms:W3CDTF">1999-03-09T18:33:00Z</dcterms:modified>
  <cp:revision>7</cp:revision>
  <dc:subject>Пушкин в Болдино</dc:subject>
  <dc:title>Пушкин в Болд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">
    <vt:lpwstr>http://www.chat.ru/~leha33</vt:lpwstr>
  </property>
  <property fmtid="{D5CDD505-2E9C-101B-9397-08002B2CF9AE}" pid="3" name="e-mail">
    <vt:lpwstr>leha33@chat.ru</vt:lpwstr>
  </property>
  <property fmtid="{D5CDD505-2E9C-101B-9397-08002B2CF9AE}" pid="4" name="Источник">
    <vt:lpwstr>Игорь Смольников : "Болдинская осень"</vt:lpwstr>
  </property>
  <property fmtid="{D5CDD505-2E9C-101B-9397-08002B2CF9AE}" pid="5" name="Назначение">
    <vt:lpwstr>Доклад по литературе</vt:lpwstr>
  </property>
  <property fmtid="{D5CDD505-2E9C-101B-9397-08002B2CF9AE}" pid="6" name="Отпечатано">
    <vt:lpwstr>Alex (po)²v</vt:lpwstr>
  </property>
  <property fmtid="{D5CDD505-2E9C-101B-9397-08002B2CF9AE}" pid="7" name="Проверено">
    <vt:lpwstr>Сергей Антонович</vt:lpwstr>
  </property>
  <property fmtid="{D5CDD505-2E9C-101B-9397-08002B2CF9AE}" pid="8" name="Расположение">
    <vt:lpwstr>Нижний Новгород</vt:lpwstr>
  </property>
  <property fmtid="{D5CDD505-2E9C-101B-9397-08002B2CF9AE}" pid="9" name="Редактор">
    <vt:lpwstr>Алексей Попов</vt:lpwstr>
  </property>
  <property fmtid="{D5CDD505-2E9C-101B-9397-08002B2CF9AE}" pid="10" name="Ссылка">
    <vt:lpwstr>http://leha33.da.ru</vt:lpwstr>
  </property>
  <property fmtid="{D5CDD505-2E9C-101B-9397-08002B2CF9AE}" pid="11" name="Язык">
    <vt:lpwstr>Русский</vt:lpwstr>
  </property>
</Properties>
</file>