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61136771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259271374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