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192185453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1231608186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