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192848710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74146176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