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80490284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1986011122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