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mtomcon"/>
        <w:spacing w:before="0" w:after="280"/>
        <w:jc w:val="center"/>
        <w:rPr>
          <w:sz w:val="28"/>
          <w:u w:val="single"/>
        </w:rPr>
      </w:pPr>
      <w:r>
        <w:rPr>
          <w:sz w:val="28"/>
          <w:u w:val="single"/>
        </w:rPr>
        <w:t>Мартин Лютер Кинг</w:t>
      </w:r>
    </w:p>
    <w:p>
      <w:pPr>
        <w:pStyle w:val="About"/>
        <w:rPr/>
      </w:pPr>
      <w:r>
        <w:rPr>
          <w:sz w:val="24"/>
        </w:rPr>
        <w:t>КИНГ (</w:t>
      </w:r>
      <w:r>
        <w:rPr>
          <w:sz w:val="24"/>
          <w:lang w:val="en-US"/>
        </w:rPr>
        <w:t>King</w:t>
      </w:r>
      <w:r>
        <w:rPr>
          <w:sz w:val="24"/>
        </w:rPr>
        <w:t>), Мартин Лютер (15 января 1929 г. - 4 апреля 1968 г.) - Американский священник и борец за гражданские права Мартин (первоначально Майкл) Лютер Кинг родился в Атланте (штат Джорджия), в семье пастора баптистской церкви. Он был старшим сыном. Когда мальчику было шесть лет, отец изменил его и свое имя на Мартин. Мать К., Алберта Кристина Уильяме, до замужества преподавала в школе. Детство К. пришлось на годы Великой депрессии, однако рос он в благополучной семье среднего достатка. Обучаясь в начальной школе Дэвида Т. Говарда и средней школе Букера Т. Уошингтона, К. значительно опередил сверстников, т. к. прошел программу самостоятельно. В 1944 г., не окончив средней школы, он сдал экзамены и поступил в колледж Морхауса для цветных в Атланте. Тогда же он стал членом Национальной ассоциации прогресса цветного населения (НАПЦН). В 1947 г. К. принял сан и стал помощником отца в церкви. Окончив колледж со степенью бакалавра социологии в 1948 г., К. поступил в Теологическую семинарию Крозера в Честере (штат Пенсильвания) и в 1951 г. получил в ней степень бакалавра богословия. Назначенная ему стипендия позволила поступить в аспирантуру Бостонского университета, где в 1955 г. К. защитил диссертацию на тему "Сравнительный анализ концепций Бога в системах Пауля Тиллиха и Генри Нельсона Вимэна", став доктором философии. Глубокое влияние на К. в эти годы оказали труды священника и реформиста Вальтера Раушенбуша, Георга Гегеля, Генри Торо, Эдгара Брайтмена, Пауля Тиллиха и Рейнгольда Нибура. "Попытки создания социального Евангелия, - говорил К., - свидетельство христианской жизни". В 1953 г. К. женился на студентке Коретте Скотт, у них родилось двое сыновей и две дочери. Священником баптистской церкви на Декстер-авеню в Монтгомери (штат Алабама) К. стал в 1954 г., исполняя там обязанности до января 1960 г., когда вновь соединился с отцом в Эбинизерской церкви. В Монтгомери К. организовал комитеты социальных действий, собирал средства для НАПЦН, входя в состав местного исполнительного комитета этой ассоциации. После инцидента с Розой Парке (швея была арестована за отказ уступить место в автобусе белому пассажиру) в декабре 1955 г. в Монтгомери создается Ассоциация совершенствования, и Кинг становится ее президентом. Сохраняя сомнения в отношении оправданности бойкота цветным населением автобусного транспорта Монтгомери, К. колебался, должен ли он принять этот пост, и согласился, вспомнив цитату из Торо: "Сотрудничать с порочной системой больше невозможно". Вечером 5 декабря К. произнес решающую, как он позже вспоминал, речь в своей жизни. "Сопротивлению нет альтернативы", - заявил К. собравшимся и выразил уверенность, что протест поможет отрешиться "от терпения, заставляющего соглашаться на меньшее, чем свобода и справедливость". Под руководством К. негритянская община бойкотировала транспорт Монтгомери 382 дня. В ноябре 1956 г. Верховный суд США признал закон о сегрегации в Алабаме неконституционным. В декабре черные и белые впервые пользовались автобусами совместно. К. приобрел общенациональную известность, в феврале 1957 г. его портрет появился на обложке журнала "Тайм". Движение за гражданские права середины XX в., к которому примкнул К., уходило корнями еще в предвоенные годы. НАПЦН и Конгресс расового равенства, такие рабочие лидеры, как А. Филип Рэндолф, предприняли ряд шагов в пользу равноправия негров. Кульминацией их достижений стал процесс 1954 г. "Браун против совета по делам образования Топеки". Верховный суд положил конец сегрегации в сфере образования, постановив, что раздельное обучение белых и черных порождает неравенство и, следовательно, противоречит 14-й поправке к Конституции США. Уникальный вклад К. в дело прав человека сделала возможным его приверженность принципам христианской философии. Примером для себя К. считал деятельность Махатмы Ганди, лидера движения пассивного сопротивления, благодаря которому Индия освободилась от британского господства. "Философия ненасильственного сопротивления Ганди, - заявил К. однажды, - единственный метод, оправданный в борьбе за свободу". Бойкот в Монтгомери, во время которого дом К. был взорван, а сам он арестован, сделал его героем негритянской общины США. В январе 1957 г. негритянские лидеры юга создали союз церковных организаций за гражданские права под названием "Конференция руководства христиан юга" (КРХЮ), где К. был избран президентом. В это же время К., признанный защитник прав цветного населения, написал книгу "Шаг к свободе. Рассказ</w:t>
      </w:r>
      <w:r>
        <w:rPr>
          <w:sz w:val="24"/>
          <w:lang w:val="en-US"/>
        </w:rPr>
        <w:t xml:space="preserve"> </w:t>
      </w:r>
      <w:r>
        <w:rPr>
          <w:sz w:val="24"/>
        </w:rPr>
        <w:t>о</w:t>
      </w:r>
      <w:r>
        <w:rPr>
          <w:sz w:val="24"/>
          <w:lang w:val="en-US"/>
        </w:rPr>
        <w:t xml:space="preserve"> </w:t>
      </w:r>
      <w:r>
        <w:rPr>
          <w:sz w:val="24"/>
        </w:rPr>
        <w:t>Монтгомери</w:t>
      </w:r>
      <w:r>
        <w:rPr>
          <w:sz w:val="24"/>
          <w:lang w:val="en-US"/>
        </w:rPr>
        <w:t xml:space="preserve">" ("Stride Toward Freedom: The Montgomery Story"). </w:t>
      </w:r>
      <w:r>
        <w:rPr>
          <w:sz w:val="24"/>
        </w:rPr>
        <w:t xml:space="preserve">В сентябре 1958 г., при раздаче автографов в Гарлеме, он был ранен ножом в грудь психически больной женщиной. Используя КРХЮ в качестве базы, К. организовал ряд кампаний за гражданские права, нацеленных на уничтожение сегрегации на транспорте, в театрах, ресторанах и т.д. Он путешествовал по всей стране, читая лекции, причем 15 раз подвергался аресту. В 1960 г. по приглашению премьер-министра Джавахарлала Неру он провел месяц в Индии, где углубил знакомство с деятельностью Ганди. В марте - апреле 1963 г. К. возглавил массовые демонстрации в Бирмингеме (штат Алабама) против сегрегации на производстве и в быту, одним из лозунгов было создание комитетов граждан различных рас. Полиция разгоняла демонстрантов (среди которых было много детей) с помощью собак, водометов и дубинок. За нарушения запрета на демонстрации К. был арестован на 5 дней. В это время он написал "Письмо из бирмингемской тюрьмы" белым религиозным деятелям города, которые упрекали его за "неблагоразумные и несвоевременные действия". "На самом деле время не имеет никакого значения, - писал К. - Прогресс человечества отнюдь не катится на колесах неизбежности. Он наступает вследствие неустанных усилий людей, творящих Божью волю, без которых время становится союзником сил застоя в обществе". Несмотря на периодические вспышки, напряженность в Бирмингеме смягчилась, когда белые и черные лидеры достигли соглашения о десегрегации. В 1963 г. К. совместно со своим заместителем Ральфом Эбернати, основателем Конгресса расового равенства Байярдом Рустином и другими лидерами организовал крупнейшую в истории США демонстрацию за гражданские права. 28 августа около 250 тыс. белых и черных собралось в Вашингтоне, когда в конгрессе США обсуждалось законодательство о гражданских правах. В тот же день негритянские лидеры совещались с президентом Джоном Ф. Кеннеди. Позже на ступенях Мемориала Линкольна К. произнес речь, в которой выразилась вера в братство людей; речь стала широко известна под названием "У меня есть мечта" - эти слова звучат в тексте речи рефреном. Книга К. "Почему мы не можем ждать" ("Why We can't wait") была опубликована в 1964 г. В мае - июне того же года К. вместе с членами КРХЮ участвовал в демонстрациях за интеграцию жилищного фонда, проводившихся в Сент-Огастене (штат Флорида). Через месяц президент Линд он Б. Джонсон пригласил его в Белый дом, где К. присутствовал при подписании билля о жилищах, ставшего частью закона 1964 г. о гражданских правах. Закон запрещал сегрегацию в общественных местах и на производстве, в условиях труда и зарплате. В конце года К. была присуждена Нобелевская премия мира. Во вступительной речи представитель Норвежского нобелевского комитета Гуннар Ян отметил: "Хотя Мартин Лютер Кинг непричастен к международным делам, его борьба служит делу мира... В западном мире он был первым, кто показал, что борьба не обязательно подразумевает насилие". В своей Нобелевской лекции К. говорил: "Ненасилие означает, что мой народ все эти годы терпеливо переносил страдания, не причиняя их другим... Это значит, что мы не испытываем больше страха. Но из этого не следует, что мы хотим устрашить тех или других или даже общество, частью которого мы являемся. Движение не стремится освободить негров за счет унижения и порабощения белых. Оно не хочет победы над кем бы то ни было. Оно желает освобождения американского общества и участия в самоосвобождении всего народа". В марте 1965 г. К. организовал марш из Селмы (штат Алабама) в Монтгомери под лозунгом предоставления избирательных прав, однако сам в марше не участвовал. После того как демонстранты подверглись нападению дорожной полиции, К. призвал к новому маршу. В нем участвовало более 3 тыс. белых и черных демонстрантов, и более 25 тыс. присоединилось к ним по дороге. У стен Капитолия в Монтгомери с речью к собравшимся обратился К. 6 августа президент Джонсон подписал закон об избирательном праве, К. был приглашен в Вашингтон и присутствовал на церемонии подписания. Оставаясь противоречивой фигурой, К. имел много врагов - не только на юге, но и в других частях страны. Наиболее влиятельным критиком К. был, очевидно, директор Федерального бюро расследований (ФБР) Эдгар Гувер, который называл его коммунистом, предателем и глубоко аморальным человеком. Когда К. обвинил агентов ФБР в непринятии мер по жалобам в Олбэни (штат Джорджия), объясняя это их южным происхождением, Гувер не постеснялся назвать негритянского деятеля "самым отъявленным лжецом в стране". ФБР прослушивало телефоны К. и КРХЮ, собрало обширное досье о личной и общественной жизни К. В нем, в частности, нашли отражение внебрачные связи К. во время поездок по стране. В 1967 г. К. издал книгу "Куда мы пойдем отсюда?" </w:t>
      </w:r>
      <w:r>
        <w:rPr>
          <w:sz w:val="24"/>
          <w:lang w:val="en-US"/>
        </w:rPr>
        <w:t xml:space="preserve">("Where do We go from here?"). </w:t>
      </w:r>
      <w:r>
        <w:rPr>
          <w:sz w:val="24"/>
        </w:rPr>
        <w:t xml:space="preserve">В апреле он открыто высказался против войны во Вьетнаме. К. обратился с посланием к большому антивоенному митингу в Вашингтоне; стал сопредседателем организации "Священники и миряне, встревоженные событиями во Вьетнаме". В последние годы жизни внимание К. было привлечено не только к расизму, но и к проблеме безработицы, голода и бедности во всей Америке. Расширение кругозора обусловила необходимость поддержать радикальные круги негритянской молодежи во время беспорядков в гетто Уоттса, Ньюарка, Гарлема и Детройта, которые противоречили принципам ненасилия. К. стал сознавать, что расовая дискриминация тесно связана с проблемой бедности. Но программу по данному вопросу он создать не успел, чем объясняется неудача усилий по улучшению условий жизни в трущобах Чикаго в 1966 г. Однако в ноябре 1967 г. К. объявил о начале Кампании бедных людей, которая должна была завершиться в апреле 1968 г. сбором белых и черных бедняков в Вашингтоне. 28 марта 1968 г. К. возглавил 6-тысячный марш протеста в деловой части Мемфиса (штат Теннесси), целью которого была поддержка бастующих рабочих. Несколько дней спустя, выступая в Мемфисе, К. сказал: "Впереди у нас трудные дни. Но это не имеет значения. Потому что я побывал на вершине горы... Я смотрел вперед и видел Землю обетованную. Может быть, я не буду там с вами, но я хочу, чтобы вы знали сейчас - все мы, весь народ увидит эту Землю". На следующий день К. был ранен снайпером, когда стоял на балконе в мемфисском мотеле "Лоррэйн". От раны он скончался в госпитале Сент-Джозефа и был похоронен в Атланте. Деятельность К. изучает и продолжает Центр ненасильственных социальных изменений имени Мартина Лютера Кинга-младшего в Атланте. В 1983 г. конгресс США отклонил предложение отмечать день рождения К. в третий понедельник января. Однако 16 января 1986 г. бюст К. был установлен в Большой ротонде Капитолия в Вашингтоне - темнокожий американец удостоился такой чести впервые. 20 января 1986 г. нация отметила первый День Мартина Лютера Кинга </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ut">
    <w:name w:val="about"/>
    <w:basedOn w:val="Normal"/>
    <w:qFormat/>
    <w:pPr>
      <w:spacing w:before="280" w:after="280"/>
      <w:ind w:firstLine="400"/>
      <w:jc w:val="both"/>
    </w:pPr>
    <w:rPr>
      <w:color w:val="000000"/>
      <w:sz w:val="21"/>
      <w:szCs w:val="21"/>
    </w:rPr>
  </w:style>
  <w:style w:type="paragraph" w:styleId="Nmtomcon">
    <w:name w:val="nmtomcon"/>
    <w:basedOn w:val="Normal"/>
    <w:qFormat/>
    <w:pPr>
      <w:spacing w:before="280" w:after="280"/>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03:00Z</dcterms:created>
  <dc:creator>даша</dc:creator>
  <dc:description/>
  <dc:language>en-US</dc:language>
  <cp:lastModifiedBy>даша</cp:lastModifiedBy>
  <cp:lastPrinted>2003-02-11T17:49:00Z</cp:lastPrinted>
  <dcterms:modified xsi:type="dcterms:W3CDTF">2003-02-11T14:52:00Z</dcterms:modified>
  <cp:revision>4</cp:revision>
  <dc:subject/>
  <dc:title>Мартин Лютер Кинг </dc:title>
</cp:coreProperties>
</file>