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Зеленодольский Механический Колледж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>Реферат На Тему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Bookman Old Style" w:hAnsi="Bookman Old Style" w:cs="Tahoma"/>
          <w:b/>
          <w:b/>
          <w:bCs/>
          <w:sz w:val="80"/>
        </w:rPr>
      </w:pPr>
      <w:r>
        <w:rPr>
          <w:rFonts w:cs="Tahoma" w:ascii="Bookman Old Style" w:hAnsi="Bookman Old Style"/>
          <w:b/>
          <w:bCs/>
          <w:sz w:val="80"/>
        </w:rPr>
        <w:t>Габдулла Тукай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z w:val="36"/>
        </w:rPr>
      </w:pPr>
      <w:r>
        <w:rPr>
          <w:rFonts w:cs="Tahoma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32"/>
        </w:rPr>
        <w:t xml:space="preserve">Выполнил: студент </w:t>
      </w:r>
      <w:r>
        <w:rPr>
          <w:rFonts w:cs="Arial" w:ascii="Arial" w:hAnsi="Arial"/>
          <w:sz w:val="32"/>
          <w:lang w:val="en-US"/>
        </w:rPr>
        <w:t>I</w:t>
      </w:r>
      <w:r>
        <w:rPr>
          <w:rFonts w:cs="Arial" w:ascii="Arial" w:hAnsi="Arial"/>
          <w:sz w:val="32"/>
        </w:rPr>
        <w:t xml:space="preserve"> курса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гр.221 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азеев Марат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оверил: Галимова Н. З.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02 год</w:t>
      </w:r>
      <w:r>
        <w:br w:type="page"/>
      </w:r>
    </w:p>
    <w:p>
      <w:pPr>
        <w:pStyle w:val="Heading2"/>
        <w:ind w:firstLine="709"/>
        <w:jc w:val="center"/>
        <w:rPr/>
      </w:pPr>
      <w: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-914400</wp:posOffset>
            </wp:positionV>
            <wp:extent cx="2830830" cy="4000500"/>
            <wp:effectExtent l="0" t="0" r="0" b="0"/>
            <wp:wrapTopAndBottom/>
            <wp:docPr id="1" name="tuk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k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абдулла Тукай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мя Габдуллы Тукая известно не только в Татарии, но и далеко за её пределами. Его знают все, кто ценит искусство, кто любит поэзию. Творчество Тукая многогранно: он поэт и публицист, литературный критик и общественный деятель. Для развития татарской поэзии и в целом культуры он сделал также много, как Пушкин для русской поэзии и культуры.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Габдулла Тукай родился в апреле 1886 года в деревне Кушлавыч бывшей Казанской губернии. Оставшись рано сиротой, Габдулла первое время жил у дедушки, который в 1889 году отправил мальчика в Казань. В 1895 году девятилетний Габдулла приехал в Уральск к двоюродной сестре. Оставшись рано сиротой, Габдулла первое время жил у дедушки, который в 1889 году отправил мальчика в Казань. В 1895 году девятилетний Габдулла приехал в Уральск к двоюродной сестре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 Уральске прошли детство и юность поэта. Здесь он поступил в медресе, в этом городе начал писать стихи. В этом уральском городке молодой Тукай познакомился с творчеством великих русских поэтов - Пушкина и Лермонтова. Их стихи покорили сердце начинающего поэт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аботая в типографии корректором и экспедитором, Габдулла Тукай не мог мириться с той эксплуатацией, которая здесь царила. За десять рублей в месяц от него требовали, казалось, невозможного. В таком же положении жили наборщики и другие рабочие. Однажды Тукай высказал рабочим, что надо защищать свои права и не бояться хозяин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Хозяин типографии заметил, что молодой корректор подбивает рабочих к недовольству, но принимать крутых мер не стал, так как боялся едких стихов Тукая, который уже печатался в газетах. Он только побольше загрузил работой вольнодумц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 Тукай всегда был верен тому, что наметил. Он решил дать бой хозяину, и стал готовить рабочих типографии к выступлению с требованием увеличить зарплату. Видя, что юноша тверд характером, хозяин решил разделаться с Тукаем и уволил его из типографии.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еред молодым Тукаем встал вопрос, куда пойти? К этому времени он уже был известным поэтом. Его талантом восторгались многие, владельцы казанских и других газет приглашали поэта к себе на работу. Среди них была и оренбургская газета миллионера-золотопромышленника Рамеева "Вакыт" ("Время"). И хотя Тукай знал, что Рамеев поэт и что у него есть неплохие стихи, он все же не пошел к нему. Его мечтой стала Казань, где более бурно, нежели в Оренбурге или Уфе, кипела жизнь. И он устремился в Казань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укай любил свой народ и, пожалуй, из татарских писателей прошлого никто не сумел с такой глубиной и художественной силой выразить дух народности, как сделал это он.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Тукай горячо, самозабвенно любил Казань. С этим городом у него связано все лучшее в жизни. Но вместе с тем в Казани он пережил и много горьких минут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оэт говорит, что татарский народ найдет счастье только в единстве с русским народом, на земле отцов. Тукай гневно отвергает идею, которую старались протащить сбежавшие в Турцию Г. Р. Ибрагимов и Ю. Акчура. Не с Турцией, а с народами России найдем мы счастье, пишет Тукай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 народом России мы песни певали,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Есть общее в нашем быту и морали..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овеки нельзя нашу дружбу разбить,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низаны мы на единую нить.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За период жизни Тукая в Казани нет, пожалуй, ни одного его поэтического сборника, на который не налагался бы арест. Дружба Тукая с Ф. Амирханом, Г. Камалом, Г. Кулахметовым и большевиком Хусаином Ямашевым способствовала формированию идейных взглядов поэта. Он с большой теплотой пишет о первом татарском большевике X. Ямашеве. </w:t>
        <w:br/>
        <w:t xml:space="preserve">Казань, в которой поэт прожил свои последние годы, была мила Тукаю, он посвятил ей немало прекрасных строк. Поэт называет ее "светозарной", городом науки и искусств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гда здоровье Тукая ухудшилось, поэту советовали поехать лечиться на юг, но у него не было на это средств. Друзья собрали ему немного денег и отправили лечиться в деревню. Но болезнь была уже запущена. В деревне поэту стало еще хуже. Было решено положить Тукая в больницу. Врачи, осмотрев больного, спросили его, почему он раньше не обратился в больницу? На это поэт шутливо ответил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Музей классика татарской литературы народного поэта Габдуллы Тукая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Музей открыт в 1986 году к столетию со дня рождения поэта. Дом, в котором расположился музей, - бывший коммерческий особняк, памятник архитектуры ХХ века, находящийся в Старо-Татарской слободе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Экспозиция музея отражает казанский период жизни Г. Тукая: здесь он жил дважды - в детстве, а затем приехал сюда в 1907 году из Уральска после учебы в медресе. В Казани он состоялся как поэт, журналист, общественный деятель. Похоронен на кладбище в Ново-Татарской слободе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ажное место в экспозиции занимают прижизненные издания Габдуллы Тукая. Среди мемориальных вещей - подлинные фотографии поэта разных лет. Одна из них, 1908 года, сделана для сборника его стихотворений. Большой интерес представляют и личные вещи - фаянсовая шкатулка, которую поэт купил сестре с первого гонорара: тюбетейка Габдуллы Тукая, его домра, металлический стакан для карандашей, плетеная дорожная корзина для путешествий. Здесь же посмертная маска поэта и фотографии его похорон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Габдулла Тукай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304165" cy="304165"/>
            <wp:effectExtent l="0" t="0" r="0" b="0"/>
            <wp:docPr id="2" name="tuka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kay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 </w:t>
      </w:r>
      <w:r>
        <w:rPr>
          <w:rFonts w:cs="Arial" w:ascii="Arial" w:hAnsi="Arial"/>
          <w:sz w:val="26"/>
        </w:rPr>
        <w:t xml:space="preserve">Имя Габдуллы Тукая известно не только в Татарии, но и далеко за её пределами. Его знают все, кто ценит искусство, кто любит поэзию. Творчество Тукая многогранно: он поэт и публицист, литературный критик и общественный деятель. Для развития татарской поэзии и в целом культуры он сделал также много, как Пушкин для русской поэзии и культуры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 xml:space="preserve">Работая в типографии корректором и экспедитором, Габдулла Тукай не мог мириться с той эксплуатацией, которая здесь царила. За десять рублей в месяц от него требовали, казалось, невозможного. В таком же положении жили наборщики и другие рабочие. Однажды Тукай высказал рабочим, что надо защищать свои права и не бояться хозяин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Хозяин типографии заметил, что молодой корректор подбивает рабочих к недовольству, но принимать крутых мер не стал, так как боялся едких стихов Тукая, который уже печатался в газетах. Он только побольше загрузил работой вольнодумц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Но Тукай всегда был верен тому, что наметил. Он решил дать бой хозяину, и стал готовить рабочих типографии к выступлению с требованием увеличить зарплату. Видя, что юноша тверд характером, хозяин решил разделаться с Тукаем и уволил его из типографии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Перед молодым Тукаем встал вопрос, куда пойти? К этому времени он уже был известным поэтом. Его талантом восторгались многие, владельцы казанских и других газет приглашали поэта к себе на работу. Среди них была и оренбургская газета миллионера-золотопромышленника Рамеева "Вакыт" ("Время"). И хотя Тукай знал, что Рамеев поэт и что у него есть неплохие стихи, он все же не пошел к нему. Его мечтой стала Казань, где более бурно, нежели в Оренбурге или Уфе, кипела жизнь. И он устремился в Казань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Тукай любил свой народ и, пожалуй, из татарских писателей прошлого никто не сумел с такой глубиной и художественной силой выразить дух народности, как сделал это он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 xml:space="preserve">Тукай горячо, самозабвенно любил Казань. С этим городом у него связано все лучшее в жизни. Но вместе с тем в Казани он пережил и много горьких минут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Разоблачая националистическую буржуазию, ее идеологов, поэт говорит, что татарский народ найдет счастье только в единстве с русским народом, на земле отцов. Тукай гневно отвергает идею, которую старались протащить сбежавшие в Турцию Г. Р. Ибрагимов и Ю. Акчура. Не с Турцией, а с народами России найдем мы счастье, пишет Тукай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С народом России мы песни певали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</w:rPr>
        <w:t xml:space="preserve">Есть общее в нашем быту и морали..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овеки нельзя нашу дружбу разбить,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анизаны мы на единую нить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Казань, в которой поэт прожил свои последние годы, была мила Тукаю, он посвятил ей немало прекрасных строк. Поэт называет ее "светозарной", городом науки и искусств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Борьба с самодержавием, с буржуазными националистами отняла у поэта много силы. Здоровье Тукая резко ухудшилось. Поэту советовали поехать лечиться на юг, но у него не было на это средств. Друзья собрали ему немного денег и отправили лечиться в деревню. Но болезнь была уже запущена. В деревне поэту стало еще хуже. Было решено положить Тукая в больницу. Врачи, осмотрев больного, спросили его, почему он раньше не обратился в больницу? На это поэт шутливо ответил: "Мне говорили, что больница - это первая станция к смерти. А мне хотелось немножко пожить на свете"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В пять часов вечера 11 апреля 1913 года поэта не стало. Габдулла Тукай умер в расцвете творческих сил и таланта, как писал Горький, "от голода и чахотки"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 </w:t>
      </w:r>
      <w:r>
        <w:rPr>
          <w:rFonts w:cs="Arial" w:ascii="Arial" w:hAnsi="Arial"/>
          <w:sz w:val="26"/>
        </w:rPr>
        <w:t xml:space="preserve">Татарский народ высоко чтит память о выдающемся народном поэте. Именем Тукая в республике названы госфилармония, премия, которой удостаиваются лучшие литературные произведения и произведения искусства, его имя носит улица Казани. На месте нынешней Тукаевской улицы были две - Тихвинская и Екатерининская. Вторая шла от нынешней улицы Татарстан к Кабан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Тукай жил в номерах "Булгар" (угол Кирова и Татарстан). На этом доме установлена мемориальная доска. Есть она и на доме, стоящем на углу улиц Островского и Кави Наджми. Во времена Тукая здесь была больница (ныне клиника ГИДУВа)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  </w:t>
      </w:r>
      <w:r>
        <w:rPr>
          <w:rFonts w:cs="Arial" w:ascii="Arial" w:hAnsi="Arial"/>
          <w:color w:val="000000"/>
          <w:sz w:val="26"/>
        </w:rPr>
        <w:t xml:space="preserve">Прах Габдуллы Тукая покоится на татарском кладбище в Приволжском районе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6"/>
        </w:rPr>
        <w:t>Как я горд, народ прекрасный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то тебе принадлежу!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ыть хочу твоим поэтом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 тебя стоять стен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лизок сердцу дух народный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Я мечтаю, край родной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Жить с тобой одной печаль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ли радостью одно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увства выше нет на свете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ем любовь к тебе народ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ержим одной я страстью –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ердцем быть всегда с то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6"/>
          <w:szCs w:val="21"/>
        </w:rPr>
        <w:t xml:space="preserve">23 </w:t>
      </w:r>
      <w:r>
        <w:rPr>
          <w:rFonts w:cs="Arial" w:ascii="Arial" w:hAnsi="Arial"/>
          <w:sz w:val="26"/>
          <w:szCs w:val="21"/>
        </w:rPr>
        <w:t>марта</w:t>
      </w:r>
      <w:r>
        <w:rPr>
          <w:rFonts w:cs="Arial" w:ascii="Arial" w:hAnsi="Arial"/>
          <w:sz w:val="26"/>
          <w:szCs w:val="21"/>
        </w:rPr>
        <w:t xml:space="preserve"> 2002</w:t>
      </w:r>
      <w:r>
        <w:rPr>
          <w:rFonts w:cs="Arial" w:ascii="Arial" w:hAnsi="Arial"/>
          <w:sz w:val="26"/>
          <w:szCs w:val="21"/>
        </w:rPr>
        <w:t>год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езиден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тарста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сети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уз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зобразительных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скусст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знакомилс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азвернут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здесь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ольш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ыставкой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посвященной</w:t>
      </w:r>
      <w:r>
        <w:rPr>
          <w:rFonts w:cs="Arial" w:ascii="Arial" w:hAnsi="Arial"/>
          <w:sz w:val="26"/>
          <w:szCs w:val="21"/>
        </w:rPr>
        <w:t xml:space="preserve"> 105-</w:t>
      </w:r>
      <w:r>
        <w:rPr>
          <w:rFonts w:cs="Arial" w:ascii="Arial" w:hAnsi="Arial"/>
          <w:sz w:val="26"/>
          <w:szCs w:val="21"/>
        </w:rPr>
        <w:t>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годовщин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н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ождени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сновоположник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тарск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офессиональн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зобразительн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скусств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ак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рманче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П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ход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экскурси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еобходимы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яснени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ыставк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отор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едставлено</w:t>
      </w:r>
      <w:r>
        <w:rPr>
          <w:rFonts w:cs="Arial" w:ascii="Arial" w:hAnsi="Arial"/>
          <w:sz w:val="26"/>
          <w:szCs w:val="21"/>
        </w:rPr>
        <w:t xml:space="preserve"> 130 </w:t>
      </w:r>
      <w:r>
        <w:rPr>
          <w:rFonts w:cs="Arial" w:ascii="Arial" w:hAnsi="Arial"/>
          <w:sz w:val="26"/>
          <w:szCs w:val="21"/>
        </w:rPr>
        <w:t>живописных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графических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кульптурных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або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астера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Президент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авал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заместитель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иректор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узе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ук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льг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иульска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дов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художника</w:t>
      </w:r>
      <w:r>
        <w:rPr>
          <w:rFonts w:cs="Arial" w:ascii="Arial" w:hAnsi="Arial"/>
          <w:sz w:val="26"/>
          <w:szCs w:val="21"/>
        </w:rPr>
        <w:t xml:space="preserve"> - </w:t>
      </w:r>
      <w:r>
        <w:rPr>
          <w:rFonts w:cs="Arial" w:ascii="Arial" w:hAnsi="Arial"/>
          <w:sz w:val="26"/>
          <w:szCs w:val="21"/>
        </w:rPr>
        <w:t>старши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учны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отрудник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ЯЛ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м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Г</w:t>
      </w:r>
      <w:r>
        <w:rPr>
          <w:rFonts w:cs="Arial" w:ascii="Arial" w:hAnsi="Arial"/>
          <w:sz w:val="26"/>
          <w:szCs w:val="21"/>
        </w:rPr>
        <w:t>.</w:t>
      </w:r>
      <w:r>
        <w:rPr>
          <w:rFonts w:cs="Arial" w:ascii="Arial" w:hAnsi="Arial"/>
          <w:sz w:val="26"/>
          <w:szCs w:val="21"/>
        </w:rPr>
        <w:t>Ибрагимов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Флор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агапов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Ахметова</w:t>
      </w:r>
      <w:r>
        <w:rPr>
          <w:rFonts w:cs="Arial" w:ascii="Arial" w:hAnsi="Arial"/>
          <w:sz w:val="26"/>
          <w:szCs w:val="21"/>
        </w:rPr>
        <w:t>-</w:t>
      </w:r>
      <w:r>
        <w:rPr>
          <w:rFonts w:cs="Arial" w:ascii="Arial" w:hAnsi="Arial"/>
          <w:sz w:val="26"/>
          <w:szCs w:val="21"/>
        </w:rPr>
        <w:t>Урманч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рассказавшая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частности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об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стори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оздани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оизведений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которы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ивлекл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собо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нимани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ысок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гостя</w:t>
      </w:r>
      <w:r>
        <w:rPr>
          <w:rFonts w:cs="Arial" w:ascii="Arial" w:hAnsi="Arial"/>
          <w:sz w:val="26"/>
          <w:szCs w:val="21"/>
        </w:rPr>
        <w:t xml:space="preserve">. </w:t>
        <w:br/>
        <w:t>     </w:t>
      </w:r>
      <w:r>
        <w:rPr>
          <w:rFonts w:cs="Arial" w:ascii="Arial" w:hAnsi="Arial"/>
          <w:sz w:val="26"/>
          <w:szCs w:val="21"/>
        </w:rPr>
        <w:t>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ыставк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езиден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нимательн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глядывалс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артины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которы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экспонируютс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первы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восхищалс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ллюстрациям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оизведения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Габдуллы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укая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портретам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еятел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ультуры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тар</w:t>
      </w:r>
      <w:r>
        <w:rPr>
          <w:rFonts w:cs="Arial" w:ascii="Arial" w:hAnsi="Arial"/>
          <w:sz w:val="26"/>
          <w:szCs w:val="21"/>
        </w:rPr>
        <w:t xml:space="preserve"> - </w:t>
      </w:r>
      <w:r>
        <w:rPr>
          <w:rFonts w:cs="Arial" w:ascii="Arial" w:hAnsi="Arial"/>
          <w:sz w:val="26"/>
          <w:szCs w:val="21"/>
        </w:rPr>
        <w:t>полководце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елик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течественн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ойны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многоцветье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ейзаж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одн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тарстана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артина</w:t>
      </w:r>
      <w:r>
        <w:rPr>
          <w:rFonts w:cs="Arial" w:ascii="Arial" w:hAnsi="Arial"/>
          <w:sz w:val="26"/>
          <w:szCs w:val="21"/>
        </w:rPr>
        <w:t xml:space="preserve"> "</w:t>
      </w:r>
      <w:r>
        <w:rPr>
          <w:rFonts w:cs="Arial" w:ascii="Arial" w:hAnsi="Arial"/>
          <w:sz w:val="26"/>
          <w:szCs w:val="21"/>
        </w:rPr>
        <w:t>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епаратора</w:t>
      </w:r>
      <w:r>
        <w:rPr>
          <w:rFonts w:cs="Arial" w:ascii="Arial" w:hAnsi="Arial"/>
          <w:sz w:val="26"/>
          <w:szCs w:val="21"/>
        </w:rPr>
        <w:t xml:space="preserve">" </w:t>
      </w:r>
      <w:r>
        <w:rPr>
          <w:rFonts w:cs="Arial" w:ascii="Arial" w:hAnsi="Arial"/>
          <w:sz w:val="26"/>
          <w:szCs w:val="21"/>
        </w:rPr>
        <w:t>так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нравилась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интимер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Шариповичу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ч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н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ырази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желани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чтобы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тал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крашение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художественн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галере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езидентск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ворца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Э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лотн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тноситс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лучши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оизведения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анне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ериод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ворчеств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ак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рманч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когд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н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20-</w:t>
      </w:r>
      <w:r>
        <w:rPr>
          <w:rFonts w:cs="Arial" w:ascii="Arial" w:hAnsi="Arial"/>
          <w:sz w:val="26"/>
          <w:szCs w:val="21"/>
        </w:rPr>
        <w:t>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годы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ошл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толети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еподава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азанско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художественно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ехникуме</w:t>
      </w:r>
      <w:r>
        <w:rPr>
          <w:rFonts w:cs="Arial" w:ascii="Arial" w:hAnsi="Arial"/>
          <w:sz w:val="26"/>
          <w:szCs w:val="21"/>
        </w:rPr>
        <w:t xml:space="preserve">. </w:t>
      </w:r>
    </w:p>
    <w:p>
      <w:pPr>
        <w:pStyle w:val="Normal"/>
        <w:spacing w:lineRule="auto" w:line="360"/>
        <w:ind w:right="200" w:firstLine="720"/>
        <w:jc w:val="both"/>
        <w:rPr/>
      </w:pPr>
      <w:r>
        <w:rPr>
          <w:rFonts w:cs="Arial" w:ascii="Arial" w:hAnsi="Arial"/>
          <w:sz w:val="26"/>
          <w:szCs w:val="21"/>
        </w:rPr>
        <w:t>Картина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п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лова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Шаймиева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всколыхнул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е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оспоминани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етства</w:t>
      </w:r>
      <w:r>
        <w:rPr>
          <w:rFonts w:cs="Arial" w:ascii="Arial" w:hAnsi="Arial"/>
          <w:sz w:val="26"/>
          <w:szCs w:val="21"/>
        </w:rPr>
        <w:t xml:space="preserve">. </w:t>
      </w:r>
    </w:p>
    <w:p>
      <w:pPr>
        <w:pStyle w:val="Normal"/>
        <w:spacing w:lineRule="auto" w:line="360"/>
        <w:ind w:right="200" w:firstLine="720"/>
        <w:jc w:val="both"/>
        <w:rPr/>
      </w:pPr>
      <w:r>
        <w:rPr>
          <w:rFonts w:eastAsia="Arial"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эт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артин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с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как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жизни</w:t>
      </w:r>
      <w:r>
        <w:rPr>
          <w:rFonts w:cs="Arial" w:ascii="Arial" w:hAnsi="Arial"/>
          <w:sz w:val="26"/>
          <w:szCs w:val="21"/>
        </w:rPr>
        <w:t xml:space="preserve">, - </w:t>
      </w:r>
      <w:r>
        <w:rPr>
          <w:rFonts w:cs="Arial" w:ascii="Arial" w:hAnsi="Arial"/>
          <w:sz w:val="26"/>
          <w:szCs w:val="21"/>
        </w:rPr>
        <w:t>сказа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н</w:t>
      </w:r>
      <w:r>
        <w:rPr>
          <w:rFonts w:cs="Arial" w:ascii="Arial" w:hAnsi="Arial"/>
          <w:sz w:val="26"/>
          <w:szCs w:val="21"/>
        </w:rPr>
        <w:t xml:space="preserve">. - </w:t>
      </w:r>
      <w:r>
        <w:rPr>
          <w:rFonts w:cs="Arial" w:ascii="Arial" w:hAnsi="Arial"/>
          <w:sz w:val="26"/>
          <w:szCs w:val="21"/>
        </w:rPr>
        <w:t>Сепаратор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алеко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рем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ы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ещ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ольш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едкостью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Помню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как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ам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елал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метан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ко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епаратор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то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асло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ы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дети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ждали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когд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с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э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уде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толе</w:t>
      </w:r>
      <w:r>
        <w:rPr>
          <w:rFonts w:cs="Arial" w:ascii="Arial" w:hAnsi="Arial"/>
          <w:sz w:val="26"/>
          <w:szCs w:val="21"/>
        </w:rPr>
        <w:t>.</w:t>
      </w:r>
    </w:p>
    <w:p>
      <w:pPr>
        <w:pStyle w:val="Normal"/>
        <w:spacing w:lineRule="auto" w:line="360"/>
        <w:ind w:right="200" w:firstLine="720"/>
        <w:jc w:val="both"/>
        <w:rPr/>
      </w:pPr>
      <w:r>
        <w:rPr>
          <w:rFonts w:cs="Arial" w:ascii="Arial" w:hAnsi="Arial"/>
          <w:sz w:val="26"/>
          <w:szCs w:val="21"/>
        </w:rPr>
        <w:t>Президен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хотн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твеча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опросы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журналисто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дчеркну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есед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ими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ч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ворчеств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ак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рманч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оставил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целую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эпох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тарско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зобразительном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скусстве</w:t>
      </w:r>
      <w:r>
        <w:rPr>
          <w:rFonts w:cs="Arial" w:ascii="Arial" w:hAnsi="Arial"/>
          <w:sz w:val="26"/>
          <w:szCs w:val="21"/>
        </w:rPr>
        <w:t>.</w:t>
      </w:r>
    </w:p>
    <w:p>
      <w:pPr>
        <w:pStyle w:val="Normal"/>
        <w:spacing w:lineRule="auto" w:line="360"/>
        <w:ind w:right="200" w:firstLine="720"/>
        <w:jc w:val="both"/>
        <w:rPr/>
      </w:pPr>
      <w:r>
        <w:rPr>
          <w:rFonts w:cs="Arial" w:ascii="Arial" w:hAnsi="Arial"/>
          <w:sz w:val="26"/>
          <w:szCs w:val="21"/>
        </w:rPr>
        <w:t>Посл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знакомств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ыставк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интимер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Шарипович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ставил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еплы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тзы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ниг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четных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гостей</w:t>
      </w:r>
      <w:r>
        <w:rPr>
          <w:rFonts w:cs="Arial" w:ascii="Arial" w:hAnsi="Arial"/>
          <w:sz w:val="26"/>
          <w:szCs w:val="21"/>
        </w:rPr>
        <w:t>: "</w:t>
      </w:r>
      <w:r>
        <w:rPr>
          <w:rFonts w:cs="Arial" w:ascii="Arial" w:hAnsi="Arial"/>
          <w:sz w:val="26"/>
          <w:szCs w:val="21"/>
        </w:rPr>
        <w:t>Творчеств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ше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еликог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астер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ак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рманч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ражае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во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философско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глубиной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входи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ш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уши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восхищает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Э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д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з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амых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екрасных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траниц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ш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стории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лагодарю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о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с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уш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ех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к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храни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э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бесценно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аследие</w:t>
      </w:r>
      <w:r>
        <w:rPr>
          <w:rFonts w:cs="Arial" w:ascii="Arial" w:hAnsi="Arial"/>
          <w:sz w:val="26"/>
          <w:szCs w:val="21"/>
        </w:rPr>
        <w:t xml:space="preserve">". </w:t>
      </w:r>
    </w:p>
    <w:p>
      <w:pPr>
        <w:pStyle w:val="Normal"/>
        <w:spacing w:lineRule="auto" w:line="360"/>
        <w:ind w:right="200" w:firstLine="720"/>
        <w:jc w:val="both"/>
        <w:rPr/>
      </w:pPr>
      <w:r>
        <w:rPr>
          <w:rFonts w:cs="Arial" w:ascii="Arial" w:hAnsi="Arial"/>
          <w:sz w:val="26"/>
          <w:szCs w:val="21"/>
        </w:rPr>
        <w:t>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ощани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Флор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агапов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дарил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резиденту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тарстан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альбом</w:t>
      </w:r>
      <w:r>
        <w:rPr>
          <w:rFonts w:cs="Arial" w:ascii="Arial" w:hAnsi="Arial"/>
          <w:sz w:val="26"/>
          <w:szCs w:val="21"/>
        </w:rPr>
        <w:t xml:space="preserve"> "</w:t>
      </w:r>
      <w:r>
        <w:rPr>
          <w:rFonts w:cs="Arial" w:ascii="Arial" w:hAnsi="Arial"/>
          <w:sz w:val="26"/>
          <w:szCs w:val="21"/>
        </w:rPr>
        <w:t>Бак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рманче</w:t>
      </w:r>
      <w:r>
        <w:rPr>
          <w:rFonts w:cs="Arial" w:ascii="Arial" w:hAnsi="Arial"/>
          <w:sz w:val="26"/>
          <w:szCs w:val="21"/>
        </w:rPr>
        <w:t xml:space="preserve">. </w:t>
      </w:r>
      <w:r>
        <w:rPr>
          <w:rFonts w:cs="Arial" w:ascii="Arial" w:hAnsi="Arial"/>
          <w:sz w:val="26"/>
          <w:szCs w:val="21"/>
        </w:rPr>
        <w:t>Графически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портреты</w:t>
      </w:r>
      <w:r>
        <w:rPr>
          <w:rFonts w:cs="Arial" w:ascii="Arial" w:hAnsi="Arial"/>
          <w:sz w:val="26"/>
          <w:szCs w:val="21"/>
        </w:rPr>
        <w:t xml:space="preserve">" </w:t>
      </w:r>
      <w:r>
        <w:rPr>
          <w:rFonts w:cs="Arial" w:ascii="Arial" w:hAnsi="Arial"/>
          <w:sz w:val="26"/>
          <w:szCs w:val="21"/>
        </w:rPr>
        <w:t>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вою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новую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книгу</w:t>
      </w:r>
      <w:r>
        <w:rPr>
          <w:rFonts w:cs="Arial" w:ascii="Arial" w:hAnsi="Arial"/>
          <w:sz w:val="26"/>
          <w:szCs w:val="21"/>
        </w:rPr>
        <w:t xml:space="preserve"> "</w:t>
      </w:r>
      <w:r>
        <w:rPr>
          <w:rFonts w:cs="Arial" w:ascii="Arial" w:hAnsi="Arial"/>
          <w:sz w:val="26"/>
          <w:szCs w:val="21"/>
        </w:rPr>
        <w:t>Татарски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эпос</w:t>
      </w:r>
      <w:r>
        <w:rPr>
          <w:rFonts w:cs="Arial" w:ascii="Arial" w:hAnsi="Arial"/>
          <w:sz w:val="26"/>
          <w:szCs w:val="21"/>
        </w:rPr>
        <w:t xml:space="preserve">", </w:t>
      </w:r>
      <w:r>
        <w:rPr>
          <w:rFonts w:cs="Arial" w:ascii="Arial" w:hAnsi="Arial"/>
          <w:sz w:val="26"/>
          <w:szCs w:val="21"/>
        </w:rPr>
        <w:t>а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директор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узея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Анатоли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ластунин</w:t>
      </w:r>
      <w:r>
        <w:rPr>
          <w:rFonts w:cs="Arial" w:ascii="Arial" w:hAnsi="Arial"/>
          <w:sz w:val="26"/>
          <w:szCs w:val="21"/>
        </w:rPr>
        <w:t xml:space="preserve"> - </w:t>
      </w:r>
      <w:r>
        <w:rPr>
          <w:rFonts w:cs="Arial" w:ascii="Arial" w:hAnsi="Arial"/>
          <w:sz w:val="26"/>
          <w:szCs w:val="21"/>
        </w:rPr>
        <w:t>прекрасн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ыполненно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здание</w:t>
      </w:r>
      <w:r>
        <w:rPr>
          <w:rFonts w:cs="Arial" w:ascii="Arial" w:hAnsi="Arial"/>
          <w:sz w:val="26"/>
          <w:szCs w:val="21"/>
        </w:rPr>
        <w:t xml:space="preserve">, </w:t>
      </w:r>
      <w:r>
        <w:rPr>
          <w:rFonts w:cs="Arial" w:ascii="Arial" w:hAnsi="Arial"/>
          <w:sz w:val="26"/>
          <w:szCs w:val="21"/>
        </w:rPr>
        <w:t>тольк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что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увидевшее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свет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оскве</w:t>
      </w:r>
      <w:r>
        <w:rPr>
          <w:rFonts w:cs="Arial" w:ascii="Arial" w:hAnsi="Arial"/>
          <w:sz w:val="26"/>
          <w:szCs w:val="21"/>
        </w:rPr>
        <w:t>, - "</w:t>
      </w:r>
      <w:r>
        <w:rPr>
          <w:rFonts w:cs="Arial" w:ascii="Arial" w:hAnsi="Arial"/>
          <w:sz w:val="26"/>
          <w:szCs w:val="21"/>
        </w:rPr>
        <w:t>Государственны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музей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зобразительных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искусств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Республики</w:t>
      </w:r>
      <w:r>
        <w:rPr>
          <w:rFonts w:cs="Arial" w:ascii="Arial" w:hAnsi="Arial"/>
          <w:sz w:val="26"/>
          <w:szCs w:val="21"/>
        </w:rPr>
        <w:t xml:space="preserve"> </w:t>
      </w:r>
      <w:r>
        <w:rPr>
          <w:rFonts w:cs="Arial" w:ascii="Arial" w:hAnsi="Arial"/>
          <w:sz w:val="26"/>
          <w:szCs w:val="21"/>
        </w:rPr>
        <w:t>Татарстан</w:t>
      </w:r>
      <w:r>
        <w:rPr>
          <w:rFonts w:cs="Arial" w:ascii="Arial" w:hAnsi="Arial"/>
          <w:sz w:val="26"/>
          <w:szCs w:val="21"/>
        </w:rPr>
        <w:t xml:space="preserve">". 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sz w:val="26"/>
          <w:szCs w:val="21"/>
        </w:rPr>
      </w:r>
    </w:p>
    <w:p>
      <w:pPr>
        <w:pStyle w:val="Normal"/>
        <w:spacing w:lineRule="auto" w:line="360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6"/>
          <w:szCs w:val="20"/>
        </w:rPr>
        <w:t>Материал взят из книги В. Белокопытова и Н. Шевченко, Их именами названы улицы Казани. Казань, Таткнигоиздат, 1973 год.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7:20:00Z</dcterms:created>
  <dc:creator>User6</dc:creator>
  <dc:description/>
  <dc:language>en-US</dc:language>
  <cp:lastModifiedBy>Admin</cp:lastModifiedBy>
  <cp:lastPrinted>2002-12-20T14:34:00Z</cp:lastPrinted>
  <dcterms:modified xsi:type="dcterms:W3CDTF">2003-01-05T07:23:00Z</dcterms:modified>
  <cp:revision>17</cp:revision>
  <dc:subject/>
  <dc:title>Габдулла Тукай</dc:title>
</cp:coreProperties>
</file>