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4"/>
        </w:rPr>
      </w:pPr>
      <w:r>
        <w:rPr>
          <w:sz w:val="24"/>
        </w:rPr>
        <w:t>Введение.</w:t>
        <w:tab/>
        <w:tab/>
        <w:tab/>
        <w:tab/>
        <w:tab/>
        <w:tab/>
        <w:t xml:space="preserve">  1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4"/>
        </w:rPr>
      </w:pPr>
      <w:r>
        <w:rPr>
          <w:sz w:val="24"/>
        </w:rPr>
        <w:t>Начало пути.</w:t>
        <w:tab/>
        <w:tab/>
        <w:tab/>
        <w:tab/>
        <w:tab/>
        <w:tab/>
        <w:t xml:space="preserve">  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Тульские Императорские оружейные заводы.</w:t>
        <w:tab/>
        <w:t xml:space="preserve">  2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 службе Отечеству.</w:t>
        <w:tab/>
        <w:tab/>
        <w:tab/>
        <w:tab/>
        <w:t xml:space="preserve">  3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Знаменитая «трехлинейка».</w:t>
        <w:tab/>
        <w:tab/>
        <w:tab/>
        <w:tab/>
        <w:t xml:space="preserve">  6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Заключение.</w:t>
        <w:tab/>
        <w:tab/>
        <w:tab/>
        <w:tab/>
        <w:tab/>
        <w:tab/>
        <w:t xml:space="preserve">  9</w:t>
      </w:r>
    </w:p>
    <w:p>
      <w:pPr>
        <w:pStyle w:val="Heading2"/>
        <w:numPr>
          <w:ilvl w:val="0"/>
          <w:numId w:val="5"/>
        </w:numPr>
        <w:tabs>
          <w:tab w:val="left" w:pos="720" w:leader="none"/>
        </w:tabs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</w:t>
        <w:tab/>
        <w:tab/>
        <w:tab/>
        <w:tab/>
        <w:tab/>
        <w:tab/>
        <w:t xml:space="preserve">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я генерал-майора Сергея Ивановича Мосина золотыми буквами вписано на страницы русской военной ис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лагодаря ему наши солдаты получили одну из лучших в мире магазинных винтовок, знаменитую «трехлинейку», верой и правдой прослужившую более полуве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Начало пу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00225" cy="2257425"/>
            <wp:effectExtent l="0" t="0" r="0" b="0"/>
            <wp:docPr id="1" name="mo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s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57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Сергей Иванович Моси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ергей Иванович Мосин родился 2 апреля 1849 года в селе Рамони Воронежской губерн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ец его, Иван Игнатьевич, отставной подпоручик, был женат на крестьянской дочери Феоктисте Васильевне. В 1852 году мать при вторых родах умерла, оставив двух сыновей Мосина на попечение отца. Сергей, тем не менее, смог получить приличное по тем временам домашнее образование, владел математикой, грамматикой и французским язык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вгусте 1861 года был принят в Тамбовский кадетский корпус. Программа обучения была довольно широкой: история российская, всеобщая и естественная, математика, русский язык и словесность, чистописание, два иностранных языка – французский и немецкий, обязательные военные науки, а так же гимнастика, пение, танцы и закон бож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юне 1862 года его переводят в Воронежский Михайловский корпус, который в последствие был реорганизован в военную гимназию. Новая программа делала упор на естественные и точные науки. Это способствовало подготовке грамотных в техническом отношении кандидатов военные училища и еще больше утвердило желание Сергея продолжить учебу в военно-техническом училищ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1867 году Мосин успешно оканчивает гимназию и пытается поступить в Михайловское артиллерийское училище. Однако, в силу того, что там для него не оказалось вакансии, Мосин едет в Москву и поступает в 3-е Александровское училище. И все же ему повезло: через три месяца ему приходит перевод в заветное Михайловское училище, и он переезжает в Петербург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истоков Михайловского стоял сам царь Петр Великий, который указом 1698 года основал при бомбардирской роте Преображенского полка первую в России артиллерийскую шко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Это старейшее военное училище России выпускало офицеров с высокой профессиональной подготовкой. Учебный план предусматривал солидный математический курс, включавший интегральное и дифференциальное исчисление, аналитическую геометрию, начала высшей алгебры, все артиллерийские дисциплины, в том числе фортификацию и топограф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июле 1870 года Мосин успешно оканчивает училище в чине подпоручика и получает назначение во 2-ю резервную конно-артиллерийскую бригаду в Царское Село на должность командира полубатареи. Через два года его производят в чин поручика. В этом же году он поступает в Михайловскую артиллерийскую академию. Артиллерия, баллистика, долговременная фортификация, тактика, военная история, высшая математика, теоретическая механика, физика, химия, артиллерийское черчение и черчение фортификационных планов – вот перечень тех специальных дисциплин, благодаря которым Мосин сложился как специалист-оружейни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1875 году, в звании штабс-капитана по полевой конной артиллерии, Мосин был выпущен из академии по первому разряду. Вскоре ему приходит назначение на Тульский Императорский оружейный завод. В течение первых пяти лет работы на заводе Мосин получил богатейшую производственную практику, попробовав свои силы и в инструментальном деле, починочной и замочной и приборной мастерс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есь уместно дать краткую историческую справку о Тульском оружейном завод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Тульские Императорские оружейные завод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10000" cy="1504950"/>
            <wp:effectExtent l="0" t="0" r="0" b="0"/>
            <wp:docPr id="2" name="tulahystr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lahystr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Тульский оружейный завод. С гравюры 70-х годов XIX ве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льский оружейный завод, которому почти три столетия, является одним из признанных мировых центров военных и двойных технологий. Исторически завод был ориентирован на выпуск оружия. Следуя многовековой традиции, завод продолжает производство боевого, охотничьего и спортивного оружия. Тульский оружейный завод, основанный в феврале 1712г. по Указу Российского Императора Петра I, имеет богатую историю. С первых дней Оружейный завод производил полный ассортимент стрелкового и холодного оружия для русской армии. Вот некоторых вехи деятельности Тульского оружейного зав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 xml:space="preserve">1720 - Для вооружения русской армии было выпущено 22 тысячи надёжных, лёгких, пехотных, драгунских ружей, пистолетов с кремневым замком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775 - 1788 - Освоено производство нарезного карабина для кавалерийских полков, егерского штуцера для унтер - офицеров и капралов егерских батальон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867 - 1891 - Налажен выпуск винтовки со скользящим затвором с откидной рукояткой и ударником с иглой, винтовки системы Бердана с усовершенствованным затвором. Освоено массовое производство магазинной трёхлинейной винтовки С.И. Мосина - знаменитой "трёхлинейки", прослужившей на вооружении русской армии более полуве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902 - 1906 - Начало полностью механизированного поточного производства охотничьих безкурковых и курковых ружей, пулемётов системы Максима, револьвера системы Наг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927 - 1939 - Налажено производство: авиационных пулемётов "Шкас" и УБ, пушек Б-2 и самозарядной винтовки Ф.В. Токарева СВТ-38, самой скорострельной в годы второй мировой войн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941 - 1945 - Работая под девизом "Всё для фронта, всё для победы", Тульские оружейники выпускали самозарядные винтовки СВТ-38/40, авиационную пушку "Швак", револьвер системы Нагана и пистолет системы Токаре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52 - 1959 - Освоено производство охотничьих ружей ТОЗ-25, ТОЗ-39, Б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1965 - 1986 - Начало производства надежного двуствольного охотничьего ружья с вертикальным расположением стволов ТОЗ 34 и самозарядных одноствольных ружей: МЦ 21-12 с подвижным стволом и ТОЗ-87 с неподвижным стволом, имеющим автоматику газоотводного тип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4"/>
        </w:rPr>
        <w:t>1961 - 1982 - Завод получил заказ на выпуск: всемирно известного автомата Калашникова (было освоено шесть модификаций этого автомата); противотанковых управляемых ракет в составе комплексов: - "Малютка", "Фагот", "Конкурс"; подствольного гранатомёта "Костёр</w:t>
      </w:r>
      <w:r>
        <w:rPr/>
        <w:t>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рнемся к деятельности Сергея Ивановича Мос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На службе Отечеству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октября 1877 по февраль 1880 год Сергей Иванович возглавляет основное производство - замоч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это время Тульский завод был намерен начать выпуск усовершенствованной винтовки, но этому помешала русско-турецкая война 1877-1878 год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терпев поражение на Балканах и в Крыму, русская армия была вынуждена признать тот факт, что военные традиции, заложенные Петром Великим, были напрочь разрушены в период царствования Александра I и Николая I. Русская военная промышленность находилась в застое и не могла обеспечить войска современным оруж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разу же после заключения Сан-Стефанского мира прогрессивные военные деятели России стали критически анализировать и осмысливать итоги войны, ставить перед собой новые перспективы в деле перевооружения армии более совершенными образц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ае 1878 года оружейный отдел Артиллерийский комитет Главного артиллерийского управления поручил русским военным агентам за границей покупать заслуживающее внимание образцы магазинный ружей по пять экземпляров каждого и по одной тысячи патронов к н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, как показали углубленные испытания, ни один из образцов не отвечал требованиям военных. Особые нарекания были в отношении магазинов, дававших большое количество задержек, отказов и полом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1881 году в Туле, в инструментальной мастерской ТОЗа, которую возглавлял С.И. Мосин, было изготовлено по пять образцов магазинных ружей системы Кропачека и Гочкис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скоре Мосин, имевший опыт переделки штатных русских винтовок в магазинные, стал известен и командованию ГАУ. Его в качестве эксперта привлекали для оценки технического парка на заводах в Сестрорецке и Ижевс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у Сергея Ивановича в Ижевске высоко оценили в артиллерийском управлении, что еще выше подняло авторитет начинающего изобрета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делав длительный и кропотливый путь в разработке своей знаменитой винтовки магазинного типа, Мосин в какой-то период останавливается на однозарядном варианте, но при этом понимает, что отказ от магазинного типа заряжения – явление временное, необходимое для отработки затвора нового ти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19450" cy="2428875"/>
            <wp:effectExtent l="0" t="0" r="0" b="0"/>
            <wp:docPr id="3" name="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28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ертеж затвора, выполненный С. И. Мосиным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иная с февраля 1890 года, Мосин работает над совершенствованием образца винтовки бельгийского конструктора Леона Нагана, чья разработка испытывалась в 1885 году. Большой заслугой мастера из Льежа было то, что его магазин располагался в середине, под ствольной коробкой. Его образец, несмотря на некоторые недочеты общей конструкции (затвор с одним боевым запором и не имевший отдельной боевой личинки), винтовка давала существенный рост в скорострельности. В реальной боевой обстановке стрелок мог выпустить до 25 пуль в минуту. Нужно отметить, что российские военные чиновники всячески пытались «протолкнуть» винтовку Нагана, ставя при этом палки в колеса Мосину. В итоге было принято решение о том, чтобы новая конструкция сочетала в себе магазин конструкции Нагана, а затвор Мос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 временем, Наган отбыл на родину в Льеж, а Мосин в Тулу, где оба инженера продолжили доводку своих издел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этом соперничество двух оружейных грандов не завершило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890 году был сделан, как бы это сказали сегодня, расчет экономической эффективности производства. Изготовление опытных образцов Мосина обошлось казне в 1,6 раза меньше, чем образцы Нагана.</w:t>
      </w:r>
    </w:p>
    <w:p>
      <w:pPr>
        <w:pStyle w:val="TextBody"/>
        <w:ind w:firstLine="720"/>
        <w:rPr/>
      </w:pPr>
      <w:r>
        <w:rPr/>
        <w:t>В том же 1890 году, находясь в Ижевске в очередной раз, Мосин создает опытный образец своей магазинной винтовки-трехлинейки. Сегодня, как реликвия, этот редчайший экспонат бережно хранится в Музее «Ижмаш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19375" cy="1657350"/>
            <wp:effectExtent l="0" t="0" r="0" b="0"/>
            <wp:docPr id="4" name="mosing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singu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57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гендарная «трехлинейка»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891 году трехлинейная (7,62 мм) винтовка Мосина была принята на вооружение и прослужила российскому солдату верой и правдой почти до середины 1950-х г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есь мы остановимся на краткой характеристике «трехлинейки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Знаменитая «трехлинейка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площением технического совершенства для винтовок явилось создание магазинных винтовок в середине 8О-х - начале 90-х годов XIX века. Магазинным винтовкам, сконструированным в различных странах мира, присуща общая принципиальная схема постро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19325" cy="1905000"/>
            <wp:effectExtent l="0" t="0" r="0" b="0"/>
            <wp:docPr id="5" name="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нципиальная схема магазина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ой частью винтовки является нарезной ствол со ствольной коробкой. В ствольной коробке помещен затвор. Магазин и спусковой механизм размещаются под ствольной коробкой. На стволе крепятся мушка и прицел. Для штыкового боя винтовка снабжена штыком. Ствол со ствольной коробкой крепится к деревянной лож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вооружение русской армии в 1891 году была принята магазинная винтовка штабс-капитана С. И. Мосина под наименованием "Трехлинейная винтовка образца 1891 г." В то время в России калибры обозначались в линиях. Одна линия равна одной десятой доле дюйма. Один дюйм равен 25,4 мм, значит - одна линия равна 2,54 мм. Таким образом, калибр, равный трем линиям (трехлинейная винтовка), соответствовал 7,62 мм. Некоторое запоздание с принятием винтовки на вооружение было обусловлено отрицательным отношением Царя и руководства Военного Министерства к скорострельности магазинных винтовок, их опасением возможной нехватки патронов. К работе по созданию трехлинейной винтовки С. И. Мосин приступил 1889 году. Вскоре в мастерской Ораниенбаумской офицерской стрелковой школы собрали опытный образец с трапециевидным магазином. К его откидывающейся крышке крепился механизм подъема патронов. Главной новинкой была отсечка-отражатель, обеспечивающая поочередную подачу патронов из магазина и отражение стреляных гильз. В комиссию по испытанию магазинных винтовок было представлено немало образцов винтовок иностранных конструкторов. Основным конкурентом Мосина был знаменитый бельгийский изобретатель Л.Наган. В результате длительных скрупулезных испытаний винтовка Мосина была признана лучшей и принята на вооружение русской армией. "Трехлинейка" оказалась проще, технологичней и дешевле в производст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интовка Мосина относится к магазинным винтовкам со скользящим затвором с поворотом при запирании. Конструкция затвора проста и надежна - он состоит из 7 деталей, разборка и сборка производятся легко. Затвор служит для досылания патрона в патронник, запирания канала ствола, производства выстрела и извлечения гильзы из патронника. Предохранителя, как отдельной детали, в винтовке нет. Его функцию выполняет затвор. Подача патронов происходит из магазинной коробки на 4 патрона, а наполнение магазинной коробки осуществляется обоймой на 5 патронов или вручную, по одному патрону через верхнее окно в ствольной коробке. Для поражения противника в рукопашном бою служит съемный игольчатый штык. При стрельбе штык не снимается, винтовка пристреливается со штыком. Кроме винтовки пехотного образца, на вооружение вскоре были приняты винтовки драгунского и казачьего образцов. Драгунская винтовка была короче пехотной и отличалась от нее устройством ложевых колец - на пехотной винтовке кольца были стягивающиеся винтами, а на драгунской - глухие, удерживаемые пружинными защелками. Казачья винтовка по внешнему виду, размерам и весу не отличалась от драгунской, но у нее отсутствовал штык. В 1907 году на вооружение был принят карабин. Ствол карабина был короче, чем у драгунской винтовки, а ствольная накладка, охватывая прицел, доходила до казенной части ствол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81425" cy="2066925"/>
            <wp:effectExtent l="0" t="0" r="0" b="0"/>
            <wp:docPr id="6" name="a_msn7@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_msn7@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6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нешний вид «трехлинейк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струкция трехлинейной винтовки образца 1891 года оказалась настолько удачной, что в течение многих лет она без модернизации и изменений находилась на вооружении русской армии, тогда как во многих странах мира неоднократно за 1899-1917 годы происходила дорогостоящая смена образцов винтовок. После Гражданской войны встал вопрос о выработке винтовки нового образца, отвечающей всем современным требованиям и опыту последних войн. Возникла необходимость в конструктивных изменениях для повышения боевых и эксплуатационных качеств винтовки и удешевления ее производства. На заседании Артиллерийского комитета в 1924 году была поставлена задача осуществить в винтовке лишь те изменения, которые диктуются безусловной необходимостью и не связаны с перестройкой существующего технологического процесса. Для этого переделали крепление штыка - вместо хомутика он стал крепиться на стволе защелкой. Прямоугольную мушку заменили цилиндрической, закрепленной в отверстии кольцевого намушника. Раздвижные глухие кольца, не обеспечивающие надежного крепления ствола с ложей, были заменены пружинными разрезными ложевыми кольцами. Ступенчатый рамочный прицел с делениями в шагах, который часто давал прогибы, был заменен секторным с хомутиком, перемещаемым по прицельной планке. На прицельной планке нанесены деления с цифрами от 1 до 20, обозначающими дистанцию в сотнях метров; между делениями - маленькие риски для установки прицела с точностью до 50 метров. Технология производства винтовки упростилась: ствольную коробку стали изготавливать круглой, а не граненой, цельную отсечку-отражатель из двух отдельных частей - отсечки и отражателя. В 1927-1928 гг. опытная партия модернизированных винтовок была направлена на войсковые испытания. По результатам успешных испытаний модернизированная винтовка Мосина в 1930 году была принята на вооружение под наименованием "7,62 мм винтовка образца 1891/ЗО гг." На базе 7,62 мм винтовки обр.1891/30 гг. конструкторы Тульского оружейного завода разработали снайперскую винтовку, которая имела оптический прицел, отогнутую вниз для удобства заряжания рукоятку затвора, увеличенную на 1 мм в высоту мушку. У снайперских винтовок отсутствовал штык. Снайперские винтовки имели лучшую кучность боя за счет более строгого отбора их из числа штатных образцов, показавших наилучшие результаты стрельбы, а также за счет специального изготовления с улучшенным качеством обработки канала ствола и уменьшенными допусками. Стволы изготавливались из термически обработанных заготовок по следующей технологии: сверление канала ствола, протягивание ствола протяжкой для получения нарезов, чистовая обработка наружной поверхности ствола и конечная операция - рихтовка и правка ствола. Изготовление ложи снайперских винтовок из ореха, тщательная подгонка и укладка ствола в ложе давала высокий, стабильный бой. От штатной винтовки снайперская также отличалась облегченным усилием на спусковой крючок - до 2-2,4 кг. Вначале на снайперской винтовке устанавливали 4-кратный оптический прицел ПТ образца 1930 г. В 1931 году его заменили прицелом ВП, а в 1936 - прицелом П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сего дня отдельные российские заводы занимаются переделкой трехлинейки под охотничье оружие. Винтовке капитана Мосина уже 100 с лишним лет, но она живет, а вместе с ней живет и память о талантливом русском конструкторе Сергее Ивановиче Мос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уле – городе, с которым неразрывно связана судьба талантливого конструктора, , ему установлен памятни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08760" cy="2363470"/>
            <wp:effectExtent l="0" t="0" r="0" b="0"/>
            <wp:docPr id="7" name="1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63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ник С. И. Мосину в городе Ту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720"/>
        <w:rPr/>
      </w:pPr>
      <w:r>
        <w:rPr/>
        <w:t>Литератур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Г. М. Чуднов, «Конструктор С. И. Мосин», Тула, Приокское книжное издательство, 1990 год.</w:t>
      </w:r>
    </w:p>
    <w:sectPr>
      <w:headerReference w:type="default" r:id="rId9"/>
      <w:footerReference w:type="default" r:id="rId10"/>
      <w:type w:val="nextPage"/>
      <w:pgSz w:w="11906" w:h="16838"/>
      <w:pgMar w:left="1985" w:right="1276" w:gutter="0" w:header="1440" w:top="170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Сергей Иванович Мосин</w:t>
    </w:r>
  </w:p>
  <w:p>
    <w:pPr>
      <w:pStyle w:val="Header"/>
      <w:jc w:val="right"/>
      <w:rPr>
        <w:b/>
        <w:b/>
      </w:rPr>
    </w:pPr>
    <w:r>
      <w:rPr>
        <w:b/>
      </w:rPr>
      <w:t>_______________________________________________________________________________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32:00Z</dcterms:created>
  <dc:creator>Дмитрий Н. Константинов</dc:creator>
  <dc:description/>
  <dc:language>en-US</dc:language>
  <cp:lastModifiedBy>Дмитрий Н. Константинов</cp:lastModifiedBy>
  <cp:lastPrinted>2002-04-19T14:26:00Z</cp:lastPrinted>
  <dcterms:modified xsi:type="dcterms:W3CDTF">2002-04-19T13:32:00Z</dcterms:modified>
  <cp:revision>2</cp:revision>
  <dc:subject/>
  <dc:title>Сергей Иванович Мосин родился 2 апреля 1849 года в селе Рамони Воронежской губернии</dc:title>
</cp:coreProperties>
</file>