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аддам Хусейн — его настоящее имя Аль-Тикрити — родился 28 апреля 1937 года в г. Тикрит в крестьянской</w:t>
      </w:r>
    </w:p>
    <w:p>
      <w:pPr>
        <w:pStyle w:val="Normal"/>
        <w:shd w:fill="FFFFFF" w:val="clear"/>
        <w:spacing w:lineRule="auto" w:line="36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емье мусульман-суннитов. Его отец умер, когда Саддаму было всего девять месяцев. По местному обычаю его дядя Аль-Хадж-Ибрагим, армейский офицер и борец против британского владычества в Ираке, женился на вдове бра</w:t>
        <w:softHyphen/>
        <w:t>та и взял сироту в свою семью, в которой и без того было много детей. Как утверждают сегодня некоторые офи</w:t>
        <w:softHyphen/>
        <w:t>циальные иракские биографы Саддама Хусейна, его клан — прямые наследники имама Али, зятя пророка Мухаммеда!</w:t>
      </w:r>
    </w:p>
    <w:p>
      <w:pPr>
        <w:pStyle w:val="TextBodyIndent"/>
        <w:rPr/>
      </w:pPr>
      <w:r>
        <w:rPr/>
        <w:t>С помощью дяди Саддам Хусейн приехал в Багдад и поступил в колледж «Аль-Харк». Здесь же в 1954 году ом вступил в тайную ячейку баасистской партии, идеоло</w:t>
        <w:softHyphen/>
        <w:t>гия которой — смесь социализма с арабским национа</w:t>
        <w:softHyphen/>
        <w:t>лизмом. В 1958 году после неудачного покушения на иракского премьер-министра Абдель Керима Касема, в котором участвовал и Саддам, ему пришлось бежать сначала в Сирию, а потом — в Каир. Здесь под влиянием Насера у Саддама появилась идея объединения всех араб</w:t>
        <w:softHyphen/>
        <w:t>ских государств. Именно ее он и пытается реализовать всю свою жизнь. Мечтая быть правителем всех арабских государств, Саддам развязал войну вначале с Ираном, потом с Кувейтом, но так и не добился желаемого успеха, а лишь понес большие людские и материальные потери. Война с Ираном, например, стоила Ираку 500 тысяч че</w:t>
        <w:softHyphen/>
        <w:t>ловеческих жизней и около 500 миллиардов фунтов стер</w:t>
        <w:softHyphen/>
        <w:t>лингов, длилась семь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>Тем не менее, Саддам Хусейн безо всякого смущения объявил эти неудачные войны победоносными,</w:t>
      </w:r>
      <w:r>
        <w:rPr>
          <w:sz w:val="32"/>
          <w:lang w:val="en-US"/>
        </w:rPr>
        <w:t xml:space="preserve"> </w:t>
      </w:r>
      <w:r>
        <w:rPr>
          <w:color w:val="000000"/>
          <w:sz w:val="32"/>
          <w:lang w:eastAsia="ru-RU"/>
        </w:rPr>
        <w:t>хотя мировая обществен</w:t>
        <w:softHyphen/>
        <w:t>ность дала им противо</w:t>
        <w:softHyphen/>
        <w:t>положную оценку. Но в Ираке думают иначе — маршалу Хусейну за эти «победы» было присвое</w:t>
        <w:softHyphen/>
        <w:t>но высшее воинское зва</w:t>
        <w:softHyphen/>
        <w:t>ние генералиссимуса. Та</w:t>
        <w:softHyphen/>
        <w:t>ким образом, Хусейн — генералиссимус побеж</w:t>
        <w:softHyphen/>
        <w:t>денного государства» генералиссимус проигры</w:t>
        <w:softHyphen/>
        <w:t>ша, генералиссимус по</w:t>
        <w:softHyphen/>
        <w:t>ра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прочем, мы несколь</w:t>
        <w:softHyphen/>
        <w:t>ко забежали вперед.</w:t>
      </w:r>
    </w:p>
    <w:p>
      <w:pPr>
        <w:pStyle w:val="Normal"/>
        <w:shd w:fill="FFFFFF" w:val="clear"/>
        <w:spacing w:lineRule="auto" w:line="36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аддам   Хусейн   вер</w:t>
        <w:softHyphen/>
        <w:t>нулся из Каира в Багдад</w:t>
      </w:r>
      <w:r>
        <w:rPr>
          <w:color w:val="000000"/>
          <w:sz w:val="32"/>
          <w:lang w:val="en-US" w:eastAsia="ru-RU"/>
        </w:rPr>
        <w:t xml:space="preserve"> </w:t>
      </w:r>
      <w:r>
        <w:rPr>
          <w:color w:val="000000"/>
          <w:sz w:val="32"/>
          <w:lang w:eastAsia="ru-RU"/>
        </w:rPr>
        <w:t>после переворота, совершенного партией БААС в феврале 1963 года. Первой ступенькой его служебной лестницы стал пост начальника службы порядка, возглавившего кровавые расправы с инакомыслящими в стране. Но пар</w:t>
        <w:softHyphen/>
        <w:t>тия БААС недолго была у власти. Новый режим счел Саддама Хусейна опасным и на два года изолировал его от общества. В 1969 году он вышел на свободу и участво</w:t>
        <w:softHyphen/>
        <w:t>вал в очередном государственном перевороте, совершен</w:t>
        <w:softHyphen/>
        <w:t>ном партией БА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1962 —1963 годах Хусейн учился в Каирском уни</w:t>
        <w:softHyphen/>
        <w:t>верситете, а закончил учебу уже в университете «Мун-тасирия» в Багдаде, получив диплом юриста. Как пишут его официальные биографы, Хусейн пришел на экзамен вооруженный пистолетом, поэтому при сдаче экзамена не было никаких проблем.</w:t>
      </w:r>
    </w:p>
    <w:p>
      <w:pPr>
        <w:pStyle w:val="TextBody"/>
        <w:spacing w:lineRule="auto" w:line="360"/>
        <w:jc w:val="both"/>
        <w:rPr/>
      </w:pPr>
      <w:r>
        <w:rPr/>
        <w:tab/>
        <w:t>В 1971—1973 и 1976—1978 годах Саддам Хусейн учился в военной академии в Багдаде. Он стал одним из организаторов и руководителей революционного перево</w:t>
        <w:softHyphen/>
        <w:t>рота в Ираке 17 июля 1968 года. И с этого времени он входил в высшее военное руководство страны, будучи вначале членом Совета революционного командования, а с</w:t>
      </w:r>
      <w:r>
        <w:rPr>
          <w:i/>
        </w:rPr>
        <w:t xml:space="preserve"> </w:t>
      </w:r>
      <w:r>
        <w:rPr/>
        <w:t>1969 года по 1979 год — заместителем председателя этого Совета. 16 июля 1979 года Саддам Хусейн избран президентом Иракской республики, он же — премьер-министр, председатель Совета революционного командования и главнокомандующий вооруженными силами. Чтобы взять эти вершины власти, Хусейну пришлось преодолевать барьеры в течение целых одиннадцати лет, быть «вторым» человеком в руководстве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Заступив на пост президента, Хусейн сразу аресто</w:t>
        <w:softHyphen/>
        <w:t>вал двадцать одного руководящего работника партии БААС. Они были обвинены в «измене и заговоре против нации» в форме передачи секретных сведений Сирии и 7 августа 1979 года были каз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Еще в  1973  году, будучи   «вторым»   лицом  в  Ираке, Саддам Хусейн выступил инициатор создания единого фронта с коммунистами. Через несколько лет компартия Ирака им же была разгромле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а протяжении многих лет находясь на вершине власти, Саддам Хусейн считал, что его действия не могут быть наказаны. Поэтому, вторгаясь 2 августа 1991 года в соседний Кувейт, он потребовал от него все золото и нефть, бросив этим вызов всему миру, но потерпел к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Ираке сегодня нет ни одного города, где не было бы памятников «вождю арабской нации». Иракцы даже шу</w:t>
        <w:softHyphen/>
        <w:t>тят: «У нас 17 миллионов жителей и столько же статуй Саддама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Многим запомнился день 55-летия Саддама Хусейна, когда ему было присвоено явание генералиссимуса. Лич</w:t>
        <w:softHyphen/>
        <w:t>ная гвардия и армия в полнейшем восторге аплодиро</w:t>
        <w:softHyphen/>
        <w:t>вали, восхваляя его «великие заслуги» в ирако-американской вой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т уж действительно победное поражение?</w:t>
      </w:r>
    </w:p>
    <w:sectPr>
      <w:type w:val="nextPage"/>
      <w:pgSz w:w="11906" w:h="16838"/>
      <w:pgMar w:left="2127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5:20:00Z</dcterms:created>
  <dc:creator>Teach</dc:creator>
  <dc:description/>
  <dc:language>en-US</dc:language>
  <cp:lastModifiedBy>igor</cp:lastModifiedBy>
  <dcterms:modified xsi:type="dcterms:W3CDTF">2002-04-26T09:11:00Z</dcterms:modified>
  <cp:revision>6</cp:revision>
  <dc:subject/>
  <dc:title>Саддам Хусейн — его настоящее имя Аль-Тикрити — родился 28 апреля 1937 года в г</dc:title>
</cp:coreProperties>
</file>