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/>
        <w:t>Ким Ир Сен родился 15 апреля 1912 года в деревне Мангендэ близ Пхеньяна в семье бедного крестьянина. С юношеских лет он принимал участие в революционном молодежном движении. Отец его — Ким Хен Чек активно участвовал в антияпонском национально-освободитель</w:t>
        <w:softHyphen/>
        <w:t>ном движении в стране и был вынужден эмигрировать в Маньчжурию. В 1926 году Ким Ир Сен, будучи учени</w:t>
        <w:softHyphen/>
        <w:t>ком средней школы в Гирине, возглавлял революцион</w:t>
        <w:softHyphen/>
        <w:t>ное движение учащихся. В 1927 году он был арестован и 1927 — 1928 годы провел в тюрьме. После выхода на свободу и окончания средней школы в 1929 году он стал секретарем комсомольской организации в Гирине, моби</w:t>
        <w:softHyphen/>
        <w:t>лизуя корейскую и китайскую молодежь на борьбу с японскими захватчиками. В 1931 году он вступил в ком</w:t>
        <w:softHyphen/>
        <w:t>мунистическую партию, а после захвата японцами Мань</w:t>
        <w:softHyphen/>
        <w:t>чжурии организовал партизанский отряд, выросший впос</w:t>
        <w:softHyphen/>
        <w:t>ледствии в мощную партизанскую армию.</w:t>
      </w:r>
    </w:p>
    <w:p>
      <w:pPr>
        <w:pStyle w:val="Normal"/>
        <w:shd w:fill="FFFFFF" w:val="clear"/>
        <w:spacing w:lineRule="auto" w:line="360"/>
        <w:ind w:firstLine="720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1935 году корейские революционеры во главе с Ким Ир Сеном создали в Маньчжурии «Общество возрож</w:t>
        <w:softHyphen/>
        <w:t>дения отечества», объединившее ряд корейских патриотических организаций. В конце тридцатых годов корейские партизанские формирования были объединены в Народно-революционную армию Кореи под командова</w:t>
        <w:softHyphen/>
        <w:t>нием Ким Ир Сена. Вместе с Китайской народной рево</w:t>
        <w:softHyphen/>
        <w:t>люционной армией она громила японских захватчиков. Так утверждают официальные биографы, а вслед за ни</w:t>
        <w:softHyphen/>
        <w:t>ми и «Большая Советская Энциклопедия».</w:t>
      </w:r>
    </w:p>
    <w:p>
      <w:pPr>
        <w:pStyle w:val="Normal"/>
        <w:shd w:fill="FFFFFF" w:val="clear"/>
        <w:spacing w:lineRule="auto" w:line="360"/>
        <w:ind w:firstLine="720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Но эти факты, эту биографию корейского вождя пол</w:t>
        <w:softHyphen/>
        <w:t>ностью отверг житель города Алма-Аты 80-летний кореец П. А. Пак, близко знавший Ким Ир Сена. По его словам, биография Ким Ир Сена составлена им лично по заданию И. В. Сталина. «Я прекрасно знал,— пи</w:t>
        <w:softHyphen/>
        <w:t>сал Пак,— что Ким Ир Сен не сражался с япон</w:t>
        <w:softHyphen/>
        <w:t>цами. Он действительно бежал от них к партиза</w:t>
        <w:softHyphen/>
        <w:t>нам, но ни разу не участ</w:t>
        <w:softHyphen/>
        <w:t>вовал в боях». По словам того же Пака, Ким Ир Сен попал в СССР зимой 1942 года, перейдя с группой партизан совет</w:t>
        <w:softHyphen/>
        <w:t>ско-корейскую границу в районе деревни Вятка в семидесяти километрах от Хабаровска. В 1945 го</w:t>
        <w:softHyphen/>
        <w:t>ду, в погонах капитана Красной Армии, Ким Ир Сен появился в Пхеньяне уже как участник гран</w:t>
        <w:softHyphen/>
        <w:t>диозной игры, начатой Сталиным.  Там его представили народу как «генерала освободителя».</w:t>
      </w:r>
    </w:p>
    <w:p>
      <w:pPr>
        <w:pStyle w:val="Normal"/>
        <w:shd w:fill="FFFFFF" w:val="clear"/>
        <w:spacing w:lineRule="auto" w:line="360"/>
        <w:ind w:firstLine="720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После освобождения Кореи был избран ответственным секретарем Северокорейского оргбюро Компартии Кореи. А после слияния в 1949 году партий Севера и Юга в единую Трудовую партию Кореи его избрали председателем, а с октября 1966 года — Генеральным секретарем ЦК ТПК. В 1946 году Ким Ир Сен возглавил высший орган власти на севере Кореи — Временный народный комитет, который провел коренные социально-экономические преобразования. С сентября 1946 года по 1972 год Ким Ир Сен — председатель каби</w:t>
        <w:softHyphen/>
        <w:t>нета министров. В марте 1949 года правительственная делегация КНДР во главе с Ким Ир Сеном побывала в Москве и подписала советско-корейские соглашения об экономическом и культурном сотрудничестве, сыгравшие большую роль в дальнейшем экономическом и полити</w:t>
        <w:softHyphen/>
        <w:t>ческом укреплении КНДР.</w:t>
      </w:r>
    </w:p>
    <w:p>
      <w:pPr>
        <w:pStyle w:val="TextBody"/>
        <w:spacing w:lineRule="auto" w:line="360"/>
        <w:rPr/>
      </w:pPr>
      <w:r>
        <w:rPr/>
        <w:tab/>
        <w:t>После того, как империалисты США начали в июне 1950 года захватническую войну в Корее, Ким Ир Сен  был назначен председателем Военного комитета респуб</w:t>
        <w:softHyphen/>
        <w:t>лики и Верховным главнокомандующим Корейской на</w:t>
        <w:softHyphen/>
        <w:t>родной армии. За особые заслуги в создании и укреплении корейских вооруженных сил, руководство боевыми дей</w:t>
        <w:softHyphen/>
        <w:t>ствиями Президиум Верховного народного собрания КНДР в феврале 1951 года наградил Ким Ир Сена орде</w:t>
        <w:softHyphen/>
        <w:t>ном «Государственное Знамя» первой степени, в феврале 1952 года — орденом «Свободы и независимости» первой степени, а в феврале 1953 года присвоил ему звание мар</w:t>
        <w:softHyphen/>
        <w:t>шала КНДР. Менее чем через полгода, в июле 1953 года, Ким Ир Сену было присвоено звание Героя КНДР.</w:t>
      </w:r>
    </w:p>
    <w:p>
      <w:pPr>
        <w:pStyle w:val="Normal"/>
        <w:shd w:fill="FFFFFF" w:val="clear"/>
        <w:spacing w:lineRule="auto" w:line="360"/>
        <w:ind w:firstLine="720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Сегодня Ким Ир Сен — это депутат Верховного собра</w:t>
        <w:softHyphen/>
        <w:t>ния всех созывов, трижды Герой КНДР и Герой труда КНДР, автор тридцати двухтомного собрания сочинений, куда вошли важнейшие работы за период с 1930 по 1977 год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«Великий вождь» сохранил крестьянские навыки:  на</w:t>
      </w:r>
    </w:p>
    <w:p>
      <w:pPr>
        <w:pStyle w:val="Normal"/>
        <w:shd w:fill="FFFFFF" w:val="clear"/>
        <w:spacing w:lineRule="auto" w:line="360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грядках в своей резиденции он лично выращивал рис и овощи, фрукты, особенно любит персики. Самая большая статуя «Великого вождя» возвышается на холме Мансу в Пхеньяне, но Ким Ир Сен избегает ее осмотра. А в народе ходят слухи, что бронзовая рука не воевавшего полководца</w:t>
      </w:r>
    </w:p>
    <w:p>
      <w:pPr>
        <w:pStyle w:val="Normal"/>
        <w:shd w:fill="FFFFFF" w:val="clear"/>
        <w:spacing w:lineRule="auto" w:line="360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упадет в день его смерти и причинит много горя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В честь 80-летия со дня рождения маршалу Ким Ир Сену Президиум Верховного народного собрания при</w:t>
        <w:softHyphen/>
        <w:t>своил высшее воинское звание — генералиссимус. Это произошло 12 апреля 1992 года. Редакция газеты Верх-небуреинского района Хабаровского края, где работают северокорейские лесозаготовители, отпечатало поздрав</w:t>
        <w:softHyphen/>
        <w:t>ление к этому торжественному событию, считая генера</w:t>
        <w:softHyphen/>
        <w:t>лиссимуса почти земляком. Ведь люди еще помнят «Ве</w:t>
        <w:softHyphen/>
        <w:t>ликого вождя» с тех времен, когда он в годы Великой Отечественной войны жил здесь со своей семьей — женой и двумя сыновьями. А в деревне стоял корейский интер</w:t>
        <w:softHyphen/>
        <w:t>национальный полк.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</w:pPr>
    <w:rPr>
      <w:color w:val="000000"/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5:21:00Z</dcterms:created>
  <dc:creator>Teach</dc:creator>
  <dc:description/>
  <dc:language>en-US</dc:language>
  <cp:lastModifiedBy>igor</cp:lastModifiedBy>
  <dcterms:modified xsi:type="dcterms:W3CDTF">2002-04-26T08:48:00Z</dcterms:modified>
  <cp:revision>2</cp:revision>
  <dc:subject/>
  <dc:title>Ким Ир Сен родился 15 апреля 1912 года в деревне Мангендэ близ Пхеньяна в семье бедного крестьянина</dc:title>
</cp:coreProperties>
</file>