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PABLO PICASSO</w:t>
      </w:r>
    </w:p>
    <w:p>
      <w:pPr>
        <w:pStyle w:val="Normal"/>
        <w:rPr>
          <w:lang w:val="en-US"/>
        </w:rPr>
      </w:pPr>
      <w:r>
        <w:rPr>
          <w:lang w:val="en-US"/>
        </w:rPr>
      </w:r>
    </w:p>
    <w:p>
      <w:pPr>
        <w:pStyle w:val="Normal"/>
        <w:ind w:firstLine="426"/>
        <w:rPr/>
      </w:pPr>
      <w:r>
        <w:rPr>
          <w:sz w:val="24"/>
          <w:lang w:val="en-US"/>
        </w:rPr>
        <w:t>On the 25</w:t>
      </w:r>
      <w:r>
        <w:rPr>
          <w:sz w:val="24"/>
          <w:vertAlign w:val="superscript"/>
          <w:lang w:val="en-US"/>
        </w:rPr>
        <w:t xml:space="preserve">th </w:t>
      </w:r>
      <w:r>
        <w:rPr>
          <w:sz w:val="24"/>
          <w:lang w:val="en-US"/>
        </w:rPr>
        <w:t>of October in 1881 a little boy was born in Malaga, Spain. It was a difficult birth. And to help him breathe, cigar smoke was blown into his nose! But despite being the youngest ever smoker, this baby grew up to be one of the 20</w:t>
      </w:r>
      <w:r>
        <w:rPr>
          <w:sz w:val="24"/>
          <w:vertAlign w:val="superscript"/>
          <w:lang w:val="en-US"/>
        </w:rPr>
        <w:t xml:space="preserve">th </w:t>
      </w:r>
      <w:r>
        <w:rPr>
          <w:sz w:val="24"/>
          <w:lang w:val="en-US"/>
        </w:rPr>
        <w:t xml:space="preserve">century greatest painters – </w:t>
      </w:r>
      <w:r>
        <w:rPr>
          <w:b/>
          <w:sz w:val="24"/>
          <w:lang w:val="en-US"/>
        </w:rPr>
        <w:t>Pablo Picasso.</w:t>
      </w:r>
    </w:p>
    <w:p>
      <w:pPr>
        <w:pStyle w:val="TextBodyIndent"/>
        <w:rPr/>
      </w:pPr>
      <w:r>
        <w:rPr/>
        <w:t>Picasso showed his truly exceptional talent from a very young age. His first word was “lapiz” (Spanish for “pencil”) and he learned to draw before he could talk. He was the only son in the family and very good-looking, so he was thoroughly spoilt. He hated school and often refused to go unless his doting parents allowed him to take one of his father’s pet pigeons with him!</w:t>
      </w:r>
    </w:p>
    <w:p>
      <w:pPr>
        <w:pStyle w:val="Normal"/>
        <w:ind w:firstLine="426"/>
        <w:rPr>
          <w:sz w:val="24"/>
          <w:lang w:val="en-US"/>
        </w:rPr>
      </w:pPr>
      <w:r>
        <w:rPr>
          <w:sz w:val="24"/>
          <w:lang w:val="en-US"/>
        </w:rPr>
        <w:t>Besides the pigeons, his great love was art, and when in 1891 his father, who was an amateur artist, got job as a drawing teacher at a college, Pablo went painting and sometimes was allowed to help. One evening his father was painting a picture of their pigeons when he had to leave the room. He returned to find that Pablo had completed the picture, and it was so amazingly beautiful and lifelike that he gave his son his own palette and brushes and never painted again. Pablo was just 13.</w:t>
      </w:r>
    </w:p>
    <w:p>
      <w:pPr>
        <w:pStyle w:val="Normal"/>
        <w:ind w:firstLine="426"/>
        <w:rPr>
          <w:sz w:val="24"/>
          <w:lang w:val="en-US"/>
        </w:rPr>
      </w:pPr>
      <w:r>
        <w:rPr>
          <w:sz w:val="24"/>
          <w:lang w:val="en-US"/>
        </w:rPr>
        <w:t>Since that time nothing could stop him. Many people realized that he was a genius but he disappointed those of them who wanted him to become a traditional painter. He was always breaking the rules of artistic tradition and shocked the public with his strange and powerful pictures. He is probably best known for his “Cubist” pictures, which used only simple geometric shapes. His paintings of people were often made up of triangles and squares with their features in the wrong place. His work changed our ideas about art, and to millions of people modern art means the work of Picasso.</w:t>
      </w:r>
    </w:p>
    <w:p>
      <w:pPr>
        <w:pStyle w:val="Normal"/>
        <w:ind w:firstLine="426"/>
        <w:rPr>
          <w:sz w:val="24"/>
          <w:lang w:val="en-US"/>
        </w:rPr>
      </w:pPr>
      <w:r>
        <w:rPr>
          <w:sz w:val="24"/>
          <w:lang w:val="en-US"/>
        </w:rPr>
        <w:t>“</w:t>
      </w:r>
      <w:r>
        <w:rPr>
          <w:sz w:val="24"/>
          <w:lang w:val="en-US"/>
        </w:rPr>
        <w:t>Guernica”, which he painted in 1937, records the bombing of that little Basque town during the Spanish Civil War. The town called Guernica was totally ruined and over 2000 women, children and old people died. This crime of the fascists had shocked Picasso so strongly, that he created “Guernica”. It was a very big canvas, its size was 28 squared meters. The tragic feeling of death, distuction and despair was passed by the artist using some image-symbols and figures of people as if they had been torn into a hundred of pieces. Once during the occupation a fascist’s officer entered Picasso’s workshop and as he noticed the reproduction of this picture he asked, “Did you do this?” The artist answered, “No, you did this!” “Guernica” has become the symbol of horror and death brought by the fascists and the symbol of the humanistic protest against inhumanity. Undisputedly, “Guernica” is one of the masterpieces of the modern art. Nowadays it is housed in the Modern Art Museum , New-York.</w:t>
      </w:r>
    </w:p>
    <w:p>
      <w:pPr>
        <w:pStyle w:val="Normal"/>
        <w:ind w:firstLine="426"/>
        <w:rPr>
          <w:sz w:val="24"/>
          <w:lang w:val="en-US"/>
        </w:rPr>
      </w:pPr>
      <w:r>
        <w:rPr>
          <w:sz w:val="24"/>
          <w:lang w:val="en-US"/>
        </w:rPr>
        <w:t xml:space="preserve">But not all the pictures painted by Picasso were so strange. He also painted pictures, which could be understood by an ordinary person. One of those was the sketch “The Mother and the Baby” (1904). The tenderness of the mother and the touching helplessness of the baby are just splendid! In the mother’s feeling there was anxiety and sadness, fear of losing happiness, fear because of the baby’s fate. That is why her face was so mournful and the touch of her hands so careful. Even the lines of the drawing were making the mood of love and anxiety. </w:t>
      </w:r>
    </w:p>
    <w:p>
      <w:pPr>
        <w:pStyle w:val="Normal"/>
        <w:ind w:firstLine="426"/>
        <w:rPr>
          <w:sz w:val="24"/>
          <w:lang w:val="en-US"/>
        </w:rPr>
      </w:pPr>
      <w:r>
        <w:rPr>
          <w:sz w:val="24"/>
          <w:lang w:val="en-US"/>
        </w:rPr>
        <w:t>“</w:t>
      </w:r>
      <w:r>
        <w:rPr>
          <w:sz w:val="24"/>
          <w:lang w:val="en-US"/>
        </w:rPr>
        <w:t>The Mother and the Baby” is now saved in the Fogg Museum, Cambridge, Massachusetts, in the USA.</w:t>
      </w:r>
    </w:p>
    <w:p>
      <w:pPr>
        <w:pStyle w:val="Normal"/>
        <w:ind w:firstLine="426"/>
        <w:rPr>
          <w:sz w:val="24"/>
          <w:lang w:val="en-US"/>
        </w:rPr>
      </w:pPr>
      <w:r>
        <w:rPr>
          <w:sz w:val="24"/>
          <w:lang w:val="en-US"/>
        </w:rPr>
        <w:t>So, why is Picasso so different in his pictures, so that sometimes it’s hard to believe that these paintings were made by the same artist? Why do some of his pictures touch the spectator at once, and the others seem to be strange, incomprehensible, difficult? Why do the images of Picasso’s pictures are sometimes poetic, garmonic and sometimes frightening, ugly? Pablo Picasso said, “I want to represent the world in the way I think of it”.</w:t>
      </w:r>
    </w:p>
    <w:p>
      <w:pPr>
        <w:pStyle w:val="Normal"/>
        <w:ind w:firstLine="426"/>
        <w:rPr>
          <w:sz w:val="24"/>
          <w:lang w:val="en-US"/>
        </w:rPr>
      </w:pPr>
      <w:r>
        <w:rPr>
          <w:sz w:val="24"/>
          <w:lang w:val="en-US"/>
        </w:rPr>
        <w:t>Picasso created over 6000 paintings, drawings and sculptures. Today a “Picasso” costs several million pounds. Once, when the French Minister of Culture was visiting Picasso, the artist accidentally split some paint on the Minister’s trousers. Picasso apologized and wanted to pay for them to be cleaned, but the Minister said, “Non! Please just sign my trousers!”</w:t>
      </w:r>
    </w:p>
    <w:p>
      <w:pPr>
        <w:pStyle w:val="Normal"/>
        <w:ind w:firstLine="426"/>
        <w:rPr>
          <w:sz w:val="24"/>
          <w:lang w:val="en-US"/>
        </w:rPr>
      </w:pPr>
      <w:r>
        <w:rPr>
          <w:sz w:val="24"/>
          <w:lang w:val="en-US"/>
        </w:rPr>
        <w:t>Picasso died of a heart failure during an attack of influenza in 1973.</w:t>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8:53:00Z</dcterms:created>
  <dc:creator>Анастасия</dc:creator>
  <dc:description/>
  <dc:language>en-US</dc:language>
  <cp:lastModifiedBy>Анастасия</cp:lastModifiedBy>
  <dcterms:modified xsi:type="dcterms:W3CDTF">1999-11-18T20:16:00Z</dcterms:modified>
  <cp:revision>1</cp:revision>
  <dc:subject/>
  <dc:title>PABLO PICASSO</dc:title>
</cp:coreProperties>
</file>