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РАТКАЯ БИОГРАФИЯ М.ГОРЬКОГО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Алексей Максимович Пешков родился в 1868 году в Нижнем Новгороде. ему было три года, когда умер его отец, Максим Савватеевич, столяр-краснодеревщик. Тогда мать маленького Алеши, Варвара Васильевна, вместе с сыном переехала жить в семью своего отца, Каширина Василия Васильевича, владельца красильного заведения. Василий Васильевич был очень жестким и суровым человеком. Вышедший их бурлаков, он не считал зазорным воспитывать детей с помощью «метода кнута». Восемь лет, прожитые в семье Кашириных, оставили глубокий след в душе Алеши. Он навсегда запомнил суровую школу деда. Немалое влияние на формирование характера будущего писателя оказала и бабушка, воспитавшая его честным, добрым. Она не дала погибнуть тому хорошему, что было в душе мальчика, хотя дед, делал все, чтобы вырастить внука закаленным, устойчивым к неурядицам и ударам судьбы, нечувствительным.</w:t>
      </w:r>
    </w:p>
    <w:p>
      <w:pPr>
        <w:pStyle w:val="2"/>
        <w:rPr/>
      </w:pPr>
      <w:r>
        <w:rPr/>
        <w:t>В 1876 году семья Кашириных разорилась, и в 11 лет Алексей Пешков остался сиротой. Началась его самостоятельная жизнь, жизнь «в людях». Он работал на посылках в обувном магазине, посудомойщиком на пароходах «Добрый» и «Пермь», учеником в иконной мастерской, чертежником, десятником на ремонте ярмарочных зданий. В 1886 году переехал в Казань, устроился работать в булочную А.С.Деренкова, которую жандармы называли «местом подозрительных сборищ учащейся молодежи». Этот период стал временем активного самообразования и знакомства с марксистскими идеями. Вообще, как впоследствии говорил сам М.Горький, все его образование были книги и жизнь. В 1888 году он едет в первое длительное путешествие по России (в города Поволжья). В 1891 году уходит из Нижнего Новгорода, где работал письмоводителем у присяжного поверенного, и отправляется во второе путешествие, теперь на юг России.</w:t>
      </w:r>
    </w:p>
    <w:p>
      <w:pPr>
        <w:pStyle w:val="Normal"/>
        <w:ind w:firstLine="426"/>
        <w:jc w:val="both"/>
        <w:rPr/>
      </w:pPr>
      <w:r>
        <w:rPr>
          <w:sz w:val="22"/>
        </w:rPr>
        <w:t>В 1892 году Алексей Пешков написал первый свой рассказ «Макар Чудра», который был опубликован в тифлисской газете «Кавказ». Этот рассказ был подписан псевдонимом – Максим Горький. Такой невеселый псевдоним он избрал исходя из печального опыта своего детства и юности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 1884 года Максим горьки – сотрудник газеты «Кавказ», в Тифлисе. В 1895 году «Самарская газета» напечатала рассказ «Старуха Изергиль», а столичный журнал «Русское богатство» – рассказ «Челкаш». В 1898 году вышли две небольшие книжки рассказов молодого писателя.</w:t>
      </w:r>
    </w:p>
    <w:p>
      <w:pPr>
        <w:pStyle w:val="Normal"/>
        <w:ind w:firstLine="426"/>
        <w:jc w:val="both"/>
        <w:rPr/>
      </w:pPr>
      <w:r>
        <w:rPr>
          <w:sz w:val="22"/>
        </w:rPr>
        <w:t>Но по-настоящему щирокоизвестным М.Горький стал после публикации в журнале «Жизнь» романа «Фома Гордеев» в 1899 году. В начале столетия он написал первые свои пьесы: «Мещане (1901), «На дне» (1902) и другие.</w:t>
      </w:r>
    </w:p>
    <w:p>
      <w:pPr>
        <w:pStyle w:val="Normal"/>
        <w:ind w:firstLine="426"/>
        <w:jc w:val="both"/>
        <w:rPr/>
      </w:pPr>
      <w:r>
        <w:rPr>
          <w:sz w:val="22"/>
        </w:rPr>
        <w:t>В 1905 году М.Горький познакомился с В.И.Лениным. Знакомство это переросло в дружбу, исполненную подчас драматическими конфликтами. В 1906 году писатель вынужден был уехать в США, а потом в Италию, на Капри, чтобы избежать репрессий за поддержку революции 1905-го года. Каприйский период был очень плодотворен для Горького. В это время он сближается с именитым философом и революционером А.А.Богдановым. В 1909 году создал вместе с ним и Луначарским партийную школу на Капри. В этот период были написаны повесть «Исповедь», пьеса «Последние» (1908), некоторые повести, роман «Жизнь Матвея Кожемякина» (1910-1911), который сам писатель считал национально значимым. В 1913 году после амнистии М.Горький вернулся в Россию и жил в Петербурге. в этот период были написаны цикл рассказов «По Руси» (1912-1916), автобиографические повести «Детство» и «В людях» (1913-1916).</w:t>
      </w:r>
    </w:p>
    <w:p>
      <w:pPr>
        <w:pStyle w:val="Normal"/>
        <w:ind w:firstLine="426"/>
        <w:jc w:val="both"/>
        <w:rPr/>
      </w:pPr>
      <w:r>
        <w:rPr>
          <w:sz w:val="22"/>
        </w:rPr>
        <w:t>Революцию писатель воспринял своеобразно. Считая крестьянство косной, неспособной к движению массой, он пришел к пессимистичному выводу, что революция в России – это полное разрушение жизни, культуры, государства. В 1917-1918 годах в газете «Новая жизнь» был опубликован цикл его статей «Несвоевременные мысли». В 1918 году «Новая жизнь» была закрыта большевиками. А в 1921 году М.Горький под предлогом обострения туберкулеза уехал за границу. Там он закончил последнюю повесть трилогии – «Мои университеты», роман «Дело Артамоновых» (1925) и начал работу над главной книгой своей жизни – эпопеей «Жизнь Клима Самгина», которая не была закончена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В 1931 году М.Горький вернулся в Россию и получил статус первого советского официального писателя, он возглавил основанный в 1934 году Союз писателей СССР. В 1936 году Максим Горький уме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8:47:00Z</dcterms:created>
  <dc:creator>Анастасия</dc:creator>
  <dc:description/>
  <dc:language>en-US</dc:language>
  <cp:lastModifiedBy>Анастасия</cp:lastModifiedBy>
  <dcterms:modified xsi:type="dcterms:W3CDTF">2001-05-31T08:31:00Z</dcterms:modified>
  <cp:revision>2</cp:revision>
  <dc:subject/>
  <dc:title>КРАТКАЯ БИОГРАФИЯ М</dc:title>
</cp:coreProperties>
</file>