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Содержание</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Введение …………………………………………………………………стр. 3</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Глава </w:t>
      </w:r>
      <w:r>
        <w:rPr>
          <w:sz w:val="28"/>
          <w:lang w:val="en-US"/>
        </w:rPr>
        <w:t>I</w:t>
      </w:r>
    </w:p>
    <w:p>
      <w:pPr>
        <w:pStyle w:val="Normal"/>
        <w:numPr>
          <w:ilvl w:val="0"/>
          <w:numId w:val="0"/>
        </w:numPr>
        <w:outlineLvl w:val="0"/>
        <w:rPr>
          <w:sz w:val="28"/>
        </w:rPr>
      </w:pPr>
      <w:r>
        <w:rPr>
          <w:sz w:val="28"/>
        </w:rPr>
      </w:r>
    </w:p>
    <w:p>
      <w:pPr>
        <w:pStyle w:val="Normal"/>
        <w:numPr>
          <w:ilvl w:val="0"/>
          <w:numId w:val="0"/>
        </w:numPr>
        <w:outlineLvl w:val="0"/>
        <w:rPr/>
      </w:pPr>
      <w:r>
        <w:rPr>
          <w:sz w:val="28"/>
        </w:rPr>
        <w:t xml:space="preserve">1.1. Россия до рождения Иоанна </w:t>
      </w:r>
      <w:r>
        <w:rPr>
          <w:sz w:val="28"/>
          <w:lang w:val="en-US"/>
        </w:rPr>
        <w:t>IV</w:t>
      </w:r>
      <w:r>
        <w:rPr>
          <w:sz w:val="28"/>
        </w:rPr>
        <w:t xml:space="preserve"> Грозного ………………………..стр. 4-6</w:t>
      </w:r>
    </w:p>
    <w:p>
      <w:pPr>
        <w:pStyle w:val="Normal"/>
        <w:numPr>
          <w:ilvl w:val="0"/>
          <w:numId w:val="0"/>
        </w:numPr>
        <w:outlineLvl w:val="0"/>
        <w:rPr>
          <w:sz w:val="28"/>
        </w:rPr>
      </w:pPr>
      <w:r>
        <w:rPr>
          <w:sz w:val="28"/>
        </w:rPr>
        <w:t>1.2. Период регентства …………………………………………………стр. 7-9</w:t>
      </w:r>
    </w:p>
    <w:p>
      <w:pPr>
        <w:pStyle w:val="Normal"/>
        <w:numPr>
          <w:ilvl w:val="0"/>
          <w:numId w:val="0"/>
        </w:numPr>
        <w:outlineLvl w:val="0"/>
        <w:rPr>
          <w:sz w:val="28"/>
        </w:rPr>
      </w:pPr>
      <w:r>
        <w:rPr>
          <w:sz w:val="28"/>
        </w:rPr>
        <w:t>1.3. Боярское правление ………………………………………………..стр. 10-13</w:t>
      </w:r>
    </w:p>
    <w:p>
      <w:pPr>
        <w:pStyle w:val="Normal"/>
        <w:numPr>
          <w:ilvl w:val="0"/>
          <w:numId w:val="0"/>
        </w:numPr>
        <w:outlineLvl w:val="0"/>
        <w:rPr>
          <w:sz w:val="28"/>
        </w:rPr>
      </w:pPr>
      <w:r>
        <w:rPr>
          <w:sz w:val="28"/>
        </w:rPr>
        <w:t>1.4. Женитьба и венчание на царство …………………………………стр. 14-15</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Глава </w:t>
      </w:r>
      <w:r>
        <w:rPr>
          <w:sz w:val="28"/>
          <w:lang w:val="en-US"/>
        </w:rPr>
        <w:t>II</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2.1. Сильвестр и Адашев ………………………………………………стр. 16-19</w:t>
      </w:r>
    </w:p>
    <w:p>
      <w:pPr>
        <w:pStyle w:val="Normal"/>
        <w:numPr>
          <w:ilvl w:val="0"/>
          <w:numId w:val="0"/>
        </w:numPr>
        <w:outlineLvl w:val="0"/>
        <w:rPr/>
      </w:pPr>
      <w:r>
        <w:rPr>
          <w:sz w:val="28"/>
        </w:rPr>
        <w:t xml:space="preserve">2.2. Начало преобразований. Реформы середины </w:t>
      </w:r>
      <w:r>
        <w:rPr>
          <w:sz w:val="28"/>
          <w:lang w:val="en-US"/>
        </w:rPr>
        <w:t>XVI</w:t>
      </w:r>
      <w:r>
        <w:rPr>
          <w:sz w:val="28"/>
        </w:rPr>
        <w:t xml:space="preserve"> века ………...стр. 20</w:t>
      </w:r>
    </w:p>
    <w:p>
      <w:pPr>
        <w:pStyle w:val="Normal"/>
        <w:numPr>
          <w:ilvl w:val="0"/>
          <w:numId w:val="0"/>
        </w:numPr>
        <w:outlineLvl w:val="0"/>
        <w:rPr>
          <w:sz w:val="28"/>
        </w:rPr>
      </w:pPr>
      <w:r>
        <w:rPr>
          <w:sz w:val="28"/>
        </w:rPr>
        <w:t>2.2.1. Первый собор ……………………………………………………стр. 21-23</w:t>
      </w:r>
    </w:p>
    <w:p>
      <w:pPr>
        <w:pStyle w:val="Normal"/>
        <w:numPr>
          <w:ilvl w:val="0"/>
          <w:numId w:val="0"/>
        </w:numPr>
        <w:outlineLvl w:val="0"/>
        <w:rPr>
          <w:sz w:val="28"/>
        </w:rPr>
      </w:pPr>
      <w:r>
        <w:rPr>
          <w:sz w:val="28"/>
        </w:rPr>
        <w:t>2.2.2. Реорганизация службы ………………………………………….стр. 24-25</w:t>
      </w:r>
    </w:p>
    <w:p>
      <w:pPr>
        <w:pStyle w:val="Normal"/>
        <w:numPr>
          <w:ilvl w:val="0"/>
          <w:numId w:val="0"/>
        </w:numPr>
        <w:outlineLvl w:val="0"/>
        <w:rPr>
          <w:sz w:val="28"/>
        </w:rPr>
      </w:pPr>
      <w:r>
        <w:rPr>
          <w:sz w:val="28"/>
        </w:rPr>
        <w:t>2.2.3. Религиозная реформа ……………………………………………стр. 26-27</w:t>
      </w:r>
    </w:p>
    <w:p>
      <w:pPr>
        <w:pStyle w:val="Normal"/>
        <w:numPr>
          <w:ilvl w:val="0"/>
          <w:numId w:val="0"/>
        </w:numPr>
        <w:outlineLvl w:val="0"/>
        <w:rPr>
          <w:sz w:val="28"/>
        </w:rPr>
      </w:pPr>
      <w:r>
        <w:rPr>
          <w:sz w:val="28"/>
        </w:rPr>
        <w:t>2.3. Внешняя политика. Казань, Астрахань, Ливония ……………….стр. 28-30</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Глава </w:t>
      </w:r>
      <w:r>
        <w:rPr>
          <w:sz w:val="28"/>
          <w:lang w:val="en-US"/>
        </w:rPr>
        <w:t>III</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3.1. Опала Сильвестра и А. Адашева …………………………………стр. 31-35</w:t>
      </w:r>
    </w:p>
    <w:p>
      <w:pPr>
        <w:pStyle w:val="Normal"/>
        <w:numPr>
          <w:ilvl w:val="0"/>
          <w:numId w:val="0"/>
        </w:numPr>
        <w:outlineLvl w:val="0"/>
        <w:rPr>
          <w:sz w:val="28"/>
        </w:rPr>
      </w:pPr>
      <w:r>
        <w:rPr>
          <w:sz w:val="28"/>
        </w:rPr>
        <w:t>3.2. Опричнина …………………………………………………………стр. 36-39</w:t>
      </w:r>
    </w:p>
    <w:p>
      <w:pPr>
        <w:pStyle w:val="Normal"/>
        <w:numPr>
          <w:ilvl w:val="0"/>
          <w:numId w:val="0"/>
        </w:numPr>
        <w:outlineLvl w:val="0"/>
        <w:rPr>
          <w:sz w:val="28"/>
        </w:rPr>
      </w:pPr>
      <w:r>
        <w:rPr>
          <w:sz w:val="28"/>
        </w:rPr>
        <w:t>3.3. Поход Ермака в Сибирь …………………………………………..стр. 40-41</w:t>
      </w:r>
    </w:p>
    <w:p>
      <w:pPr>
        <w:pStyle w:val="Normal"/>
        <w:numPr>
          <w:ilvl w:val="0"/>
          <w:numId w:val="0"/>
        </w:numPr>
        <w:outlineLvl w:val="0"/>
        <w:rPr/>
      </w:pPr>
      <w:r>
        <w:rPr>
          <w:sz w:val="28"/>
        </w:rPr>
        <w:t xml:space="preserve">3.4. Смерть Иоанна </w:t>
      </w:r>
      <w:r>
        <w:rPr>
          <w:sz w:val="28"/>
          <w:lang w:val="en-US"/>
        </w:rPr>
        <w:t>IV</w:t>
      </w:r>
      <w:r>
        <w:rPr>
          <w:sz w:val="28"/>
        </w:rPr>
        <w:t xml:space="preserve"> Грозного ……………………………………...стр. 42-43</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 xml:space="preserve">Глава </w:t>
      </w:r>
      <w:r>
        <w:rPr>
          <w:sz w:val="28"/>
          <w:lang w:val="en-US"/>
        </w:rPr>
        <w:t>IV</w:t>
      </w:r>
    </w:p>
    <w:p>
      <w:pPr>
        <w:pStyle w:val="Normal"/>
        <w:numPr>
          <w:ilvl w:val="0"/>
          <w:numId w:val="0"/>
        </w:numPr>
        <w:outlineLvl w:val="0"/>
        <w:rPr>
          <w:sz w:val="28"/>
        </w:rPr>
      </w:pPr>
      <w:r>
        <w:rPr>
          <w:sz w:val="28"/>
        </w:rPr>
      </w:r>
    </w:p>
    <w:p>
      <w:pPr>
        <w:pStyle w:val="Normal"/>
        <w:numPr>
          <w:ilvl w:val="0"/>
          <w:numId w:val="0"/>
        </w:numPr>
        <w:outlineLvl w:val="0"/>
        <w:rPr/>
      </w:pPr>
      <w:r>
        <w:rPr>
          <w:sz w:val="28"/>
        </w:rPr>
        <w:t xml:space="preserve">4.1. Семейная жизнь Иоанна </w:t>
      </w:r>
      <w:r>
        <w:rPr>
          <w:sz w:val="28"/>
          <w:lang w:val="en-US"/>
        </w:rPr>
        <w:t>IV</w:t>
      </w:r>
      <w:r>
        <w:rPr>
          <w:sz w:val="28"/>
        </w:rPr>
        <w:t xml:space="preserve"> Грозного ……………………………стр. 44-48</w:t>
      </w:r>
    </w:p>
    <w:p>
      <w:pPr>
        <w:pStyle w:val="Normal"/>
        <w:numPr>
          <w:ilvl w:val="0"/>
          <w:numId w:val="0"/>
        </w:numPr>
        <w:outlineLvl w:val="0"/>
        <w:rPr/>
      </w:pPr>
      <w:r>
        <w:rPr>
          <w:sz w:val="28"/>
        </w:rPr>
        <w:t xml:space="preserve">4.2. Личность Иоанна </w:t>
      </w:r>
      <w:r>
        <w:rPr>
          <w:sz w:val="28"/>
          <w:lang w:val="en-US"/>
        </w:rPr>
        <w:t>IV</w:t>
      </w:r>
      <w:r>
        <w:rPr>
          <w:sz w:val="28"/>
        </w:rPr>
        <w:t xml:space="preserve"> Грозного ……………………………………стр. 49-52</w:t>
      </w:r>
    </w:p>
    <w:p>
      <w:pPr>
        <w:pStyle w:val="Normal"/>
        <w:numPr>
          <w:ilvl w:val="0"/>
          <w:numId w:val="0"/>
        </w:numPr>
        <w:outlineLvl w:val="0"/>
        <w:rPr/>
      </w:pPr>
      <w:r>
        <w:rPr>
          <w:sz w:val="28"/>
        </w:rPr>
        <w:t xml:space="preserve">4.3. Итоги царствования Иоанна </w:t>
      </w:r>
      <w:r>
        <w:rPr>
          <w:sz w:val="28"/>
          <w:lang w:val="en-US"/>
        </w:rPr>
        <w:t>IV</w:t>
      </w:r>
      <w:r>
        <w:rPr>
          <w:sz w:val="28"/>
        </w:rPr>
        <w:t xml:space="preserve"> Грозного ………………………..стр. 53-57</w:t>
      </w:r>
    </w:p>
    <w:p>
      <w:pPr>
        <w:pStyle w:val="Normal"/>
        <w:numPr>
          <w:ilvl w:val="0"/>
          <w:numId w:val="0"/>
        </w:numPr>
        <w:outlineLvl w:val="0"/>
        <w:rPr>
          <w:sz w:val="28"/>
        </w:rPr>
      </w:pPr>
      <w:r>
        <w:rPr>
          <w:sz w:val="28"/>
        </w:rPr>
      </w:r>
    </w:p>
    <w:p>
      <w:pPr>
        <w:pStyle w:val="Heading2"/>
        <w:rPr/>
      </w:pPr>
      <w:r>
        <w:rPr/>
        <w:t>Заключение ……………………………………………………………..стр. 58</w:t>
      </w:r>
    </w:p>
    <w:p>
      <w:pPr>
        <w:pStyle w:val="Normal"/>
        <w:numPr>
          <w:ilvl w:val="0"/>
          <w:numId w:val="0"/>
        </w:numPr>
        <w:outlineLvl w:val="0"/>
        <w:rPr>
          <w:sz w:val="28"/>
        </w:rPr>
      </w:pPr>
      <w:r>
        <w:rPr>
          <w:sz w:val="28"/>
        </w:rPr>
      </w:r>
    </w:p>
    <w:p>
      <w:pPr>
        <w:pStyle w:val="Normal"/>
        <w:numPr>
          <w:ilvl w:val="0"/>
          <w:numId w:val="0"/>
        </w:numPr>
        <w:outlineLvl w:val="0"/>
        <w:rPr>
          <w:sz w:val="28"/>
        </w:rPr>
      </w:pPr>
      <w:r>
        <w:rPr>
          <w:sz w:val="28"/>
        </w:rPr>
        <w:t>Список использованной литературы ………………………………….стр. 59</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Введение</w:t>
      </w:r>
    </w:p>
    <w:p>
      <w:pPr>
        <w:pStyle w:val="Normal"/>
        <w:numPr>
          <w:ilvl w:val="0"/>
          <w:numId w:val="0"/>
        </w:numPr>
        <w:jc w:val="center"/>
        <w:outlineLvl w:val="0"/>
        <w:rPr>
          <w:sz w:val="28"/>
        </w:rPr>
      </w:pPr>
      <w:r>
        <w:rPr>
          <w:sz w:val="28"/>
        </w:rPr>
      </w:r>
    </w:p>
    <w:p>
      <w:pPr>
        <w:pStyle w:val="Normal"/>
        <w:numPr>
          <w:ilvl w:val="0"/>
          <w:numId w:val="0"/>
        </w:numPr>
        <w:jc w:val="both"/>
        <w:outlineLvl w:val="0"/>
        <w:rPr/>
      </w:pPr>
      <w:r>
        <w:rPr>
          <w:sz w:val="28"/>
        </w:rPr>
        <w:t xml:space="preserve">      </w:t>
      </w:r>
      <w:r>
        <w:rPr>
          <w:sz w:val="28"/>
        </w:rPr>
        <w:t xml:space="preserve">Иоанн </w:t>
      </w:r>
      <w:r>
        <w:rPr>
          <w:sz w:val="28"/>
          <w:lang w:val="en-US"/>
        </w:rPr>
        <w:t>IV</w:t>
      </w:r>
      <w:r>
        <w:rPr>
          <w:sz w:val="28"/>
        </w:rPr>
        <w:t xml:space="preserve"> Грозный – одна из наиболее интересных фигур в истории нашей страны. К исследованию феномена его правления в разные времена обращались историки разных стран, представители различных исторических школ, его царствованию посвящены немало литературных и кинематографических произведений. Одни связывают имя Иоанна </w:t>
      </w:r>
      <w:r>
        <w:rPr>
          <w:sz w:val="28"/>
          <w:lang w:val="en-US"/>
        </w:rPr>
        <w:t>IV</w:t>
      </w:r>
      <w:r>
        <w:rPr>
          <w:sz w:val="28"/>
        </w:rPr>
        <w:t xml:space="preserve"> Грозного с ужасами опричнины, называя его тираном и деспотом, для других Иоанн </w:t>
      </w:r>
      <w:r>
        <w:rPr>
          <w:sz w:val="28"/>
          <w:lang w:val="en-US"/>
        </w:rPr>
        <w:t>IV</w:t>
      </w:r>
      <w:r>
        <w:rPr>
          <w:sz w:val="28"/>
        </w:rPr>
        <w:t xml:space="preserve"> Грозный – гениальный политик, основной целью которого являлось укрепление русской государственности, третьи считают, что все его действия определялись этапами развития его психической болезни. Однако существование столь противоречивых мнений только лишний раз доказывает, что личность Иоанна </w:t>
      </w:r>
      <w:r>
        <w:rPr>
          <w:sz w:val="28"/>
          <w:lang w:val="en-US"/>
        </w:rPr>
        <w:t>IV</w:t>
      </w:r>
      <w:r>
        <w:rPr>
          <w:sz w:val="28"/>
        </w:rPr>
        <w:t xml:space="preserve">  - интереснейший предмет для исторических изысканий.</w:t>
      </w:r>
    </w:p>
    <w:p>
      <w:pPr>
        <w:pStyle w:val="Normal"/>
        <w:numPr>
          <w:ilvl w:val="0"/>
          <w:numId w:val="0"/>
        </w:numPr>
        <w:jc w:val="both"/>
        <w:outlineLvl w:val="0"/>
        <w:rPr/>
      </w:pPr>
      <w:r>
        <w:rPr>
          <w:sz w:val="28"/>
        </w:rPr>
        <w:t xml:space="preserve">      </w:t>
      </w:r>
      <w:r>
        <w:rPr>
          <w:sz w:val="28"/>
        </w:rPr>
        <w:t xml:space="preserve">В данной работе я попытаюсь исследовать личность Иоанна </w:t>
      </w:r>
      <w:r>
        <w:rPr>
          <w:sz w:val="28"/>
          <w:lang w:val="en-US"/>
        </w:rPr>
        <w:t>IV</w:t>
      </w:r>
      <w:r>
        <w:rPr>
          <w:sz w:val="28"/>
        </w:rPr>
        <w:t xml:space="preserve"> Грозного, особенности его характера и темперамента, которые, на мой взгляд, в немалой степени повлияли на ход исторического развития России. В ходе исследования будут рассмотрены вопросы, касающиеся не только деятельности Грозного в период его совершеннолетия, но и вопросы, касающиеся его детства и юности.</w:t>
      </w:r>
    </w:p>
    <w:p>
      <w:pPr>
        <w:pStyle w:val="Normal"/>
        <w:numPr>
          <w:ilvl w:val="0"/>
          <w:numId w:val="0"/>
        </w:numPr>
        <w:jc w:val="both"/>
        <w:outlineLvl w:val="0"/>
        <w:rPr>
          <w:sz w:val="28"/>
        </w:rPr>
      </w:pPr>
      <w:r>
        <w:rPr>
          <w:sz w:val="28"/>
        </w:rPr>
        <w:t xml:space="preserve">      </w:t>
      </w:r>
      <w:r>
        <w:rPr>
          <w:sz w:val="28"/>
        </w:rPr>
        <w:t>При написании данного реферата мною использовались труды известных российских историков (например, материалы из книги С.М. Соловьева «История России с древнейших времен» и др.).</w:t>
      </w:r>
    </w:p>
    <w:p>
      <w:pPr>
        <w:pStyle w:val="Normal"/>
        <w:numPr>
          <w:ilvl w:val="0"/>
          <w:numId w:val="0"/>
        </w:numPr>
        <w:jc w:val="both"/>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pPr>
      <w:r>
        <w:rPr>
          <w:sz w:val="28"/>
        </w:rPr>
        <w:t xml:space="preserve">1.1. Россия до рождения Иоанна </w:t>
      </w:r>
      <w:r>
        <w:rPr>
          <w:sz w:val="28"/>
          <w:lang w:val="en-US"/>
        </w:rPr>
        <w:t>IV</w:t>
      </w:r>
      <w:r>
        <w:rPr>
          <w:sz w:val="28"/>
        </w:rPr>
        <w:t xml:space="preserve"> Грозного</w:t>
      </w:r>
    </w:p>
    <w:p>
      <w:pPr>
        <w:pStyle w:val="Normal"/>
        <w:jc w:val="center"/>
        <w:rPr>
          <w:sz w:val="28"/>
        </w:rPr>
      </w:pPr>
      <w:r>
        <w:rPr>
          <w:sz w:val="28"/>
        </w:rPr>
      </w:r>
    </w:p>
    <w:p>
      <w:pPr>
        <w:pStyle w:val="Normal"/>
        <w:ind w:firstLine="426"/>
        <w:jc w:val="both"/>
        <w:rPr/>
      </w:pPr>
      <w:r>
        <w:rPr>
          <w:sz w:val="28"/>
        </w:rPr>
        <w:t xml:space="preserve">Во времена, предшествующие рождению Иоанна </w:t>
      </w:r>
      <w:r>
        <w:rPr>
          <w:sz w:val="28"/>
          <w:lang w:val="en-US"/>
        </w:rPr>
        <w:t>IV</w:t>
      </w:r>
      <w:r>
        <w:rPr>
          <w:sz w:val="28"/>
        </w:rPr>
        <w:t xml:space="preserve"> Грозного, цивилизованная Европа переживала не самое лучшее время. Там появились Виклеф  и Гус, Лютер и Кальвин. По всему христианскому миру Запада, на полях братоубийственных войн, на площадях, загроможденных эшафотами, в опустевших храмах, при возмутившихся дворах католики и протестанты, священники и солдаты, князья и крестьяне старались заглушить военным кличем голос свободы, раздавшийся с высоты Вартбурга. Церковь, потрясенная в самых основаниях, вооружила всех, от нищего монаха до папы, на защиту своих привилегий. Но в Риме, захваченном немецкими войсками, Священная Империя и Франция оспаривали друг у друга светскую власть. На севере реформа послужила первой ступенью для новых династий, утвердившихся на тронах Швеции и Норвегии.</w:t>
      </w:r>
    </w:p>
    <w:p>
      <w:pPr>
        <w:pStyle w:val="Normal"/>
        <w:ind w:firstLine="426"/>
        <w:jc w:val="both"/>
        <w:rPr/>
      </w:pPr>
      <w:r>
        <w:rPr>
          <w:sz w:val="28"/>
        </w:rPr>
        <w:t xml:space="preserve">В своем вековом одиночестве Московия оставалась чуждой этому движению. Она его вовсе не знала и только изредка испытывала слабые отзвуки борьбы. Однако время начинало создавать некоторые узы между Русью и Западом. Неведомая и презираемая русскими Европа начинала интересоваться своей таинственной соседкой. С </w:t>
      </w:r>
      <w:r>
        <w:rPr>
          <w:sz w:val="28"/>
          <w:lang w:val="en-US"/>
        </w:rPr>
        <w:t>XV</w:t>
      </w:r>
      <w:r>
        <w:rPr>
          <w:sz w:val="28"/>
        </w:rPr>
        <w:t xml:space="preserve"> века, когда уже замечалось в Европе опасное брожение, разрушавшее ее единство и внутреннее согласие, она увидела на горизонте новую опасность: шуму поднявшейся против папства бури отвечал извне, как эхо, грозный голос ислама, готовившегося к наступлению на христианский мир. В страхе перед этой двойной опасностью Рим и Вена, Венеция и Женева искали себе помощи и открыли Москву. Итальянские дипломаты и левантские придворные с этого времени стараются перекинуть мост через пропасть. Женитьбой на дочери Палеологов дед Иоанна </w:t>
      </w:r>
      <w:r>
        <w:rPr>
          <w:sz w:val="28"/>
          <w:lang w:val="en-US"/>
        </w:rPr>
        <w:t>IV</w:t>
      </w:r>
      <w:r>
        <w:rPr>
          <w:sz w:val="28"/>
        </w:rPr>
        <w:t xml:space="preserve"> вступил, под благословением наместника св. Петра, в семью европейских государей. В 1473 году Венецианский сенат напомнил московскому государю о его правах на наследие византийского титула. В 1480 и 1490 годах настоящий наследник, Андрей Палеолог, пытался в Москве продать свои владетельные права. Получив отказ, он вступил в переговоры с Карлом </w:t>
      </w:r>
      <w:r>
        <w:rPr>
          <w:sz w:val="28"/>
          <w:lang w:val="en-US"/>
        </w:rPr>
        <w:t>VIII</w:t>
      </w:r>
      <w:r>
        <w:rPr>
          <w:sz w:val="28"/>
        </w:rPr>
        <w:t xml:space="preserve"> французским. Но ключ от этого сокровища был в руках Рима; думали, что с помощью его добудут московское войско для борьбы с турками. В 1484 году Сикст </w:t>
      </w:r>
      <w:r>
        <w:rPr>
          <w:sz w:val="28"/>
          <w:lang w:val="en-US"/>
        </w:rPr>
        <w:t>IV</w:t>
      </w:r>
      <w:r>
        <w:rPr>
          <w:sz w:val="28"/>
        </w:rPr>
        <w:t xml:space="preserve"> должен был успокаивать польского короля Казимира, опасавшегося за права своего старшинства в семье славянских народов.</w:t>
      </w:r>
    </w:p>
    <w:p>
      <w:pPr>
        <w:pStyle w:val="Normal"/>
        <w:ind w:firstLine="426"/>
        <w:jc w:val="both"/>
        <w:rPr/>
      </w:pPr>
      <w:r>
        <w:rPr>
          <w:sz w:val="28"/>
        </w:rPr>
        <w:t xml:space="preserve">Заботясь более о реальных правах, чем  о   гипотетических   титулах, Иван </w:t>
      </w:r>
      <w:r>
        <w:rPr>
          <w:sz w:val="28"/>
          <w:lang w:val="en-US"/>
        </w:rPr>
        <w:t>III</w:t>
      </w:r>
      <w:r>
        <w:rPr>
          <w:sz w:val="28"/>
        </w:rPr>
        <w:t xml:space="preserve"> отвечал пренебрежительным отказом. Однако проект великого славянского государства, хотя бы и под римским руководством, связывался  с вопросом о русских областях, служивших предметом спора между Московией и Польшей. В этой сфере враждебных влияний и притязаний возникали новые дипломатические комбинации. В них укреплялась и принимала определенную форму идея панруссизма. В то время, когда Андрей Палеолог со своим предложением отсылался к другим покупателям, фон Турну, послу императора, великий князь оказал гораздо лучший прием. Он изъявил свое согласие вступить в союз с Максимилианом, чтобы сообща действовать против ислама. Но сперва он желал свести общие исторические счеты с Польшей. Не дожидаясь папской буллы, он позволил своим поданным именовать его царем. По понятиям православных, этот титул соответствовал императорскому достоинству и был равносилен заявлению требований на византийское наследие. Затем в 1493 году собственной властью Иван </w:t>
      </w:r>
      <w:r>
        <w:rPr>
          <w:sz w:val="28"/>
          <w:lang w:val="en-US"/>
        </w:rPr>
        <w:t>III</w:t>
      </w:r>
      <w:r>
        <w:rPr>
          <w:sz w:val="28"/>
        </w:rPr>
        <w:t xml:space="preserve"> присвоил себе титул государя всея Руси, что было равносильно заявлению своих прав на Киев и Вильну.</w:t>
      </w:r>
    </w:p>
    <w:p>
      <w:pPr>
        <w:pStyle w:val="Normal"/>
        <w:ind w:firstLine="426"/>
        <w:jc w:val="both"/>
        <w:rPr/>
      </w:pPr>
      <w:r>
        <w:rPr>
          <w:sz w:val="28"/>
        </w:rPr>
        <w:t xml:space="preserve">Это самостоятельное решение великой восточной проблемы подготавливалось еще гораздо раньше. Первыми додумались до этого юго-западные славяне. В </w:t>
      </w:r>
      <w:r>
        <w:rPr>
          <w:sz w:val="28"/>
          <w:lang w:val="en-US"/>
        </w:rPr>
        <w:t>XIV</w:t>
      </w:r>
      <w:r>
        <w:rPr>
          <w:sz w:val="28"/>
        </w:rPr>
        <w:t xml:space="preserve"> веке Душан сербский и Александр болгарский выступили с такими же притязаниями. Они мечтали о завоевании Константинополя и начали с провозглашения себя царями. В манускриптах того времени мы находим упоминание о новом Царьграде, каким должен был явиться город Тырново. Однако Милюков справедливо замечает, что для осуществления программы национального величия Россия </w:t>
      </w:r>
      <w:r>
        <w:rPr>
          <w:sz w:val="28"/>
          <w:lang w:val="en-US"/>
        </w:rPr>
        <w:t>XVI</w:t>
      </w:r>
      <w:r>
        <w:rPr>
          <w:sz w:val="28"/>
        </w:rPr>
        <w:t xml:space="preserve"> века ожидала побуждения извне, со стороны Западной Европы, как и Россия </w:t>
      </w:r>
      <w:r>
        <w:rPr>
          <w:sz w:val="28"/>
          <w:lang w:val="en-US"/>
        </w:rPr>
        <w:t>XVIII</w:t>
      </w:r>
      <w:r>
        <w:rPr>
          <w:sz w:val="28"/>
        </w:rPr>
        <w:t xml:space="preserve"> века нуждалась во внешнем толчке, чтобы воспринять реформу Петра Великого.</w:t>
      </w:r>
    </w:p>
    <w:p>
      <w:pPr>
        <w:pStyle w:val="Normal"/>
        <w:ind w:firstLine="426"/>
        <w:jc w:val="both"/>
        <w:rPr/>
      </w:pPr>
      <w:r>
        <w:rPr>
          <w:sz w:val="28"/>
        </w:rPr>
        <w:t xml:space="preserve">Умирая (в 1505 году), Иван </w:t>
      </w:r>
      <w:r>
        <w:rPr>
          <w:sz w:val="28"/>
          <w:lang w:val="en-US"/>
        </w:rPr>
        <w:t>III</w:t>
      </w:r>
      <w:r>
        <w:rPr>
          <w:sz w:val="28"/>
        </w:rPr>
        <w:t xml:space="preserve"> оставил пять сыновей; между ними он и разделил свои владения, но вопреки установившемуся обычаю старшему из них Василию он оставил не одну, а две трети: всего 66 городов и областей со столицей во главе. Женатый первый раз на боярской дочери Соломониде Юрьевне Сабуровой, Василий не имел от нее детей, что очень его печалило. «Счастливы птицы», – говорил он часто, глядя на птичье гнездо. Волшебство, к которому прибегала его бесплодная супруга, оказалось бессильным. В 1525 году боярская дума предложила ему другое средство, которое без сомнения соответствовало его личным интересам: «Смоковница, не приносящая плода, должна быть выброшена из сада». Только один из членов боярской думы осмелился возвысить голос в защиту священных уз брака. Это был обладатель фамилии, которой предстояло занять блестящее место в рядах боярской оппозиции – Симеон Курбский. Его поддержали из среды духовенства сторонники реформы Вассиан Патрикеев и Максим Грек. Но это не помешало развязке. Соломонида была заточена в монастырь, а Василий повел к алтарю дочь литовского выходца Елену Глинскую. Он был очень увлечен ею. Вероятно, и бесплодие Соломониды было только предлогом для развода. После того, как московские князья перестали брать себе жен из владетельных европейских домов, установился обычай устраивать нечто вроде конкурса местных красавиц, среди которых они и выбирали со всех концов государства. Характерно, что при втором браке Василия не прибегали к этому обряду.</w:t>
      </w:r>
    </w:p>
    <w:p>
      <w:pPr>
        <w:pStyle w:val="Normal"/>
        <w:ind w:firstLine="426"/>
        <w:jc w:val="both"/>
        <w:rPr/>
      </w:pPr>
      <w:r>
        <w:rPr>
          <w:sz w:val="28"/>
        </w:rPr>
        <w:t xml:space="preserve">«Заволжские  старцы» объявили этот брак блудодеянием. Казалось, что и небу не угодно было сделать этот союз более счастливым, чем первый. Стали ходить слухи, что Соломонида родила сына в своем монастыре. Наконец молитвы монаха Пафнутия Боровского, впоследствии признанного в благодарность за услуги, оказанные царскому дому, святым, были услышаны. 25 августа 1530 года Елена произвела на свет желанного наследника. Спустя три года, 15 октября 1533 года, она родила второго сына Юрия и вскоре овдовела. Иван </w:t>
      </w:r>
      <w:r>
        <w:rPr>
          <w:sz w:val="28"/>
          <w:lang w:val="en-US"/>
        </w:rPr>
        <w:t>III</w:t>
      </w:r>
      <w:r>
        <w:rPr>
          <w:sz w:val="28"/>
        </w:rPr>
        <w:t xml:space="preserve"> изменил старый порядок престолонаследия, по которому после смерти князя власть переходила к его братьям. Теперь им принадлежало лишь регентство. Но регентом при малолетних князьях стала их мать – Елена Глинска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0"/>
        </w:numPr>
        <w:ind w:firstLine="426"/>
        <w:jc w:val="center"/>
        <w:outlineLvl w:val="0"/>
        <w:rPr>
          <w:sz w:val="28"/>
        </w:rPr>
      </w:pPr>
      <w:r>
        <w:rPr>
          <w:sz w:val="28"/>
        </w:rPr>
        <w:t>1.2. Период регентства</w:t>
      </w:r>
    </w:p>
    <w:p>
      <w:pPr>
        <w:pStyle w:val="Normal"/>
        <w:ind w:firstLine="426"/>
        <w:jc w:val="both"/>
        <w:rPr>
          <w:sz w:val="28"/>
        </w:rPr>
      </w:pPr>
      <w:r>
        <w:rPr>
          <w:sz w:val="28"/>
        </w:rPr>
      </w:r>
    </w:p>
    <w:p>
      <w:pPr>
        <w:pStyle w:val="TextBodyIndent"/>
        <w:rPr/>
      </w:pPr>
      <w:r>
        <w:rPr/>
        <w:t>В одной летописи говорится о возведении малолетнего Иоанна на престол таким образом: начали государя ставить на великое княжение в соборной церкви Пречистыя богородицы митрополит Даниил и весь причет церковный, князья, бояре и все православное христианство; благословил его митрополит крестом и сказал громким голосом: «Бог благословляет тебя, государь, князь великий Иоанн Васильевич, владимирский, московский, новгородский, псковский, тверской, югорский, пермский, болгарский, смоленский и иных земель многих, царь и государь всея Руси! Добр здоров будь на великом княжении, на столе отца своего». Новому государю пропели многолетие, и пошли к нему князья и бояре, понесли дары многие; после этого отправили по всем городам детей боярских приводить к присяге жителей городских и сельских.</w:t>
      </w:r>
    </w:p>
    <w:p>
      <w:pPr>
        <w:pStyle w:val="TextBodyIndent"/>
        <w:rPr/>
      </w:pPr>
      <w:r>
        <w:rPr/>
        <w:t>Уже в Русской Правде указано, что по смерти отца опека над малолетними детьми, распоряжение имуществом их принадлежит матери; не говоря о древней Ольге, в позднейшее время можно увидеть важное значение матери семейства княжеского, ее влияние на дела не только при малолетних, но даже и при взрослых сыновьях; следовательно, по смерти Василия опека над малолетним Иоанном и управление великим княжеством естественно принадлежали великой княгине – вдове Елене. Это делалось по обычаю, всеми признанному, подразумевавшемуся, и потому в подробном описании кончины Василия среди подробных известий о последних словах его и распоряжениях не говорится прямо о том, чтоб великий князь назначил жену свою правительницею; говорится только, что трем приближенным лицам – Михаилу Юрьеву, князю Михаилу Глинскому и Шигоне – Василий приказал о великой княгине Елене, как ей без него быть, как к ней боярам ходить. Последние слова о боярском хождении нужно принимать, как прямо относящиеся к правительственному значению Елены, то есть – хождение с докладами. Только в позднейших украшенных дополнениях к известию о кончине Василия говорится: «всяж правления всего русскаго царства завещевает державствовати и по бозе устрояти и разсуждати, до возмужания сына своего, матери его, а своей великой княгине Елене», Царственная книга (то есть летописец царствования Иоанна Васильевича, от 7042 году до 7061). Но можно привести и другие слова, из Псковской летописи: «И приказа великое княжение сыну своему большому князю Иоанну, и нарече его сам при своем животе великим князем; и приказа его беречи до 15 лет своим боярам немногим».</w:t>
      </w:r>
    </w:p>
    <w:p>
      <w:pPr>
        <w:pStyle w:val="Normal"/>
        <w:ind w:firstLine="426"/>
        <w:jc w:val="both"/>
        <w:rPr>
          <w:sz w:val="28"/>
        </w:rPr>
      </w:pPr>
      <w:r>
        <w:rPr>
          <w:sz w:val="28"/>
        </w:rPr>
        <w:t>При малолетнем князе Иоанне остались двое дядей, которые, хотя отказались от своих прав на старшинство, однако могли при первом удобном случае, отговорясь невольною присягою, возобновить старые притязания; эти притязания тем более опасны, что вельможи, потомки князей, также толковали о  старых правах своих и тяготились новым порядком вещей, введенным при Василии и отце его.</w:t>
      </w:r>
    </w:p>
    <w:p>
      <w:pPr>
        <w:pStyle w:val="Normal"/>
        <w:ind w:firstLine="426"/>
        <w:jc w:val="both"/>
        <w:rPr>
          <w:sz w:val="28"/>
        </w:rPr>
      </w:pPr>
      <w:r>
        <w:rPr>
          <w:sz w:val="28"/>
        </w:rPr>
        <w:t>Именно то, что Василий напрямую не назначил регентом при малолетних сыновьях свою жену, великую княгиню Елену, послужило поводом к интригам, последовавшим после его смерти. В некоторых источниках говорится от том, что Елена Глинская не даром происходила из рода авантюристов, она сумела создать сильную партию и воспользовалась ею для того, чтобы захватить и удержать в своих руках власть. Но большинство историков считают, что Елена по праву и закону тех лет стала регентом при своих сыновьях.</w:t>
      </w:r>
    </w:p>
    <w:p>
      <w:pPr>
        <w:pStyle w:val="Normal"/>
        <w:ind w:firstLine="426"/>
        <w:jc w:val="both"/>
        <w:rPr>
          <w:sz w:val="28"/>
        </w:rPr>
      </w:pPr>
      <w:r>
        <w:rPr>
          <w:sz w:val="28"/>
        </w:rPr>
        <w:t>Сразу же после похорон Василия его вдове донесли о крамоле. Летописцы оставили об этом деле разные свидетельства: по одним, двое князей Шуйских, Иоанн и Андрей Михайловичи, еще при великом князе Василии отъезжали к удельному князю Юрию; Василий отправил к брату с требованием их выдачи, и тот беспрекословно исполнил это требование; Василий велел оковать отъезжиков и разослать их по разным городам; но великая княгиня Елена, став правительницею, приказала освободить их по ходатайству митрополита  и бояр. Первым делом Андрея Шуйского по возвращении в Москву была новая крамола – он начал подговаривать князя Бориса Горбатого к отъезду, объявил, что князь Юрий зовет его, Андрея, к себе и он хочет к нему ехать: «Поедем со мною вместе, – говорил он Горбатому, - а здесь служить – ничего не выслужишь: князь великий еще молод, и слухи носятся о князе Юрии; если князь Юрий сядет на государстве, а мы к нему раньше других отъедем, то мы у него этим выслужимся». Но Горбатый не только отказался отъехать, но и Шуйскому отсоветовал. Последний, видя неудачу и опасаясь последствий своей откровенности, явился к великой княгине Елене и рассказал, что князь Горбатый приглашал его отъехать к князю Юрию, но Шуйский, как верный подданный, отказался. Далее сообщается, что обман был раскрыт и Шуйского посадили под стражу, а затем под стражу был посажен  и сам князь Юрий и его бояре.</w:t>
      </w:r>
    </w:p>
    <w:p>
      <w:pPr>
        <w:pStyle w:val="Normal"/>
        <w:ind w:firstLine="426"/>
        <w:jc w:val="both"/>
        <w:rPr>
          <w:sz w:val="28"/>
        </w:rPr>
      </w:pPr>
      <w:r>
        <w:rPr>
          <w:sz w:val="28"/>
        </w:rPr>
        <w:t>Второе свидетельство говорит о том, что князь Юрий прислал дьяка своего, Третьяка Тишкова, к князю Андрею Шуйскому звать его к себе на службу. Но Шуйский отказался, объясняя это тем, что князь Юрий присягнул на верность великому князю Иоанну Васильевичу, а теперь переманивает от него людей. На это Третьяк отвечал: «Князя Юрия бояре приводили заперши к целованию, а сами ему за великого князя присяги не дали: так что это за целование? Это невольное целование!». Шуйский рассказал об этом Горбатому, тот – боярам, а бояре – великой княгине. По приказанию великой княгини Юрий был схвачен.</w:t>
      </w:r>
    </w:p>
    <w:p>
      <w:pPr>
        <w:pStyle w:val="Normal"/>
        <w:ind w:firstLine="426"/>
        <w:jc w:val="both"/>
        <w:rPr>
          <w:sz w:val="28"/>
        </w:rPr>
      </w:pPr>
      <w:r>
        <w:rPr>
          <w:sz w:val="28"/>
        </w:rPr>
        <w:t>Хотя оба варианта различны, результат один – князь Юрий и верные ему бояре были заключены под стражу, где через некоторое время скончались.  Одним претендентом на великое княжество стало меньше. Но оставался еще один дядя великого князя Иоанна Васильевича – удельный князь Андрей. От него великая княгиня Елена тоже избавилась в скором времени. Он был заключен под стражу в московскую темницу, где голод и тяжесть оков ускорили его кончину. Его сторонники, в количестве 30 человек, были повешены на виселицах, расставленных по дороге из Москвы в Новгород (Новгород поддерживал князя Андрея в его притязаниях).</w:t>
      </w:r>
    </w:p>
    <w:p>
      <w:pPr>
        <w:pStyle w:val="Normal"/>
        <w:ind w:firstLine="426"/>
        <w:jc w:val="both"/>
        <w:rPr>
          <w:sz w:val="28"/>
        </w:rPr>
      </w:pPr>
      <w:r>
        <w:rPr>
          <w:sz w:val="28"/>
        </w:rPr>
        <w:t>Таким образом, избавившись от двух дядей великого князя и некоторых бояр, великая княгиня Елена обеспечила своему сыну спокойное княжение в том плане, что почти не осталось тех, кто мог бы прямо притязать на княжеский престол. Кроме того, не смотря на смуту и последовавшее в результате ее попытки литовцев и татар воспользоваться слабостью Московского государства и увеличить свое положение, великая княгиня Елена сумела удержать власть в своих руках.</w:t>
      </w:r>
    </w:p>
    <w:p>
      <w:pPr>
        <w:pStyle w:val="Normal"/>
        <w:ind w:firstLine="426"/>
        <w:jc w:val="both"/>
        <w:rPr>
          <w:sz w:val="28"/>
        </w:rPr>
      </w:pPr>
      <w:r>
        <w:rPr>
          <w:sz w:val="28"/>
        </w:rPr>
        <w:t>Великая княгиня Елена правила при своих малолетних сыновьях вплоть до своей смерти 3 апреля 1538 года, последовавшей, как полагают, от яда. Власть перешла к боярам и олигархия сменилась анархие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0"/>
        </w:numPr>
        <w:ind w:firstLine="426"/>
        <w:jc w:val="center"/>
        <w:outlineLvl w:val="0"/>
        <w:rPr>
          <w:sz w:val="28"/>
        </w:rPr>
      </w:pPr>
      <w:r>
        <w:rPr>
          <w:sz w:val="28"/>
        </w:rPr>
        <w:t>1.3. Боярское правление</w:t>
      </w:r>
    </w:p>
    <w:p>
      <w:pPr>
        <w:pStyle w:val="Normal"/>
        <w:ind w:firstLine="426"/>
        <w:jc w:val="both"/>
        <w:rPr>
          <w:sz w:val="28"/>
        </w:rPr>
      </w:pPr>
      <w:r>
        <w:rPr>
          <w:sz w:val="28"/>
        </w:rPr>
      </w:r>
    </w:p>
    <w:p>
      <w:pPr>
        <w:pStyle w:val="Normal"/>
        <w:ind w:firstLine="426"/>
        <w:jc w:val="both"/>
        <w:rPr>
          <w:sz w:val="28"/>
        </w:rPr>
      </w:pPr>
      <w:r>
        <w:rPr>
          <w:sz w:val="28"/>
        </w:rPr>
        <w:t>Во времена регентства фаворитом Елены являлся князь Телепнев-Оболенский, после ее смерти он быстро потерял свои привилегии. Враги, которых правительница умела сдерживать, теперь жаждали мести. Партия Елены развалилась и над ее развалинами подымали голову Шуйские. Будучи связаны с престолом узами родства, они не удовлетворились бы временным господством – им нужно было сделать все для того, чтобы укрепить свой род на княжеском престоле. Как Василий и Иоанн, они происходили от Александра Невского, притом род свой они вели от старшей линии, между тем как царствующая династия была младшей ветвью. Легко понять, как далеко простирались их честолюбивые замыслы. В каких-нибудь восемь дней после смерти Елены они расправились с бывшим фаворитом, он, как и многие другие, исчез в подземных темницах. В его лице Иоанн лишился своего опекуна и, как следствие, своей кормилицы Аграфены, так как она была сестрой Оболенского и должна была разделить участь брата. Оболенский умер в заключении от недостатка в пище и тяжести оков, сестру его сослали в Каргополь и постригли. В их лице Иоанн Васильевич лишился двух самых дорогих и близких ему людей.</w:t>
      </w:r>
    </w:p>
    <w:p>
      <w:pPr>
        <w:pStyle w:val="Normal"/>
        <w:ind w:firstLine="426"/>
        <w:jc w:val="both"/>
        <w:rPr/>
      </w:pPr>
      <w:r>
        <w:rPr>
          <w:sz w:val="28"/>
        </w:rPr>
        <w:t xml:space="preserve">Василий Васильевич Шуйский и его двоюродный брат Андрей, только что освободившийся из заключения, столкнулись с другим претендентом. Из открывшихся темниц вышли целые батальоны соискателей власти. Между ними был и князь Иван Бельский, который не намерен был уступать кому-нибудь свои притязания. В противовес Рюриковичам он опирался на своего предка Гедимина. Отец Бельского Федор был женат на племяннице Ивана </w:t>
      </w:r>
      <w:r>
        <w:rPr>
          <w:sz w:val="28"/>
          <w:lang w:val="en-US"/>
        </w:rPr>
        <w:t>III</w:t>
      </w:r>
      <w:r>
        <w:rPr>
          <w:sz w:val="28"/>
        </w:rPr>
        <w:t>, княжне рязанской. Спасаясь от преследований Елены, его брат Семен бежал на чужбину. В Польше, в Крыму, даже в Константинополе он искал там не столько убежища, сколько политического союза с целью вернуть свои наследственные владения – Бельск и Рязань, насильственно присоединенные к Московской державе.</w:t>
      </w:r>
    </w:p>
    <w:p>
      <w:pPr>
        <w:pStyle w:val="Normal"/>
        <w:ind w:firstLine="426"/>
        <w:jc w:val="both"/>
        <w:rPr>
          <w:sz w:val="28"/>
        </w:rPr>
      </w:pPr>
      <w:r>
        <w:rPr>
          <w:sz w:val="28"/>
        </w:rPr>
        <w:t>Делу младших Рюриковичей, таким образом, угрожала опасность в борьбе, которая с 1538 по 1543 годы сделала Москву местом насилий и кровопролития. Только антагонизм между соперничавшими родами Шуйских и Бельских и их жестокое взаимоистребление спасли самого Иоанна и сохранили в целости его владения. Однако ему в детстве пришлось пережить ужасные испытания, наложившие свой отпечаток на его характер. Опьяненные торжеством победы Шуйские забывали всякую меру. Они расхищали сокровища великого князя, разыгрывая роль полновластных хозяев. После смерти Василия Васильевича во главе Шуйских встал Иоанн. Он вообще забывал об уважении к государю. Иоанн в письме к Курбскому так говорит о впечатлениях своего детства: «По смерти матери нашей, Елены, остались мы с братом Георгием круглыми сиротами; подданные наши хотение свое улучшили, нашли царство без правителя: об нас, государях своих, заботиться не стали, начали хлопотать только о приобретении богатства и славы, начали враждовать друг с другом. И сколько зла они наделали! Сколько бояр и воевод, доброхотов отца нашего, умертвили! Дворы, села и имения дядей наших взяли себе и водворились в них! Казну матери нашей перенесли в большую казну, причем неистово ногами пихали ее вещи и спицами кололи; иное и себе подобрали: а сделал это дед твой – Михайла Тучков». Описав поведение князей Шуйских относительно дьяка Мишурина, князя Ивана Бельского, двоих митрополитов, Иоанн продолжает: «Нас с братом Георгием начали воспитывать как иностранцев или как нищих. Какой нужды ни натерпелись мы в одежде и в пище: ни в чем нам воли не было, ни в чем не поступали с нами так, как следует поступать с детьми. Одно припомню: бывало мы играем, а князь Иван Васильевич Шуйский сидит на лавке, локтем опершись о постель нашего отца, ногу на нее положив. Что сказать о казне родительской? Все расхитили лукавым умыслом, будто детям боярским на жалованье, а между тем все себе взяли; и детей боярских жаловали не за дело, верстали не по достоинству; из казны отца нашего и деда наковали себе сосудов золотых и серебряных и написали на них имена своих родителей, как будто бы это было наследственное добро; а всем людям ведомо: при матери нашей у князя Ивана Шуйского шуба была мухояровая, зеленая, на куницах, да и те ветхи: так если б у них было отцовское богатство, то, чем посуду ковать, лучше б шубу переменить. Потом на города и села наскочили и без милости пограбили жителей, а какие напасти от них были соседям, исчислить нельзя; подчиненных всех сделали себе рабами, а рабов своих сделали вельможами; думали, что правят и строят, а вместо того везде были только неправды и нестроения, мзду безмерную отовсюду брали, все говорили и делали по  мзде».</w:t>
      </w:r>
    </w:p>
    <w:p>
      <w:pPr>
        <w:pStyle w:val="Normal"/>
        <w:ind w:firstLine="426"/>
        <w:jc w:val="both"/>
        <w:rPr>
          <w:sz w:val="28"/>
        </w:rPr>
      </w:pPr>
      <w:r>
        <w:rPr>
          <w:sz w:val="28"/>
        </w:rPr>
        <w:t xml:space="preserve"> </w:t>
      </w:r>
      <w:r>
        <w:rPr>
          <w:sz w:val="28"/>
        </w:rPr>
        <w:t xml:space="preserve">По словам Курбского, Иоанна воспитывали великие и гордые бояре на свою и на детей своих беду, стараясь друг перед другом угождать ему во всяком наслаждении и сладострастии. Когда он начал приходить в возраст, был лет двенадцати, то стал прежде всего проливать кровь бессловесных животных, бросая их на землю  с высоких теремов, а пестуны позволяли ему это и даже хвалили, уча отрока на свою беду. </w:t>
      </w:r>
    </w:p>
    <w:p>
      <w:pPr>
        <w:pStyle w:val="Normal"/>
        <w:ind w:firstLine="426"/>
        <w:jc w:val="both"/>
        <w:rPr>
          <w:sz w:val="28"/>
        </w:rPr>
      </w:pPr>
      <w:r>
        <w:rPr>
          <w:sz w:val="28"/>
        </w:rPr>
        <w:t>Другими словами, в то время, как государство изнывало под невыносимым гнетом боярской тирании, будущий государь получал печальный урок от окружающих его. Благодаря деяниям бояр, дух насилия в разных формах овладевал воображением и чувствами юноши, проникал а его плоть и кровь. В атмосфере борьбы за власть созревал будущий деспот – мстительный, чрезвычайно нервный, вспыльчивый и жестокий. Ему не только не мешали предаваться жестоким и кровавым забавам, но еще даже поощряли.</w:t>
      </w:r>
    </w:p>
    <w:p>
      <w:pPr>
        <w:pStyle w:val="Normal"/>
        <w:ind w:firstLine="426"/>
        <w:jc w:val="both"/>
        <w:rPr>
          <w:sz w:val="28"/>
        </w:rPr>
      </w:pPr>
      <w:r>
        <w:rPr>
          <w:sz w:val="28"/>
        </w:rPr>
        <w:t>При таком положении вещей было безумием со стороны Шуйских или Бельских надеяться надолго сохранить власть при юном государе. Иоанн уже был в том возрасте, когда мог вполне сознательно относиться к своему положению. Он видел вокруг себя людей, которые осмеливались постоянно оскорблять его, расхищали его сокровища и ссорились из-за них между собой. Но во время  разных официальных церемоний, устраивавшихся по случаю придворных торжеств или приема иностранных послов, те же самые люди рабски пресмыкались перед ним, падая ниц перед его троном.</w:t>
      </w:r>
    </w:p>
    <w:p>
      <w:pPr>
        <w:pStyle w:val="Normal"/>
        <w:ind w:firstLine="426"/>
        <w:jc w:val="both"/>
        <w:rPr>
          <w:sz w:val="28"/>
        </w:rPr>
      </w:pPr>
      <w:r>
        <w:rPr>
          <w:sz w:val="28"/>
        </w:rPr>
        <w:t>Прежде, когда Иоанн был еще очень мал, то бояре считали ненужным обращать на него большое внимание: князь Иван Шуйский в его присутствии клал ногу на  постель его отца, Тучков пихал ногами вещи его матери, забывая, что ребенок такие явления помнит намного лучше, чем взрослый; в это время многое делалось и не так, как хотел ребенок – его плохо одевали и плохо кормили. Но когда ребенок подрос, окружающие переменили свое обращение с ним, они стали готовить в нем будущего милостивца к себе, перестали видеть в нем ребенка, которого еще нужно воспитывать, и начали смотреть на него как на великого князя, которому следует угождать. Воронцов счел для себя выгодным приобрести расположение тринадцатилетнего государя, и это  расположение Шуйские и их товарищи сочли для себя опасным. Сами Шуйские обходились теперь не так, как прежде их старшие – с их ведома пестуны Иоанновы позволяли себе те поблажки, о которых говорил Курбский. Новое положение Иоанна в тринадцатилетнем возрасте видно уже из того, что при описании свержения князя Бельского и митрополита Иоасафа в 1542 году сказано только, что он очень сильно испугался, при описании же происшествия с Воронцовым говорится, что Иоанн ходатайствовал у Шуйских за своего любимца. Поступок Шуйских с Вороцовым был последним боярским самовольством. Неизвестно, возможно, вследствие чьих-либо внушений и ободрений  или вследствие каких-либо приготовлений, но тринадцатилетний Иоанн осмелился выступить против Андрея Шуйского. Молодой великий князь должен был начать свою деятельность и он начал ее нападением на первого вельможу в государстве. Это нападение было таким, каким обычно действовали бояре в период своего всевластия. 29 декабря 1543 года Иоанн велел схватить первосоветника князя Андрея Шуйского и отдать его псарям. Псари убили его, волоча к тюрьмам, советников Шуйского – князя Федора Шуйского, князя Юрия Темкина, Фому Головина и других разослали. Нападение было удачное, враги застигнуты врасплох и напуганы, с тех пор, как говорит летопись, «начали бояре от государя страх иметь и послушание». Все поняли, что на Руси произошла перемена. Если не изменилось правление, то изменился государь.</w:t>
      </w:r>
    </w:p>
    <w:p>
      <w:pPr>
        <w:pStyle w:val="Normal"/>
        <w:ind w:firstLine="426"/>
        <w:jc w:val="both"/>
        <w:rPr/>
      </w:pPr>
      <w:r>
        <w:rPr>
          <w:sz w:val="28"/>
        </w:rPr>
        <w:t xml:space="preserve">Бояре продолжали по-своему вершить государственные дела, но они уже не смели противоречить государю, который раньше Людовика </w:t>
      </w:r>
      <w:r>
        <w:rPr>
          <w:sz w:val="28"/>
          <w:lang w:val="en-US"/>
        </w:rPr>
        <w:t>XIV</w:t>
      </w:r>
      <w:r>
        <w:rPr>
          <w:sz w:val="28"/>
        </w:rPr>
        <w:t xml:space="preserve"> мог сказать: «Государство – это я». Теперь он скакал по улицам, избивал народ, насиловал попадавшихся на пути женщин. Эти дикие поступки вызывали аплодисменты со стороны людей, окружавших его, они хвалили Иоанна и говорили:  «О! Храбр будет этот царь и мужественен!».</w:t>
      </w:r>
    </w:p>
    <w:p>
      <w:pPr>
        <w:pStyle w:val="Normal"/>
        <w:ind w:firstLine="426"/>
        <w:jc w:val="both"/>
        <w:rPr>
          <w:sz w:val="28"/>
        </w:rPr>
      </w:pPr>
      <w:r>
        <w:rPr>
          <w:sz w:val="28"/>
        </w:rPr>
        <w:t>Федор Воронцов был вызван из ссылки и занял место в свите Иоанна, но милости государя обращались на менее знатных и даровитых слуг, которые были и послушнее, и легче подчинялись всем его капризам. Среди аристократии Иоанн со страхом угадывал новых Шуйских и отдавал предпочтение псарям. В мае 1546 года, когда царь охотился близ Коломны, ему внезапно преградил путь вооруженный отряд. Это были новгородские пищальники, явившиеся к нему с жалобой на наместника. Не понимая ничего в этих делах, Иоанн велел прогнать новгородцев. Произошла свалка, раздалось несколько выстрелов. Юный государь остался невредим, но очень перепугался. Он вообразил, что это заговор и приказал произвести расследование. Простой дьяк Василий Захаров, желая попасть в царские любимцы, обратил на себя внимание тем, что примешал к делу Воронцова с его родственниками, которые и без того уже были в подозрении и даже в немилости. Ученик сразу превзошел своих воспитателей. Грозный вступил на сцену. Началась непрекращавшаяся все время правления Грозного работа палача на плахе. Федор Воронцов и один из его двоюродных братьев, а также князь Кубенский сложили головы на плахе. Другие соучастники мнимого заговора подверглись ссылке.</w:t>
      </w:r>
    </w:p>
    <w:p>
      <w:pPr>
        <w:pStyle w:val="Normal"/>
        <w:ind w:firstLine="426"/>
        <w:jc w:val="both"/>
        <w:rPr>
          <w:sz w:val="28"/>
        </w:rPr>
      </w:pPr>
      <w:r>
        <w:rPr>
          <w:sz w:val="28"/>
        </w:rPr>
        <w:t>Захаров, быть может, не был единственным виновником этой расправы. Среди приближенных Иоанна, в кругу самых близких ему людей, фигурировал человек, чье имя связывалось с самым блестящим периодом нового царствования, его влиянию приписывали сокращение казней, ряд благородных попыток и славных дел Иоанна. Как и Захаров, Алексей Адашев был низкого происхождения. С 1543 года, он принадлежал к числу царских слуг, был «постельником».</w:t>
      </w:r>
    </w:p>
    <w:p>
      <w:pPr>
        <w:pStyle w:val="Normal"/>
        <w:ind w:firstLine="426"/>
        <w:jc w:val="both"/>
        <w:rPr>
          <w:sz w:val="28"/>
        </w:rPr>
      </w:pPr>
      <w:r>
        <w:rPr>
          <w:sz w:val="28"/>
        </w:rPr>
        <w:t>В конце того же 1546 года Иоанн собирался более решительным способом укрепить свою независимость. 17 декабря по Москве разнеслось известие, что великий князь решил вступить в брак с одной из русских девиц.</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0"/>
        </w:numPr>
        <w:ind w:firstLine="426"/>
        <w:jc w:val="center"/>
        <w:outlineLvl w:val="0"/>
        <w:rPr>
          <w:sz w:val="28"/>
        </w:rPr>
      </w:pPr>
      <w:r>
        <w:rPr>
          <w:sz w:val="28"/>
        </w:rPr>
        <w:t>1.4. Женитьба и венчание на царство</w:t>
      </w:r>
    </w:p>
    <w:p>
      <w:pPr>
        <w:pStyle w:val="Normal"/>
        <w:ind w:firstLine="426"/>
        <w:jc w:val="both"/>
        <w:rPr>
          <w:sz w:val="28"/>
        </w:rPr>
      </w:pPr>
      <w:r>
        <w:rPr>
          <w:sz w:val="28"/>
        </w:rPr>
      </w:r>
    </w:p>
    <w:p>
      <w:pPr>
        <w:pStyle w:val="Normal"/>
        <w:ind w:firstLine="426"/>
        <w:jc w:val="both"/>
        <w:rPr>
          <w:sz w:val="28"/>
        </w:rPr>
      </w:pPr>
      <w:r>
        <w:rPr>
          <w:sz w:val="28"/>
        </w:rPr>
        <w:t>Без сомнения, решение о женитьбе не было так неожиданно, как обыкновенно его представляют. Уже в 1543 году было отправлено посольство в Польшу. Федору Ивановичу Сукину и Истому Стоянову было поручено намекнуть при  польском дворе, что великий князь находиться в том возрасте, когда являются своевременными заботы о подыскании ему жены. Делались и другие попытки подобного рода, но они не увенчались успехом, и честолюбивый Иоанн после этого отказался от решения вернуться к традициям Ярослава. Но он решил, по крайней мере, вознаградить себя за неудачи. На другой день после объявления его решения в Успенском соборе было совершено молебствие, после которого Иоанн объявил боярам, что намерен венчаться на царство не как великий князь, а как царь. Он, таким образом, желал принять титул царя, который до него не был официально признан.</w:t>
      </w:r>
    </w:p>
    <w:p>
      <w:pPr>
        <w:pStyle w:val="Normal"/>
        <w:ind w:firstLine="426"/>
        <w:jc w:val="both"/>
        <w:rPr>
          <w:sz w:val="28"/>
        </w:rPr>
      </w:pPr>
      <w:r>
        <w:rPr>
          <w:sz w:val="28"/>
        </w:rPr>
        <w:t>13 декабря 1546 года Иоанн позвал к себе митрополита и объявил, что хочет жениться, на другой день митрополит отслужил молебен в Успенском соборе, пригласил к себе всех бояр, даже опальных, и со всеми отправился к великому князю, который сказал Макарию: «Милостью божиею и пречистой его матери, молитвами и милостию великих чудотворцев, Петра, Алексея, Ионы, Сергия и всех русских чудотворцев, положил я на них упование, а у тебя, отца своего, благословяся, помыслил жениться. Сперва думал я жениться в иностранных государствах у какого-нибудь короля или царя; но потом я эту мысль отложил, не хочу жениться в чужих государствах, потому что я после отца своего и матери остался мал; если я приведу себе жену из чужой земли и в нравах мы не сойдемся, то между нами дурное житье будет; поэтому я хочу жениться в своем государстве, у кого бог благословит, по твоему благословению». Митрополит и бояре, говорит летописец, заплакали от радости, видя, что государь так молод, а между тем ни с кем не советуется. Но молодой Иоанн тут же удивил их другой речью: «По твоему, отца своего митрополита, благословению и с вашего боярского совета хочу прежде своей женитьбы поискать прародительских чинов, как наши прародители, цари и великие князья, и сродник наш великий князь Владимир Всеволодович Мономах на царство, на великое княжение садились; и я также этот чин хочу исполнить и на царство, на великое княжение сесть».</w:t>
      </w:r>
    </w:p>
    <w:p>
      <w:pPr>
        <w:pStyle w:val="Normal"/>
        <w:ind w:firstLine="426"/>
        <w:jc w:val="both"/>
        <w:rPr>
          <w:sz w:val="28"/>
        </w:rPr>
      </w:pPr>
      <w:r>
        <w:rPr>
          <w:sz w:val="28"/>
        </w:rPr>
        <w:t>16 января 1547 года было совершено царское венчание. Было сделано все, чтобы придать ему как можно больше блеска и торжественности. При огромном стечении народа,  при торжественном звоне колоколов, церковь и трон как бы сочетались в этом едином торжестве: епископы, священники, монахи возносили к Богу молитвы и просили его, чтобы он укрепил нового царя духом справедливости и истины, а бояре в это время осыпали трон дождем золотых монет, что являлось эмблемой изобилия тех благ, которых ему желали. Иоанн Грозный, принимая венец, являлся носителем того идеала, которым определяла свою миссию его народность; он ищет царства, а не только великого княжения, и официально достигает его в утвердительной грамоте цареградского патриарха (1561 год).</w:t>
      </w:r>
    </w:p>
    <w:p>
      <w:pPr>
        <w:pStyle w:val="Normal"/>
        <w:ind w:firstLine="426"/>
        <w:jc w:val="both"/>
        <w:rPr>
          <w:sz w:val="28"/>
        </w:rPr>
      </w:pPr>
      <w:r>
        <w:rPr>
          <w:sz w:val="28"/>
        </w:rPr>
        <w:t>Выбор невесты производился по общему правилу. Еще в декабре 1546 года были разосланы по областям, к князьям и детям боярским грамоты: «Когда к вам эта наша грамота придет, и у которых будут из вас дочери девки, то вы бы с ними сейчас же ехали в город к нашим наместникам на смотр, а дочерей девок у себя ни под каким видом не таили б. Кто же из вас дочь девку утаит и к наместникам нашим не повезет, тому от меня быть в великой опале и казни. Грамоту пересылайте между собою сами, не задерживая ни часу». Благородные девицы всего государства, происходившие из семей служилых людей, были собраны в Москву. Для приема их были отведены огромные палаты с многочисленными комнатами; в каждой из них было по 12 кроватей. По некоторым свидетельствам,  к первому браку Иоанна было собрано 500 красавиц, по другим – 1500. Эти цифры, по всей вероятности, показывают только число тех девиц, которые попали в Москву уже после первых выборов в провинциях. Такой порядок существовал и в Византии. Там правителям областей давались по этому поводу подробные инструкции, с указанием роста и других качеств девиц. Когда в серале собирались кандидатки, туда являлся сам государь в сопровождении одного из старейших вельмож. Проходя по покоям, он дарил каждой из красавиц по платку, вышитому золотом, с дорогими камнями. Он набрасывал платки девицам на шею. После того, как выбор был сделан, девицы отпускались с подарками по домам. Так в 1547 году Иоанн выбрал себе Анастасию, дочь покойного Романа Юрьевича Захарьина-Кошкина, происходившего из старого боярского рода. Среди гибели княжеских родов он сумел, однако сохранить близость к царскому трону и не принимал участия в ожесточенной борьбе за власть в дни детства Иоанна. Возможно, что выбор невесты был только простой формальностью. Захарьины-Кошкины были баловнями фортуны. Один из братьев Анастасии явился основателем рода Романовых, призванных на царство. Брак состоялся 3 февраля 1547 года.</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0"/>
        </w:numPr>
        <w:ind w:firstLine="426"/>
        <w:jc w:val="center"/>
        <w:outlineLvl w:val="0"/>
        <w:rPr>
          <w:sz w:val="28"/>
        </w:rPr>
      </w:pPr>
      <w:r>
        <w:rPr>
          <w:sz w:val="28"/>
        </w:rPr>
        <w:t>2.1. Сильвестр и Адашев</w:t>
      </w:r>
    </w:p>
    <w:p>
      <w:pPr>
        <w:pStyle w:val="Normal"/>
        <w:ind w:firstLine="426"/>
        <w:jc w:val="both"/>
        <w:rPr>
          <w:sz w:val="28"/>
        </w:rPr>
      </w:pPr>
      <w:r>
        <w:rPr>
          <w:sz w:val="28"/>
        </w:rPr>
      </w:r>
    </w:p>
    <w:p>
      <w:pPr>
        <w:pStyle w:val="Normal"/>
        <w:ind w:firstLine="426"/>
        <w:jc w:val="both"/>
        <w:rPr>
          <w:sz w:val="28"/>
        </w:rPr>
      </w:pPr>
      <w:r>
        <w:rPr>
          <w:sz w:val="28"/>
        </w:rPr>
        <w:t>21 июня 1547 Москву охватил пожар таких размеров, какого еще здесь не бывало. Загорелась церковь Воздвижения на Арбате при сильной буре, огонь потек как молния, спалил на западе все, вплоть до Москвы-реки у Семчинского сельца. Затем буря обратилась на Кремль, вспыхнул верх Успенского собора, крыши на царском дворе, казенный двор, Благовещенский собор; сгорела Оружейная палата с оружием, Постельная палата с казною, двор митрополита; по каменным церквам сгорели иконостасы и людское добро, которое продолжали и в это время прятать по церквам. В Успенском соборе уцелел иконостас и все сосуды церковные. Митрополит Макарий едва не задохнулся от дыма в соборе, он вышел из него, неся образ богородицы, написанный митрополитом Петром, за ним шел протопоп и нес церковные правила. Макарий ушел было сначала на городскую стену, к тайнику, проведенному к Москве-реке, но здесь он не мог долго оставаться из-за дыма. Его стали спускать из тайника по канату, но канат оборвался и митрополит сильно расшибся, едва мог прийти в себя, после чего был отвезен в Новоспасский монастырь. Кремлевские монастыри – Чудов и Вознесенский – сгорели, в Китай-городе сгорели все лавки с товарами и все дворы, за городом – большой посад на Неглинной,  Рождественка – до Никольского Драчевского монастыря. По Мясницкой пожар шел до церкви святого Флора, на Покровке – до церкви святого Василия. Насчитывали до 1700 мужчин, женщин и детей, сгоревших живыми. Великий князь с женой, братом и боярами уехал в село Воробьево.</w:t>
      </w:r>
    </w:p>
    <w:p>
      <w:pPr>
        <w:pStyle w:val="Normal"/>
        <w:ind w:firstLine="426"/>
        <w:jc w:val="both"/>
        <w:rPr>
          <w:sz w:val="28"/>
        </w:rPr>
      </w:pPr>
      <w:r>
        <w:rPr>
          <w:sz w:val="28"/>
        </w:rPr>
        <w:t>Царь устроил совещание. Его духовник Федор Бармин заговорил о колдовстве, как о причине случившегося грандиозного несчастья. По поводу этого случая уже успели возникнуть и распространиться слухи, что чародеи вынимали у мертвых людей сердца, мочили их сердца в воде и той водой кропили город. От этого и произошел пожар. Несколько бояр поддержали это обвинение. Начали разыскивать виновных. Несколько дней спустя, в воскресенье, толпа народа собралась у пострадавшего от огня Успенского собора и начала называть имена виновников. Правление Елены оставило недобрую память. Мать и братья правительницы стали подвергаться непримиримой ненависти. Появились и свидетели, утверждавшие, что они видели, как улицы и стены домов кропились колдовской водой. Князь Михаил Васильевич Глинский, дядя царя, жил в это время со своей матерью далеко, во Ржеве. Но его брат Юрий был в Москве.  Он думал найти убежище в том самом храме, который пострадал от пожара, будто бы им вызванного. Толпа ворвалась туда, убила его, а труп выволокла и бросила на то место, где казнили преступников, затем устремилась к его двору и стала избивать слуг. Спустя три дня чернь появилась в Воробьево и начала требовать выдачи других мнимых виновников пожара. Шуйские, отправленные в ссылку после казни Андрея, теперь были возвращены  и вошли в милость царя. Они находились в его свите и посоветовали ему казнить людей, на которых указывала толпа.</w:t>
      </w:r>
    </w:p>
    <w:p>
      <w:pPr>
        <w:pStyle w:val="Normal"/>
        <w:ind w:firstLine="426"/>
        <w:jc w:val="both"/>
        <w:rPr>
          <w:sz w:val="28"/>
        </w:rPr>
      </w:pPr>
      <w:r>
        <w:rPr>
          <w:sz w:val="28"/>
        </w:rPr>
        <w:t>Но Иоанн решил показать себя и не отступать. Следовать указаниям других было не в характере царя, он был часто несправедливым и жестоким судьей, но судил самостоятельно. Момент был трагический и решительный. Иоанн был суеверен, как и все его современники, и возможно, что он разделял общий взгляд на причину пожара и считал обвинение основательным, но обвинители, на его взгляд, являлись еще большими виновниками: они хотели и старались посягнуть на его права, навязывали ему свое решение, свой приговор.</w:t>
      </w:r>
    </w:p>
    <w:p>
      <w:pPr>
        <w:pStyle w:val="Normal"/>
        <w:ind w:firstLine="426"/>
        <w:jc w:val="both"/>
        <w:rPr/>
      </w:pPr>
      <w:r>
        <w:rPr>
          <w:sz w:val="28"/>
        </w:rPr>
        <w:t xml:space="preserve">Первый биограф Иоанна, Курбский, в изображении этих событий ввел один эпизод, который долгое время давал повод к ошибочным заключениям позднейших исследователей. В тот момент, когда Иоанну угрожала толпа, к нему явился неизвестный священник. Он имел такой вид, какой местные иконописцы придавали изображениям пророков – с поднятой к небу рукой, с воодушевленным и суровым лицом. Он заговорил с царем властным голосом, как посланник неба, обличал его словами Священного Писания, в происходивших событиях он видел знак гнева Верховного Судьи. Наконец, свою речь он подкрепил знамениями и чудесами. Эта последняя фраза показывает, как мы должны относиться к данному рассказу. Имеются другие указания, позволяющие выявить правду и преувеличения. Уже несколько лет до указанного времени Сильвестр, автор Домостроя, был настоятелем церкви Благовещения и состоял духовником государя. Поэтому священник, которому Курбский приписывает такую необыкновенную роль, не мог быть неизвестным Иоанну. Сильвестр был в дружбе с Владимиром Андреевичем, одним из дядей Иоанна, и за него он с успехом ходатайствовал перед царем, тогда еще великим князем, в 1541 году. Таким образом, Сильвестру еще гораздо раньше приходилось оказывать влияние на царя, которое, правда, ограничивалось узкой сферой. Его невысокое положение простого священнослужителя, а также, как считают некоторые историки, невысокий интеллектуальный уровень не давали ему возможности широко распространять свое влияние. Курбский, вероятно, вспомнил явление Нафана к Давиду. Но язык Домостроя не имел ничего пророческого. Просто наступил момент, когда при государе должны были выдвинуться новые люди без какого бы то ни было чуда. Иоанн понимал необходимость изменения старых приемов управления. Новое направление требовало и новых деятелей. Бессознательно он последовал примеру Людовика </w:t>
      </w:r>
      <w:r>
        <w:rPr>
          <w:sz w:val="28"/>
          <w:lang w:val="en-US"/>
        </w:rPr>
        <w:t>XI</w:t>
      </w:r>
      <w:r>
        <w:rPr>
          <w:sz w:val="28"/>
        </w:rPr>
        <w:t>: «не без основания не доверял он образованным и честным людям; он искал себе сотрудников в безвестной толпе; выбирал людей, которые ничему не учились и в своих успехах руководились лишь инстинктом». Как и другой Грозный, французский король, Иоанн предпочитал людей, которых сам выводил из ничтожества. Наступление этого момента было, несомненно, ускорено катастрофой 1547 года, и вполне естественно, что Сильвестр выдвинулся во время беспорядков. Ничто не указывает на то, что он с этого момента приобрел над духом молодого царя ту власть, о которой говорил Курбский, а вслед за ним и другие историки.</w:t>
      </w:r>
    </w:p>
    <w:p>
      <w:pPr>
        <w:pStyle w:val="Normal"/>
        <w:ind w:firstLine="426"/>
        <w:jc w:val="both"/>
        <w:rPr>
          <w:sz w:val="28"/>
        </w:rPr>
      </w:pPr>
      <w:r>
        <w:rPr>
          <w:sz w:val="28"/>
        </w:rPr>
        <w:t>Возникает закономерный вопрос – был ли Сильвестр настолько крупной личностью, чтобы играть видную роль при таком человеке, как Иоанн Грозный? Можно рассмотреть те источники, которые остались после него. Это, в первую очередь, Домострой, который не обнаруживает в нем ни дальновидного политика с широкими планами, на высокого моралиста. Кроме Домостроя, до нас дошли еще три послания Сильвестра, но они также не обнаруживают его величайшего ума, о котором принято говорить. Скорее даже наоборот. Одно из них адресовано Иоанну, подлинность его сомнительна, но все же, наставления Сильвестра сводятся к проповеди воздержания от содомского греха, что несомненно глупо, при всем известной любви Иоанна к женщинам.</w:t>
      </w:r>
    </w:p>
    <w:p>
      <w:pPr>
        <w:pStyle w:val="Normal"/>
        <w:ind w:firstLine="426"/>
        <w:jc w:val="both"/>
        <w:rPr>
          <w:sz w:val="28"/>
        </w:rPr>
      </w:pPr>
      <w:r>
        <w:rPr>
          <w:sz w:val="28"/>
        </w:rPr>
        <w:t xml:space="preserve">Период преобразований в управлении открывается Иоанном созывом собора. До настоящего времени не удалось установить ни времени созыва, ни характера его совещаний. Можно только сказать, что он был созван несколько лет спустя после пожара 1547 года. В этот момент на сцену выступает и Алексей Адашев, который вступает в тесный союз с Сильвестром. Некоторые историки считают, что главная роль на этом соборе принадлежала митрополиту Макарию. Вполне возможно, что руководящую роль Сильвестру и Адашеву присвоило неправильное толкование документальных данных. </w:t>
      </w:r>
    </w:p>
    <w:p>
      <w:pPr>
        <w:pStyle w:val="Normal"/>
        <w:ind w:firstLine="426"/>
        <w:jc w:val="both"/>
        <w:rPr>
          <w:sz w:val="28"/>
        </w:rPr>
      </w:pPr>
      <w:r>
        <w:rPr>
          <w:sz w:val="28"/>
        </w:rPr>
        <w:t xml:space="preserve">Личность Адашева окружена легендами и его фигура в глазах некоторых историков совершенно заслоняет Иоанна Грозного. Многие из них наверняка были введены в заблуждение как пристрастными показаниями политического союзника Адашева – Курбского, так и свидетельствами самого царя. Но это не дает права думать, что простой слуга стал на место государя, думал и действовал за него. Некоторые историки представляют все таким образом, что Адашев и Сильвестр образовали дуумвират и более десяти лет правили государством и обеспечивали благосостояние страны. </w:t>
      </w:r>
    </w:p>
    <w:p>
      <w:pPr>
        <w:pStyle w:val="Normal"/>
        <w:ind w:firstLine="426"/>
        <w:jc w:val="both"/>
        <w:rPr>
          <w:sz w:val="28"/>
        </w:rPr>
      </w:pPr>
      <w:r>
        <w:rPr>
          <w:sz w:val="28"/>
        </w:rPr>
        <w:t>Свидетельство Курбского, как и Грозного, относится уже к тому времени, когда обоих любимцев постигла царская немилость. Курский в это время был добровольным изгнанником и старался смягчить удар, нанесенный его честолюбию, и, скорее всего, он придумывал более или менее удачные оправдания. Иоанн же всегда отличался замечательным умением в измышлении фактов, помогавших переложить вину с себя на кого-нибудь еще. Как известно, политика вовлекла Иоанна в ожесточенную борьбу, не прекращающуюся в продолжении всего его бурного и длительного царствования. Трудно определить, к какой партии примыкали в этой борьбе или, по крайней мере, какой стороны держались Сильвестр с Адашевым. И тот и другой происходили из низших слоев  и многие склонны видеть в них тех новых людей, которых Иоанн выдвинул в борьбе с боярским самовластием. Но, с другой стороны, Курбский принадлежал к старому боярству и в то же время он был другом и единомышленником Сильвестра и Адашева. Нет другого способа примирить эти безвыходные противоречия, как только признать обоих царских любимцев тем, чем они были в действительности – Иоанн пользовался ими в борьбе с боярством. Но сами они, скорее всего, предпочитали служить боярам. Заметив это, Иоанн удалил от себя Сильвестра и Адашева и на их место призвал других.</w:t>
      </w:r>
    </w:p>
    <w:p>
      <w:pPr>
        <w:pStyle w:val="Normal"/>
        <w:ind w:firstLine="426"/>
        <w:jc w:val="both"/>
        <w:rPr>
          <w:sz w:val="28"/>
        </w:rPr>
      </w:pPr>
      <w:r>
        <w:rPr>
          <w:sz w:val="28"/>
        </w:rPr>
        <w:t>Другими словами, нельзя преуменьшать ту роль, которую эти двое сыграли при Иоанне Грозном, но в то же время, нельзя превозносить их до небес, мол они были благодетельны и святы и только их заслуга в том, что Иоанн встал на путь истинный. Сильвестр и Адашев несомненно оказывали большое влияние на молодого царя, но Иоанн не был тем, кто безропотно позволяет помыкать собой. Примером тому может послужить то, как он поступил с боярами.</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0"/>
        </w:numPr>
        <w:ind w:firstLine="426"/>
        <w:jc w:val="center"/>
        <w:outlineLvl w:val="0"/>
        <w:rPr/>
      </w:pPr>
      <w:r>
        <w:rPr>
          <w:sz w:val="28"/>
        </w:rPr>
        <w:t xml:space="preserve">2.2. Начало преобразований. Реформы середины </w:t>
      </w:r>
      <w:r>
        <w:rPr>
          <w:sz w:val="28"/>
          <w:lang w:val="en-US"/>
        </w:rPr>
        <w:t>XVI</w:t>
      </w:r>
      <w:r>
        <w:rPr>
          <w:sz w:val="28"/>
        </w:rPr>
        <w:t xml:space="preserve"> века</w:t>
      </w:r>
    </w:p>
    <w:p>
      <w:pPr>
        <w:pStyle w:val="Normal"/>
        <w:ind w:firstLine="426"/>
        <w:jc w:val="both"/>
        <w:rPr>
          <w:sz w:val="28"/>
        </w:rPr>
      </w:pPr>
      <w:r>
        <w:rPr>
          <w:sz w:val="28"/>
        </w:rPr>
      </w:r>
    </w:p>
    <w:p>
      <w:pPr>
        <w:pStyle w:val="Normal"/>
        <w:ind w:firstLine="426"/>
        <w:jc w:val="both"/>
        <w:rPr>
          <w:sz w:val="28"/>
        </w:rPr>
      </w:pPr>
      <w:r>
        <w:rPr>
          <w:sz w:val="28"/>
        </w:rPr>
        <w:t>Особую заинтересованность в проведении реформ высказало дворянство. Своеобразным его идеологом был талантливый публицист того времени дворянин Иван Семенович Пересветов. Он обратился к царю с посланиями, в которых была изложена программа преобразований. Эти предложения Пересветова во многом предвосхитили действия Иоанна Грозного. Некоторые историки даже считали, что автором челобитных был сам Иоанн. Сейчас установлено, что И.С. Пересветов – реальная историческая личность.</w:t>
      </w:r>
    </w:p>
    <w:p>
      <w:pPr>
        <w:pStyle w:val="Normal"/>
        <w:ind w:firstLine="426"/>
        <w:jc w:val="both"/>
        <w:rPr>
          <w:sz w:val="28"/>
        </w:rPr>
      </w:pPr>
      <w:r>
        <w:rPr>
          <w:sz w:val="28"/>
        </w:rPr>
        <w:t xml:space="preserve">Исходя из интересов дворянства, И.С. Пересветов резко осудил боярское самоуправство. Он видел идеал государственного устройства в сильной царской власти, опиравшейся на дворянство. «Государство без грозы, что конь без узды», - считал И.С. Пересветов. </w:t>
      </w:r>
    </w:p>
    <w:p>
      <w:pPr>
        <w:pStyle w:val="Normal"/>
        <w:ind w:firstLine="426"/>
        <w:jc w:val="both"/>
        <w:rPr>
          <w:sz w:val="28"/>
        </w:rPr>
      </w:pPr>
      <w:r>
        <w:rPr>
          <w:sz w:val="28"/>
        </w:rPr>
        <w:t>Около 1549 года из приближенных к молодому Иоанну людей сложилось новое правительство. Оно получило название Избранная Рада – так называл его на польский манер А. Курбский в  одном из своих сочинений. Состав Избранной Рады не совсем ясен. Известно, что ее возглавлял А.Ф. Адашев. В работе Избранной Рады участвовали представители различных слоев господствующего класса – князья Д. Курлятев, М. Воротынский, московский митрополит Макарий и священник Благовещенского собора Кремля (домашней церкви московских царей) Сильвестр, дьяк Польского приказа   И. Висковатый.</w:t>
      </w:r>
    </w:p>
    <w:p>
      <w:pPr>
        <w:pStyle w:val="Normal"/>
        <w:ind w:firstLine="426"/>
        <w:jc w:val="both"/>
        <w:rPr/>
      </w:pPr>
      <w:r>
        <w:rPr>
          <w:sz w:val="28"/>
        </w:rPr>
        <w:t xml:space="preserve">Другими словами, Избранная Рада была особой компанией бояр, объединившихся в одной цели овладеть московской политикой и направить ее по-своему. Вспоминая об этой компании, Грозный раздраженно говорил, что эти бояре «ни единые власти не оставиша, идеже свои угодники не поставиша». Нет сомнения, что Избранная Рада пыталась захватить правление в свои руки и укрепить свое влияние на дела рядом постановлений и обычаев, неудобных для московских самодержцев. Состоя, по-видимому, из потомков удельных князей, «княжат», Рада вела политику именно княжескую и поэтому должна была рано или поздно прийти в острое столкновение с государем, сознающим свое полновластие. Столкновения и начались с 1553 года, во время тяжкой болезни Грозного, обнаружилось, что Рада желала воцарения не маленького сына Грозного, Димитрия, а двоюродного брата его (Грозного) – князя Владимира Андреевича: «Оттоле бысть вражда велия государю с князем Владимиром Андреевичем (говорит летопись), а в боярах смута и мятеж, а царству почала быти во всем скудость». Полный разрыв царя с Радой произошел около 1560 года, когда удалены были из Москвы Сильвестр и другой царский любимец А. Адашев. До тех же пор, в продолжение 12-13 лет, правительственная деятельность Иоанна Грозного шла под влиянием Избранной Рады и отличалась добрыми свойствами. Избранная Рада явилась тем органом, который проводил преобразования, получивших название реформ середины </w:t>
      </w:r>
      <w:r>
        <w:rPr>
          <w:sz w:val="28"/>
          <w:lang w:val="en-US"/>
        </w:rPr>
        <w:t>XVI</w:t>
      </w:r>
      <w:r>
        <w:rPr>
          <w:sz w:val="28"/>
        </w:rPr>
        <w:t xml:space="preserve"> века.</w:t>
      </w:r>
    </w:p>
    <w:p>
      <w:pPr>
        <w:pStyle w:val="Normal"/>
        <w:ind w:firstLine="426"/>
        <w:jc w:val="both"/>
        <w:rPr>
          <w:sz w:val="28"/>
        </w:rPr>
      </w:pPr>
      <w:r>
        <w:rPr>
          <w:sz w:val="28"/>
        </w:rPr>
      </w:r>
    </w:p>
    <w:p>
      <w:pPr>
        <w:pStyle w:val="Normal"/>
        <w:numPr>
          <w:ilvl w:val="0"/>
          <w:numId w:val="0"/>
        </w:numPr>
        <w:ind w:firstLine="426"/>
        <w:jc w:val="center"/>
        <w:outlineLvl w:val="0"/>
        <w:rPr>
          <w:sz w:val="28"/>
        </w:rPr>
      </w:pPr>
      <w:r>
        <w:rPr>
          <w:sz w:val="28"/>
        </w:rPr>
        <w:t>2.2.1. Первый собор</w:t>
      </w:r>
    </w:p>
    <w:p>
      <w:pPr>
        <w:pStyle w:val="Normal"/>
        <w:ind w:firstLine="426"/>
        <w:jc w:val="both"/>
        <w:rPr>
          <w:sz w:val="28"/>
        </w:rPr>
      </w:pPr>
      <w:r>
        <w:rPr>
          <w:sz w:val="28"/>
        </w:rPr>
      </w:r>
    </w:p>
    <w:p>
      <w:pPr>
        <w:pStyle w:val="Normal"/>
        <w:ind w:firstLine="426"/>
        <w:jc w:val="both"/>
        <w:rPr>
          <w:sz w:val="28"/>
        </w:rPr>
      </w:pPr>
      <w:r>
        <w:rPr>
          <w:sz w:val="28"/>
        </w:rPr>
        <w:t>В 1547 году Иоанн расправился с чернью и с подстрекателями, толкавшими его самого на путь преступлений. Он произвел свой суд и       кое-кого лишил головы. Но правление по-прежнему оставалось в руках бояр и беспорядки, вспыхнувшие в Москве, были ничто по сравнению с другими, от которых страдало и рушилось все государство. Иоанн дал пройти еще двум-трем годам, чтобы убедиться в необходимости покончить с этим положением, положить конец злоупотреблениям и сплотить около себя сильную партию.</w:t>
      </w:r>
    </w:p>
    <w:p>
      <w:pPr>
        <w:pStyle w:val="Normal"/>
        <w:ind w:firstLine="426"/>
        <w:jc w:val="both"/>
        <w:rPr>
          <w:sz w:val="28"/>
        </w:rPr>
      </w:pPr>
      <w:r>
        <w:rPr>
          <w:sz w:val="28"/>
        </w:rPr>
        <w:t>В 1549 или 1550 году (последний год более вероятен) был созван, по  словам летописей, собор в Москве. В нем участвовали представители всех сословий и областей. Собрание происходило под открытым небом на Красной площади, возле Кремля. Царь обратился к собравшимся с речью и начал с обличения бояр. Он перечислял их злодеяния и обещал положить им конец, чтобы дать место торжеству справедливости и любви. Заканчивая свою речь, он обратился к митрополиту: «Молю тебя, святой владыка, будь моим помощником и опорой в этом деле любви. Ты сам знаешь, что я остался после смерти моего отца 4 лет. Родственники не заботились обо мне. Сильные бояре только знали злоупотреблять властью… И в то время, как они расхищали мои сокровища, я был точно нем и глух, благодаря своей молодости. Они правили самовластно моим именем. Лихоимцы и хищники и судьи неправедные, какой дадите вы теперь нам ответ за те слезы и кровь, которые пролились благодаря вашим деяниям! Я чист от крови. Но вы ждите заслуженного вами воздаяния!». Затем царь поклонился на все четыре стороны и просил народ забыть те вражды и тягости, которые были причинены боярами, просил обождать, так как сразу исправить все нельзя, и обещал быть впредь судьей и заступником.</w:t>
      </w:r>
    </w:p>
    <w:p>
      <w:pPr>
        <w:pStyle w:val="Normal"/>
        <w:ind w:firstLine="426"/>
        <w:jc w:val="both"/>
        <w:rPr>
          <w:sz w:val="28"/>
        </w:rPr>
      </w:pPr>
      <w:r>
        <w:rPr>
          <w:sz w:val="28"/>
        </w:rPr>
        <w:t>В тот же день Алексей Адашев был пожалован в окольничие и ему было поручено принимать челобитные. При этом Иоанн сказал ему: «Алексей! Взял я тебя из нищих и самых незначительных людей. Слышал я о твоих добрых делах и теперь взыскал тебя выше меры твоей для помощи души моей; хотя твоего желания и нет на это, но я тебя пожелал и не одного тебя, но и других таких же, кто б печаль мою утолил и на людей, врученных мне богом, призрел. Поручаю тебе принимать челобитные от бедных и обиженных и разбирать их внимательно. Не бойся сильных и славных, похитивших почести и губящих своим насилием бедных и немощных; не смотри и на ложные слезы бедного, клевещущего на богатых, ложными слезами хотящего быть правым, но все рассматривай внимательно и приноси к нам истину, боясь суда божия; избери судей правдивых от бояр и вельмож». Так кончилось боярское правление.</w:t>
      </w:r>
    </w:p>
    <w:p>
      <w:pPr>
        <w:pStyle w:val="Normal"/>
        <w:ind w:firstLine="426"/>
        <w:jc w:val="both"/>
        <w:rPr/>
      </w:pPr>
      <w:r>
        <w:rPr>
          <w:sz w:val="28"/>
        </w:rPr>
        <w:t xml:space="preserve">Не имеется никаких достоверных сведений о составе собора 1550 года. Но можно судить о нем по составу соборов позднейшего времени. Народные массы вряд ли были на нем представлены. Даже нет указаний на то, что при созыве собора проводился принцип представительства. Речь Иоанна на Красной площади была обращена </w:t>
      </w:r>
      <w:r>
        <w:rPr>
          <w:sz w:val="28"/>
          <w:lang w:val="en-US"/>
        </w:rPr>
        <w:t>ad homines</w:t>
      </w:r>
      <w:r>
        <w:rPr>
          <w:sz w:val="28"/>
        </w:rPr>
        <w:t xml:space="preserve"> в третьем лице. Апеллировать к народу против бояр значило возбуждать его против должностных лиц. Иоанн на это никогда бы не решился. Порицая бояр, он главным образом к ним самим и относился.</w:t>
      </w:r>
    </w:p>
    <w:p>
      <w:pPr>
        <w:pStyle w:val="Normal"/>
        <w:ind w:firstLine="426"/>
        <w:jc w:val="both"/>
        <w:rPr>
          <w:sz w:val="28"/>
        </w:rPr>
      </w:pPr>
      <w:r>
        <w:rPr>
          <w:sz w:val="28"/>
        </w:rPr>
        <w:t>Иоанн Грозный вовсе не хотел касаться системы службы и служилых людей, которые в течение многих лет производили ужасные злоупотребления. Он надеялся улучшить работу административной машины, принять управление некоторых колес ее в свои руки, а управление второстепенных поручив новым лицам по своему выбору.  Этим и объясняется и его обещание быть главным судьей для народа и призвание на службу Адашева; это делалось для будущего. Что касается прошлого, которого «нельзя было исправить», то Иоанн старался ликвидировать с ним все счеты. Тысячи жалоб оставались без рассмотрения. Груды бумаг ожидали своего движения. Разобрать все это в обычном порядке не было возможности, так как производство дел совершалось с невероятной сложностью и медлительностью. «Торжество добра и любви», как и «примирение со всеми христианами державы», по фразеологии того времени, означало просто-напросто, что нужно устроить все дела полюбовно. Для этого, по-видимому, был установлен довольно короткий срок: так, уже в 1551 году Иоанн смог объявить об успешном разрешении всех дел, накопившихся от прошлого времени.</w:t>
      </w:r>
    </w:p>
    <w:p>
      <w:pPr>
        <w:pStyle w:val="Normal"/>
        <w:ind w:firstLine="426"/>
        <w:jc w:val="both"/>
        <w:rPr>
          <w:sz w:val="28"/>
        </w:rPr>
      </w:pPr>
      <w:r>
        <w:rPr>
          <w:sz w:val="28"/>
        </w:rPr>
        <w:t>Созыв народного собора не согласовался с той системой правления, которую Иоанн наследовал от своих предшественников. Он не имел намерения разрушать эту систему, но хотел несколько усовершенствовать и приспособить ее к новым государственным потребностям.  Никакому представительному учреждению здесь не было места, Иоанн был далек от мысли вводить его, это видно из того, что даже такой представитель олигархической аристократии, как Курбский, никогда не высказывался против периодических собраний по образцу 1550 года, считая их орудием административного судебного управления. Некоторые, как, например, автор известного политического памфлета Беседа Валаамских чудотворцев, предлагали ввести в обычное правило подобные совещания.</w:t>
      </w:r>
    </w:p>
    <w:p>
      <w:pPr>
        <w:pStyle w:val="Normal"/>
        <w:ind w:firstLine="426"/>
        <w:jc w:val="both"/>
        <w:rPr>
          <w:sz w:val="28"/>
        </w:rPr>
      </w:pPr>
      <w:r>
        <w:rPr>
          <w:sz w:val="28"/>
        </w:rPr>
        <w:t>Однако новая попытка совещания с собором происходит только в 1566 году, как и раньше, собору была поставлена определенная цель: он должен был разобрать запутавшиеся отношения с Польшей. До наших дней дошел официальный список членов этого собора. Он состоял из 32 представителей высшего духовенства, 258 бояр и боярских детей, высших и низших должностных лиц, 9 земельных собственников, 53 московских купцов, 22 смоленских купцов или имеющих занятия в этом городе. Никаких следов участия других элементов населения в этом списке нет. Это совещание «служилых людей» при участии некоторых компетентных специалистов. Польские отношения интересовали торговые круги и особенно пограничных купцов. Никаких намерений вернуться к вечевым порядкам или усвоить начала западноевропейского представительства не было. На Руси существовали освященные соборы – совещания иерархов, созывавшиеся периодически еще в глубокой древности для обсуждения тех или иных вопросов, касавшихся как церковных, так и государственных дел. Быть может эти освященные соборы и подали мысль о созыве аналогичных совещаний, получивших впоследствии название Земских соборов.</w:t>
      </w:r>
    </w:p>
    <w:p>
      <w:pPr>
        <w:pStyle w:val="Normal"/>
        <w:ind w:firstLine="426"/>
        <w:jc w:val="both"/>
        <w:rPr>
          <w:sz w:val="28"/>
        </w:rPr>
      </w:pPr>
      <w:r>
        <w:rPr>
          <w:sz w:val="28"/>
        </w:rPr>
        <w:t>Старое вече отошло в область преданий. В политической и социальной организации московской державы не было основания для развития представительных начал, имевших место у других славянских и германских народов. Подобно боярской думе, Земский собор явился видоизмененным старым русским обычаем. С 1550 по 1653 год было созвано 16 соборов, и после закрытия последнего из них не осталось ни живой памяти, ни сожаления о них.</w:t>
      </w:r>
    </w:p>
    <w:p>
      <w:pPr>
        <w:pStyle w:val="Normal"/>
        <w:ind w:firstLine="426"/>
        <w:jc w:val="both"/>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both"/>
        <w:outlineLvl w:val="0"/>
        <w:rPr>
          <w:sz w:val="28"/>
        </w:rPr>
      </w:pPr>
      <w:r>
        <w:rPr>
          <w:sz w:val="28"/>
        </w:rPr>
      </w:r>
    </w:p>
    <w:p>
      <w:pPr>
        <w:pStyle w:val="Normal"/>
        <w:numPr>
          <w:ilvl w:val="0"/>
          <w:numId w:val="0"/>
        </w:numPr>
        <w:ind w:firstLine="426"/>
        <w:jc w:val="center"/>
        <w:outlineLvl w:val="0"/>
        <w:rPr>
          <w:sz w:val="28"/>
        </w:rPr>
      </w:pPr>
      <w:r>
        <w:rPr>
          <w:sz w:val="28"/>
        </w:rPr>
        <w:t>2.2.2. Реорганизация службы</w:t>
      </w:r>
    </w:p>
    <w:p>
      <w:pPr>
        <w:pStyle w:val="Normal"/>
        <w:numPr>
          <w:ilvl w:val="0"/>
          <w:numId w:val="0"/>
        </w:numPr>
        <w:ind w:firstLine="426"/>
        <w:jc w:val="both"/>
        <w:outlineLvl w:val="0"/>
        <w:rPr>
          <w:sz w:val="28"/>
        </w:rPr>
      </w:pPr>
      <w:r>
        <w:rPr>
          <w:sz w:val="28"/>
        </w:rPr>
      </w:r>
    </w:p>
    <w:p>
      <w:pPr>
        <w:pStyle w:val="Normal"/>
        <w:ind w:firstLine="426"/>
        <w:jc w:val="both"/>
        <w:rPr>
          <w:sz w:val="28"/>
        </w:rPr>
      </w:pPr>
      <w:r>
        <w:rPr>
          <w:sz w:val="28"/>
        </w:rPr>
        <w:t>Было отдано приказание собрать 1000 детей боярских из лучших людей и дать им поместья в московском и соседних с ним уездах. Эта 1000 отборных людей должна была составить высшую столичную знать и составить главный контингент послушных лиц для несения различного рода службы и преимущественно военной. К этому разряду были причислены также аристократические фамилии, еще раньше разместившиеся близ Москвы, а также и высшие чиновники. Последние получали земельные участки, если еще не имели их. Вся эта аристократия разделялась на три класса – «статьи». Не решаясь совершенно уничтожить местничество, законодатель ввел его в  определенные границы. Всякому земельному наделу соответствовала строго определенная служба: с каждой сотни четвертей посева (около 50 десятин) землевладелец должен был выставить в военное время конного человека и, кроме того, дать еще запасную лошадь, если поход предполагался продолжительным. Человек и лошадь могли быть заменены определенной суммой денег. Государь со своей стороны гарантировал денежное вознаграждение за каждого поставленного на войну сверх требования человека, не зависимо от жалования, уплачивающегося всем участникам похода.</w:t>
      </w:r>
    </w:p>
    <w:p>
      <w:pPr>
        <w:pStyle w:val="Normal"/>
        <w:ind w:firstLine="426"/>
        <w:jc w:val="both"/>
        <w:rPr>
          <w:sz w:val="28"/>
        </w:rPr>
      </w:pPr>
      <w:r>
        <w:rPr>
          <w:sz w:val="28"/>
        </w:rPr>
        <w:t>В установившейся таким образом иерархии, смешивавшей все звания и преимущества, идея службы занимала первое место. В протоколах собора 1566 года можно найти указание, что развитие новой системы имело успех: в списке знатных лиц нет ни одного княжеского имени. Сословие правительственных чиновников заняло теперь первенствующее положение. Оно заслонило собой и поглотило княжеские роды. По крайней мере, официально последние как будто не существуют. Иногда они еще заявляют и поддерживают свои права на существование. Но закон их игнорирует. Иногда они и сами забывают о себе. Уже в 1554 году один из потомков древних удельных князей Воротынских Михаил Иванович величает себя только именем дворянина – именем ставшим выше всех других. Московская политика неуклонно стремиться удалить последние остатки родовых притязаний из области служебной иерархии. В 1566 году из 94 дворян первого ранга только 33 оказываются членами старых княжеских родов.</w:t>
      </w:r>
    </w:p>
    <w:p>
      <w:pPr>
        <w:pStyle w:val="Normal"/>
        <w:ind w:firstLine="426"/>
        <w:jc w:val="both"/>
        <w:rPr>
          <w:sz w:val="28"/>
        </w:rPr>
      </w:pPr>
      <w:r>
        <w:rPr>
          <w:sz w:val="28"/>
        </w:rPr>
        <w:t>Таковы были последствия указа 1550 года. Новая система несколько лет спустя нашла себе еще более широкое применение в сторожевой службе, организованной в 1571 году на южной и юго-западной границе и возложенной на землевладельцев пограничных областей. Еще во время детства Иоанна в Темникове на Мокше было сооружено укрепление и одновременно с этим вдоль линии естественных границ государства были размещены вооруженные отряды для наблюдения за движениями татар. В 1555 году впервые организована регулярная охрана из стрельцов, размещенных вдоль Волги и казаков – Хоперский полк, до настоящего времени хранящий обрывки знамени, переданного ему самим Иоанном Грозным.</w:t>
      </w:r>
    </w:p>
    <w:p>
      <w:pPr>
        <w:pStyle w:val="Normal"/>
        <w:ind w:firstLine="426"/>
        <w:jc w:val="both"/>
        <w:rPr>
          <w:sz w:val="28"/>
        </w:rPr>
      </w:pPr>
      <w:r>
        <w:rPr>
          <w:sz w:val="28"/>
        </w:rPr>
        <w:t>Кроме того, в областях, угрожаемых нападением врагов, были даны поместья боярским детям. Они были сами заинтересованы в защите границ и обязывались за пожалованные земли нести постоянную службу. Так возникла двойная цепь порубежных укреплений, тянувшихся от Алатыря и Темникова к Путивлю и от Нижнего Новгорода к Звенигороду. Подобная же организация распространилась на восточной и западной границе. Постепенно образовалось обширное кольцо укреплений, обеспечивающих государству недостававшую до того времени безопасность.</w:t>
      </w:r>
    </w:p>
    <w:p>
      <w:pPr>
        <w:pStyle w:val="Normal"/>
        <w:ind w:firstLine="426"/>
        <w:jc w:val="both"/>
        <w:rPr/>
      </w:pPr>
      <w:r>
        <w:rPr>
          <w:sz w:val="28"/>
        </w:rPr>
        <w:t xml:space="preserve">Общая тенденция к централизации страны и государственного аппарата повлекли за собой издание нового сборника законов – Судебника 1550 года. Взяв за основу Судебник Ивана </w:t>
      </w:r>
      <w:r>
        <w:rPr>
          <w:sz w:val="28"/>
          <w:lang w:val="en-US"/>
        </w:rPr>
        <w:t>III</w:t>
      </w:r>
      <w:r>
        <w:rPr>
          <w:sz w:val="28"/>
        </w:rPr>
        <w:t>, составители нового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своих крестьян, что усиливало их личную зависимость от господина. Впервые было введено наказание за взяточничество.</w:t>
      </w:r>
    </w:p>
    <w:p>
      <w:pPr>
        <w:pStyle w:val="Normal"/>
        <w:ind w:firstLine="426"/>
        <w:jc w:val="both"/>
        <w:rPr/>
      </w:pPr>
      <w:r>
        <w:rPr>
          <w:sz w:val="28"/>
        </w:rPr>
        <w:t xml:space="preserve">Еще при Елене Глинской была начата денежная реформа. Московский рубль стал основной платежной единицей в стране. Право сбора торговых пошлин переходило в руки государства. Население страны было обязано нести тягло – комплекс натуральных и денежных повинностей. В середине </w:t>
      </w:r>
      <w:r>
        <w:rPr>
          <w:sz w:val="28"/>
          <w:lang w:val="en-US"/>
        </w:rPr>
        <w:t>XVI</w:t>
      </w:r>
      <w:r>
        <w:rPr>
          <w:sz w:val="28"/>
        </w:rPr>
        <w:t xml:space="preserve"> века была установлена единая для всего государства единица взимания налогов – большая соха. В зависимости от плодородия почвы, в также социального положения владельца земли, соха составляла 400-600 га земли. Податная реформа еще более ухудшила положение народных масс.</w:t>
      </w:r>
    </w:p>
    <w:p>
      <w:pPr>
        <w:pStyle w:val="Normal"/>
        <w:ind w:firstLine="426"/>
        <w:jc w:val="both"/>
        <w:rPr>
          <w:sz w:val="28"/>
        </w:rPr>
      </w:pPr>
      <w:r>
        <w:rPr>
          <w:sz w:val="28"/>
        </w:rPr>
        <w:t>Реформа службы была широко задумана и проводилась с необыкновенной энергией, несмотря на тяжелые внутренние потрясения. Это одно является уже достаточным оправданием Иоанна от тех обычных и необоснованных обвинений, которые и относятся главным образом к этому периоду его царствования. Грозный не только рубил головы, он делал и    кое-что иное. Не его вина в том, что собор 1551 года, которому был представлен его судебник, не вписал в историю государства еще более блестящую страницу.</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t>2.2.3. Религиозная реформа</w:t>
      </w:r>
    </w:p>
    <w:p>
      <w:pPr>
        <w:pStyle w:val="Normal"/>
        <w:ind w:firstLine="426"/>
        <w:jc w:val="both"/>
        <w:rPr>
          <w:sz w:val="28"/>
        </w:rPr>
      </w:pPr>
      <w:r>
        <w:rPr>
          <w:sz w:val="28"/>
        </w:rPr>
      </w:r>
    </w:p>
    <w:p>
      <w:pPr>
        <w:pStyle w:val="Normal"/>
        <w:ind w:firstLine="426"/>
        <w:jc w:val="both"/>
        <w:rPr>
          <w:sz w:val="28"/>
        </w:rPr>
      </w:pPr>
      <w:r>
        <w:rPr>
          <w:sz w:val="28"/>
        </w:rPr>
        <w:t>Религиозная реформа началась с собора русской церкви 1551 года, который в истории известен как Стоглавый собор. Такое название он получил от совершенно произвольного деления его постановлений на 100 глав. Собор состоял из митрополита, архиепископа новгородского и ростовского, большого числа епископов, архимандритов и игуменов.</w:t>
      </w:r>
    </w:p>
    <w:p>
      <w:pPr>
        <w:pStyle w:val="Normal"/>
        <w:ind w:firstLine="426"/>
        <w:jc w:val="both"/>
        <w:rPr>
          <w:sz w:val="28"/>
        </w:rPr>
      </w:pPr>
      <w:r>
        <w:rPr>
          <w:sz w:val="28"/>
        </w:rPr>
        <w:t>Мирской элемент был представлен на нем высшими придворными чинами и боярской думой в полном составе. Иоанн не упустил случая произнести речь и на этом соборе. Здесь было и покаяние, и обращение к молитвам, и мудрости присутствующих – все эффекты риторики. Затем собор занялся рассмотрением и утверждением нового закона. Но все это было простой формальностью. Если даже и возникали какие-либо прения, то они были еще раньше исчерпаны государем с его советниками-мирянами, которые одни только и могли интересоваться вопросами законодательства. Собор представлял собой моральный авторитет всего государства. Иоанн ожидал получить от него санкцию уже совершенным или еще только провозглашенным реформам. Это было обычным приемом и, вместе с тем, характерной чертой русской политики, прибегавшей к игре в парламентаризм. Впрочем, государь решил воспользоваться сотрудничеством собора и для обсуждения некоторых законопроектов, для которых ему нужно было не только согласие, но и опытность собравшихся.</w:t>
      </w:r>
    </w:p>
    <w:p>
      <w:pPr>
        <w:pStyle w:val="Normal"/>
        <w:ind w:firstLine="426"/>
        <w:jc w:val="both"/>
        <w:rPr>
          <w:sz w:val="28"/>
        </w:rPr>
      </w:pPr>
      <w:r>
        <w:rPr>
          <w:sz w:val="28"/>
        </w:rPr>
        <w:t>Таковы были законопроекты о запрещении местнических счетов во время войны, о пересмотре пожалованных правительством поместий, чтобы установить соответствие между величиной земельных участков и служебными повинностями, о мерах против постоянного передвижения тяглого населения с одного места на другое и об упорядочении налоговой системы, об уничтожении кабаков, о наделении землей боярских вдов и сирот и о всеобщей переписи земель.</w:t>
      </w:r>
    </w:p>
    <w:p>
      <w:pPr>
        <w:pStyle w:val="Normal"/>
        <w:ind w:firstLine="426"/>
        <w:jc w:val="both"/>
        <w:rPr>
          <w:sz w:val="28"/>
        </w:rPr>
      </w:pPr>
      <w:r>
        <w:rPr>
          <w:sz w:val="28"/>
        </w:rPr>
        <w:t xml:space="preserve"> </w:t>
      </w:r>
      <w:r>
        <w:rPr>
          <w:sz w:val="28"/>
        </w:rPr>
        <w:t>От законодателей того времени нельзя ожидать ни ясности изложения, ни определенности плана. Их работа полна загадок и случайностей. Собор приложил старание в выполнении возложенных на него задач. Трудно было подыскать средство против передвижения тяглых элементов, и собор его не указывает. Проект об уничтожении кабаков возник под влиянием религиозных течений, но он шел вразрез с интересами фиска, поэтому и остался в области благих пожеланий. Что касается местничества, то оно было запрещено во время походов. Перепись земель и пересмотр положения пожалованных поместий решено было произвести немедленно. Наконец, было поставлено наделять боярских вдов и осиротевших дочерей землей для временного пользования; при вступлении же в брак или при пострижении в монастырь они лишались права на свои участки. Впрочем, все это явилось лишь добавлением к программе собора и ни в одной из ста глав его постановлений нет никакого следа этих решений. На этом соборе, где преобладал церковный элемент, иные вопросы занимали умы его участников. Хотя программа Пересветова И.С.  была отвергнута или, по меньшей мере, сведена к такому минимуму, что ее трудно было и узнать, однако вопросы, выдвинутые Валаамскими чудотворцами взволновали умы. Требования нестяжателей стояли на очереди.</w:t>
      </w:r>
    </w:p>
    <w:p>
      <w:pPr>
        <w:pStyle w:val="Normal"/>
        <w:ind w:firstLine="426"/>
        <w:jc w:val="both"/>
        <w:rPr>
          <w:sz w:val="28"/>
        </w:rPr>
      </w:pPr>
      <w:r>
        <w:rPr>
          <w:sz w:val="28"/>
        </w:rPr>
        <w:t>Радикальных мер в изменении политики церкви не произошло, так как против выступал сам митрополит Макарий и Иоанн ограничился только лишь укоризненным указанием собору на беспорядки в заведовании монастырскими имуществами и на чрезмерную алчность черного духовенства. Теоретически собор высказался за преследование злоупотреблений в этой области монастырской деятельности, но практические меры принял только после некоторой борьбы. Они сводились к возвращению государству тех боярских вотчин, которые перешли к монастырям без «государева доклада»; эта мера распространялась и на все земли, полученные церковью таким путем, сюда входили даже те земельные дары, которые были получены ею в период малолетства Иоанна. На будущее время монастырям запрещалось покупать старинные княжеские вотчины. Вместе с тем духовенство лишалось права приобретать всякие вотчины без согласия на то государя. На церковь были возложены некоторые новые повинности, несмотря на то, что она уже, как указывалось на соборе, выставляла ратных людей и участвовала в несении расходов по содержанию укреплений в некоторых городах. Теперь она должна была помогать своими средствами выкупу пленных. За этими уступками со стороны церкви должны были последовать и другие. В 1573 году по указу царя освященный собор постановил в пользу богатых монастырей вотчин не завещать. В 1580 году как черному, так и белому духовенству было запрещено приобретать какие бы то ни было земли ни за деньги, ни в качестве дара.</w:t>
      </w:r>
    </w:p>
    <w:p>
      <w:pPr>
        <w:pStyle w:val="Normal"/>
        <w:ind w:firstLine="426"/>
        <w:jc w:val="both"/>
        <w:rPr>
          <w:sz w:val="28"/>
        </w:rPr>
      </w:pPr>
      <w:r>
        <w:rPr>
          <w:sz w:val="28"/>
        </w:rPr>
        <w:t>Рост земельных владений духовенства прекратился.</w:t>
      </w:r>
    </w:p>
    <w:p>
      <w:pPr>
        <w:pStyle w:val="Normal"/>
        <w:ind w:firstLine="426"/>
        <w:jc w:val="both"/>
        <w:rPr>
          <w:sz w:val="28"/>
        </w:rPr>
      </w:pPr>
      <w:r>
        <w:rPr>
          <w:sz w:val="28"/>
        </w:rPr>
        <w:t>Перед нами выступают слабые стороны и недостатки церковной реформы 1551 года, но она не заслуживает того пренебрежительного отношения, которое вызывает у некоторых историков. Анафема, постигшая ее позднее на соборе в 1667 году, указывает на сравнительную смелость этой попытки. Можно добавить, что изучение Стоглава началось сравнительно недавно. Причем текст его был не полным, что часто приводило ко многим недоразумениям. Преданный, как указывалось выше, в 1667 году запрещению, как еретическое произведение, Стоглав в течение почти двух столетий был недоступен для историков.</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t>2.3. Внешняя политика. Казань, Астрахань, Ливония</w:t>
      </w:r>
    </w:p>
    <w:p>
      <w:pPr>
        <w:pStyle w:val="Normal"/>
        <w:ind w:firstLine="426"/>
        <w:jc w:val="both"/>
        <w:rPr>
          <w:sz w:val="28"/>
        </w:rPr>
      </w:pPr>
      <w:r>
        <w:rPr>
          <w:sz w:val="28"/>
        </w:rPr>
      </w:r>
    </w:p>
    <w:p>
      <w:pPr>
        <w:pStyle w:val="Normal"/>
        <w:ind w:firstLine="426"/>
        <w:jc w:val="both"/>
        <w:rPr/>
      </w:pPr>
      <w:r>
        <w:rPr>
          <w:sz w:val="28"/>
        </w:rPr>
        <w:t xml:space="preserve">Основными  задачами в области внешней политики России в </w:t>
      </w:r>
      <w:r>
        <w:rPr>
          <w:sz w:val="28"/>
          <w:lang w:val="en-US"/>
        </w:rPr>
        <w:t>XVI</w:t>
      </w:r>
      <w:r>
        <w:rPr>
          <w:sz w:val="28"/>
        </w:rPr>
        <w:t xml:space="preserve"> века являлись: на западе – необходимость иметь выход к Балтийскому морю, на юге-востоке и востоке – борьба с Казанским и Астраханским ханствами и начало освоения Сибири, на юге – защита страны от набегов крымского хана.</w:t>
      </w:r>
    </w:p>
    <w:p>
      <w:pPr>
        <w:pStyle w:val="Normal"/>
        <w:ind w:firstLine="426"/>
        <w:jc w:val="both"/>
        <w:rPr>
          <w:sz w:val="28"/>
        </w:rPr>
      </w:pPr>
      <w:r>
        <w:rPr>
          <w:sz w:val="28"/>
        </w:rPr>
        <w:t>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Наконец, это были районы плодородной земли (Иван Пересветов назвал их «подрайскими»), о которой давно мечтало русское дворянство. К освобождению стремились народы Поволжья – марийцы, мордва, чуваши. Решение проблемы подчинения Казанского и Астраханского ханств было возможно двумя путями: либо посадить в этих государствах своих ставленников, либо завоевать их.</w:t>
      </w:r>
    </w:p>
    <w:p>
      <w:pPr>
        <w:pStyle w:val="Normal"/>
        <w:ind w:firstLine="426"/>
        <w:jc w:val="both"/>
        <w:rPr>
          <w:sz w:val="28"/>
        </w:rPr>
      </w:pPr>
      <w:r>
        <w:rPr>
          <w:sz w:val="28"/>
        </w:rPr>
        <w:t>После ряда неудачных дипломатических попыток подчинить Казанское ханство в  1552 году 150-тысячное войско Иоанна Грозного осадило Казань, которая представляла в тот период первоклассную военную крепость. Чтобы облегчить задачу взятия Казани, в верховьях Волги (в районе Углича) была сооружена деревянная крепость, которую в разобранном виде сплавили вниз по Волге до впадения в нее реки Свияги. Здесь был возведен город Свияжск, ставший опорным пунктом борьбы за Казань. Работы по сооружению этой крепости возглавил талантливый мастер Иван Выродков. Он же руководил сооружением минных подкопов и осадных приспособлений.</w:t>
      </w:r>
    </w:p>
    <w:p>
      <w:pPr>
        <w:pStyle w:val="Normal"/>
        <w:ind w:firstLine="426"/>
        <w:jc w:val="both"/>
        <w:rPr>
          <w:sz w:val="28"/>
        </w:rPr>
      </w:pPr>
      <w:r>
        <w:rPr>
          <w:sz w:val="28"/>
        </w:rPr>
        <w:t>Казань была взята штурмом 2 октября 1552 года. В результате взрыва 48 бочек пороха, заложенных в подкопы, была разрушена часть стены Казанского кремля. Через проломы в стене русские войска ворвались в город. Хан Ядигир-Магмет был взят в плен. Впоследствии он крестился, получил имя Симеон Касаевич, стал владельцем Звенигорода и активным союзником царя. Завоевание Казанского царства было подвигом необходимым и священным в глазах русского человека; подвиг этот совершался для защиты христианства от бусурманства, для охранения русских областей, опустошаемых варварами, для освобождения пленников христианских. Впечатление усиливалось рассказами о необыкновенных трудностях подвига, все прежние походы на другие города (Новгород, Смоленск) не могли идти в сравнение с этим походом на Казань.</w:t>
      </w:r>
    </w:p>
    <w:p>
      <w:pPr>
        <w:pStyle w:val="Normal"/>
        <w:ind w:firstLine="426"/>
        <w:jc w:val="both"/>
        <w:rPr>
          <w:sz w:val="28"/>
        </w:rPr>
      </w:pPr>
      <w:r>
        <w:rPr>
          <w:sz w:val="28"/>
        </w:rPr>
        <w:t>Казань пала и вся Волга стала рекою Московского государства, завоевание Астрахани было неминуемо. Спустя четыре года после взятия Казани в 1556 году была присоединена Астрахань. Чувашия и большая часть Башкирии добровольно вошли в состав России. Зависимость от России признала Ногайская орда. Таким образом, новые плодородные земли и весь Волжский торговый путь оказались в составе России. Русские земли были избавлены от вторжений ханских войск. Расширились связи России с народами Северного Кавказа и Средней Азии.</w:t>
      </w:r>
    </w:p>
    <w:p>
      <w:pPr>
        <w:pStyle w:val="Normal"/>
        <w:ind w:firstLine="426"/>
        <w:jc w:val="both"/>
        <w:rPr>
          <w:sz w:val="28"/>
        </w:rPr>
      </w:pPr>
      <w:r>
        <w:rPr>
          <w:sz w:val="28"/>
        </w:rPr>
        <w:t xml:space="preserve">После решения вопроса на юго-востоке и востоке Иоанн Грозный начал Ливонскую войну (1558-1583 года), пытаясь выйти к Балтийскому морю. Эта война длилась 25 лет и была очень изнурительной. </w:t>
      </w:r>
    </w:p>
    <w:p>
      <w:pPr>
        <w:pStyle w:val="Normal"/>
        <w:ind w:firstLine="426"/>
        <w:jc w:val="both"/>
        <w:rPr>
          <w:sz w:val="28"/>
        </w:rPr>
      </w:pPr>
      <w:r>
        <w:rPr>
          <w:sz w:val="28"/>
        </w:rPr>
        <w:t>Война с Ливонией вызывалась необходимостью установить тесные связи с Западной Европой, которые легче всего можно было осуществить через моря, а также потребностью обороны западных границ России. В этой войне прежде всего были заинтересованы русские дворяне – она открывала возможность приобретения новых хозяйственно освоенных земель. Война, таким образом, обуславливалась объективными потребностями развития России в то время.</w:t>
      </w:r>
    </w:p>
    <w:p>
      <w:pPr>
        <w:pStyle w:val="Normal"/>
        <w:ind w:firstLine="426"/>
        <w:jc w:val="both"/>
        <w:rPr>
          <w:sz w:val="28"/>
        </w:rPr>
      </w:pPr>
      <w:r>
        <w:rPr>
          <w:sz w:val="28"/>
        </w:rPr>
        <w:t>Поводом к войне послужили задержка Ливонским орденом 123 западных специалистов, приглашенных на русскую службу, а также невыплата Ливонией дани  за город Юрьев с прилежащей к нему территорией за последние 50 лет. Ливонские послы, приехавшие для переговоров в Москву, не смогли дать удовлетворительное объяснение причин невыплаты в срок дани. Когда послов пригласили на пир, то они увидели перед собой пустые блюда. Это было неслыханным оскорблением и фактически означало войну. В 1558 году Иоанн двинул войска в Ливонию.</w:t>
      </w:r>
    </w:p>
    <w:p>
      <w:pPr>
        <w:pStyle w:val="Normal"/>
        <w:ind w:firstLine="426"/>
        <w:jc w:val="both"/>
        <w:rPr>
          <w:sz w:val="28"/>
        </w:rPr>
      </w:pPr>
      <w:r>
        <w:rPr>
          <w:sz w:val="28"/>
        </w:rPr>
        <w:t>Начало войны характеризуется победами русских войск, взявших Нарву  и Юрьев. Всего было взято 20 городов. Русские войска вели успешные бои, продвигались к Риге и Ревелю (Таллинну). В 1560 году войска Ордена были разбиты,  а его магистр попал в плен. Это повлекло за собой распад Ливонского ордена (1561 год), земли которого перешли под власть Польши, Дании и Швеции. Новый магистр Ордена Г. Кетлер получил в качестве владения Курляндию и признал зависимость от польского короля. Последним крупным успехом русских на первом этапе войны было взятие в 1563 году Полоцка.</w:t>
      </w:r>
    </w:p>
    <w:p>
      <w:pPr>
        <w:pStyle w:val="Normal"/>
        <w:ind w:firstLine="426"/>
        <w:jc w:val="both"/>
        <w:rPr>
          <w:sz w:val="28"/>
        </w:rPr>
      </w:pPr>
      <w:r>
        <w:rPr>
          <w:sz w:val="28"/>
        </w:rPr>
        <w:t>Война принимала затяжной характер. В нее оказались втянутыми несколько европейских держав, практически все были недовольны желанием России усилить свое влияние выходом к Балтийскому морю и всячески противодействовали этому. Кроме того, усилились противоречия внутри самой России. Среди тех русских бояр, которые были заинтересованы в укреплении южных русских границ, росло сопротивление продолжению Ливонской войны. Проявили колебания и деятели, окружавшие царя, –         А. Адашев и Сильвестр. Это привело к прекращению еще в 1560 году деятельностью Избранной Рады. Иоанн Грозный взял курс на усиление личной власти. В 1564 году на сторону поляков перешел князь Андрей Курбский, ранее командовавший русскими войсками. Это было не недовольство действиями царя, как считают некоторые историки, а акт государственной измены. В этих сложных для страны обстоятельствах Иоанн Грозный пошел на введение опричнины (1565-1572 годы).</w:t>
      </w:r>
    </w:p>
    <w:p>
      <w:pPr>
        <w:pStyle w:val="Normal"/>
        <w:ind w:firstLine="426"/>
        <w:jc w:val="both"/>
        <w:rPr>
          <w:sz w:val="28"/>
        </w:rPr>
      </w:pPr>
      <w:r>
        <w:rPr>
          <w:sz w:val="28"/>
        </w:rPr>
        <w:t xml:space="preserve">В 1569 году Польша и Литва объединились в одно государство – Речь Посполитую. Войска Речи Посполитой, а также Швеции, захватившие Нарву, вели успешные военные действия против России. Только оборона города Пскова в 1581 году, когда его жители отбили 30 штурмов и совершили около 50 вылазок против войск польского короля Стефана Батория, позволила России заключить перемирие в Яме Запольском – местечке под Псковом в 1582 году. Спустя год было заключено Плюсское перемирие со Швецией. Ливонская война завершилась поражением России. </w:t>
      </w:r>
    </w:p>
    <w:p>
      <w:pPr>
        <w:pStyle w:val="Normal"/>
        <w:ind w:firstLine="426"/>
        <w:jc w:val="both"/>
        <w:rPr>
          <w:sz w:val="28"/>
        </w:rPr>
      </w:pPr>
      <w:r>
        <w:rPr>
          <w:sz w:val="28"/>
        </w:rPr>
        <w:t>Неудача Ливонской войны в конечном свете явилась следствием экономической отсталости России, которая не смогла успешно выдержать длительную борьбу с сильными противниками, не желающими допустить Россию к Балтийскому морю. Разорение страны в годы опричнины лишь усугубило дело.</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t>3.1. Опала Сильвестра и А. Адашева</w:t>
      </w:r>
    </w:p>
    <w:p>
      <w:pPr>
        <w:pStyle w:val="Normal"/>
        <w:ind w:firstLine="426"/>
        <w:jc w:val="both"/>
        <w:rPr>
          <w:sz w:val="28"/>
        </w:rPr>
      </w:pPr>
      <w:r>
        <w:rPr>
          <w:sz w:val="28"/>
        </w:rPr>
      </w:r>
    </w:p>
    <w:p>
      <w:pPr>
        <w:pStyle w:val="Normal"/>
        <w:ind w:firstLine="426"/>
        <w:jc w:val="both"/>
        <w:rPr>
          <w:sz w:val="28"/>
        </w:rPr>
      </w:pPr>
      <w:r>
        <w:rPr>
          <w:sz w:val="28"/>
        </w:rPr>
        <w:t>Сильная набожность, которая заметна в Иоанне на всем протяжении его жизни, содействовала тому, что она так легко принял религиозные внушения от лица духовного, священника Сильвестра. С другой стороны, ненависть к вельможам, которой он напитался во времена своего детства, облегчила доступ к нему человека, не принадлежавшего по происхождению своему и сану к вельможам. Сам Иоанн говорит, что именно это побуждение заставило его приблизить к себе Сильвестра, то же побуждение заставило его облечь полным доверием и Адашева, человека относительно низкого происхождения.</w:t>
      </w:r>
    </w:p>
    <w:p>
      <w:pPr>
        <w:pStyle w:val="Normal"/>
        <w:ind w:firstLine="426"/>
        <w:jc w:val="both"/>
        <w:rPr>
          <w:sz w:val="28"/>
        </w:rPr>
      </w:pPr>
      <w:r>
        <w:rPr>
          <w:sz w:val="28"/>
        </w:rPr>
        <w:t xml:space="preserve">Привыкнув советоваться и слушаться Сильвестра в религиозных и нравственных делах, питая к нему неограниченное доверие, царь не мог не советоваться с ним и в делах политических. Но здесь, уже помимо всяких других отношений, возникло и неприязненное столкновение между ними. Привыкнув требовать от Иоанна исполнения своих религиозных и нравственных советов, как от частного человека, Сильвестр стал требовать исполнения своих политических советов. Царь, в свою очередь, не хотел приносить в жертву свои государственные мысли в жертву тому уважению, которое он питал к нравственным достоинствам Сильвестра. Так возникла та тягость, которую начал испытывать Иоанн от притязаний последнего. Например, Иоанн принял твердое решение покорить Ливонию, это решение сделалось постоянным, господствующим стремлением Иоанновых преемников, за это решение Петр Великий благоговел перед Иоанном. Но против этого решения восстали бояре и особенно Сильвестр – вместо покорения Ливонии они советовали царю покорить Крым. Иоанн отвергнул такой совет и продолжал Ливонскую войну. </w:t>
      </w:r>
    </w:p>
    <w:p>
      <w:pPr>
        <w:pStyle w:val="Normal"/>
        <w:ind w:firstLine="426"/>
        <w:jc w:val="both"/>
        <w:rPr>
          <w:sz w:val="28"/>
        </w:rPr>
      </w:pPr>
      <w:r>
        <w:rPr>
          <w:sz w:val="28"/>
        </w:rPr>
        <w:t>Сильвестр стал внушать Иоанну, что все неприятности, которые его после этого постигали, болезни его самого, жены, детей есть божие наказания за то, что он не слушался его советов, продолжал воевать с ливонцами. Бесспорно, что Сильвестр был вообще человек благонамеренный, муж строгого благочестия, что особенно давало ему власть над набожным Иоанном. Для объяснения своего неприятия Ливонской войны он выставлял благовидные причины – вместо того, чтобы воевать с христианами, слабыми и безвредными, лучше воевать с неверными, беспрестанно опустошающими границы государства и тому подобное. Из известного Домостроя можно увидеть, что Сильвестр был человек, иногда предававшийся мелочам, так, взявшись управлять совестью  и нравственным поведением молодого царя, он входил в этом отношении в ненужные подробности, которые раздражали Иоанна. Природа последнего, несомненно, требовала сильного сдерживания, но при этом требовалась и большая осторожность, нужна была мера.</w:t>
      </w:r>
    </w:p>
    <w:p>
      <w:pPr>
        <w:pStyle w:val="Normal"/>
        <w:ind w:firstLine="426"/>
        <w:jc w:val="both"/>
        <w:rPr>
          <w:sz w:val="28"/>
        </w:rPr>
      </w:pPr>
      <w:r>
        <w:rPr>
          <w:sz w:val="28"/>
        </w:rPr>
        <w:t>Однако, несмотря на неприятные столкновения по причины различия во взглядах на некоторые вещи, Иоанн Грозный, без сомнения, не поколебался бы в своей доверенности и привязанности к Сильвестру и Адашеву, если бы продолжал верить в их полную привязанность к своей особе и к своему семейству. Но серьезная болезнь заставил Иоанна потерять эту веру.</w:t>
      </w:r>
    </w:p>
    <w:p>
      <w:pPr>
        <w:pStyle w:val="Normal"/>
        <w:ind w:firstLine="426"/>
        <w:jc w:val="both"/>
        <w:rPr>
          <w:sz w:val="28"/>
        </w:rPr>
      </w:pPr>
      <w:r>
        <w:rPr>
          <w:sz w:val="28"/>
        </w:rPr>
        <w:t>В 1553 году, вскоре после возвращения из казанского похода, Иоанн Грозный опасно заболел. Ему предложили (вероятно, братья царицы) написать духовную и взять клятву верности сыну своему, младенцу Димитрию, с двоюродного брата, князя Владимира Андреевича Старицкого, и бояр. Удельный князь не замедлил выставить свои права на престол после смерти Иоанна, мимо племянника Димитрия, вопреки новому обычаю престолонаследия, за который так стояли все московские князья. Некоторые верные Иоанну и его семейству люди вооружились против Владимира, Сильвестр принял сторону последнего, а отец другого любимца Иоанна, окольничий Федор Адашев, прямо объявил, что встает на сторону Владимира против наследника Димитрия.</w:t>
      </w:r>
    </w:p>
    <w:p>
      <w:pPr>
        <w:pStyle w:val="Normal"/>
        <w:ind w:firstLine="426"/>
        <w:jc w:val="both"/>
        <w:rPr>
          <w:sz w:val="28"/>
        </w:rPr>
      </w:pPr>
      <w:r>
        <w:rPr>
          <w:sz w:val="28"/>
        </w:rPr>
        <w:t>Чтобы объяснить подобное явление, необходимо вспомнить, что Сильвестр и Адашев, пользуясь неограниченным доверием царя в выборе людей, вынуждены были оставить при дворе и во всех частях управления многочисленную и сильную партию людей, которые, будучи обязанными им своим возвышением, своими должностями, разделяли бы с ними их стремления. Известно, что Иоанн Грозный, избирая какого-нибудь духовного сановника, посылал Сильвестра поговорить с ним, изведать его ум и нравы; в делах военных и гражданских такое же влияние на выбор людей имел Алексей Адашев. Влияние Сильвестра и его советников могло встретить препятствие только в одном близком к царю семействе –                  Захарьиных-Юрьевых. Отсюда ненависть партии Сильвестра к царице Анастасии и ее братьям, ненависть, которая могла вызвать со стороны последних такое же чувство. Советники Сильвестра сравнивали Анастасию с Евдокией, женой византийского императора Аркадия, гонительницей Златоуса, подразумевая под Златоусом Сильвестра. Курбский называет Захарьиных-Юрьевых клеветниками и нечестивыми губителями всего Русского царства.</w:t>
      </w:r>
    </w:p>
    <w:p>
      <w:pPr>
        <w:pStyle w:val="Normal"/>
        <w:ind w:firstLine="426"/>
        <w:jc w:val="both"/>
        <w:rPr>
          <w:sz w:val="28"/>
        </w:rPr>
      </w:pPr>
      <w:r>
        <w:rPr>
          <w:sz w:val="28"/>
        </w:rPr>
        <w:t>И вот, в случае смерти царя и во время малолетства сына его правительницей будет Анастасия, которая, разумеется, даст большое влияние своим братьям. Именно поэтому партия Сильвестра решительно объявляет, что они не хотят повиноваться Романовым и поэтому признают наследником престола князя Владимира Андреевича.</w:t>
      </w:r>
    </w:p>
    <w:p>
      <w:pPr>
        <w:pStyle w:val="Normal"/>
        <w:ind w:firstLine="426"/>
        <w:jc w:val="both"/>
        <w:rPr>
          <w:sz w:val="28"/>
        </w:rPr>
      </w:pPr>
      <w:r>
        <w:rPr>
          <w:sz w:val="28"/>
        </w:rPr>
        <w:t xml:space="preserve">Верными Иоанну и его семейству остались немногие, среди них – князь Владимир Воротынский и дьяк Иван Михайлович Висковатый. Именно они пытались уговорить князя Владимира Андреевича принести присягу младенцу Дмитрию, на что князь сильно рассердился и стал угрожать, заявив Воротынскому: «Ты б со мною не бранился и не указывал и против меня не говорил». Но Воротынский остался верен Иоанну и  ответил Старицкому, что принес присягу своему государю и если ему прикажут, готов сражаться даже против князя Владимира Андреевича. </w:t>
      </w:r>
    </w:p>
    <w:p>
      <w:pPr>
        <w:pStyle w:val="Normal"/>
        <w:ind w:firstLine="426"/>
        <w:jc w:val="both"/>
        <w:rPr>
          <w:sz w:val="28"/>
        </w:rPr>
      </w:pPr>
      <w:r>
        <w:rPr>
          <w:sz w:val="28"/>
        </w:rPr>
        <w:t>Между боярами начался спор, поднялся крик и шум и все это при больном царе, который находился в сознании. Он пытался объяснить им, что они приносят присягу его сыну, а не Захарьиным-Юрьевым, и служить они будут царевичу Димитрию, а не Захарьиным. Но бояре принять этого не захотели, Федор Адашев высказался за всех: «Тебе государю и сыну твоему царевичу Димитрию крест целуем, а Захарьиным, Даниле с братией, нам не служить; сын твой еще в пеленках, а владеть нами будут Захарьины, Данила с братией; а мы уж от бояр в твое малолетство беды видали многие». Практически все бояре отказались принести присягу младенцу. Но были и те, кто к вечеру этого дня поцеловал крест и принес присягу.</w:t>
      </w:r>
    </w:p>
    <w:p>
      <w:pPr>
        <w:pStyle w:val="Normal"/>
        <w:ind w:firstLine="426"/>
        <w:jc w:val="both"/>
        <w:rPr>
          <w:sz w:val="28"/>
        </w:rPr>
      </w:pPr>
      <w:r>
        <w:rPr>
          <w:sz w:val="28"/>
        </w:rPr>
        <w:t>Царь Иоанн велел приготовить целовальную запись, по которой приводился к присяге князь Владимир Андреевич Старицкий. Но по приезду князь решительно отказался приносить присягу. Бояре, которые были верны Иоанну, убеждали князя Владимира и его сторонников принести присягу и поцеловать крест. Но они на это не соглашались. Между тем Старицкий и его мать стали собирать вокруг себя людей и раздавать им жалование. Присягнувшие бояре пытались его пристыдить, но Владимир лишь сильнее рассердился. Тогда бояре стали его опасаться и перестали допускать его к царю. Тут то и произошло то, что потом вызвало у Иоанна подозрения в верности Сильвестра. Сильвестр, молчавший до сих пор, заявил боярам: «Зачем вы не пускаете князя Владимира к государю? Он государю добра хочет!». Бояре отвечали: «Мы дали присягу государю и сыну его, по этой присяге и делаем так, как бы их государству было крепче». С этого момента и началась вражда у присягнувших бояр с Сильвестром и его советниками.</w:t>
      </w:r>
    </w:p>
    <w:p>
      <w:pPr>
        <w:pStyle w:val="Normal"/>
        <w:ind w:firstLine="426"/>
        <w:jc w:val="both"/>
        <w:rPr>
          <w:sz w:val="28"/>
        </w:rPr>
      </w:pPr>
      <w:r>
        <w:rPr>
          <w:sz w:val="28"/>
        </w:rPr>
        <w:t>На следующий день Иоанн призвал всех бояр и приказал им принести присягу, при этом он объявил, что если они этого не сделают, то верные ему и его семейству люди увезут царевича Димитрия, так как он знает, что произойдет после того,  как к власти придет князь Владимир Андреевич. Слова о том, как поступит князь Владимир с семьей Иоанна, когда станет царем, показали, какие мысли не душе у больного царя. Испугавшись таких жестоких речей, бояре присягнули не верность царевичу Иоанну. Затем, по одной из летописей, бояре насильно заставили присягнуть на верность князя Владимира.</w:t>
      </w:r>
    </w:p>
    <w:p>
      <w:pPr>
        <w:pStyle w:val="Normal"/>
        <w:ind w:firstLine="426"/>
        <w:jc w:val="both"/>
        <w:rPr>
          <w:sz w:val="28"/>
        </w:rPr>
      </w:pPr>
      <w:r>
        <w:rPr>
          <w:sz w:val="28"/>
        </w:rPr>
        <w:t>Иоанн выздоровел. Летопись говорит о том, что с тех пор пошла вражда не только с боярами, но и с Сильвестром  и Адашевым. Но летописец не говорит о непосредственном выражении этой вражды и о скорой мести. Недоверие и другие тяжелые чувства затаились на дне души Иоанна, так как неожиданное, чудесное выздоровление от тяжелой болезни располагало к радости и благодарности к богу. Кроме того, если начать вражду с Сильвестром и Адашевым, то это означало разрыв всех установившихся связей. К этому Иоанн не был готов, он не мог противопоставить сторонникам Сильвестра и Адашева, обступивших престол, своих людей, так как их было слишком мало. А также нужно было учитывать, что Сильвестр и Адашев открыто не присягнули князю Владимиру Андреевичу.</w:t>
      </w:r>
    </w:p>
    <w:p>
      <w:pPr>
        <w:pStyle w:val="Normal"/>
        <w:ind w:firstLine="426"/>
        <w:jc w:val="both"/>
        <w:rPr>
          <w:sz w:val="28"/>
        </w:rPr>
      </w:pPr>
      <w:r>
        <w:rPr>
          <w:sz w:val="28"/>
        </w:rPr>
        <w:t>Но через семь лет, в 1560 году, Иоанн удалил Сильвестра и Адашева от двора. Сам Иоанн так говорит о причинах удаления в своем письму к Курбскому, в то время уже бежавшему за границу: «Видя измены от вельмож, мы взяли вашего начальника, Алексея Адашева, от гноища и сравняли его с вельможами, ожидая от него прямой службы. Какими почестями и богатствами осыпали мы его самого и род его! Потом для духовного совета и спасения души взял я попа Сильвестра, думая, что он, предстоя у престола владычного, побережет души своей; он начал хорошо, и я ему для духовного совета повиновался; но потом он восхитился властию и начал совокупляться в дружбу (составлять себе партию), подобно мирским. Подружился он с Адашевым и начали советоваться тайком от нас, считая нас слабоумными, мало-помалу начали они всех вас бояр в свою волю приводить, снимая с нас власть, частию равняя вас с нами, а молодых детей боярских приравнивая к вам; начали причитать вас к вотчинам, городам и селам, которые по уложению деда нашего отобраны у вас; они это уложение разрушили, чем многих людей к себе привязали. Единомышленника своего, князя Димитрия Курлятева, ввели к нам в синклитию и начали злой совет свой утверждать: ни одной волости не оставили, где бы своих угодников не посадили; втроем с Курлятевым начали решать и местнические дела; не докладывали нам ни о каких делах, как будто бы нас и не было; наши мнения и разумные они отвергали, а их и дурные советы были хороши». Так было во внешних делах; во внутренних же мне не было ни в чем воли: сколько спать, как одеваться – все было ими определено, а я был как младенец. Но разве это противно разуму, что в летах совершенных не захотел я быть младенцем? Потом вошло в обычай: я не смей слова сказать ни одному из самых последних его советников; а советники его могли говорить мне что им было угодно, обращались со мною не как со владыкою или даже с братом, но как с низшим; кто нас послушается, сделает по-нашему, тому гонение и мука; кто раздражит нас, тому богатство, слава и честь, попробую прекословить – и вот мне кричат, что и душа-то моя погибнет, и царство-то разорится. И такое утеснение увеличивалось не день ото дня, но час от часу. Когда мы с христианскою хоругвией двинулись на безбожный язык Казанский, получили над ними победу и возвращались домой, то какое доброхотство оказали нам люди, которых ты называешь мучениками? Как пленника, посадивши на судно, везли с малым числом людей сквозь безбожную и неверную землю! Когда по возвращении в Москву я занемог, то доброхоты эти восшатались, как пьяные, с Сильвестром и Адашевым, думая, что нас уже нет, забыв благодеяния наши и свои души, потому что отцу нашему целовали крест  и нам, что, кроме наших детей, другого государя себе не искать; хотели воцарить далекого от нас в колене князя Владимира, а младенца нашего погубить, воцарив князя Владимира. Если при жизни нашей мы от своих подвластных насладились такого доброхотства, то что будет после нас? Когда мы выздоровели, Сильвестр и Адашев не переменили своего поведения: на доброжелателей наших под разными видами умышляли гонения, князю Владимиру во всем потакали, на царицу нашу Анастасию сильную ненависть воздвигли, уподобляя ее всем нечестивым царицам, а про детей наших тяжело им было и вспомянуть. Когда князь Семен Ростовский изменил и мы наказали его с милостию, то Сильвестр с вами, злыми советниками своими, начал его держать в великом бережении и помогать ему всяким добром и не только ему, но и всему роду его. Таким образом, изменникам нашим было хорошо, а мы терпели притеснение, в одном из этих притеснений и ты участвовал: известно, что вы хотели судить нас с Курлятевым за Сицкого. Началась война с ливонцами; Сильвестр с вами, своими советниками, жестоко на нас за нее восставал: заболею ли я или царица, или дети – все это, по вашим словам, было наказание божие за наше непослушание к вам. Как вспомню этот тяжкий обратный путь из Можайска с больною царицею Анастасиею? Единого ради малого слова непотребна. Молитвы, путешествия по святым местам, приношения и обеты ко святыне о душевном спасении и телесном здравии – всего этого мы были лишены лукавым умышлением; о человеческих же средствах, о лекарствах во время болезни и помину никогда не было. Пребывая в таких жестоких скорбях, не будучи в состоянии сносить такой тягости, превышающей силы человеческие, и сыскав измены собаки Алексея Адашева и всех его советников, мы наказали их милостиво: смертной казнию не казнили никого, но по разным местам разослали. Поп Сильвестр, видя своих советников в опале, ушел по своей воле, и мы его отпустили не потому, что устыдились его, но потому, что не хотели судить его здесь: хочу судиться с ним в будущем веке, пред агнцем божиим; а сын его и до сих пор в благоденствии пребывает, только лица нашего не видит. А мирских людей мы наказали по их измене: сначала смертною казнью не казнили никого; но всем приказано было отстать от Сильвестра и Адашева, не иметь с ними сообщения, в чем и взята была со всех присяга; но советники их, которых ты называешь мучениками, приказ наш  и крестное целование вменили ни во что, не только не отстали от изменников, но и больше начали им помогать и всячески промышлять, чтобы их в первый чин возвратить и составить на нас лютейшее умышление, и так как злоба обнаружилась неутолимая, то виновные по своей вине суд и приняли».</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t>3.2. Опричнина</w:t>
      </w:r>
    </w:p>
    <w:p>
      <w:pPr>
        <w:pStyle w:val="Normal"/>
        <w:ind w:firstLine="426"/>
        <w:jc w:val="both"/>
        <w:rPr>
          <w:sz w:val="28"/>
        </w:rPr>
      </w:pPr>
      <w:r>
        <w:rPr>
          <w:sz w:val="28"/>
        </w:rPr>
      </w:r>
    </w:p>
    <w:p>
      <w:pPr>
        <w:pStyle w:val="Normal"/>
        <w:ind w:firstLine="426"/>
        <w:jc w:val="both"/>
        <w:rPr>
          <w:sz w:val="28"/>
        </w:rPr>
      </w:pPr>
      <w:r>
        <w:rPr>
          <w:sz w:val="28"/>
        </w:rPr>
        <w:t>Опала Сильвестра и Адашева, а также отъезд Курбского дорого стоили Иоанну. Приверженцы падшей стороны не хотели беспрекословно сносить гонений, начатых царем. Иоанн Грозный стал готовиться к борьбе, но прежде всего нужно было узнать силы противников, узнать, найдут ли они защиту в народе или народ их предаст?</w:t>
      </w:r>
    </w:p>
    <w:p>
      <w:pPr>
        <w:pStyle w:val="Normal"/>
        <w:ind w:firstLine="426"/>
        <w:jc w:val="both"/>
        <w:rPr>
          <w:sz w:val="28"/>
        </w:rPr>
      </w:pPr>
      <w:r>
        <w:rPr>
          <w:sz w:val="28"/>
        </w:rPr>
        <w:t xml:space="preserve">3 декабря 1564 года, в воскресенье, царь со всем семейством своим выехал из Москвы в село Коломенское, где праздновал праздник Николая чудотворца. Но этот выезд не был похож на обыкновенный – он взял с собой все драгоценное имущество и всю свою казну, тем боярам и служилым людям, которые ехали с ним, приказал взять свои семьи. Непогода и плохие дороги задержали его в селе Коломенское на две недели, затем он поехал в село Тайнинское, оттуда – к Троице, от Троицы – в Александрийскую слободу. В Москве все были в недоумении от такого отъезда царя. Но ровно через месяц, 3 января 1565 года, их недоумение разрешилось – Иоанн прислал список, в котором указывал все боярские измены и измены других служилых людей, которые совершались от его малолетства до недавних дней; царь, не имея власти в своем государстве, не может их наказать, и поэтому он решил покинуть Москву и государственные дела. Кроме того, Иоанн разослал грамоты по городам, в которых он говорил о том, что на них гнева никакого не держит. </w:t>
      </w:r>
    </w:p>
    <w:p>
      <w:pPr>
        <w:pStyle w:val="Normal"/>
        <w:ind w:firstLine="426"/>
        <w:jc w:val="both"/>
        <w:rPr>
          <w:sz w:val="28"/>
        </w:rPr>
      </w:pPr>
      <w:r>
        <w:rPr>
          <w:sz w:val="28"/>
        </w:rPr>
        <w:t>После этого в народе и среди бояр раздались рыдания и крик: «Увы, горе! Согрешили мы перед богом, прогневали государя своего многими перед ним согрешениями и милость его великую превратили на гнев и на ярость! Теперь к кому прибегнем, кто нас помилует и кто избавит от нашествия иноплеменных? Как могут быть овцы без пастырей? Увидавши овец без пастыря,  волки расхитят их!».</w:t>
      </w:r>
    </w:p>
    <w:p>
      <w:pPr>
        <w:pStyle w:val="Normal"/>
        <w:jc w:val="both"/>
        <w:rPr>
          <w:sz w:val="28"/>
        </w:rPr>
      </w:pPr>
      <w:r>
        <w:rPr>
          <w:sz w:val="28"/>
        </w:rPr>
        <w:t xml:space="preserve">      </w:t>
      </w:r>
      <w:r>
        <w:rPr>
          <w:sz w:val="28"/>
        </w:rPr>
        <w:t xml:space="preserve">Духовенство и бояре явились в Александровскую слободу и объявили  Иоанну общее решение, общую мольбу – пусть правит, как ему угодно, только бы снова принял в руки правление. </w:t>
      </w:r>
    </w:p>
    <w:p>
      <w:pPr>
        <w:pStyle w:val="TextBody"/>
        <w:rPr/>
      </w:pPr>
      <w:r>
        <w:rPr/>
        <w:t xml:space="preserve">      </w:t>
      </w:r>
      <w:r>
        <w:rPr/>
        <w:t>Выслушав этих посланцев “всего народа”, Иоан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w:t>
      </w:r>
    </w:p>
    <w:p>
      <w:pPr>
        <w:pStyle w:val="TextBody"/>
        <w:rPr/>
      </w:pPr>
      <w:r>
        <w:rPr/>
        <w:t xml:space="preserve">      </w:t>
      </w:r>
      <w:r>
        <w:rPr/>
        <w:t>2 февраля 1565 г. Иоанн Васильевич торжественно въехал в столицу, а на другой день объявил духовенству, боярам и знатнейшим чиновникам об учреждении опричнины.</w:t>
      </w:r>
    </w:p>
    <w:p>
      <w:pPr>
        <w:pStyle w:val="TextBody"/>
        <w:rPr/>
      </w:pPr>
      <w:r>
        <w:rPr/>
        <w:t xml:space="preserve">      </w:t>
      </w:r>
      <w:r>
        <w:rPr/>
        <w:t>Что же такое опричнина Иоанна Грозного? Термин “опричнина” происходит от старославянского “опричь” - кроме, поэтому опричников называли еще кромешниками. В Древней Руси опричниной называли ту часть княжества, которую после смерти князя выделяли его вдове “опричь” всех уделов. Царская реформа включала три группы мероприятий:</w:t>
      </w:r>
    </w:p>
    <w:p>
      <w:pPr>
        <w:pStyle w:val="TextBody"/>
        <w:rPr/>
      </w:pPr>
      <w:r>
        <w:rPr/>
        <w:t xml:space="preserve">      </w:t>
      </w:r>
      <w:r>
        <w:rPr/>
        <w:t>1. В системе централизованного государства Иоанн Васильевич выделил “опричь” всей земли значительные территории на западе, севере и юге страны, которые и составили его особое личное владение - государев уд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Cтарая Русса и ряд высокодоходных волостей. 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 Из всех городов, уездов, волостей и с улиц, перешедших в государственный удел, надлежало насильственно выселить всех князей, бояр, дворян и приказных людей, если они добровольно не записывались опричниками.</w:t>
      </w:r>
    </w:p>
    <w:p>
      <w:pPr>
        <w:pStyle w:val="TextBody"/>
        <w:rPr/>
      </w:pPr>
      <w:r>
        <w:rPr/>
        <w:t xml:space="preserve">      </w:t>
      </w:r>
      <w:r>
        <w:rPr/>
        <w:t xml:space="preserve">2. 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оан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состоявшей в том, чтобы выслеживать, вынюхивать и выметать измену и грызть государевых злодеев - крамольников.  Князь Курбский  в своей Истории царя Иоанна пишет,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но и с родителями, а служить единственно ему и на этом заставлял их целовать крест. </w:t>
      </w:r>
    </w:p>
    <w:p>
      <w:pPr>
        <w:pStyle w:val="TextBody"/>
        <w:rPr/>
      </w:pPr>
      <w:r>
        <w:rPr/>
        <w:t xml:space="preserve">      </w:t>
      </w:r>
      <w:r>
        <w:rPr/>
        <w:t xml:space="preserve">3. Та часть государства, которая осталась за пределами государева удела - опричнины, стала именоваться земщиной. Текущими государственными делами здесь по-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   </w:t>
      </w:r>
    </w:p>
    <w:p>
      <w:pPr>
        <w:pStyle w:val="TextBody"/>
        <w:rPr/>
      </w:pPr>
      <w:r>
        <w:rPr/>
        <w:t xml:space="preserve">      </w:t>
      </w:r>
      <w:r>
        <w:rPr/>
        <w:t>4 февраля 1565г., то есть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ослали в отдаленные монастыри и т.д. Имущество всех опальных было конфисковано. Опричники громили боярские дома, растаскивали имущество, угоняли крестьян.</w:t>
      </w:r>
    </w:p>
    <w:p>
      <w:pPr>
        <w:pStyle w:val="TextBody"/>
        <w:rPr/>
      </w:pPr>
      <w:r>
        <w:rPr/>
        <w:t xml:space="preserve">      </w:t>
      </w:r>
      <w:r>
        <w:rPr/>
        <w:t>Есть все основания думать, что опричники расправлялись с неугодными царю лицами!..</w:t>
      </w:r>
    </w:p>
    <w:p>
      <w:pPr>
        <w:pStyle w:val="TextBody"/>
        <w:rPr/>
      </w:pPr>
      <w:r>
        <w:rPr/>
        <w:t xml:space="preserve">      </w:t>
      </w:r>
      <w:r>
        <w:rPr/>
        <w:t xml:space="preserve">Очевидно, царь  видел в своем двоюродном брате Владимире Старицком  главного противника. В 1556 г. он отобрал у своего кузена в опричнину значительную часть его удела. Таким образом Иоанн Грозный лишил старицкого князя последней опоры - поддержки старицких феодалов. Итак, главная цель ведения опричнины - борьба с пережитками политической децентрализации. </w:t>
      </w:r>
    </w:p>
    <w:p>
      <w:pPr>
        <w:pStyle w:val="TextBody"/>
        <w:rPr/>
      </w:pPr>
      <w:r>
        <w:rPr/>
        <w:t xml:space="preserve">      </w:t>
      </w:r>
      <w:r>
        <w:rPr/>
        <w:t xml:space="preserve">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  </w:t>
      </w:r>
    </w:p>
    <w:p>
      <w:pPr>
        <w:pStyle w:val="TextBody"/>
        <w:rPr/>
      </w:pPr>
      <w:r>
        <w:rPr/>
        <w:t xml:space="preserve">      </w:t>
      </w:r>
      <w:r>
        <w:rPr/>
        <w:t xml:space="preserve">Естественно, что опричнина очень скоро вызвала недовольство и озлобление против царя не только среди феодальных верхов, но и в массе простого народа.          </w:t>
      </w:r>
    </w:p>
    <w:p>
      <w:pPr>
        <w:pStyle w:val="TextBody"/>
        <w:rPr/>
      </w:pPr>
      <w:r>
        <w:rPr/>
        <w:t xml:space="preserve">      </w:t>
      </w:r>
      <w:r>
        <w:rPr/>
        <w:t>Александрова слобода стала второй столицей Российского государства. В ней Иоанн Грозный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убийство старицкого князя Владимира Андреевича и др.)</w:t>
      </w:r>
    </w:p>
    <w:p>
      <w:pPr>
        <w:pStyle w:val="TextBody"/>
        <w:rPr/>
      </w:pPr>
      <w:r>
        <w:rPr/>
        <w:t xml:space="preserve">      </w:t>
      </w:r>
      <w:r>
        <w:rPr/>
        <w:t xml:space="preserve">На Земском соборе в 1566 году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По распоряжению Грозного Филиппа сослали в монастырь. Через некоторое время он был задушен в келье главарем опричников Малютой Скуратовым.          </w:t>
      </w:r>
    </w:p>
    <w:p>
      <w:pPr>
        <w:pStyle w:val="TextBody"/>
        <w:rPr/>
      </w:pPr>
      <w:r>
        <w:rPr/>
        <w:t xml:space="preserve">      </w:t>
      </w:r>
      <w:r>
        <w:rPr/>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сться под власть Литовского княжества”.</w:t>
      </w:r>
    </w:p>
    <w:p>
      <w:pPr>
        <w:pStyle w:val="TextBody"/>
        <w:rPr/>
      </w:pPr>
      <w:r>
        <w:rPr/>
        <w:t xml:space="preserve">      </w:t>
      </w:r>
      <w:r>
        <w:rPr/>
        <w:t>В конце 1568 г. Иоанн Грозный с сыном Иваном возглавил карательную экспедицию в Новгород. Втайне подготовленный поход 15-тысячного опричного войска по родной земле был отмечен проявлением крайней жестокости царя и бессмысленным кровавым и разбойным разгулом его слуг-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ненных в Новгороде говорят о 2-3-х тысячах жертв.</w:t>
      </w:r>
    </w:p>
    <w:p>
      <w:pPr>
        <w:pStyle w:val="TextBody"/>
        <w:rPr/>
      </w:pPr>
      <w:r>
        <w:rPr/>
        <w:t xml:space="preserve">      </w:t>
      </w:r>
      <w:r>
        <w:rPr/>
        <w:t>Многие знатные новгородцы были под стражей отправлены в Александрову слободу. 5 месяцев велось следствие, результаты которого стали известны летом 1570 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w:t>
      </w:r>
    </w:p>
    <w:p>
      <w:pPr>
        <w:pStyle w:val="TextBody"/>
        <w:rPr/>
      </w:pPr>
      <w:r>
        <w:rPr/>
        <w:t xml:space="preserve">      </w:t>
      </w:r>
      <w:r>
        <w:rPr/>
        <w:t>В годы  опричнины и Ливонской войны положение главных производителей  страны крестьян - еще больше ухудшилось: возросла не только барщина, но наряду с ней увеличился и оброк. Иначе и быть не могло! Опричная дубина, ударяя одним концом по вельможной знати, еще сильнее ударила по крестьянину и посадскому человеку, причинив им неисчислимые беды.</w:t>
      </w:r>
    </w:p>
    <w:p>
      <w:pPr>
        <w:pStyle w:val="TextBody"/>
        <w:rPr/>
      </w:pPr>
      <w:r>
        <w:rPr/>
        <w:t xml:space="preserve">     </w:t>
      </w:r>
      <w:r>
        <w:rPr/>
        <w:t>В конечном счете опричнина ликвидировала политическую раздробленность, но вызвала в стране еще большее обострение противоречий. В 1572 г. Иоанн Грозный отменил опричнину и даже запретил под страхам наказания кнутом упоминать  это ненавистное в народе слово. Опричные и земские территории, опричные и земские войска, опричные и  земские служилые люди были объединены,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TextBody"/>
        <w:rPr/>
      </w:pPr>
      <w:r>
        <w:rPr/>
        <w:t xml:space="preserve">      </w:t>
      </w:r>
      <w:r>
        <w:rPr/>
        <w:t xml:space="preserve">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TextBody"/>
        <w:rPr/>
      </w:pPr>
      <w:r>
        <w:rPr/>
        <w:t xml:space="preserve">      </w:t>
      </w:r>
      <w:r>
        <w:rPr/>
        <w:t xml:space="preserve">Опричнина оказалась страшной аномалией в жизни страны, зловеще переплетя новое со старым. Политика укрепления центральной власти проводилась в весьма архаичной форме, и нередко под лозунгом возврата  к старине: ликвидация последних удельных владений сопровождалась созданием нового, государева удела - опричнины и системы дублирующих друг друга приказов и дум, что повлекло за собой обособление земщины.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p>
    <w:p>
      <w:pPr>
        <w:pStyle w:val="Normal"/>
        <w:ind w:firstLine="426"/>
        <w:jc w:val="both"/>
        <w:rPr>
          <w:sz w:val="28"/>
        </w:rPr>
      </w:pPr>
      <w:r>
        <w:rPr>
          <w:sz w:val="28"/>
        </w:rPr>
      </w:r>
    </w:p>
    <w:p>
      <w:pPr>
        <w:pStyle w:val="Normal"/>
        <w:ind w:firstLine="426"/>
        <w:jc w:val="center"/>
        <w:rPr>
          <w:sz w:val="28"/>
        </w:rPr>
      </w:pPr>
      <w:r>
        <w:rPr>
          <w:sz w:val="28"/>
        </w:rPr>
        <w:t>3.3. Поход Ермака в Сибирь.</w:t>
      </w:r>
    </w:p>
    <w:p>
      <w:pPr>
        <w:pStyle w:val="Normal"/>
        <w:jc w:val="both"/>
        <w:rPr>
          <w:sz w:val="28"/>
        </w:rPr>
      </w:pPr>
      <w:r>
        <w:rPr>
          <w:sz w:val="28"/>
        </w:rPr>
      </w:r>
    </w:p>
    <w:p>
      <w:pPr>
        <w:pStyle w:val="Normal"/>
        <w:jc w:val="both"/>
        <w:rPr/>
      </w:pPr>
      <w:r>
        <w:rPr>
          <w:sz w:val="28"/>
        </w:rPr>
        <w:t xml:space="preserve">      </w:t>
      </w:r>
      <w:r>
        <w:rPr>
          <w:sz w:val="28"/>
        </w:rPr>
        <w:t xml:space="preserve">За уральскими горами на берегах Иртыша и Тобола находилось большое Сибирское ханство. После падения Казани сибирский хан Эдигер подчинился Иоанну </w:t>
      </w:r>
      <w:r>
        <w:rPr>
          <w:sz w:val="28"/>
          <w:lang w:val="en-US"/>
        </w:rPr>
        <w:t>IV</w:t>
      </w:r>
      <w:r>
        <w:rPr>
          <w:sz w:val="28"/>
        </w:rPr>
        <w:t xml:space="preserve"> и стал платить дань пушниной. Вскоре его сверг хан Кучум. Он отказался подчиняться Москве, перестал платить дань, убил русского посла. Военные отряды Кучума совершали грабительские набеги на русские земли.</w:t>
      </w:r>
    </w:p>
    <w:p>
      <w:pPr>
        <w:pStyle w:val="Normal"/>
        <w:jc w:val="both"/>
        <w:rPr>
          <w:sz w:val="28"/>
        </w:rPr>
      </w:pPr>
      <w:r>
        <w:rPr>
          <w:sz w:val="28"/>
        </w:rPr>
        <w:t xml:space="preserve">      </w:t>
      </w:r>
      <w:r>
        <w:rPr>
          <w:sz w:val="28"/>
        </w:rPr>
        <w:t>В 1558 году Иоанн IV пожаловал обширные русские земли за Волгой по берегам Камы и Чусовой богатым купцам и промышленникам Строгановым. Строгановы организовали там добычу соли, меди, железа. В 1574 году Иоанн Грозный дал Строгановым жалованную грамоту на земли за Уралом. Он разрешил им держать небольшое войско, посылать людей в Сибирь, строить там крепости.</w:t>
      </w:r>
    </w:p>
    <w:p>
      <w:pPr>
        <w:pStyle w:val="Normal"/>
        <w:jc w:val="both"/>
        <w:rPr>
          <w:sz w:val="28"/>
        </w:rPr>
      </w:pPr>
      <w:r>
        <w:rPr>
          <w:sz w:val="28"/>
        </w:rPr>
        <w:t xml:space="preserve">      </w:t>
      </w:r>
      <w:r>
        <w:rPr>
          <w:sz w:val="28"/>
        </w:rPr>
        <w:t>Однажды на Каму пришел отряд вольных людей - казаков во главе с атаманом Ермаком Тимофеевичем.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пищали, три пушки, шлемы, кольчуги, большое количество пороха, свинца и продовольствия.</w:t>
      </w:r>
    </w:p>
    <w:p>
      <w:pPr>
        <w:pStyle w:val="Normal"/>
        <w:jc w:val="both"/>
        <w:rPr>
          <w:sz w:val="28"/>
        </w:rPr>
      </w:pPr>
      <w:r>
        <w:rPr>
          <w:sz w:val="28"/>
        </w:rPr>
        <w:t xml:space="preserve">      </w:t>
      </w:r>
      <w:r>
        <w:rPr>
          <w:sz w:val="28"/>
        </w:rPr>
        <w:t>В сентябре 1581 года Ермак выступил в поход. Хан Кучум высылал отряд за отрядом навстречу казакам, стараясь помешать их продвижению в центр Сибирского ханства. 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jc w:val="both"/>
        <w:rPr>
          <w:sz w:val="28"/>
        </w:rPr>
      </w:pPr>
      <w:r>
        <w:rPr>
          <w:sz w:val="28"/>
        </w:rPr>
        <w:t xml:space="preserve">      </w:t>
      </w:r>
      <w:r>
        <w:rPr>
          <w:sz w:val="28"/>
        </w:rPr>
        <w:t>В октябре 1582 года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w:t>
      </w:r>
    </w:p>
    <w:p>
      <w:pPr>
        <w:pStyle w:val="Normal"/>
        <w:jc w:val="both"/>
        <w:rPr>
          <w:sz w:val="28"/>
        </w:rPr>
      </w:pPr>
      <w:r>
        <w:rPr>
          <w:sz w:val="28"/>
        </w:rPr>
        <w:t xml:space="preserve">      </w:t>
      </w:r>
      <w:r>
        <w:rPr>
          <w:sz w:val="28"/>
        </w:rPr>
        <w:t>Кучум со всеми жителями Кашлыка и остатками войска ушел в степь. Ермак занял опустевшую столицу. Некоторые татарские ханы и князья соседних племен - хантов и манси - приходили к нему с большими дарами и заявляли о своей покорности. Ермак тоже дарил им подарки и заверял, что не будет обижать мирное население Сибири. В конце 1582 года Ермак направил в Москву посольство во главе со своим верным помощником Иоанном Кольцо известить царя о разгроме Кучума. Царь отблагодарил Ермака и его товарищей ценными подарками и вознаграждением. В 1583 году к Ермаку прибыл отряд стрельцов в 500 человек.</w:t>
      </w:r>
    </w:p>
    <w:p>
      <w:pPr>
        <w:pStyle w:val="Normal"/>
        <w:jc w:val="both"/>
        <w:rPr>
          <w:sz w:val="28"/>
        </w:rPr>
      </w:pPr>
      <w:r>
        <w:rPr>
          <w:sz w:val="28"/>
        </w:rPr>
        <w:t xml:space="preserve">      </w:t>
      </w:r>
      <w:r>
        <w:rPr>
          <w:sz w:val="28"/>
        </w:rPr>
        <w:t>Хан Кучум стал нападать на отдельные группы казаков. В августе 1584 года в татарскую засаду попал сам Ермак с горсткой товарищей. Ермак, пытаясь спастись, бросился в Иртыш и утонул. Остатки его отряда вернулись в Россию.</w:t>
      </w:r>
    </w:p>
    <w:p>
      <w:pPr>
        <w:pStyle w:val="Normal"/>
        <w:jc w:val="both"/>
        <w:rPr>
          <w:sz w:val="28"/>
        </w:rPr>
      </w:pPr>
      <w:r>
        <w:rPr>
          <w:sz w:val="28"/>
        </w:rPr>
        <w:t xml:space="preserve">      </w:t>
      </w:r>
      <w:r>
        <w:rPr>
          <w:sz w:val="28"/>
        </w:rPr>
        <w:t>Поход Ермака в Сибирь имел большое значение.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w:t>
      </w:r>
    </w:p>
    <w:p>
      <w:pPr>
        <w:pStyle w:val="Normal"/>
        <w:jc w:val="both"/>
        <w:rPr>
          <w:sz w:val="28"/>
        </w:rPr>
      </w:pPr>
      <w:r>
        <w:rPr>
          <w:sz w:val="28"/>
        </w:rPr>
        <w:t xml:space="preserve">      </w:t>
      </w:r>
      <w:r>
        <w:rPr>
          <w:sz w:val="28"/>
        </w:rPr>
        <w:t>Присоединение Сибири к России было последней светлой радостью Иоанна Грозн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426"/>
        <w:jc w:val="center"/>
        <w:rPr/>
      </w:pPr>
      <w:r>
        <w:rPr>
          <w:sz w:val="28"/>
        </w:rPr>
        <w:t xml:space="preserve">3.4. Смерть Иоанна </w:t>
      </w:r>
      <w:r>
        <w:rPr>
          <w:sz w:val="28"/>
          <w:lang w:val="en-US"/>
        </w:rPr>
        <w:t>IV</w:t>
      </w:r>
      <w:r>
        <w:rPr>
          <w:sz w:val="28"/>
        </w:rPr>
        <w:t xml:space="preserve"> Грозного</w:t>
      </w:r>
    </w:p>
    <w:p>
      <w:pPr>
        <w:pStyle w:val="Normal"/>
        <w:ind w:firstLine="426"/>
        <w:jc w:val="both"/>
        <w:rPr>
          <w:sz w:val="28"/>
        </w:rPr>
      </w:pPr>
      <w:r>
        <w:rPr>
          <w:sz w:val="28"/>
        </w:rPr>
      </w:r>
    </w:p>
    <w:p>
      <w:pPr>
        <w:pStyle w:val="2"/>
        <w:rPr/>
      </w:pPr>
      <w:r>
        <w:rPr/>
        <w:t xml:space="preserve">      </w:t>
      </w:r>
      <w:r>
        <w:rPr/>
        <w:t>Уже в августе 1582 г., давая отчет о своей миссии ве</w:t>
        <w:softHyphen/>
        <w:t>нецианской синьории, Поссевин высказал мнение, что мо</w:t>
        <w:softHyphen/>
        <w:t>сковскому царю жить недолго. В начале 1584 г. обнару</w:t>
        <w:softHyphen/>
        <w:t>жились некоторые тревожные симптомы, взволновавшие государя и весь его двор. Тело Иоанна распухло и стало из</w:t>
        <w:softHyphen/>
        <w:t>давать нестерпимое зловоние. Врачи признали в этом раз</w:t>
        <w:softHyphen/>
        <w:t>ложение крови. По свидетельству Горсея, Богдан Бельский обратился к астрологам. Те указали время, когда на</w:t>
        <w:softHyphen/>
        <w:t>ступит смерть. Любимец Иоанна ничего не сказал ему об этом, он только предупредил астрологов, что если их пред</w:t>
        <w:softHyphen/>
        <w:t>сказание не сбудется, их сожгут живыми. Это было рав</w:t>
        <w:softHyphen/>
        <w:t>носильно назначению премии за убийство царя. Поэтому после его смерти многими высказывались подозрения, что он был отравлен Борисом Годуновым с сообщниками.</w:t>
      </w:r>
    </w:p>
    <w:p>
      <w:pPr>
        <w:pStyle w:val="2"/>
        <w:rPr/>
      </w:pPr>
      <w:r>
        <w:rPr/>
        <w:t xml:space="preserve">      </w:t>
      </w:r>
      <w:r>
        <w:rPr/>
        <w:t>Горсей говорит о необыкновенной сцене, свидетелем ко</w:t>
        <w:softHyphen/>
        <w:t>торой будто бы он был в сокровищнице Иоанна. Умираю</w:t>
        <w:softHyphen/>
        <w:t>щий царь приказывал носить себя в помещение, где хра</w:t>
        <w:softHyphen/>
        <w:t>нились его драгоценности, и любовался несметными бо</w:t>
        <w:softHyphen/>
        <w:t>гатствами, с которыми он должен был расстаться. Раз он пожелал, чтобы Горсей сопровождал его в это помещение. Здесь он велел показать себе различные драгоценные кам</w:t>
        <w:softHyphen/>
        <w:t>ни и с видом знатока объяснял их достоинства и ценность. Взяв в руку несколько камней бирюзы, он обратился к Горсею: «Видишь, как она изменяет цвет, она бледнеет. Это значит, что меня отравили. Это предвещает мне смерть». Затем он приказал подать себе скипетр из кости единорога. Под этим именем был известен одни вид сло</w:t>
        <w:softHyphen/>
        <w:t>новой кости, слывшей за целебное средство. Вооружившись этим чудодейственным орудием, царский лекарь начертил на столе окружность. Внутрь ее посадили несколько пау</w:t>
        <w:softHyphen/>
        <w:t>ков. Насекомые тотчас же околели. Оставшиеся же за чер</w:t>
        <w:softHyphen/>
        <w:t>той науки разбежались. «Поздно,—сказал Иоанн,—теперь меня не спасет и единорог». После этого он опять занялся камнями. «Взгляни на этот алмаз, — обратился он снова к Горсею, — это лучший и драгоценнейший из всех камней Востока. Но я никогда не ценил его по достоинству. Алмаз утишает гнев и гонит сладострастие. Он дает человеку власть над собою и целомудрие... Худо мне... Унесите меня отсюда... Мы придем в другой раз»...</w:t>
      </w:r>
    </w:p>
    <w:p>
      <w:pPr>
        <w:pStyle w:val="2"/>
        <w:rPr/>
      </w:pPr>
      <w:r>
        <w:rPr/>
        <w:t xml:space="preserve">      </w:t>
      </w:r>
      <w:r>
        <w:rPr/>
        <w:t>Согласно Горсею, 18 марта 1584 г. государю стало лег</w:t>
        <w:softHyphen/>
        <w:t>че. Это был именно тот день, который указали астрологи для его смерти. Бельский напомнил, что их ожидает. Те ответили, что день еще не прошел. Приняв ванну, Иоанн попросил шахматную доску. За несколько дней до того, по его приказанию, были разосланы грамоты по монасты</w:t>
        <w:softHyphen/>
        <w:t>рям помолиться за его грехи. Тут же он и сам молил Бога отпустить монашествующей братии ее прегрешения перед ним, государем. Эти документы сохранились в целости до нашего времени. Из них видно, что Грозный даже на своем смертном одре одновременно заботится как о спасении своей души, так и о достижении известных политических целей. Предание говорит, что перед своей кончиной Иоанн проявил необыкновенную мягкость ко всем окружающим. Своего сына Федора он убеждал царствовать благочестиво, с любовью и милостью, избегать войны с христианскими государствами. Он завещал ему уменьшить налоги, освобо</w:t>
        <w:softHyphen/>
        <w:t>дить пленных и заключенных. При всем этом, его порочная природа до конца не переставала выставлять свои требо</w:t>
        <w:softHyphen/>
        <w:t>вания. Одерборн уверяет, что умирающий царь в своей похоти посягнул даже на свою невестку Ирину, к которой он постоянно проявлял истинно отеческую нежность.</w:t>
      </w:r>
    </w:p>
    <w:p>
      <w:pPr>
        <w:pStyle w:val="Normal"/>
        <w:ind w:firstLine="426"/>
        <w:jc w:val="both"/>
        <w:rPr>
          <w:sz w:val="28"/>
        </w:rPr>
      </w:pPr>
      <w:r>
        <w:rPr>
          <w:color w:val="000000"/>
          <w:sz w:val="28"/>
          <w:lang w:eastAsia="ru-RU"/>
        </w:rPr>
        <w:t>С полной достоверностью мы можем установить только дату смерти Иоанна и некоторые обстоятельства, сопровож</w:t>
        <w:softHyphen/>
        <w:t>давшие ее. Царь пригласил Бориса Годунова сыграть с ним в шахматы и сам уже начал расставлять фигуры по доске, как вдруг почувствовал себя дурно. Спустя несколь</w:t>
        <w:softHyphen/>
        <w:t>ко минут он уже хрипел в агонии. Так исполнилось пред</w:t>
        <w:softHyphen/>
        <w:t>сказание астрологов. По желанию Иоанна, после соверше</w:t>
        <w:softHyphen/>
        <w:t>ния над ним предсмертных обрядов, он принял монашест</w:t>
        <w:softHyphen/>
        <w:t>во. Он назвался Ионой и оставил своему сыну Федору царский венец, а Борису Годунову государственную власть.</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pPr>
      <w:r>
        <w:rPr>
          <w:sz w:val="28"/>
        </w:rPr>
        <w:t xml:space="preserve">4.1. Семейная жизнь Иоанна </w:t>
      </w:r>
      <w:r>
        <w:rPr>
          <w:sz w:val="28"/>
          <w:lang w:val="en-US"/>
        </w:rPr>
        <w:t>IV</w:t>
      </w:r>
      <w:r>
        <w:rPr>
          <w:sz w:val="28"/>
        </w:rPr>
        <w:t xml:space="preserve"> Грозного </w:t>
      </w:r>
    </w:p>
    <w:p>
      <w:pPr>
        <w:pStyle w:val="Normal"/>
        <w:ind w:firstLine="426"/>
        <w:jc w:val="both"/>
        <w:rPr>
          <w:sz w:val="28"/>
        </w:rPr>
      </w:pPr>
      <w:r>
        <w:rPr>
          <w:sz w:val="28"/>
        </w:rPr>
      </w:r>
    </w:p>
    <w:p>
      <w:pPr>
        <w:pStyle w:val="Normal"/>
        <w:shd w:fill="FFFFFF" w:val="clear"/>
        <w:jc w:val="both"/>
        <w:rPr>
          <w:sz w:val="28"/>
          <w:lang w:eastAsia="ru-RU"/>
        </w:rPr>
      </w:pPr>
      <w:r>
        <w:rPr>
          <w:sz w:val="28"/>
        </w:rPr>
        <w:t xml:space="preserve">      </w:t>
      </w:r>
      <w:r>
        <w:rPr>
          <w:sz w:val="28"/>
        </w:rPr>
        <w:t xml:space="preserve">Второй раз Иоанн женился в 1561 г. на полудикой черкешенке Темрюковне, названной при крещении Марией. Умерла она в 1569 г. О ней ходила молва, что она была так же распущена по своим нравам, как и жестока по природе. Через два года после ее смерти Иоанн избрал себе в жены дочь простого новгородского купца Марфу Васильевну Собакину. Она прожила после свадьбы всего лишь две недели. Царь уверял, что ее отравили раньше, чем она стала его женой, то есть она умерла девственницей. Этим царь хотел оправдать свое намерение вступить в четвертый брак, о котором он стал думать немедленно после смерти Марфы. Церковные правила препятствовали царю осуществить его намерение. Он стал доказывать необходимость для себя нового союза, утверждая, что у него отравили одну за другой три жены, и говорил, что после смерти второй супруги он уже был готов сам уйти в монастырь. Только заботы о воспитании детей и о своем государстве, где он должен был по его словам «защищать веру христианскую», удержали и теперь удерживают в мире. Он должен избрать себе подругу, чтобы «избежать греха». Церковь уступила настоятельным просьбам царя. Она только наложила эпитимию на этого неукротимого жениха. В 1572 г. он повел к </w:t>
      </w:r>
      <w:r>
        <w:rPr>
          <w:color w:val="000000"/>
          <w:sz w:val="28"/>
          <w:lang w:eastAsia="ru-RU"/>
        </w:rPr>
        <w:t>алтарю дочь одного из своих придворных вельмож, Ан</w:t>
        <w:softHyphen/>
        <w:t xml:space="preserve">ну Колтовскую. Через три года он заточил ее в монастырь. Предлогом к этому послужило предъявленное к царице обвинение в заговоре против царя. Развод сопровождался рядом казней, совершенно истребивших семью царицы. Анна прожила в Тихвине до </w:t>
      </w:r>
      <w:r>
        <w:rPr>
          <w:color w:val="000000"/>
          <w:sz w:val="28"/>
          <w:lang w:val="en-US" w:eastAsia="ru-RU"/>
        </w:rPr>
        <w:t xml:space="preserve">1626 </w:t>
      </w:r>
      <w:r>
        <w:rPr>
          <w:color w:val="000000"/>
          <w:sz w:val="28"/>
          <w:lang w:eastAsia="ru-RU"/>
        </w:rPr>
        <w:t>г. под именем инокини Дарьи.</w:t>
      </w:r>
    </w:p>
    <w:p>
      <w:pPr>
        <w:pStyle w:val="2"/>
        <w:rPr/>
      </w:pPr>
      <w:r>
        <w:rPr/>
        <w:t xml:space="preserve">      </w:t>
      </w:r>
      <w:r>
        <w:rPr/>
        <w:t>После этого царь приблизил одну за другой двух на</w:t>
        <w:softHyphen/>
        <w:t>ложниц -  Анну Васильчикову и Василису Мелентьеву. Обе они признавались его супругами, хотя для сожительства с ними он спросил только разрешения своего духовника, понимавшего, очевидно, что для такого человека, как Иоанн, нужно изобретать более эластичные правила. Вокруг обеих наложниц царя создалась масса легенд. Судьба их вдох</w:t>
        <w:softHyphen/>
        <w:t>новила многих поэтов и романистов. В одной известной драме Островский выводит обеих героинь и противопостав</w:t>
        <w:softHyphen/>
        <w:t>ляет их друг другу. Он изображает их соперничество из-за сердца Грозного. Может быть, здесь много фантастическо</w:t>
        <w:softHyphen/>
        <w:t>го элемента, но автор действительно воскрешает ту среду, в которой жили и страдали эти женщины. Автор делает Василису служанкой Анны, которая с ужасом видит, что ее соперница займет ее место в сердце царя, и говорит ей:</w:t>
      </w:r>
    </w:p>
    <w:p>
      <w:pPr>
        <w:pStyle w:val="Normal"/>
        <w:shd w:fill="FFFFFF" w:val="clear"/>
        <w:rPr>
          <w:color w:val="000000"/>
          <w:sz w:val="28"/>
          <w:lang w:eastAsia="ru-RU"/>
        </w:rPr>
      </w:pPr>
      <w:r>
        <w:rPr>
          <w:color w:val="000000"/>
          <w:sz w:val="28"/>
          <w:lang w:eastAsia="ru-RU"/>
        </w:rPr>
        <w:t xml:space="preserve">«Мне страшно здесь, мне душно, неприветно </w:t>
      </w:r>
    </w:p>
    <w:p>
      <w:pPr>
        <w:pStyle w:val="Normal"/>
        <w:shd w:fill="FFFFFF" w:val="clear"/>
        <w:rPr>
          <w:color w:val="000000"/>
          <w:sz w:val="28"/>
          <w:lang w:eastAsia="ru-RU"/>
        </w:rPr>
      </w:pPr>
      <w:r>
        <w:rPr>
          <w:color w:val="000000"/>
          <w:sz w:val="28"/>
          <w:lang w:eastAsia="ru-RU"/>
        </w:rPr>
        <w:t xml:space="preserve">Душе моей; и царь со мной не ласков, </w:t>
      </w:r>
    </w:p>
    <w:p>
      <w:pPr>
        <w:pStyle w:val="Normal"/>
        <w:shd w:fill="FFFFFF" w:val="clear"/>
        <w:rPr>
          <w:sz w:val="28"/>
          <w:lang w:eastAsia="ru-RU"/>
        </w:rPr>
      </w:pPr>
      <w:r>
        <w:rPr>
          <w:color w:val="000000"/>
          <w:sz w:val="28"/>
          <w:lang w:eastAsia="ru-RU"/>
        </w:rPr>
        <w:t>И слуги смотрят исподлобья. Слышны</w:t>
      </w:r>
    </w:p>
    <w:p>
      <w:pPr>
        <w:pStyle w:val="Normal"/>
        <w:shd w:fill="FFFFFF" w:val="clear"/>
        <w:rPr>
          <w:color w:val="000000"/>
          <w:sz w:val="28"/>
          <w:lang w:eastAsia="ru-RU"/>
        </w:rPr>
      </w:pPr>
      <w:r>
        <w:rPr>
          <w:color w:val="000000"/>
          <w:sz w:val="28"/>
          <w:lang w:eastAsia="ru-RU"/>
        </w:rPr>
        <w:t xml:space="preserve">Издалека мне царские потехи,             </w:t>
      </w:r>
    </w:p>
    <w:p>
      <w:pPr>
        <w:pStyle w:val="Normal"/>
        <w:shd w:fill="FFFFFF" w:val="clear"/>
        <w:rPr>
          <w:color w:val="000000"/>
          <w:sz w:val="28"/>
          <w:lang w:eastAsia="ru-RU"/>
        </w:rPr>
      </w:pPr>
      <w:r>
        <w:rPr>
          <w:color w:val="000000"/>
          <w:sz w:val="28"/>
          <w:lang w:eastAsia="ru-RU"/>
        </w:rPr>
        <w:t xml:space="preserve">Веселья шум, — на миг дворец унылый </w:t>
      </w:r>
    </w:p>
    <w:p>
      <w:pPr>
        <w:pStyle w:val="Normal"/>
        <w:shd w:fill="FFFFFF" w:val="clear"/>
        <w:rPr>
          <w:sz w:val="28"/>
          <w:lang w:eastAsia="ru-RU"/>
        </w:rPr>
      </w:pPr>
      <w:r>
        <w:rPr>
          <w:color w:val="000000"/>
          <w:sz w:val="28"/>
          <w:lang w:eastAsia="ru-RU"/>
        </w:rPr>
        <w:t>И песнями, и смехом огласится;</w:t>
      </w:r>
    </w:p>
    <w:p>
      <w:pPr>
        <w:pStyle w:val="Normal"/>
        <w:shd w:fill="FFFFFF" w:val="clear"/>
        <w:rPr>
          <w:color w:val="000000"/>
          <w:sz w:val="28"/>
          <w:lang w:eastAsia="ru-RU"/>
        </w:rPr>
      </w:pPr>
      <w:r>
        <w:rPr>
          <w:color w:val="000000"/>
          <w:sz w:val="28"/>
          <w:lang w:eastAsia="ru-RU"/>
        </w:rPr>
        <w:t xml:space="preserve">Потом опять глухая тишь, как будто         </w:t>
      </w:r>
    </w:p>
    <w:p>
      <w:pPr>
        <w:pStyle w:val="Normal"/>
        <w:shd w:fill="FFFFFF" w:val="clear"/>
        <w:rPr>
          <w:color w:val="000000"/>
          <w:sz w:val="28"/>
          <w:lang w:eastAsia="ru-RU"/>
        </w:rPr>
      </w:pPr>
      <w:r>
        <w:rPr>
          <w:color w:val="000000"/>
          <w:sz w:val="28"/>
          <w:lang w:eastAsia="ru-RU"/>
        </w:rPr>
        <w:t xml:space="preserve">Все вымерло, лишь только по углам, </w:t>
      </w:r>
    </w:p>
    <w:p>
      <w:pPr>
        <w:pStyle w:val="Normal"/>
        <w:shd w:fill="FFFFFF" w:val="clear"/>
        <w:rPr>
          <w:color w:val="000000"/>
          <w:sz w:val="28"/>
          <w:lang w:eastAsia="ru-RU"/>
        </w:rPr>
      </w:pPr>
      <w:r>
        <w:rPr>
          <w:color w:val="000000"/>
          <w:sz w:val="28"/>
          <w:lang w:eastAsia="ru-RU"/>
        </w:rPr>
        <w:t xml:space="preserve">По терему о казнях шепчут. </w:t>
      </w:r>
    </w:p>
    <w:p>
      <w:pPr>
        <w:pStyle w:val="Normal"/>
        <w:shd w:fill="FFFFFF" w:val="clear"/>
        <w:rPr>
          <w:color w:val="000000"/>
          <w:sz w:val="28"/>
          <w:lang w:eastAsia="ru-RU"/>
        </w:rPr>
      </w:pPr>
      <w:r>
        <w:rPr>
          <w:color w:val="000000"/>
          <w:sz w:val="28"/>
          <w:lang w:eastAsia="ru-RU"/>
        </w:rPr>
        <w:t xml:space="preserve">Нечем Души согреть. Жена царю по плоти, </w:t>
      </w:r>
    </w:p>
    <w:p>
      <w:pPr>
        <w:pStyle w:val="Normal"/>
        <w:shd w:fill="FFFFFF" w:val="clear"/>
        <w:rPr>
          <w:color w:val="000000"/>
          <w:sz w:val="28"/>
          <w:lang w:eastAsia="ru-RU"/>
        </w:rPr>
      </w:pPr>
      <w:r>
        <w:rPr>
          <w:color w:val="000000"/>
          <w:sz w:val="28"/>
          <w:lang w:eastAsia="ru-RU"/>
        </w:rPr>
        <w:t xml:space="preserve">По сердцу я чужая. Он мне страшен! </w:t>
      </w:r>
    </w:p>
    <w:p>
      <w:pPr>
        <w:pStyle w:val="Normal"/>
        <w:shd w:fill="FFFFFF" w:val="clear"/>
        <w:rPr>
          <w:color w:val="000000"/>
          <w:sz w:val="28"/>
          <w:lang w:eastAsia="ru-RU"/>
        </w:rPr>
      </w:pPr>
      <w:r>
        <w:rPr>
          <w:color w:val="000000"/>
          <w:sz w:val="28"/>
          <w:lang w:eastAsia="ru-RU"/>
        </w:rPr>
        <w:t xml:space="preserve">Он страшен мне и гневный, и веселый, </w:t>
      </w:r>
    </w:p>
    <w:p>
      <w:pPr>
        <w:pStyle w:val="Normal"/>
        <w:shd w:fill="FFFFFF" w:val="clear"/>
        <w:rPr>
          <w:color w:val="000000"/>
          <w:sz w:val="28"/>
          <w:lang w:eastAsia="ru-RU"/>
        </w:rPr>
      </w:pPr>
      <w:r>
        <w:rPr>
          <w:color w:val="000000"/>
          <w:sz w:val="28"/>
          <w:lang w:eastAsia="ru-RU"/>
        </w:rPr>
        <w:t xml:space="preserve">В кругу своих потешников развратных </w:t>
      </w:r>
    </w:p>
    <w:p>
      <w:pPr>
        <w:pStyle w:val="Normal"/>
        <w:shd w:fill="FFFFFF" w:val="clear"/>
        <w:rPr>
          <w:color w:val="000000"/>
          <w:sz w:val="28"/>
          <w:lang w:eastAsia="ru-RU"/>
        </w:rPr>
      </w:pPr>
      <w:r>
        <w:rPr>
          <w:color w:val="000000"/>
          <w:sz w:val="28"/>
          <w:lang w:eastAsia="ru-RU"/>
        </w:rPr>
        <w:t xml:space="preserve">За срамными речами и делами.                                           </w:t>
      </w:r>
    </w:p>
    <w:p>
      <w:pPr>
        <w:pStyle w:val="Normal"/>
        <w:shd w:fill="FFFFFF" w:val="clear"/>
        <w:rPr>
          <w:color w:val="000000"/>
          <w:sz w:val="28"/>
          <w:lang w:eastAsia="ru-RU"/>
        </w:rPr>
      </w:pPr>
      <w:r>
        <w:rPr>
          <w:color w:val="000000"/>
          <w:sz w:val="28"/>
          <w:lang w:eastAsia="ru-RU"/>
        </w:rPr>
        <w:t xml:space="preserve">Любви его не знаю я, ни разу                                          </w:t>
      </w:r>
    </w:p>
    <w:p>
      <w:pPr>
        <w:pStyle w:val="Normal"/>
        <w:shd w:fill="FFFFFF" w:val="clear"/>
        <w:rPr>
          <w:color w:val="000000"/>
          <w:sz w:val="28"/>
          <w:lang w:eastAsia="ru-RU"/>
        </w:rPr>
      </w:pPr>
      <w:r>
        <w:rPr>
          <w:color w:val="000000"/>
          <w:sz w:val="28"/>
          <w:lang w:eastAsia="ru-RU"/>
        </w:rPr>
        <w:t xml:space="preserve">Не подарил он часом дорогим </w:t>
      </w:r>
    </w:p>
    <w:p>
      <w:pPr>
        <w:pStyle w:val="Normal"/>
        <w:shd w:fill="FFFFFF" w:val="clear"/>
        <w:rPr>
          <w:sz w:val="28"/>
          <w:lang w:eastAsia="ru-RU"/>
        </w:rPr>
      </w:pPr>
      <w:r>
        <w:rPr>
          <w:color w:val="000000"/>
          <w:sz w:val="28"/>
          <w:lang w:eastAsia="ru-RU"/>
        </w:rPr>
        <w:t>Жену свою, про горе и про радость</w:t>
      </w:r>
    </w:p>
    <w:p>
      <w:pPr>
        <w:pStyle w:val="Normal"/>
        <w:shd w:fill="FFFFFF" w:val="clear"/>
        <w:rPr>
          <w:color w:val="000000"/>
          <w:sz w:val="28"/>
          <w:lang w:eastAsia="ru-RU"/>
        </w:rPr>
      </w:pPr>
      <w:r>
        <w:rPr>
          <w:color w:val="000000"/>
          <w:sz w:val="28"/>
          <w:lang w:eastAsia="ru-RU"/>
        </w:rPr>
        <w:t xml:space="preserve">Ни разу он не спрашивал. Как зверь, </w:t>
      </w:r>
    </w:p>
    <w:p>
      <w:pPr>
        <w:pStyle w:val="Normal"/>
        <w:shd w:fill="FFFFFF" w:val="clear"/>
        <w:rPr>
          <w:color w:val="000000"/>
          <w:sz w:val="28"/>
          <w:lang w:eastAsia="ru-RU"/>
        </w:rPr>
      </w:pPr>
      <w:r>
        <w:rPr>
          <w:color w:val="000000"/>
          <w:sz w:val="28"/>
          <w:lang w:eastAsia="ru-RU"/>
        </w:rPr>
        <w:t xml:space="preserve">Ласкается ко мне, без слов любовных, </w:t>
      </w:r>
    </w:p>
    <w:p>
      <w:pPr>
        <w:pStyle w:val="Normal"/>
        <w:shd w:fill="FFFFFF" w:val="clear"/>
        <w:rPr>
          <w:sz w:val="28"/>
          <w:lang w:eastAsia="ru-RU"/>
        </w:rPr>
      </w:pPr>
      <w:r>
        <w:rPr>
          <w:color w:val="000000"/>
          <w:sz w:val="28"/>
          <w:lang w:eastAsia="ru-RU"/>
        </w:rPr>
        <w:t>А что в душе моей, того не спросит»...</w:t>
      </w:r>
    </w:p>
    <w:p>
      <w:pPr>
        <w:pStyle w:val="TextBody"/>
        <w:rPr/>
      </w:pPr>
      <w:r>
        <w:rPr/>
        <w:t xml:space="preserve">      </w:t>
      </w:r>
      <w:r>
        <w:rPr/>
        <w:t>Быть может, Островский остается историком и тогда, когда изображает Иоанна наедине с Василисой уже после того, как она формально была приближена к царю. Гроз</w:t>
        <w:softHyphen/>
        <w:t>ный уже пресытился и хочет ее бросить. Василиса удер</w:t>
        <w:softHyphen/>
        <w:t>живает его. Ей страшно. Она говорит о мертвецах, стоящих между ними. Ее ужас передается самому царю. Васи</w:t>
        <w:softHyphen/>
        <w:t>лиса просит развлечь ее. Царь отвечает, что он здесь не для забавы. Она зябнет. Иоанн уже держит в руке кинжал, готовый поразить се, но, по ее знаку, снимает с себя каф</w:t>
        <w:softHyphen/>
        <w:t>тан и кутает ей ноги. Василиса хочет, чтобы Иоанн назвал ее царицей. Тот возмущается: «Какая ты царица? Разве я венчался с тобой, возлагал на твою голову корону?». Но она отвечает: «Зачем ты споришь с глупой женщиной? Плюнь на нее и делай то, что она хочет». Грозный и на этот раз покоряется. Она заснула. Тогда он был уверен, что она больше не слышит его, он начинает говорить ей о своей любви. Он, отваживавшийся на все, не смел ей рань</w:t>
        <w:softHyphen/>
        <w:t>ше этого сказать.</w:t>
      </w:r>
    </w:p>
    <w:p>
      <w:pPr>
        <w:pStyle w:val="2"/>
        <w:rPr/>
      </w:pPr>
      <w:r>
        <w:rPr/>
        <w:t xml:space="preserve">      </w:t>
      </w:r>
      <w:r>
        <w:rPr/>
        <w:t>Ничего неизвестно о причинах немилости, постиг</w:t>
        <w:softHyphen/>
        <w:t>шей обеих возлюбленных царя. Быть может, Островский опять угадал это, вложив в его уста следующие слова, обращенные к Васильчиковой: «Ты похудела, я не люблю худых»...</w:t>
      </w:r>
    </w:p>
    <w:p>
      <w:pPr>
        <w:pStyle w:val="2"/>
        <w:rPr/>
      </w:pPr>
      <w:r>
        <w:rPr/>
        <w:t xml:space="preserve">      </w:t>
      </w:r>
      <w:r>
        <w:rPr/>
        <w:t>По преданию, в 1573 г. на смену Василисе явилась но</w:t>
        <w:softHyphen/>
        <w:t>вая любовница царя, Мария Долгорукая. Однако, после первой же ночи Иоанн бросил ее. Одни говорят, что Гроз</w:t>
        <w:softHyphen/>
        <w:t>ный заподозрил ее в любви к другому. Другие же утверж</w:t>
        <w:softHyphen/>
        <w:t>дают, что она оказалась уже лишенной девственности. Так или иначе, а Долгорукая погибла: ее посадили в коляску, запряженную лихими лошадьми, и утопили в реке Сере. Впрочем, эти подробности связываются с различными име</w:t>
        <w:softHyphen/>
        <w:t>нами возлюбленных Иоанна. По свидетельству некоторых летописей, подтверждаемых фон-Бухау, Васильчикова про</w:t>
        <w:softHyphen/>
        <w:t>должала еще три года пользоваться ласками царя. Но умерла она все-таки насильственной смертью. Карьера Ва</w:t>
        <w:softHyphen/>
        <w:t>силисы была более короткой. По показаниям летописцев, еще совсем молодой и красивой, она была заточена в один из подгородних монастырей. Иоанн будто бы заметил, что ей приглянулся князь Иван Девтелев, который тотчас же был казнен.</w:t>
      </w:r>
    </w:p>
    <w:p>
      <w:pPr>
        <w:pStyle w:val="2"/>
        <w:rPr/>
      </w:pPr>
      <w:r>
        <w:rPr/>
        <w:t xml:space="preserve">      </w:t>
      </w:r>
      <w:r>
        <w:rPr/>
        <w:t>В сентябре 1580 г., в то время, когда Баторий готовился к новой победоносной кампании, царь вступил в седьмой или восьмой более или менее законный брак с Марией На</w:t>
        <w:softHyphen/>
        <w:t>гой, дочерью боярина Федора Федоровича. Она скоро ста</w:t>
        <w:softHyphen/>
        <w:t>ла матерью царевича Дмитрия. В то же время царь женил: своего сына Федора на сестре Бориса Годунова - Ирине и создал, таким образом, новую семью, на которой сосредоточилась его любовь. Впрочем, это не мешало ему лелеять мечту о браке с Марией Гастингс.</w:t>
      </w:r>
    </w:p>
    <w:p>
      <w:pPr>
        <w:pStyle w:val="TextBody"/>
        <w:rPr/>
      </w:pPr>
      <w:r>
        <w:rPr/>
        <w:t xml:space="preserve">      </w:t>
      </w:r>
      <w:r>
        <w:rPr/>
        <w:t xml:space="preserve">Легко себе представить, чем могла быть при таких условиях домашняя жизнь царя. </w:t>
      </w:r>
    </w:p>
    <w:p>
      <w:pPr>
        <w:pStyle w:val="2"/>
        <w:rPr/>
      </w:pPr>
      <w:r>
        <w:rPr/>
        <w:t xml:space="preserve">      </w:t>
      </w:r>
      <w:r>
        <w:rPr/>
        <w:t>От первой супруги Иоанн имел двух сыновей. Младший из них, Федор, был болезненный и слаб умом. С ним не считались. Старший, Иван             по-видимому, и физически, и нравственно напоминал отца, делившего с ним занятия и забавы. Подобно отцу он был не чужд образования. Его рукопись о житии св. Антония сохранилась о бумагах гра</w:t>
        <w:softHyphen/>
        <w:t>фа Ф. А. Толстого. В тридцать лег он был женат уже в третий раз. По свидетельству Одерборна, отец с сыном менялись своими любовницами. Одна из фавориток царе</w:t>
        <w:softHyphen/>
        <w:t>вича пожаловалась однажды царю, что некоторые лица распространяют обидные для нее слухи. Царь велел раз</w:t>
        <w:softHyphen/>
        <w:t xml:space="preserve">ложить виновных голыми на снегу на позор проходящих. </w:t>
      </w:r>
    </w:p>
    <w:p>
      <w:pPr>
        <w:pStyle w:val="TextBody"/>
        <w:rPr/>
      </w:pPr>
      <w:r>
        <w:rPr/>
        <w:t xml:space="preserve">      </w:t>
      </w:r>
      <w:r>
        <w:rPr/>
        <w:t>Первой женой царевича была Евдокия Сабурова. Вто</w:t>
        <w:softHyphen/>
        <w:t>рой— Прасковья Соловая. Обе они должны были разлу</w:t>
        <w:softHyphen/>
        <w:t>читься с мужем и принять монашество. Третья супруга Еле</w:t>
        <w:softHyphen/>
        <w:t>на Шереметева была беременна в то время, когда царь в припадке гнева убил ее мужа. Существует несколько версий, объясняющих это событие. Некоторые летописцы говорят, что царевич, видя успехи Батория, упрекал отца в малодушии и хотел сам стать во главе армии, чтобы от</w:t>
        <w:softHyphen/>
        <w:t>бросить опасного противника. Другие источники говорят, что царевич заступился за ливонских пленников, с кото</w:t>
        <w:softHyphen/>
        <w:t>рыми дурно обращались опричники. Но это вызывает сом</w:t>
        <w:softHyphen/>
        <w:t>нение: между отцом и сыном существовало согласие в идеях и чувствах. Поссевин, бывший через три месяца пос</w:t>
        <w:softHyphen/>
        <w:t>ле происшествия в Москве, указывает на иную причину. Иоанн будто бы встретил свою невестку во внутренних по</w:t>
        <w:softHyphen/>
        <w:t>коях дворца и заметил, что ее костюм не вполне соответ</w:t>
        <w:softHyphen/>
        <w:t>ствовал требованиям приличий того времени. Возможно, что при своем положении она не надела пояса па сорочку. Оскорбленный этим царь-игумен ударил ее с такой силой, что в следующую ночь она прежде времени разрешилась от бремени. Естественно, что царевич не воздержался от упреков по адресу царя. Грозный вспылил и замахнулся своим посохом. Смертельный удар был нанесен царевичу прямо в висок.</w:t>
      </w:r>
    </w:p>
    <w:p>
      <w:pPr>
        <w:pStyle w:val="2"/>
        <w:rPr/>
      </w:pPr>
      <w:r>
        <w:rPr/>
        <w:t xml:space="preserve">      </w:t>
      </w:r>
      <w:r>
        <w:rPr/>
        <w:t>Преступление было совершено царем без умысла. Но оно все же перешло даже ту меру, к которой привыкли его современники. По словам Поссевина, Иоанн был в отчаянии. Он проводил целые ночи в слезах и вопил от горя. На утро он собрал бояр и заявил им, что отныне он счи</w:t>
        <w:softHyphen/>
        <w:t>тает себя недостойным больше занимать престол. Указы</w:t>
        <w:softHyphen/>
        <w:t>вая на неспособность Федора, он предлагал им избрать преемника. Придворные сразу увидели в этом маневре ло</w:t>
        <w:softHyphen/>
        <w:t>вушку для себя и начали умолять царя сохранить власть за собой.</w:t>
      </w:r>
    </w:p>
    <w:p>
      <w:pPr>
        <w:pStyle w:val="2"/>
        <w:rPr/>
      </w:pPr>
      <w:r>
        <w:rPr/>
        <w:t xml:space="preserve">      </w:t>
      </w:r>
      <w:r>
        <w:rPr/>
        <w:t>Из всех событий царствования Грозного смерть его сы</w:t>
        <w:softHyphen/>
        <w:t>на наиболее поразила народное воображение. На всем про</w:t>
        <w:softHyphen/>
        <w:t>странстве русской земли звучали песни, навеянные этим событием. Их можно было слышать от Архангельска до Владимира и от Олонецкой области до Нижнего Новгоро</w:t>
        <w:softHyphen/>
        <w:t>да. Рыбников издал пять таких песен, Бессонов — двенад</w:t>
        <w:softHyphen/>
        <w:t>цать и Гильфердинг — одиннадцать. В одной из этих бы</w:t>
        <w:softHyphen/>
        <w:t>лин жертвой оказывается не Иван, а Федор. Об измене его говорит царю Малюта Скуратов:</w:t>
      </w:r>
    </w:p>
    <w:p>
      <w:pPr>
        <w:pStyle w:val="Normal"/>
        <w:shd w:fill="FFFFFF" w:val="clear"/>
        <w:rPr>
          <w:sz w:val="28"/>
          <w:lang w:eastAsia="ru-RU"/>
        </w:rPr>
      </w:pPr>
      <w:r>
        <w:rPr>
          <w:color w:val="000000"/>
          <w:sz w:val="28"/>
          <w:lang w:eastAsia="ru-RU"/>
        </w:rPr>
        <w:t>«Измена в твоих царских палатах,</w:t>
      </w:r>
    </w:p>
    <w:p>
      <w:pPr>
        <w:pStyle w:val="Normal"/>
        <w:shd w:fill="FFFFFF" w:val="clear"/>
        <w:rPr>
          <w:sz w:val="28"/>
          <w:lang w:eastAsia="ru-RU"/>
        </w:rPr>
      </w:pPr>
      <w:r>
        <w:rPr>
          <w:color w:val="000000"/>
          <w:sz w:val="28"/>
          <w:lang w:eastAsia="ru-RU"/>
        </w:rPr>
        <w:t>Сидит она рядом с тобой,</w:t>
      </w:r>
    </w:p>
    <w:p>
      <w:pPr>
        <w:pStyle w:val="Normal"/>
        <w:shd w:fill="FFFFFF" w:val="clear"/>
        <w:rPr>
          <w:sz w:val="28"/>
          <w:lang w:eastAsia="ru-RU"/>
        </w:rPr>
      </w:pPr>
      <w:r>
        <w:rPr>
          <w:color w:val="000000"/>
          <w:sz w:val="28"/>
          <w:lang w:eastAsia="ru-RU"/>
        </w:rPr>
        <w:t>Пьет и ест из одного блюда,</w:t>
      </w:r>
    </w:p>
    <w:p>
      <w:pPr>
        <w:pStyle w:val="Normal"/>
        <w:shd w:fill="FFFFFF" w:val="clear"/>
        <w:rPr>
          <w:sz w:val="28"/>
          <w:lang w:eastAsia="ru-RU"/>
        </w:rPr>
      </w:pPr>
      <w:r>
        <w:rPr>
          <w:color w:val="000000"/>
          <w:sz w:val="28"/>
          <w:lang w:eastAsia="ru-RU"/>
        </w:rPr>
        <w:t>Носит одежду из одного с тобой сукна»...</w:t>
      </w:r>
    </w:p>
    <w:p>
      <w:pPr>
        <w:pStyle w:val="Normal"/>
        <w:ind w:firstLine="426"/>
        <w:jc w:val="both"/>
        <w:rPr>
          <w:sz w:val="28"/>
        </w:rPr>
      </w:pPr>
      <w:r>
        <w:rPr>
          <w:color w:val="000000"/>
          <w:sz w:val="28"/>
          <w:lang w:eastAsia="ru-RU"/>
        </w:rPr>
        <w:t>Народный поэт, очевидно, вспомнил слова Евангелия от Матфея: «Омочивший со Мною руку в блюдо предаст Ме</w:t>
        <w:softHyphen/>
        <w:t>ня». После этого в действие вводятся царица Анастасия и брат ее Никита Романович. Она спасает безвинного ца</w:t>
        <w:softHyphen/>
        <w:t>ревича в ту минуту, когда ему грозит гибель. По некото</w:t>
        <w:softHyphen/>
        <w:t>рым версиям, царь требует, чтобы его сыну отрубили го</w:t>
        <w:softHyphen/>
        <w:t>лову и выставили перед дворцом. Он велит вырвать у него сердце и печень и принести ему. Никита Романович, лю</w:t>
        <w:softHyphen/>
        <w:t>бимый герой народного эпоса, обманывает царя, убив про</w:t>
        <w:softHyphen/>
        <w:t>стого холопа вместо царевича. Мы видим как бы повторе</w:t>
        <w:softHyphen/>
        <w:t>ние истории Кира, или сказание о Женевьеве, или, наконец, повесть о Спящей Красавице. Старший царевич, несмотря на свое сходство с царем, а быть может, благодаря именно этому сходству, пользовался большой популярностью. Его смерть явилась как бы народным бедствием, что было и вполне естественно, так как будущее московского престо</w:t>
        <w:softHyphen/>
        <w:t>ла представлялось весьма печальным. Федор был полуи</w:t>
        <w:softHyphen/>
        <w:t>диот, Дмитрий - еще дитя. От своих любовниц царь имел нескольких сыновей, но они не признавались его законны</w:t>
        <w:softHyphen/>
        <w:t>ми наследниками. В числе этих побочных сыновей счита</w:t>
        <w:softHyphen/>
        <w:t>ли и Федора Басманова, смелого и очень жестокого моло</w:t>
        <w:softHyphen/>
        <w:t>дого человека. Царь более, чем когда-либо, привязался к семье Годуновых: очевидно, этот человек, не знавший жа</w:t>
        <w:softHyphen/>
        <w:t>лости, сам испытывал потребность в нежном участии. Го</w:t>
        <w:softHyphen/>
        <w:t>воря о Борисе Годунове и его сестре Ирине, царь сравни</w:t>
        <w:softHyphen/>
        <w:t>вал их с двумя пальцами своей руки. Но в то же время царь больше, чем когда-либо, старался заглушить свою печаль и терзания совести в самом необузданном разврате. Эти излишества окончательно подорвали и без того уже расстроенное его здоровье. Можно ли думать, что в мрач</w:t>
        <w:softHyphen/>
        <w:t>ном дворце Грозного Содом уживался с Цитерой, как ут</w:t>
        <w:softHyphen/>
        <w:t>верждало большинство летописцев? Как мы знаем, увеща</w:t>
        <w:softHyphen/>
        <w:t>ния Сильвестра, направленные по адресу его непокорного духовного чада, по-видимому, подтверждают эти обвине</w:t>
        <w:softHyphen/>
        <w:t>ния. Но мы видели, что подлинность соответствующего по</w:t>
        <w:softHyphen/>
        <w:t>слания Сильвестра сомнительна. Что касается известных слов Поссевина, то они совершенно неправильно понима</w:t>
        <w:softHyphen/>
        <w:t>ются в этом смысле. В подлинном латинском тексте сказа</w:t>
        <w:softHyphen/>
        <w:t xml:space="preserve">но: </w:t>
      </w:r>
      <w:r>
        <w:rPr>
          <w:color w:val="000000"/>
          <w:sz w:val="28"/>
          <w:lang w:val="en-US" w:eastAsia="ru-RU"/>
        </w:rPr>
        <w:t xml:space="preserve">«Qui gratissimus tredecium annos apud Principcm fuerat atque in ejus cubiculo dormiebat»... </w:t>
      </w:r>
      <w:r>
        <w:rPr>
          <w:color w:val="000000"/>
          <w:sz w:val="28"/>
          <w:lang w:eastAsia="ru-RU"/>
        </w:rPr>
        <w:t>Это значит толь</w:t>
        <w:softHyphen/>
        <w:t>ко, что Богдан Бельский, к которому относится указанное место, исполнял при царе обязанности спальника. Вообще можно сказать, что в том обвинительном акте, который ле</w:t>
        <w:softHyphen/>
        <w:t>тописцы, а за ними и историки составили против Иоанна, многие пункты обоснованы не лучше, чем только что указанный факт. Никто не сомневается в беспорядочности обра</w:t>
        <w:softHyphen/>
        <w:t>за жизни Иоанна, и это ускорило роковую развязку, кото</w:t>
        <w:softHyphen/>
        <w:t>рую его могучий организм, казалось, отдалял на многие годы. После смерти Анастасии Иоанн отправил в Троицкий монастырь 1000 рублей на помин души. Сумма эта в два раза превышала раньше отправленную на помин его отца. После смерти царицы Марфы он сократил свои щедроты до 700 руб. Что касается царевича Ивана, то, по понятным причинам, Грозный внес на упокой его души 5000 руб. Та</w:t>
        <w:softHyphen/>
        <w:t>кую же сумму он отдал для своего собственного поминове</w:t>
        <w:softHyphen/>
        <w:t>ния. Он очевидно готовился уже к смерти и не ошибся: его дни уже были сочтен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pPr>
      <w:r>
        <w:rPr>
          <w:sz w:val="28"/>
        </w:rPr>
        <w:t xml:space="preserve">4.2. Личность Иоанна </w:t>
      </w:r>
      <w:r>
        <w:rPr>
          <w:sz w:val="28"/>
          <w:lang w:val="en-US"/>
        </w:rPr>
        <w:t>IV</w:t>
      </w:r>
      <w:r>
        <w:rPr>
          <w:sz w:val="28"/>
        </w:rPr>
        <w:t xml:space="preserve"> Грозного </w:t>
      </w:r>
    </w:p>
    <w:p>
      <w:pPr>
        <w:pStyle w:val="Normal"/>
        <w:ind w:firstLine="426"/>
        <w:jc w:val="both"/>
        <w:rPr>
          <w:sz w:val="28"/>
        </w:rPr>
      </w:pPr>
      <w:r>
        <w:rPr>
          <w:sz w:val="28"/>
        </w:rPr>
      </w:r>
    </w:p>
    <w:p>
      <w:pPr>
        <w:pStyle w:val="Normal"/>
        <w:shd w:fill="FFFFFF" w:val="clear"/>
        <w:jc w:val="both"/>
        <w:rPr>
          <w:sz w:val="28"/>
          <w:lang w:eastAsia="ru-RU"/>
        </w:rPr>
      </w:pPr>
      <w:r>
        <w:rPr>
          <w:color w:val="000000"/>
          <w:sz w:val="28"/>
          <w:lang w:eastAsia="ru-RU"/>
        </w:rPr>
        <w:t xml:space="preserve">      </w:t>
      </w:r>
      <w:r>
        <w:rPr>
          <w:color w:val="000000"/>
          <w:sz w:val="28"/>
          <w:lang w:eastAsia="ru-RU"/>
        </w:rPr>
        <w:t>Недостаток достоверных свидетельств позволяет только приблизительно наметить внешний облик Иоанна. По показаниям русских современников, он был, сухощав. Иностранцы изображают его полным человеком. Быть мо</w:t>
        <w:softHyphen/>
        <w:t>жет, такое различие взглядов зависело от несходства ме</w:t>
        <w:softHyphen/>
        <w:t>рил, принятых теми и другими. Русские люди того времени отличались таким дородством, которое было несвойствен</w:t>
        <w:softHyphen/>
        <w:t>но иностранцам. О росте Иоанна все свидетельства сходны. Он был очень высок, хорошего сложения, с широкой гру</w:t>
        <w:softHyphen/>
        <w:t>дью. В           Троице-Сергиевом монастыре хранится кафтан, по преданию принадлежавший Грозному. Глаголев недавно произвел измерение его. Полученные данные говорят не в пользу приведенной характеристики. (Русский Архив, июль 1902 г.). Что касается черт лица Иоанна, то в нашем рас</w:t>
        <w:softHyphen/>
        <w:t>поряжении имеются лишь портреты весьма сомнительной подлинности. Они не могут служить надежным основанием. По свидетельствам, он имел длинный, выгнутый нос, небольшие, но живые глаза голубого цвета, с про</w:t>
        <w:softHyphen/>
        <w:t xml:space="preserve">ницательным взглядом. Он носил большие усы и густую рыжеватую бороду, которая заметно поседела к концу его царствования. Голову свою он брил. </w:t>
      </w:r>
      <w:r>
        <w:rPr>
          <w:color w:val="000000"/>
          <w:sz w:val="28"/>
          <w:lang w:val="en-US" w:eastAsia="ru-RU"/>
        </w:rPr>
        <w:t>«Capillos capitis utque" plerique Rutheni novacula radit»,</w:t>
      </w:r>
      <w:r>
        <w:rPr>
          <w:color w:val="000000"/>
          <w:sz w:val="28"/>
          <w:lang w:eastAsia="ru-RU"/>
        </w:rPr>
        <w:t>—говорит фон-Бухау.</w:t>
      </w:r>
    </w:p>
    <w:p>
      <w:pPr>
        <w:pStyle w:val="Normal"/>
        <w:shd w:fill="FFFFFF" w:val="clear"/>
        <w:rPr>
          <w:sz w:val="28"/>
          <w:lang w:eastAsia="ru-RU"/>
        </w:rPr>
      </w:pPr>
      <w:r>
        <w:rPr>
          <w:color w:val="000000"/>
          <w:sz w:val="28"/>
          <w:lang w:eastAsia="ru-RU"/>
        </w:rPr>
        <w:t>Наибольшее количество сведений имеются о второй половине царствования Иоанна. В эту пору все свидетель</w:t>
        <w:softHyphen/>
        <w:t>ства отмечают у него мрачное, угрюмое выражение лица, что однако не мешало ему часто разражаться громким хо</w:t>
        <w:softHyphen/>
        <w:t>хотом. Но здесь мы уже касаемся нравственной стороны этого человека, который так и останется загадкой, несмот</w:t>
        <w:softHyphen/>
        <w:t>ря на все попытки раскрыть его душу.</w:t>
      </w:r>
    </w:p>
    <w:p>
      <w:pPr>
        <w:pStyle w:val="Normal"/>
        <w:shd w:fill="FFFFFF" w:val="clear"/>
        <w:jc w:val="both"/>
        <w:rPr>
          <w:sz w:val="28"/>
          <w:lang w:eastAsia="ru-RU"/>
        </w:rPr>
      </w:pPr>
      <w:r>
        <w:rPr>
          <w:color w:val="000000"/>
          <w:sz w:val="28"/>
          <w:lang w:eastAsia="ru-RU"/>
        </w:rPr>
        <w:t xml:space="preserve">      </w:t>
      </w:r>
      <w:r>
        <w:rPr>
          <w:color w:val="000000"/>
          <w:sz w:val="28"/>
          <w:lang w:eastAsia="ru-RU"/>
        </w:rPr>
        <w:t>Иоанн был человеком энергичным до тирании и робким до трусости, гордым до безумия и способным поступаться своим достоинством до низости. Он был умен и мог гово</w:t>
        <w:softHyphen/>
        <w:t>рить и делать глупости. Непонятно, зачем он оскорбляет короля Эрика в то самое время, когда добивается его дружбы. Он может называть себя «псом смердящим» и вместе с тем  коснеть в тех пороках, которые оправдывают этот эпитет. Некоторые пробовали найти разрешение этих противоречий в одной из новых дисциплин, открытия которой  пользуются, быть может, чисто эфемерной славой. Отец и дед Иоанна, по-видимому, были людьми уравновешенными! Но прадед его Василий Темный был слаб как умом, так и волей. Мать его Елена  Глинская отличалась болезненно</w:t>
        <w:softHyphen/>
        <w:t>стью. Отцу его было уже 50 лет, когда у него родился нас</w:t>
        <w:softHyphen/>
        <w:t>ледник. Бабка его Софья Палеолог происходила из фами</w:t>
        <w:softHyphen/>
        <w:t>лии, в которой всегда сказывалась предрасположенность к нервным заболеваниям. Брат Иоанна Юрий страдал слабоумием. У самого Грозного детей было в три раза меньше, чем жен. Первенец его умер еще младенцем. Второй сын, жестокий и кровожадный Иван, был убит отцом. Третий -</w:t>
      </w:r>
      <w:r>
        <w:rPr>
          <w:color w:val="000000"/>
          <w:sz w:val="28"/>
          <w:vertAlign w:val="superscript"/>
          <w:lang w:eastAsia="ru-RU"/>
        </w:rPr>
        <w:t xml:space="preserve">  </w:t>
      </w:r>
      <w:r>
        <w:rPr>
          <w:color w:val="000000"/>
          <w:sz w:val="28"/>
          <w:lang w:eastAsia="ru-RU"/>
        </w:rPr>
        <w:t>Федор  был  полуидиотом, о Дмитрии  ходили  слухи,  что он был болен падучей... Нетрудно  угадать  вывод  из  всех  этих  данных.   Грозный был дегенератом или одним из тех параноиков, пси</w:t>
        <w:softHyphen/>
        <w:t>хологию которых изучал Ломброзо.</w:t>
      </w:r>
    </w:p>
    <w:p>
      <w:pPr>
        <w:pStyle w:val="2"/>
        <w:rPr/>
      </w:pPr>
      <w:r>
        <w:rPr/>
        <w:t xml:space="preserve">      </w:t>
      </w:r>
      <w:r>
        <w:rPr/>
        <w:t>Самое слабое место этого заключения состоит в том, что оно ничего не объясняет. Еще задолго до итальянского психиатра, Ревелье Париз   (1834)   и Шиллинг  (1863)   пы</w:t>
        <w:softHyphen/>
        <w:t xml:space="preserve">тались доказать, что гениальный человек всегда является  невропатом, а часто и совсем душевно больным субъектом. Эту теорию, впрочем, можно найти еще у более старинных авторитетов — от   Паскаля   до  Аристотеля. </w:t>
      </w:r>
    </w:p>
    <w:p>
      <w:pPr>
        <w:pStyle w:val="3"/>
        <w:rPr/>
      </w:pPr>
      <w:r>
        <w:rPr/>
        <w:t xml:space="preserve">      </w:t>
      </w:r>
      <w:r>
        <w:rPr/>
        <w:t>В   попытках  истолкования   характера   и  темперамента Грозного есть существенное заблуждение. К нему подхо</w:t>
        <w:softHyphen/>
        <w:t>дят совершенно так же, как к любому из наших современ</w:t>
        <w:softHyphen/>
        <w:t>ников. Применяемые к его изучению приемы вызывают его личность из родной ему исторической среды. Но не нужно забывать о том, к какой эпохе принадлежал Иоанн Грозный.</w:t>
      </w:r>
    </w:p>
    <w:p>
      <w:pPr>
        <w:pStyle w:val="Normal"/>
        <w:shd w:fill="FFFFFF" w:val="clear"/>
        <w:jc w:val="both"/>
        <w:rPr>
          <w:sz w:val="28"/>
          <w:lang w:eastAsia="ru-RU"/>
        </w:rPr>
      </w:pPr>
      <w:r>
        <w:rPr>
          <w:color w:val="000000"/>
          <w:sz w:val="28"/>
          <w:lang w:eastAsia="ru-RU"/>
        </w:rPr>
        <w:t xml:space="preserve">      </w:t>
      </w:r>
      <w:r>
        <w:rPr>
          <w:color w:val="000000"/>
          <w:sz w:val="28"/>
          <w:lang w:eastAsia="ru-RU"/>
        </w:rPr>
        <w:t>Иоанн действовал очень часто действовал</w:t>
      </w:r>
      <w:r>
        <w:rPr>
          <w:color w:val="000000"/>
          <w:sz w:val="28"/>
          <w:lang w:val="en-US" w:eastAsia="ru-RU"/>
        </w:rPr>
        <w:t xml:space="preserve">, </w:t>
      </w:r>
      <w:r>
        <w:rPr>
          <w:color w:val="000000"/>
          <w:sz w:val="28"/>
          <w:lang w:eastAsia="ru-RU"/>
        </w:rPr>
        <w:t>как им</w:t>
        <w:softHyphen/>
        <w:t>пульсивная натура. В некоторых его поступках сказывались влияния его среды или событий; в других он следовал внут</w:t>
        <w:softHyphen/>
        <w:t>ренним побуждениям, заложенным в нем природой и вну</w:t>
        <w:softHyphen/>
        <w:t>шенным ему воспитанием. Как и дед, Иоанн был умен, но более экспансивен. Он был также энергичен, но менее тверд. Ко всем этим свойствам он унаследовал пылкую ду</w:t>
        <w:softHyphen/>
        <w:t>шу от споен матери Елены Глинской. Часто Иоанн действо</w:t>
        <w:softHyphen/>
        <w:t>вал порывисто. Но создателя опричнины нельзя упрекнуть в недостатке воли или логической последовательности. Я уже показал неосновательность мнения, что Грозный всег</w:t>
        <w:softHyphen/>
        <w:t>да передавал власть в руки других лиц, не умея пользо</w:t>
        <w:softHyphen/>
        <w:t>ваться ею сам. Сильвестр и Адашев так же мало были правителями в 1548-1560 гг., как и царь Симеон в 1575-1576 гг. Это, конечно, нисколько не мешало царю изобра</w:t>
        <w:softHyphen/>
        <w:t>жать из себя жертву своих любимцев, а во втором случае разыгрывать комедию с жалким подобием государя.</w:t>
      </w:r>
    </w:p>
    <w:p>
      <w:pPr>
        <w:pStyle w:val="2"/>
        <w:rPr/>
      </w:pPr>
      <w:r>
        <w:rPr/>
        <w:t xml:space="preserve">      </w:t>
      </w:r>
      <w:r>
        <w:rPr/>
        <w:t>Иоанн был до такой степени вспыльчив, что при малей</w:t>
        <w:softHyphen/>
        <w:t>шем раздражении «покрывался пеной, как конь», по выра</w:t>
        <w:softHyphen/>
        <w:t>жению фон-Бухау, самого достоверного из всех свидете</w:t>
        <w:softHyphen/>
        <w:t>лей. Часто он не умел сдерживаться и владеть собой. Но часто он проявлял удивительную изворотливость, что вид</w:t>
        <w:softHyphen/>
        <w:t>но в борьбе с Баторием. На поле битвы он оставляет свое государство на произвол. Зато на дипломатическом по</w:t>
        <w:softHyphen/>
        <w:t>прище упорно оспаривает победы своего противника. Здесь он не брезгует никакими средствами.</w:t>
      </w:r>
    </w:p>
    <w:p>
      <w:pPr>
        <w:pStyle w:val="2"/>
        <w:rPr/>
      </w:pPr>
      <w:r>
        <w:rPr/>
        <w:t xml:space="preserve">      </w:t>
      </w:r>
      <w:r>
        <w:rPr/>
        <w:t>Говоря о характере Иоанна не стоит забывать о том воспитании, которое он получил. В детстве он не знал любви и даже не пользовался должным вниманием. Он жил всегда под страхом насилий. Неуди</w:t>
        <w:softHyphen/>
        <w:t>вительно, что в нем развилась некоторая робость, выра</w:t>
        <w:softHyphen/>
        <w:t>жавшаяся то в недоверии собственным силам, то в нервной слабости перед лицом опасности. Однако тот, кто 20 лет боролся с разными Курбскими в своем государстве, не был трус душой. Из того же источника Грозный вынес презрение к человеку, часто принимавшее форму ненави</w:t>
        <w:softHyphen/>
        <w:t>сти. Воспитатели Иоанна потворствовали его низменным инстинктам и оскорбляли его лучшие чувства. Таубе и Краузе с убеждением говорят о его «коварном сердце кро</w:t>
        <w:softHyphen/>
        <w:t>кодила». Грозный был лукав и зол. В детстве его обижа</w:t>
        <w:softHyphen/>
        <w:t>ли и глумились над ним. Всю свою жизнь он старался отплатить людям за эти унижения. Отсюда его безумная страсть издеваться над людьми, когда он не мог или не хотел мучить их другими способами. Он испытывал острое наслаждение, сбивая их с толку и упиваясь сознанием своего превосходства при виде их растерянности. Жалость или сочувствие в нем совершенно отсутствовали. Этим он напоминает Петра Великого. Подобная черта развилась у обоих под влиянием сходных причин. Прочтите те строки, которые Иоанн пишет Курбскому после победоносного похода: «Ты писал, что я тебя послал в немилости в дальние города... С Божьей помощью мы еще дальше пришли!.. Где ты думал найти покой после трудов? в Вольмаре? Мы уже дошли и туда. Пришлось тебе дальше убегать»...</w:t>
      </w:r>
    </w:p>
    <w:p>
      <w:pPr>
        <w:pStyle w:val="2"/>
        <w:rPr/>
      </w:pPr>
      <w:r>
        <w:rPr/>
        <w:t xml:space="preserve">      </w:t>
      </w:r>
      <w:r>
        <w:rPr/>
        <w:t>Можно вспомнить случай с Василием Грязным, любимым царским опричником, попавшим в плен к татарам. Разве пожалел его Иоанн? Ничуть; хотя, впрочем, поиздевавшись над ним в своем письме, он заплатил за него выкуп. У Гроз</w:t>
        <w:softHyphen/>
        <w:t>ного нет последовательности. Он постоянно возвращается к ясным суждениям. Будучи вспыльчивым деспотом, он замахивается на протестантского пастора, осмелившегося сравнивать в его присутствии Лютера с апостолом Павлом, но порыв прошел - и тот же Грозный ведет мирную бесе</w:t>
        <w:softHyphen/>
        <w:t>ду с Рокитой.</w:t>
      </w:r>
    </w:p>
    <w:p>
      <w:pPr>
        <w:pStyle w:val="Normal"/>
        <w:shd w:fill="FFFFFF" w:val="clear"/>
        <w:jc w:val="both"/>
        <w:rPr>
          <w:sz w:val="28"/>
          <w:lang w:eastAsia="ru-RU"/>
        </w:rPr>
      </w:pPr>
      <w:r>
        <w:rPr>
          <w:color w:val="000000"/>
          <w:sz w:val="28"/>
          <w:lang w:eastAsia="ru-RU"/>
        </w:rPr>
        <w:t xml:space="preserve">      </w:t>
      </w:r>
      <w:r>
        <w:rPr>
          <w:color w:val="000000"/>
          <w:sz w:val="28"/>
          <w:lang w:eastAsia="ru-RU"/>
        </w:rPr>
        <w:t>Наблюдая эти постоянные вспышки, некоторые видели в них то самое неистовство, которое саги приписывали древним норманнам. Эти неукротимые завоеватели, когда не оказывалось под руками врага, наносили в бешеной ярости удары деревьям и скалам. Однако Грозный, при всей своей необузданной вспыльчивости, никогда не сра</w:t>
        <w:softHyphen/>
        <w:t>жался ни со скалами, ни с ветряными мельницами. Он не норманн, скорее раздражительный, жестокий и коварный монгол. Он скрытен, но отлично знает, чего хочет и хочет разумного или того, что, по крайней мере, кажется таким при данных обстоятельствах. Он изворотлив, тонок и любознателен во всех отношениях. Порой он бьет дальше на</w:t>
        <w:softHyphen/>
        <w:t>меченной цели, что зависит от его необузданного темперамента. У него больше жертв, чем действительных врагов. Нельзя не согласиться на этот раз с Ломброзо, сказавшим, что раз человек отведал крови, убийство для него стано</w:t>
        <w:softHyphen/>
        <w:t>вится потребностью. Кровь повелительна настолько, что ей нельзя противиться. По его словам, чувственная любовь нередко сплетается с жаждой крови — вид ее сильнее всего возбуждает половую страсть... За кровавыми сценами всег</w:t>
        <w:softHyphen/>
        <w:t>да следует проявление самого неистового разврата. (Пре</w:t>
        <w:softHyphen/>
        <w:t xml:space="preserve">ступный человек, </w:t>
      </w:r>
      <w:r>
        <w:rPr>
          <w:color w:val="000000"/>
          <w:sz w:val="28"/>
          <w:lang w:val="en-US" w:eastAsia="ru-RU"/>
        </w:rPr>
        <w:t xml:space="preserve">I, </w:t>
      </w:r>
      <w:r>
        <w:rPr>
          <w:color w:val="000000"/>
          <w:sz w:val="28"/>
          <w:lang w:eastAsia="ru-RU"/>
        </w:rPr>
        <w:t>389).</w:t>
      </w:r>
    </w:p>
    <w:p>
      <w:pPr>
        <w:pStyle w:val="Normal"/>
        <w:shd w:fill="FFFFFF" w:val="clear"/>
        <w:rPr>
          <w:sz w:val="28"/>
          <w:lang w:eastAsia="ru-RU"/>
        </w:rPr>
      </w:pPr>
      <w:r>
        <w:rPr>
          <w:color w:val="000000"/>
          <w:sz w:val="28"/>
          <w:lang w:eastAsia="ru-RU"/>
        </w:rPr>
        <w:t xml:space="preserve">      </w:t>
      </w:r>
      <w:r>
        <w:rPr>
          <w:color w:val="000000"/>
          <w:sz w:val="28"/>
          <w:lang w:eastAsia="ru-RU"/>
        </w:rPr>
        <w:t>В  этом  объяснение  жизни  Александровской  слободы.</w:t>
      </w:r>
    </w:p>
    <w:p>
      <w:pPr>
        <w:pStyle w:val="2"/>
        <w:rPr/>
      </w:pPr>
      <w:r>
        <w:rPr/>
        <w:t xml:space="preserve">      </w:t>
      </w:r>
      <w:r>
        <w:rPr/>
        <w:t>Но и здесь нужно принимать во внимание историческую среду. Оправдывая нравы той эпохи, Соловьев ссылался на Филиппа. Это существенная ошибка. Праведники всег</w:t>
        <w:softHyphen/>
        <w:t>да представляют исключение. Не был ли Иоанн исключе</w:t>
        <w:softHyphen/>
        <w:t>нием в противоположном смысле? Вероятно, нет, потому что народ легко мирился с его казнями. Грозный только увеличил жестокость инстинктов и нравов, господствовав</w:t>
        <w:softHyphen/>
        <w:t>ших в его стране. Он бросал на русскую землю кровавое семя. Убийство сына его Дмитрия в Угличе, воцарение самозванца и ужас смутного времени явились жатвой это</w:t>
        <w:softHyphen/>
        <w:t>го посева. Но что же делали Шуйские и Курбские? Они пожали то, что сами сеяли. Они учили своею будущего палача презрению к человеческой жизни, внушали ему презрение ко всякой справедливости и законам.</w:t>
      </w:r>
    </w:p>
    <w:p>
      <w:pPr>
        <w:pStyle w:val="2"/>
        <w:rPr/>
      </w:pPr>
      <w:r>
        <w:rPr/>
        <w:t xml:space="preserve">      </w:t>
      </w:r>
      <w:r>
        <w:rPr/>
        <w:t>Впрочем, воспитание Иоанна напоминает в большей сте</w:t>
        <w:softHyphen/>
        <w:t>пени, чем принято думать, юность всех государей его вре</w:t>
        <w:softHyphen/>
        <w:t>мени.</w:t>
      </w:r>
    </w:p>
    <w:p>
      <w:pPr>
        <w:pStyle w:val="2"/>
        <w:rPr/>
      </w:pPr>
      <w:r>
        <w:rPr/>
        <w:t xml:space="preserve">      </w:t>
      </w:r>
      <w:r>
        <w:rPr/>
        <w:t>Свойства восточного человека Иоанн обнаруживает  в необыкновенной легкости, с которой он переходит от над</w:t>
        <w:softHyphen/>
        <w:t>менности к крайнему унижению при неудачах. Но удары судьбы его не сокрушают. Он сгибается под ними, ползет по земле, но всегда готов снова подняться на ноги. Несмот</w:t>
        <w:softHyphen/>
        <w:t>ря на эти черты, Грозный оказывается до некоторой сте</w:t>
        <w:softHyphen/>
        <w:t>пени европейцем, человеком известной духовной культуры, и он не выносит грубой лести. Гуанышо сообщает харак</w:t>
        <w:softHyphen/>
        <w:t>терный эпизод, вполне правдоподобный, если сопоставить его с другими аналогичными случаями. Иоанн выкупил из плена у Батория двух своих воевод - Осипа Щербатова и Юрия Барятинского. Когда они явились к нему, он с любопытством стал их расспрашивать. Щербатов говорил искренно, признавая могущество польского короля. Баря</w:t>
        <w:softHyphen/>
        <w:t>тинский, желая угодить царю, говорил обратное. По его словам, у Батория нет войска и крепостей, и он дрожит перед именем московского царя. «Бедный король!» -  ска</w:t>
        <w:softHyphen/>
        <w:t>зал Иоанн, - «как мне его жаль!», потом схватил свой посох и начал им колотить своего бесстыдного придворного, при</w:t>
        <w:softHyphen/>
        <w:t>говаривая: «Вот тебе награда, обманщик!».</w:t>
      </w:r>
    </w:p>
    <w:p>
      <w:pPr>
        <w:pStyle w:val="Normal"/>
        <w:ind w:firstLine="426"/>
        <w:jc w:val="both"/>
        <w:rPr>
          <w:sz w:val="28"/>
        </w:rPr>
      </w:pPr>
      <w:r>
        <w:rPr>
          <w:color w:val="000000"/>
          <w:sz w:val="28"/>
          <w:lang w:eastAsia="ru-RU"/>
        </w:rPr>
        <w:t>Иоанн по-своему был образован и выгодно отличался не только от русских, но и от современных европейских госу</w:t>
        <w:softHyphen/>
        <w:t>дарей. Если он н не обладал большими научными сведе</w:t>
        <w:softHyphen/>
        <w:t>ниями, то во всяком случае питал любовь к знанию.</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pPr>
      <w:r>
        <w:rPr>
          <w:sz w:val="28"/>
        </w:rPr>
        <w:t xml:space="preserve">4.3. Итоги царствования Иоанна </w:t>
      </w:r>
      <w:r>
        <w:rPr>
          <w:sz w:val="28"/>
          <w:lang w:val="en-US"/>
        </w:rPr>
        <w:t xml:space="preserve">IV </w:t>
      </w:r>
      <w:r>
        <w:rPr>
          <w:sz w:val="28"/>
        </w:rPr>
        <w:t>Грозного</w:t>
      </w:r>
    </w:p>
    <w:p>
      <w:pPr>
        <w:pStyle w:val="Normal"/>
        <w:ind w:firstLine="426"/>
        <w:jc w:val="both"/>
        <w:rPr>
          <w:sz w:val="28"/>
        </w:rPr>
      </w:pPr>
      <w:r>
        <w:rPr>
          <w:sz w:val="28"/>
        </w:rPr>
      </w:r>
    </w:p>
    <w:p>
      <w:pPr>
        <w:pStyle w:val="Normal1"/>
        <w:shd w:fill="FFFFFF" w:val="clear"/>
        <w:jc w:val="both"/>
        <w:rPr>
          <w:sz w:val="28"/>
        </w:rPr>
      </w:pPr>
      <w:r>
        <w:rPr>
          <w:color w:val="000000"/>
          <w:sz w:val="28"/>
        </w:rPr>
        <w:t xml:space="preserve">      </w:t>
      </w:r>
      <w:r>
        <w:rPr>
          <w:color w:val="000000"/>
          <w:sz w:val="28"/>
        </w:rPr>
        <w:t>Противники Иоанна, а за ними и позднейшие его обви</w:t>
        <w:softHyphen/>
        <w:t>нители, несомненно преувеличивали размеры его казней. По словам Курбского, царь уничтожил целые боярские ро</w:t>
        <w:softHyphen/>
        <w:t>ды - Колычевых, Заболоцких, Одоевских и Воротынских, но эти имена мы встречаем в документах позднейшего вре</w:t>
        <w:softHyphen/>
        <w:t>мени. Гораздо большие опустошения в рядах аристокра</w:t>
        <w:softHyphen/>
        <w:t>тии произвела эмиграция, не уничтожившая однако этого сословия. Иоанн в этом отношении не придерживался какой-либо определенной, решительной системы. Он даже сам старался обеспечить положение таких знатных родов, как Мстиславские, Глинские н Романовы. Очевидно, он не боял</w:t>
        <w:softHyphen/>
        <w:t>ся измены со стороны этих родов, не имевших больших связей и находившихся в родстве с царем. Два первых ро</w:t>
        <w:softHyphen/>
        <w:t>да лишь недавно переселились в Москву из Литвы, а тре</w:t>
        <w:softHyphen/>
        <w:t>тий выдал за Иоанна IV Анастасию Романовну.</w:t>
      </w:r>
    </w:p>
    <w:p>
      <w:pPr>
        <w:pStyle w:val="Normal1"/>
        <w:shd w:fill="FFFFFF" w:val="clear"/>
        <w:jc w:val="both"/>
        <w:rPr>
          <w:sz w:val="28"/>
        </w:rPr>
      </w:pPr>
      <w:r>
        <w:rPr>
          <w:color w:val="000000"/>
          <w:sz w:val="28"/>
        </w:rPr>
        <w:t xml:space="preserve">      </w:t>
      </w:r>
      <w:r>
        <w:rPr>
          <w:color w:val="000000"/>
          <w:sz w:val="28"/>
        </w:rPr>
        <w:t xml:space="preserve">Ослабление родовой знати зависело главным образом от экономических причин, тесно связанных с некоторыми государственными   мероприятиями.   В   течение   </w:t>
      </w:r>
      <w:r>
        <w:rPr>
          <w:color w:val="000000"/>
          <w:sz w:val="28"/>
          <w:lang w:val="en-US"/>
        </w:rPr>
        <w:t xml:space="preserve">XVI   </w:t>
      </w:r>
      <w:r>
        <w:rPr>
          <w:color w:val="000000"/>
          <w:sz w:val="28"/>
        </w:rPr>
        <w:t>века земельная собственность боярства раздробляется, что бы</w:t>
        <w:softHyphen/>
        <w:t>ло вызвано задолженностью московской знати. В приходно-расходных книгах одного ростовщика того времени, Про</w:t>
        <w:softHyphen/>
        <w:t>топопова, встречается целый  ряд громких фамилий, при</w:t>
        <w:softHyphen/>
        <w:t>надлежащих его должникам. Архивы Кирилло-Белозерского монастыря дают нам возможность уяснить, как совер</w:t>
        <w:softHyphen/>
        <w:t>шался этот процесс раздробления собственности. В 1557 г., очевидно,  исчерпав свой  кредит у  разных  Протопоповых, князь Ухтомский продает братии этого монастыря за 350 руб. большое  село с  принадлежащими  к  нему   17  поселками. Через  три  года  он  уступает  им  еще  четыре  поселка  за 150 руб. Одновременно с этим обитель приобретает у тех же Ухтомских обширное поместье. Наконец, в  1575 г. ей до</w:t>
        <w:softHyphen/>
        <w:t>стается значительный луговой участок «за обедни». Таким путем все имущество Ухтомских переходит в другие руки. (Рожков, Сельское хозяйство Московской Руси, 1899 г., 396). Это объединение знатных московских фамилий являет</w:t>
        <w:softHyphen/>
        <w:t>ся прямым следствием нового политического режима и тех обязательств, которые он налагал на родовую знать. Все</w:t>
        <w:softHyphen/>
        <w:t>общая  служебная   повинность  заставляла   боярство  жить пли при самом дворе или вблизи его. Если служилый че</w:t>
        <w:softHyphen/>
        <w:t>ловек не находился в войске, то он исполнял какие-нибудь государственные должности.  Проживая в своих вотчинах, бояре извлекали из них скудный доход. Теперь же, оста</w:t>
        <w:softHyphen/>
        <w:t>вив их, они пришли в полное разорение. Затем явилась опричнина,  повлекшая  за  собой   массовую   экспроприацию, совершавшуюся правительством на известных общих осно</w:t>
        <w:softHyphen/>
        <w:t>ваниях. Этим  был  нанесен сильный удар экономическому благосостоянию   и   политическому   могуществу   боярства. В довершение всего Иоанн начал применять систему круго</w:t>
        <w:softHyphen/>
        <w:t>вой поруки среди боярства, благодаря чему последствия эмиграции отразились очень сильно на московской знати. За одного беглеца платили десять, а  не то и сто других. За исключением Строгановых, мы не можем указать ни од</w:t>
        <w:softHyphen/>
        <w:t>ной богатой  и знатной  фамилии,  которая  уцелела  бы от этого разгрома. Правда, еще и доныне среди богатых рус</w:t>
        <w:softHyphen/>
        <w:t xml:space="preserve">ских родов встречаются прямые потомки Рюрика или Гедимина, как, например, Трубецкие, Голицыны, Куракины, Салтыковы,   Бутурлины.   Но   богатство   их   создалось   не раньше </w:t>
      </w:r>
      <w:r>
        <w:rPr>
          <w:color w:val="000000"/>
          <w:sz w:val="28"/>
          <w:lang w:val="en-US"/>
        </w:rPr>
        <w:t xml:space="preserve">XVIII </w:t>
      </w:r>
      <w:r>
        <w:rPr>
          <w:color w:val="000000"/>
          <w:sz w:val="28"/>
        </w:rPr>
        <w:t>века милостями цариц.</w:t>
      </w:r>
    </w:p>
    <w:p>
      <w:pPr>
        <w:pStyle w:val="Normal1"/>
        <w:shd w:fill="FFFFFF" w:val="clear"/>
        <w:jc w:val="both"/>
        <w:rPr>
          <w:sz w:val="28"/>
        </w:rPr>
      </w:pPr>
      <w:r>
        <w:rPr>
          <w:color w:val="000000"/>
          <w:sz w:val="28"/>
        </w:rPr>
        <w:t xml:space="preserve">      </w:t>
      </w:r>
      <w:r>
        <w:rPr>
          <w:color w:val="000000"/>
          <w:sz w:val="28"/>
        </w:rPr>
        <w:t>От западноевропейской аристократии русская знать от</w:t>
        <w:softHyphen/>
        <w:t xml:space="preserve">личалась отсутствием феодального духа. В </w:t>
      </w:r>
      <w:r>
        <w:rPr>
          <w:color w:val="000000"/>
          <w:sz w:val="28"/>
          <w:lang w:val="en-US"/>
        </w:rPr>
        <w:t xml:space="preserve">XVI </w:t>
      </w:r>
      <w:r>
        <w:rPr>
          <w:color w:val="000000"/>
          <w:sz w:val="28"/>
        </w:rPr>
        <w:t>веке она подверглась окончательной демократической нивелировке.</w:t>
      </w:r>
    </w:p>
    <w:p>
      <w:pPr>
        <w:pStyle w:val="Normal1"/>
        <w:shd w:fill="FFFFFF" w:val="clear"/>
        <w:jc w:val="both"/>
        <w:rPr>
          <w:sz w:val="28"/>
        </w:rPr>
      </w:pPr>
      <w:r>
        <w:rPr>
          <w:color w:val="000000"/>
          <w:sz w:val="28"/>
        </w:rPr>
        <w:t xml:space="preserve">      </w:t>
      </w:r>
      <w:r>
        <w:rPr>
          <w:color w:val="000000"/>
          <w:sz w:val="28"/>
        </w:rPr>
        <w:t>Служебная иерархия создавала новые звания и преимуще</w:t>
        <w:softHyphen/>
        <w:t>ства, облекавшиеся в систему местнических счетов. Но в этом не было ничего общего с корпоративным духом в ев</w:t>
        <w:softHyphen/>
        <w:t>ропейском смысле этого слова. Напротив, этот порядок дробил даже саму семью на отдельные атомы, над кото</w:t>
        <w:softHyphen/>
        <w:t>рыми укреплял свою власть государственный порядок.</w:t>
      </w:r>
    </w:p>
    <w:p>
      <w:pPr>
        <w:pStyle w:val="Normal1"/>
        <w:shd w:fill="FFFFFF" w:val="clear"/>
        <w:jc w:val="both"/>
        <w:rPr>
          <w:sz w:val="28"/>
        </w:rPr>
      </w:pPr>
      <w:r>
        <w:rPr>
          <w:color w:val="000000"/>
          <w:sz w:val="28"/>
        </w:rPr>
        <w:t xml:space="preserve">      </w:t>
      </w:r>
      <w:r>
        <w:rPr>
          <w:color w:val="000000"/>
          <w:sz w:val="28"/>
        </w:rPr>
        <w:t>Казалось бы, что народ должен остаться в выигрыше от этого изменения, однако на его долю достались лишь горькие плоды. Новый режим представлял двухэтажное сооружение — вверху служилые люди, внизу крестьяне. Рабство было и тут и там. В этом случае Грозный, «про</w:t>
        <w:softHyphen/>
        <w:t>чем был только продолжателем и завершал программу, проводившуюся московскими государями уже два века. Сама опричнина была лишь более широким применением той системы, которой держались предшественники по отно</w:t>
        <w:softHyphen/>
        <w:t>шению к вновь приобретенным областям и городам. Оприч</w:t>
        <w:softHyphen/>
        <w:t>нина была в сущности колонизацией навыворот. Что каса</w:t>
        <w:softHyphen/>
        <w:t>ется колонизации в обычном смысле, то в</w:t>
      </w:r>
      <w:r>
        <w:rPr>
          <w:i/>
          <w:color w:val="000000"/>
          <w:sz w:val="28"/>
        </w:rPr>
        <w:t xml:space="preserve"> </w:t>
      </w:r>
      <w:r>
        <w:rPr>
          <w:color w:val="000000"/>
          <w:sz w:val="28"/>
          <w:lang w:val="en-US"/>
        </w:rPr>
        <w:t xml:space="preserve">XVI </w:t>
      </w:r>
      <w:r>
        <w:rPr>
          <w:color w:val="000000"/>
          <w:sz w:val="28"/>
        </w:rPr>
        <w:t>веке, как прежде, она была делом частной инициативы, но и для нее Иоанн открыл новые пути.</w:t>
      </w:r>
    </w:p>
    <w:p>
      <w:pPr>
        <w:pStyle w:val="Normal1"/>
        <w:shd w:fill="FFFFFF" w:val="clear"/>
        <w:jc w:val="both"/>
        <w:rPr>
          <w:sz w:val="28"/>
        </w:rPr>
      </w:pPr>
      <w:r>
        <w:rPr>
          <w:color w:val="000000"/>
          <w:sz w:val="28"/>
        </w:rPr>
        <w:t xml:space="preserve">      </w:t>
      </w:r>
      <w:r>
        <w:rPr>
          <w:color w:val="000000"/>
          <w:sz w:val="28"/>
        </w:rPr>
        <w:t>На Западе его политика потерпела поражение. Но было бы несправедливо возлагать в этом случае всю ответственность на него самого. Через полтора века Петр Великий повторил попытку Иоанна. Если бы он вместо безумца, ка</w:t>
        <w:softHyphen/>
        <w:t xml:space="preserve">ким был Карл </w:t>
      </w:r>
      <w:r>
        <w:rPr>
          <w:color w:val="000000"/>
          <w:sz w:val="28"/>
          <w:lang w:val="en-US"/>
        </w:rPr>
        <w:t xml:space="preserve">XII, </w:t>
      </w:r>
      <w:r>
        <w:rPr>
          <w:color w:val="000000"/>
          <w:sz w:val="28"/>
        </w:rPr>
        <w:t>встретил нового Батория, быть может, Полтавская битва имела бы иной исход. Но на Востоке Грозный приобрел Казань, Астрахань и Сибирь.</w:t>
      </w:r>
    </w:p>
    <w:p>
      <w:pPr>
        <w:pStyle w:val="Normal1"/>
        <w:shd w:fill="FFFFFF" w:val="clear"/>
        <w:jc w:val="both"/>
        <w:rPr>
          <w:sz w:val="28"/>
        </w:rPr>
      </w:pPr>
      <w:r>
        <w:rPr>
          <w:color w:val="000000"/>
          <w:sz w:val="28"/>
        </w:rPr>
        <w:t xml:space="preserve">      </w:t>
      </w:r>
      <w:r>
        <w:rPr>
          <w:color w:val="000000"/>
          <w:sz w:val="28"/>
        </w:rPr>
        <w:t>С экономической точки зрения завоевание Казани не дало тех результатов, каких можно было ожидать. Очевид</w:t>
        <w:softHyphen/>
        <w:t>но, татары преувеличивали значение своей торговли, же</w:t>
        <w:softHyphen/>
        <w:t>лая, чтобы султан отнял этот город у русских. Английские купцы были разочарованы, познакомившись с Казанью. Но Иоанн вознаградил себя в другом месте. Предоставляя шведским купцам свободный путь через свои владения, хотя бы для проезда в</w:t>
      </w:r>
      <w:r>
        <w:rPr>
          <w:i/>
          <w:color w:val="000000"/>
          <w:sz w:val="28"/>
        </w:rPr>
        <w:t xml:space="preserve"> </w:t>
      </w:r>
      <w:r>
        <w:rPr>
          <w:color w:val="000000"/>
          <w:sz w:val="28"/>
        </w:rPr>
        <w:t>Индию, он добивался перед их пра</w:t>
        <w:softHyphen/>
        <w:t>вительством таких же льгот для своих подданных. Его целью было поддержать или завязать новые торговые отно</w:t>
        <w:softHyphen/>
        <w:t xml:space="preserve">шения с иностранцами от Любека до Испании. Летописи упоминают о путешествии русских купцов в </w:t>
      </w:r>
      <w:r>
        <w:rPr>
          <w:color w:val="000000"/>
          <w:sz w:val="28"/>
          <w:lang w:val="en-US"/>
        </w:rPr>
        <w:t xml:space="preserve">1561 </w:t>
      </w:r>
      <w:r>
        <w:rPr>
          <w:color w:val="000000"/>
          <w:sz w:val="28"/>
        </w:rPr>
        <w:t>г. в Антверпен и Лондон. В английских источниках упоминается о присутствии в 1568 г. на берегах Темзы двух приезжих москвичей — Твердикова и Погорелова. К ним относились как к послам. Вероятно, они совмещали в своем лице дип</w:t>
        <w:softHyphen/>
        <w:t>ломатов и торговых людей.</w:t>
      </w:r>
    </w:p>
    <w:p>
      <w:pPr>
        <w:pStyle w:val="Normal1"/>
        <w:shd w:fill="FFFFFF" w:val="clear"/>
        <w:jc w:val="both"/>
        <w:rPr>
          <w:sz w:val="28"/>
        </w:rPr>
      </w:pPr>
      <w:r>
        <w:rPr>
          <w:color w:val="000000"/>
          <w:sz w:val="28"/>
        </w:rPr>
        <w:t xml:space="preserve">      </w:t>
      </w:r>
      <w:r>
        <w:rPr>
          <w:color w:val="000000"/>
          <w:sz w:val="28"/>
        </w:rPr>
        <w:t>Развитие промышленности при Иоанне было поверхностным. Расширению ее способствовали завоевания на Восто</w:t>
        <w:softHyphen/>
        <w:t>ке.   Приобретение  низовьев  Волги  вызвало  рост  рыбных промыслов. В 1562 г. в Переяславле было 99 предприятий такого рода. Широкие размеры приняло добывание соли после занятия Строгановыми Камского бассейна и откры</w:t>
        <w:softHyphen/>
        <w:t>тия соляных копей близ Астрахани.</w:t>
      </w:r>
    </w:p>
    <w:p>
      <w:pPr>
        <w:pStyle w:val="Normal1"/>
        <w:shd w:fill="FFFFFF" w:val="clear"/>
        <w:jc w:val="both"/>
        <w:rPr>
          <w:sz w:val="28"/>
        </w:rPr>
      </w:pPr>
      <w:r>
        <w:rPr>
          <w:color w:val="000000"/>
          <w:sz w:val="28"/>
        </w:rPr>
        <w:t xml:space="preserve">      </w:t>
      </w:r>
      <w:r>
        <w:rPr>
          <w:color w:val="000000"/>
          <w:sz w:val="28"/>
        </w:rPr>
        <w:t>Финансовая политика Иоанна IV не заслуживает одобрения. Она сводилась к ряду мероприятий чисто хищнического характера. Некоторые указания на этот счет можно найти у Флетчера. По его словам, московское правительство потворствовало агентам местной администрации. Оно да</w:t>
        <w:softHyphen/>
        <w:t>вало возможность обогащаться им разного рода поборами, а потом силой заставляло выдать себе награбленную та</w:t>
        <w:softHyphen/>
        <w:t>ким образом добычу. Той же системы оно держалось и по отношению к монастырям. Оно широко практиковало си</w:t>
        <w:softHyphen/>
        <w:t>стему откупов и монополий некоторых производств и из</w:t>
        <w:softHyphen/>
        <w:t>вестных видов торговли, добывая этим путем значительные доходы. Часто оно прибегало к взысканиям с должност</w:t>
        <w:softHyphen/>
        <w:t>ных лиц денежных сумм, предъявляя к ним вымышленные обвинения. Английский дипломат сообщает почти невероят</w:t>
        <w:softHyphen/>
        <w:t>ный случай: правительство однажды потребовало от горо</w:t>
        <w:softHyphen/>
        <w:t>да Москвы целую шапку живых мух.</w:t>
      </w:r>
    </w:p>
    <w:p>
      <w:pPr>
        <w:pStyle w:val="Normal1"/>
        <w:shd w:fill="FFFFFF" w:val="clear"/>
        <w:jc w:val="both"/>
        <w:rPr>
          <w:sz w:val="28"/>
        </w:rPr>
      </w:pPr>
      <w:r>
        <w:rPr>
          <w:color w:val="000000"/>
          <w:sz w:val="28"/>
        </w:rPr>
        <w:t xml:space="preserve">      </w:t>
      </w:r>
      <w:r>
        <w:rPr>
          <w:color w:val="000000"/>
          <w:sz w:val="28"/>
        </w:rPr>
        <w:t>Налоги также являлись источником эксплуатации. Пра</w:t>
        <w:softHyphen/>
        <w:t>вительство пользовалось ими самым нерациональным об</w:t>
        <w:softHyphen/>
        <w:t>разом. Всякую потребность оно удовлетворяло введением нового налога. Оно не задумывалось над вопросом о соот</w:t>
        <w:softHyphen/>
        <w:t>ветствии между налоговым бременем и платежными сред</w:t>
        <w:softHyphen/>
        <w:t>ствами населения. Ему не приходило в голову, что оно ри</w:t>
        <w:softHyphen/>
        <w:t>скует зарезать курицу, несущую золотые яйца. К концу царствования Иоанна IV эта курица почти уже совсем перестала нестись.</w:t>
      </w:r>
    </w:p>
    <w:p>
      <w:pPr>
        <w:pStyle w:val="Normal1"/>
        <w:shd w:fill="FFFFFF" w:val="clear"/>
        <w:jc w:val="both"/>
        <w:rPr>
          <w:sz w:val="28"/>
        </w:rPr>
      </w:pPr>
      <w:r>
        <w:rPr>
          <w:color w:val="000000"/>
          <w:sz w:val="28"/>
        </w:rPr>
        <w:t xml:space="preserve">      </w:t>
      </w:r>
      <w:r>
        <w:rPr>
          <w:color w:val="000000"/>
          <w:sz w:val="28"/>
        </w:rPr>
        <w:t>Завоевание Казани и Астрахани имело значение глав</w:t>
        <w:softHyphen/>
        <w:t>ным образом для церкви, расширив ее деятельность. Пер</w:t>
        <w:softHyphen/>
        <w:t>вому казанскому архиепископу Гурию удалось обратить в православие значительное число татар. Однако, до самого конца царствования православию приходилось вести борь</w:t>
        <w:softHyphen/>
        <w:t>бу с язычеством, уцелевшим даже во внутренних областях государства, между прочим даже в некоторых частях Нов</w:t>
        <w:softHyphen/>
        <w:t>городской земли. Что касается попыток религиозной реформы, то Иоанн скоро отстранился от них и в лучшем случае оказывал только слабую поддержку. Поэтому в этой области не произошло существенных изменений, умст</w:t>
        <w:softHyphen/>
        <w:t>венный и моральный уровень духовенства оставался та</w:t>
        <w:softHyphen/>
        <w:t>ким же, каким был и прежде.</w:t>
      </w:r>
    </w:p>
    <w:p>
      <w:pPr>
        <w:pStyle w:val="Normal1"/>
        <w:shd w:fill="FFFFFF" w:val="clear"/>
        <w:jc w:val="both"/>
        <w:rPr>
          <w:sz w:val="28"/>
        </w:rPr>
      </w:pPr>
      <w:r>
        <w:rPr>
          <w:color w:val="000000"/>
          <w:sz w:val="28"/>
        </w:rPr>
        <w:t xml:space="preserve">      </w:t>
      </w:r>
      <w:r>
        <w:rPr>
          <w:color w:val="000000"/>
          <w:sz w:val="28"/>
        </w:rPr>
        <w:t>Впрочем,  нельзя   не  отметить   в   эпоху  царствования Грозного общего умственного подъема. Хотя школы, кото</w:t>
        <w:softHyphen/>
        <w:t>рые предполагалось устроить после собора 1551 г., так и остались только в проекте и книгопечатание ограничилось примитивными опытами. Автор посланий к Курбскому должен быть признан представителем нового умственного движения, которое покидало монастырские кельи и из душ</w:t>
        <w:softHyphen/>
        <w:t>ной атмосферы религиозных прении выходило па широкий путь светских интересов. Начало духовной спекуляции явилось одной из самых крупных побед царствования Гроз</w:t>
        <w:softHyphen/>
        <w:t>ного.</w:t>
      </w:r>
    </w:p>
    <w:p>
      <w:pPr>
        <w:pStyle w:val="Normal1"/>
        <w:shd w:fill="FFFFFF" w:val="clear"/>
        <w:jc w:val="both"/>
        <w:rPr>
          <w:sz w:val="28"/>
        </w:rPr>
      </w:pPr>
      <w:r>
        <w:rPr>
          <w:color w:val="000000"/>
          <w:sz w:val="28"/>
        </w:rPr>
        <w:t xml:space="preserve">      </w:t>
      </w:r>
      <w:r>
        <w:rPr>
          <w:color w:val="000000"/>
          <w:sz w:val="28"/>
        </w:rPr>
        <w:t>Однако, вплоть до международных отношении, Иоанн не мог или не хотел отрешиться от некоторых традиции вар</w:t>
        <w:softHyphen/>
        <w:t>варства, плохо мирившихся с требованиями прогресса. Ча</w:t>
        <w:softHyphen/>
        <w:t>сто московский двор обращался с иноземными послами так, как с военнопленными. Судьба их была обыкновенно довольно печальна. Счастливы они были, если их только продавали или раздавали монастырям в качестве холопов. Случалось, что их просто топили в воде. В 1581 г. Иоанн приказал убить по прошествии надобности шведских «языков»: так назывались люди, которых захватывали во время войны, чтобы добыть от них необходимые сведения. Плен</w:t>
        <w:softHyphen/>
        <w:t>ные поляки или шведы служили обычной единицей обмена при торговых сделках татарских купцов на константино</w:t>
        <w:softHyphen/>
        <w:t>польском рынке.</w:t>
      </w:r>
    </w:p>
    <w:p>
      <w:pPr>
        <w:pStyle w:val="Normal1"/>
        <w:shd w:fill="FFFFFF" w:val="clear"/>
        <w:jc w:val="both"/>
        <w:rPr>
          <w:sz w:val="28"/>
        </w:rPr>
      </w:pPr>
      <w:r>
        <w:rPr>
          <w:color w:val="000000"/>
          <w:sz w:val="28"/>
        </w:rPr>
        <w:t xml:space="preserve">      </w:t>
      </w:r>
      <w:r>
        <w:rPr>
          <w:color w:val="000000"/>
          <w:sz w:val="28"/>
        </w:rPr>
        <w:t>Как бы то ни было, при всех своих недостатках и поро</w:t>
        <w:softHyphen/>
        <w:t>ках, ошибках и преступлениях Иоанн пользовался большой популярностью, перед которой оказались бессильны как его неудачи, так и влияния времени. Это обстоятельство нужно отметить как один из крупных результатов его цар</w:t>
        <w:softHyphen/>
        <w:t>ствования. В московских исторических песнях Грозный за</w:t>
        <w:softHyphen/>
        <w:t>нимает почетное место и не характеризуется отрицатель</w:t>
        <w:softHyphen/>
        <w:t>ными чертами. Напротив, он хотя и строг, по справедлив и даже великодушен. Несомненно, такая высокая оценка зависела отчасти от религиозного отношения подданных Иоанна IV к его власти. Он был для них окружен мистическим ореолом, охранявшим его особу от посягательств критики. Но и независимо от этого народные симпатии на стороне царя. Предается ли он кровавым оргиям над трупами уби</w:t>
        <w:softHyphen/>
        <w:t>тых татар или по простому подозрению отдает в руки па</w:t>
        <w:softHyphen/>
        <w:t>лача своих бояр - народ на его стороне. Он воспевает его забавы и казни. Если же он не может выразить ему свои восторги, он почтительно потупляет глаза или вымыслом прикрывает то, что возмущает его нравственное чувство. Он не хочет, чтобы Грозный убил своего сына. Государь былин, отдав приказание казнить сына, скоро раскаивается  и щедро награждает Никиту Романовича, с опасностью для собственной жизни спасшего царевича. Этот царь, по народному изображению, имеет некоторые слабости. Он вспыльчив, и первое его движение не всегда бывает благо</w:t>
        <w:softHyphen/>
        <w:t>родным. Под стенами Казани, куда фантазия народного поэта приводит вместе с Иоанном Ермака и даже Стеньку Разина, царь заподозрил в измене своих инженеров, медля</w:t>
        <w:softHyphen/>
        <w:t>щих делать подкопы, он угрожает им казнями. Трусливые, как всегда в народной историографии, воеводы прячутся за спинами своих подчиненных. Но один молодой ратник берет на себя отвагу защищать своих товарищей, подкоп взрывается, царь признает свою ошибку и награждает ге</w:t>
        <w:softHyphen/>
        <w:t>роя. Проникнув во взятый город, Иоанн милует царицу Еле</w:t>
        <w:softHyphen/>
        <w:t>ну, которая вышла ему навстречу с хлебом и с солью, он только велит крестить ее насильно и заключить в мона</w:t>
        <w:softHyphen/>
        <w:t>стырь. Но он приказал выколоть глаза царю Симеону, проявившему меньше покорности и больше достоинства - народ на стороне победителя и в этом случае.</w:t>
      </w:r>
    </w:p>
    <w:p>
      <w:pPr>
        <w:pStyle w:val="Normal1"/>
        <w:shd w:fill="FFFFFF" w:val="clear"/>
        <w:jc w:val="both"/>
        <w:rPr>
          <w:sz w:val="28"/>
        </w:rPr>
      </w:pPr>
      <w:r>
        <w:rPr>
          <w:color w:val="000000"/>
          <w:sz w:val="28"/>
        </w:rPr>
        <w:t xml:space="preserve">      </w:t>
      </w:r>
      <w:r>
        <w:rPr>
          <w:color w:val="000000"/>
          <w:sz w:val="28"/>
        </w:rPr>
        <w:t>Здесь вся мораль той эпохи, с которой связано имя Грозного: культ материального величия и грубой силы — идеал народа. За него он мог пожертвовать всем осталь</w:t>
        <w:softHyphen/>
        <w:t>ным, создавая иллюзию ценностью конечных стремлений и не обращая внимания на размеры жертв для их осуще</w:t>
        <w:softHyphen/>
        <w:t>ствления. В этих мечтах сливались воедино царь и его на</w:t>
        <w:softHyphen/>
        <w:t>род. Они воплотились в жизни, когда выступил Петр, что</w:t>
        <w:softHyphen/>
        <w:t>бы завершить дело, которым открывается история новой России. Смерть Грозного оставила это дело незакончен</w:t>
        <w:softHyphen/>
        <w:t>ным. Он разрушал старый порядок, на создание нового у него не хватило времени. Продолжение его дела не было обеспечено. Несчастный соперник Батория и убийца царе</w:t>
        <w:softHyphen/>
        <w:t>вича-наследника оставил государству войну с Польшей и великую смуту. Скоро новый напор его западных сопер</w:t>
        <w:softHyphen/>
        <w:t>ников отдал им в руки даже Москву, открывшую свои во</w:t>
        <w:softHyphen/>
        <w:t>рота перед призраком убитого Дмитрия. Боярская оли</w:t>
        <w:softHyphen/>
        <w:t>гархия подняла снова голову, пользуясь шаткостью неза</w:t>
        <w:softHyphen/>
        <w:t>конченного государственного порядка. Это стало предме</w:t>
        <w:softHyphen/>
        <w:t xml:space="preserve">том истории </w:t>
      </w:r>
      <w:r>
        <w:rPr>
          <w:color w:val="000000"/>
          <w:sz w:val="28"/>
          <w:lang w:val="en-US"/>
        </w:rPr>
        <w:t xml:space="preserve">XVII </w:t>
      </w:r>
      <w:r>
        <w:rPr>
          <w:color w:val="000000"/>
          <w:sz w:val="28"/>
        </w:rPr>
        <w:t xml:space="preserve">века. Но и Петру Великому не удалось гарантировать свое наследие от случайностей. После него снова наступил было мрак, по на помощь делу явилась Екатерина </w:t>
      </w:r>
      <w:r>
        <w:rPr>
          <w:color w:val="000000"/>
          <w:sz w:val="28"/>
          <w:lang w:val="en-US"/>
        </w:rPr>
        <w:t xml:space="preserve">II. </w:t>
      </w:r>
      <w:r>
        <w:rPr>
          <w:color w:val="000000"/>
          <w:sz w:val="28"/>
        </w:rPr>
        <w:t>Силы были уже большие. Они материально увеличивались и нравственно укреплялись и обеспечивали будущность России.</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1"/>
        <w:ind w:firstLine="426"/>
        <w:rPr/>
      </w:pPr>
      <w:r>
        <w:rPr/>
        <w:t>Заключение</w:t>
      </w:r>
    </w:p>
    <w:p>
      <w:pPr>
        <w:pStyle w:val="Normal"/>
        <w:ind w:firstLine="426"/>
        <w:jc w:val="both"/>
        <w:rPr>
          <w:sz w:val="28"/>
        </w:rPr>
      </w:pPr>
      <w:r>
        <w:rPr>
          <w:sz w:val="28"/>
        </w:rPr>
      </w:r>
    </w:p>
    <w:p>
      <w:pPr>
        <w:pStyle w:val="Normal"/>
        <w:ind w:firstLine="426"/>
        <w:jc w:val="both"/>
        <w:rPr/>
      </w:pPr>
      <w:r>
        <w:rPr>
          <w:sz w:val="28"/>
        </w:rPr>
        <w:t xml:space="preserve">На основании написанной работы можно сделать вывод о том, что личность Иоанна </w:t>
      </w:r>
      <w:r>
        <w:rPr>
          <w:sz w:val="28"/>
          <w:lang w:val="en-US"/>
        </w:rPr>
        <w:t>IV</w:t>
      </w:r>
      <w:r>
        <w:rPr>
          <w:sz w:val="28"/>
        </w:rPr>
        <w:t xml:space="preserve"> Грозного, вне всякого сомнения, сложна и противоречива, но именно в силу своей неординарности она снова и снова будет приковывать к себе взгляды исследователей, стремящихся понять сущность исторических процессов. Многие аспекты деятельности Грозного до сих пор остаются неисследованными, тем не менее, с его именем связана целая эпоха развития Российского  государства, эпоха, которая оказала огромное влияние на весь последующий ход истории нашего государства.</w:t>
      </w:r>
    </w:p>
    <w:p>
      <w:pPr>
        <w:pStyle w:val="Normal"/>
        <w:ind w:firstLine="426"/>
        <w:jc w:val="both"/>
        <w:rPr>
          <w:sz w:val="28"/>
        </w:rPr>
      </w:pPr>
      <w:r>
        <w:rPr>
          <w:sz w:val="28"/>
        </w:rPr>
        <w:t>Иоанн Грозный был сложным, неоднозначным, противоречивым, лишенным нравственного равновесия человеком и царем. Обстановка, в которой протекало его детство, складывавшиеся обстоятельства объясняют сложность характера Иоанна. Черты его личного характера дали особое направление его образу мыслей, а образ мыслей оказал сильное, притом, вредное, влияние на его образ действий.</w:t>
      </w:r>
    </w:p>
    <w:p>
      <w:pPr>
        <w:pStyle w:val="Normal"/>
        <w:ind w:firstLine="426"/>
        <w:jc w:val="both"/>
        <w:rPr/>
      </w:pPr>
      <w:r>
        <w:rPr>
          <w:sz w:val="28"/>
        </w:rPr>
        <w:t xml:space="preserve">Но, прежде чем давать какую-либо определенную характеристику деятельности и личности Иоанна </w:t>
      </w:r>
      <w:r>
        <w:rPr>
          <w:sz w:val="28"/>
          <w:lang w:val="en-US"/>
        </w:rPr>
        <w:t>IV</w:t>
      </w:r>
      <w:r>
        <w:rPr>
          <w:sz w:val="28"/>
        </w:rPr>
        <w:t xml:space="preserve"> Грозного, стоит вспомнить о том, к какой эпохе он принадлежал. Время Иоанна само по себе было очень жестоко, а он сам не сильно  выделялся в ряду правителей других стран, а некоторые из них даже превосходили его по своей жестокости.</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1"/>
        <w:ind w:firstLine="426"/>
        <w:rPr/>
      </w:pPr>
      <w:r>
        <w:rPr/>
        <w:t>Список использованной литературы</w:t>
      </w:r>
    </w:p>
    <w:p>
      <w:pPr>
        <w:pStyle w:val="Normal"/>
        <w:ind w:firstLine="426"/>
        <w:jc w:val="both"/>
        <w:rPr>
          <w:sz w:val="28"/>
        </w:rPr>
      </w:pPr>
      <w:r>
        <w:rPr>
          <w:sz w:val="28"/>
        </w:rPr>
      </w:r>
    </w:p>
    <w:p>
      <w:pPr>
        <w:pStyle w:val="Normal"/>
        <w:numPr>
          <w:ilvl w:val="0"/>
          <w:numId w:val="2"/>
        </w:numPr>
        <w:rPr>
          <w:sz w:val="28"/>
        </w:rPr>
      </w:pPr>
      <w:r>
        <w:rPr>
          <w:sz w:val="28"/>
        </w:rPr>
        <w:t>Валишевский К. Иван Грозный. - М.: Изд-во СП “Квадрат”, 1993</w:t>
      </w:r>
    </w:p>
    <w:p>
      <w:pPr>
        <w:pStyle w:val="Normal"/>
        <w:numPr>
          <w:ilvl w:val="0"/>
          <w:numId w:val="2"/>
        </w:numPr>
        <w:rPr>
          <w:sz w:val="28"/>
        </w:rPr>
      </w:pPr>
      <w:r>
        <w:rPr>
          <w:sz w:val="28"/>
        </w:rPr>
        <w:t>Грин В. Безумные короли. - М.: Изд-во “Зевс”, Ростов-на-Дону: Феникс”, 1997</w:t>
      </w:r>
    </w:p>
    <w:p>
      <w:pPr>
        <w:pStyle w:val="Normal"/>
        <w:numPr>
          <w:ilvl w:val="0"/>
          <w:numId w:val="2"/>
        </w:numPr>
        <w:rPr>
          <w:sz w:val="28"/>
        </w:rPr>
      </w:pPr>
      <w:r>
        <w:rPr>
          <w:sz w:val="28"/>
        </w:rPr>
        <w:t>Дворниченко А.Ю., Кащенко С.Г., Кривошеев Ю.В., Флоринский М.Ф. История России с древнейших времен до начала XX века. - С-Пб.: Изд-во СПбГУ, 1992</w:t>
      </w:r>
    </w:p>
    <w:p>
      <w:pPr>
        <w:pStyle w:val="Normal"/>
        <w:numPr>
          <w:ilvl w:val="0"/>
          <w:numId w:val="2"/>
        </w:numPr>
        <w:rPr>
          <w:sz w:val="28"/>
        </w:rPr>
      </w:pPr>
      <w:r>
        <w:rPr>
          <w:sz w:val="28"/>
        </w:rPr>
        <w:t>Карамзин Н.М. Об истории государства Российского. – М.: Изд-во «Просвещение», 1990</w:t>
      </w:r>
    </w:p>
    <w:p>
      <w:pPr>
        <w:pStyle w:val="Normal"/>
        <w:numPr>
          <w:ilvl w:val="0"/>
          <w:numId w:val="2"/>
        </w:numPr>
        <w:rPr>
          <w:sz w:val="28"/>
        </w:rPr>
      </w:pPr>
      <w:r>
        <w:rPr>
          <w:sz w:val="28"/>
        </w:rPr>
        <w:t>Ключевский В.О. Исторические портреты. - М.: Изд-во “Правда”, 1990</w:t>
      </w:r>
    </w:p>
    <w:p>
      <w:pPr>
        <w:pStyle w:val="Normal"/>
        <w:numPr>
          <w:ilvl w:val="0"/>
          <w:numId w:val="2"/>
        </w:numPr>
        <w:rPr>
          <w:sz w:val="28"/>
        </w:rPr>
      </w:pPr>
      <w:r>
        <w:rPr>
          <w:sz w:val="28"/>
        </w:rPr>
        <w:t>Любищев А.А. Понятие великого государя и Иван Грозный//Звезда, 1995, № 8</w:t>
      </w:r>
    </w:p>
    <w:p>
      <w:pPr>
        <w:pStyle w:val="Normal"/>
        <w:numPr>
          <w:ilvl w:val="0"/>
          <w:numId w:val="2"/>
        </w:numPr>
        <w:rPr>
          <w:sz w:val="28"/>
        </w:rPr>
      </w:pPr>
      <w:r>
        <w:rPr>
          <w:sz w:val="28"/>
        </w:rPr>
        <w:t>Орлов А.С., Георгиев В.А, Георгиева Н.Г., Сивохина Т.А. История России. - М.: Изд-во “Проспект”, 1997</w:t>
      </w:r>
    </w:p>
    <w:p>
      <w:pPr>
        <w:pStyle w:val="Normal"/>
        <w:numPr>
          <w:ilvl w:val="0"/>
          <w:numId w:val="2"/>
        </w:numPr>
        <w:rPr>
          <w:sz w:val="28"/>
        </w:rPr>
      </w:pPr>
      <w:r>
        <w:rPr>
          <w:sz w:val="28"/>
        </w:rPr>
        <w:t>Платонов С.Ф. Учебник русской истории. - С-Пб.: Изд-во “Наука”, 1993</w:t>
      </w:r>
    </w:p>
    <w:p>
      <w:pPr>
        <w:pStyle w:val="Normal"/>
        <w:numPr>
          <w:ilvl w:val="0"/>
          <w:numId w:val="2"/>
        </w:numPr>
        <w:rPr>
          <w:sz w:val="28"/>
        </w:rPr>
      </w:pPr>
      <w:r>
        <w:rPr>
          <w:sz w:val="28"/>
        </w:rPr>
        <w:t>Платонов С.Ф. Сочинения в 2–х томах. – С-Пб.: Изд-во «Стройлеспечать», 1993</w:t>
      </w:r>
    </w:p>
    <w:p>
      <w:pPr>
        <w:pStyle w:val="Normal"/>
        <w:numPr>
          <w:ilvl w:val="0"/>
          <w:numId w:val="2"/>
        </w:numPr>
        <w:rPr>
          <w:sz w:val="28"/>
        </w:rPr>
      </w:pPr>
      <w:r>
        <w:rPr>
          <w:sz w:val="28"/>
        </w:rPr>
        <w:t>Скрынников Р.Г. Великий государь Иоанн Васильевич Грозный. - Смоленск: Изд-во  «Русич», 1996</w:t>
      </w:r>
    </w:p>
    <w:p>
      <w:pPr>
        <w:pStyle w:val="Normal"/>
        <w:numPr>
          <w:ilvl w:val="0"/>
          <w:numId w:val="2"/>
        </w:numPr>
        <w:rPr>
          <w:sz w:val="28"/>
        </w:rPr>
      </w:pPr>
      <w:r>
        <w:rPr>
          <w:sz w:val="28"/>
        </w:rPr>
        <w:t>Скрынников Р.Г. История Российская IX-XVII вв. - М.: Изд-во “Весь мир”, 1997</w:t>
      </w:r>
    </w:p>
    <w:p>
      <w:pPr>
        <w:pStyle w:val="Normal"/>
        <w:numPr>
          <w:ilvl w:val="0"/>
          <w:numId w:val="2"/>
        </w:numPr>
        <w:rPr>
          <w:sz w:val="28"/>
        </w:rPr>
      </w:pPr>
      <w:r>
        <w:rPr>
          <w:sz w:val="28"/>
        </w:rPr>
        <w:t>Соловьев С.М. История России с древнейших времен. – М.: Изд-во социально-экономической литературы, 1960</w:t>
      </w:r>
    </w:p>
    <w:p>
      <w:pPr>
        <w:pStyle w:val="Normal"/>
        <w:rPr>
          <w:sz w:val="28"/>
        </w:rPr>
      </w:pPr>
      <w:r>
        <w:rPr>
          <w:sz w:val="28"/>
        </w:rPr>
      </w:r>
    </w:p>
    <w:p>
      <w:pPr>
        <w:pStyle w:val="Normal"/>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hd w:fill="FFFFFF" w:val="clear"/>
      <w:jc w:val="both"/>
    </w:pPr>
    <w:rPr>
      <w:color w:val="000000"/>
      <w:sz w:val="28"/>
      <w:lang w:eastAsia="ru-RU"/>
    </w:rPr>
  </w:style>
  <w:style w:type="paragraph" w:styleId="3">
    <w:name w:val="Основной текст 3"/>
    <w:basedOn w:val="Normal"/>
    <w:qFormat/>
    <w:pPr>
      <w:jc w:val="both"/>
    </w:pPr>
    <w:rPr>
      <w:color w:val="000000"/>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29:00Z</dcterms:created>
  <dc:creator>Баранова</dc:creator>
  <dc:description/>
  <dc:language>en-US</dc:language>
  <cp:lastModifiedBy>Баранова</cp:lastModifiedBy>
  <dcterms:modified xsi:type="dcterms:W3CDTF">2002-02-18T17:05:00Z</dcterms:modified>
  <cp:revision>22</cp:revision>
  <dc:subject/>
  <dc:title>1</dc:title>
</cp:coreProperties>
</file>