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редняя  школа   №   4                                                                              </w:t>
      </w:r>
      <w:r>
        <w:rPr>
          <w:b w:val="false"/>
        </w:rPr>
        <w:t xml:space="preserve">                п. Югорск- 2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52"/>
          <w:u w:val="none"/>
        </w:rPr>
      </w:pPr>
      <w:r>
        <w:rPr>
          <w:sz w:val="52"/>
          <w:u w:val="none"/>
        </w:rPr>
        <w:t>Р Е Ф Е Р А Т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  <w:t xml:space="preserve">По музыке: « Вольфганг Амадей Моцарт.Жизнь и смерть 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  <w:t>гения.»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 xml:space="preserve">Выполнил : 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 xml:space="preserve">Борщев Евгений 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Ученик 6 ,,А,, кл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2001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План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Чудо ребенок 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Чего еще не было  в музыке?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32"/>
        </w:rPr>
        <w:t>Первый успех \первые произведения \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Три версии смерти. Миф или реальность?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>Истинным чудом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Х</w:t>
      </w:r>
      <w:r>
        <w:rPr>
          <w:b w:val="false"/>
          <w:lang w:val="en-US"/>
        </w:rPr>
        <w:t xml:space="preserve">V111 </w:t>
      </w:r>
      <w:r>
        <w:rPr>
          <w:b w:val="false"/>
        </w:rPr>
        <w:t>века стал Вольфганг Амадей Моцарт .             Он родился 27 января 1756 года .Отец его , Леопольд Моцарт ,был  музыкантом, что несомненно помогло Вольфгангу сделать свой выбор в пользу музыки.</w:t>
      </w:r>
    </w:p>
    <w:p>
      <w:pPr>
        <w:pStyle w:val="Heading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>Учиться музыке юный Моцарт начал в три года. К шести годам он становиться  автором нескольких музыкальных произведений . В начале   60-х годов Х</w:t>
      </w:r>
      <w:r>
        <w:rPr>
          <w:b w:val="false"/>
          <w:lang w:val="en-US"/>
        </w:rPr>
        <w:t xml:space="preserve">V111 </w:t>
      </w:r>
      <w:r>
        <w:rPr>
          <w:b w:val="false"/>
        </w:rPr>
        <w:t>века в нескольких небольших городках Германии появились афиши, в которых любители  музыки и музыканты приглашались на концерты ,,чудесных детей Л. Моцарта . ,, О В. А. Моцарте в этих</w:t>
      </w:r>
      <w:r>
        <w:rPr>
          <w:i/>
        </w:rPr>
        <w:t xml:space="preserve"> </w:t>
      </w:r>
      <w:r>
        <w:rPr>
          <w:b w:val="false"/>
        </w:rPr>
        <w:t>афишах говорилось следующее</w:t>
      </w:r>
      <w:r>
        <w:rPr>
          <w:i/>
        </w:rPr>
        <w:t xml:space="preserve"> : ,, маленький виртуоз исполнит концертную пьесу на скрипке ; будет аккомпанировать симфонии ; на закрытой платком клавиатуре исполнит несколько фуг и прелюдий ; он будет называть тоны и аккорды, взятые на различных инструментах , а также угадывать их в звуке свистка , звоне шпор и тому подобных звуках.</w:t>
      </w:r>
    </w:p>
    <w:p>
      <w:pPr>
        <w:pStyle w:val="Heading"/>
        <w:jc w:val="left"/>
        <w:rPr/>
      </w:pPr>
      <w:r>
        <w:rPr>
          <w:i/>
        </w:rPr>
        <w:t xml:space="preserve">     </w:t>
      </w:r>
      <w:r>
        <w:rPr>
          <w:i/>
        </w:rPr>
        <w:t>После этого он станет импровизировать на клавесине, органе и флигеле. ,,</w:t>
      </w:r>
      <w:r>
        <w:rPr>
          <w:b w:val="false"/>
        </w:rPr>
        <w:t xml:space="preserve">  Такого в истории музыки ещё никогда не было. Мальчику было 7 лет 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ервую оперу - ,, Притворная простушка ,, - Моцарт написал в 12 лет. А через 2 года на сцене миланского  оперного театра с большим успехом прошла премьера оперы ,,Митридат, царь понтийский,, 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К 1770 году Моцарт был автором 18 симфоний, 22 сонат для скрипки и фортепиано, нескольких концертов для различных  солирующих инструментов  и других произведений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Прожив всего 35 лет , Моцарт скончался после непродолжительной болезни. Его смерть окутана тайной и до сих пор существует несколько версий случившегося. Зофи Хайбль, младшая сестра жены Моцарта, прекрасно помнила зловещее предзнаменование: накануне смерти композитора она , в доме матери,  на кухне готовила кофе, в это время пламя лампады внезапно погасло ,, полностью , словно лампа никогда не горела,, . По ее словам , сквозняка на кухне не  было . Охваченная ужасным предчувствием девушка вернулась в дом сестры. Увидев ее, Моцарт сказал: ,,Ах, дорогая Софи , как я рад . что ты пришла. Останься сегодня с нами, чтобы присутствовать при моей смерти. ,,Примерно за час до полуночи композитор потерял сознание и несмотря на усилия врача и жены он скончался в 0.55 5 декабря 1791 года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Кому понадобилась смерть гения?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оследнее время рассматривается три версии случившегося: зависть Сальери, ревность мужа одной из учениц  или месть франкмасонов .Но ни одна из них не была подтверждена. Об отношениях Моцарта и Сальери хорошо сказал  младший сын Моцарта: ,, Сальери не убивал Моцарта, но поистине отравил жизнь ему интригами.,, Итальянский биограф Гайдна Джузеппе  Карпани сказал:,, Доказательств не было и найти их невозможно.,,  Вторая версия еще менее правдоподобна так как преданность  Моцарта жене , его любовь к ней была известна всем друзьям композитора. Что же касается утверждения , что на Вольфганга Амадея Моцарта  обиделись франкмасоны, якобы за то, что он раскрыл секреты их деятельности в  своей опере ,,Волшебная флейта,, , премьера которой состоялась в Вене 30 сентября  1791 года. Оно смехотворно. Так как на самом деле  венские франкмасоны не только не обиделись на оперу , но и отмечали с какой симпатией, уважением и толикой доброго юмора трактовалась тема оперы. Они  также заказали Моцарту кантату. Заказ был выполнен за несколько дней до болезни. Итак , все три версии оказались простым мифом. Правду мы возможно не узнаем никогда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Довольно часто бывает так, что ребенок, которого в детстве считали вундеркиндом, становится вполне обыкновенным взрослым. Живет себе спокойно, делает свое дело , имя его постепенно забывается. С Моцартом этого не произошло.  Он и по сей день является одним из величайших композиторов оперной и инструментальной музыки .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ЛИТЕРАТУРА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Я познаю мир: Детс. Энциклопедия : культура \ \ автор-состав. Н. В.      Чудакова; под общ. Ред. О.Г. Хинн. - М.:АСТ, 1996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Великие тайны прошлого. \\ под ред. Н. Ярошенко \\ Изд. Дом Ридерз Дайджест.- 1996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5:05:00Z</dcterms:created>
  <dc:creator>USER</dc:creator>
  <dc:description/>
  <dc:language>en-US</dc:language>
  <cp:lastModifiedBy>USER</cp:lastModifiedBy>
  <dcterms:modified xsi:type="dcterms:W3CDTF">2001-01-14T18:09:00Z</dcterms:modified>
  <cp:revision>3</cp:revision>
  <dc:subject/>
  <dc:title/>
</cp:coreProperties>
</file>