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lang w:val="en-US"/>
        </w:rPr>
        <w:t xml:space="preserve">                    </w:t>
      </w:r>
      <w:r>
        <w:rPr/>
        <w:t>Министерство топлива и энергетики РФ</w:t>
      </w:r>
    </w:p>
    <w:p>
      <w:pPr>
        <w:pStyle w:val="TextBody"/>
        <w:rPr/>
      </w:pPr>
      <w:r>
        <w:rPr/>
        <w:t xml:space="preserve">                           </w:t>
      </w:r>
      <w:r>
        <w:rPr/>
        <w:t>Сургутский Нефтяной техникум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/>
      </w:pPr>
      <w:r>
        <w:rPr>
          <w:sz w:val="36"/>
          <w:lang w:val="en-US"/>
        </w:rPr>
        <w:t xml:space="preserve">                              </w:t>
      </w:r>
      <w:r>
        <w:rPr>
          <w:sz w:val="40"/>
          <w:lang w:val="en-US"/>
        </w:rPr>
        <w:t>Сообщение :</w:t>
      </w:r>
    </w:p>
    <w:p>
      <w:pPr>
        <w:pStyle w:val="TextBody"/>
        <w:ind w:firstLine="720"/>
        <w:rPr/>
      </w:pPr>
      <w:r>
        <w:rPr>
          <w:sz w:val="40"/>
          <w:lang w:val="en-US"/>
        </w:rPr>
        <w:t xml:space="preserve">                          </w:t>
      </w:r>
      <w:r>
        <w:rPr>
          <w:sz w:val="40"/>
        </w:rPr>
        <w:t>Карл Ясперс.</w:t>
      </w:r>
    </w:p>
    <w:p>
      <w:pPr>
        <w:pStyle w:val="TextBody"/>
        <w:ind w:firstLine="720"/>
        <w:rPr>
          <w:sz w:val="36"/>
          <w:lang w:val="en-US"/>
        </w:rPr>
      </w:pPr>
      <w:r>
        <w:rPr>
          <w:sz w:val="36"/>
          <w:lang w:val="en-US"/>
        </w:rPr>
        <w:t xml:space="preserve">                       </w:t>
      </w:r>
    </w:p>
    <w:p>
      <w:pPr>
        <w:pStyle w:val="TextBody"/>
        <w:ind w:firstLine="72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left="2880" w:hanging="0"/>
        <w:rPr/>
      </w:pPr>
      <w:r>
        <w:rPr>
          <w:lang w:val="en-US"/>
        </w:rPr>
        <w:t xml:space="preserve">                                           </w:t>
      </w:r>
      <w:r>
        <w:rPr/>
        <w:t xml:space="preserve">Студента </w:t>
      </w:r>
    </w:p>
    <w:p>
      <w:pPr>
        <w:pStyle w:val="TextBody"/>
        <w:ind w:firstLine="720"/>
        <w:rPr/>
      </w:pPr>
      <w:r>
        <w:rPr/>
        <w:t xml:space="preserve">                     </w:t>
      </w:r>
      <w:r>
        <w:rPr/>
        <w:tab/>
        <w:tab/>
        <w:tab/>
        <w:t xml:space="preserve">                  </w:t>
      </w:r>
      <w:r>
        <w:rPr>
          <w:lang w:val="en-US"/>
        </w:rPr>
        <w:t>I-</w:t>
      </w:r>
      <w:r>
        <w:rPr/>
        <w:t xml:space="preserve">го курса группы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w:t xml:space="preserve">                                                                      </w:t>
      </w:r>
      <w:r>
        <w:rPr>
          <w:lang w:val="en-US"/>
        </w:rPr>
        <w:t>Бух  99-II</w:t>
      </w:r>
    </w:p>
    <w:p>
      <w:pPr>
        <w:pStyle w:val="TextBody"/>
        <w:ind w:firstLine="720"/>
        <w:rPr/>
      </w:pPr>
      <w:r>
        <w:rPr>
          <w:lang w:val="en-US"/>
        </w:rPr>
        <w:t xml:space="preserve">    </w:t>
      </w:r>
      <w:r>
        <w:rPr>
          <w:lang w:val="en-US"/>
        </w:rPr>
        <w:tab/>
        <w:tab/>
        <w:tab/>
        <w:tab/>
        <w:tab/>
        <w:tab/>
        <w:tab/>
        <w:t xml:space="preserve">    </w:t>
      </w:r>
      <w:r>
        <w:rPr/>
        <w:t>Фролова Юры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left="3600" w:hanging="0"/>
        <w:rPr>
          <w:lang w:val="en-US"/>
        </w:rPr>
      </w:pPr>
      <w:r>
        <w:rPr>
          <w:lang w:val="en-US"/>
        </w:rPr>
        <w:t xml:space="preserve">г. Сургут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ab/>
        <w:tab/>
        <w:tab/>
        <w:t xml:space="preserve">            2000 г.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43000</wp:posOffset>
            </wp:positionH>
            <wp:positionV relativeFrom="paragraph">
              <wp:posOffset>233680</wp:posOffset>
            </wp:positionV>
            <wp:extent cx="2897505" cy="45720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7" r="-2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750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Карл Ясперс родился 23 февраля 1883 года; его отец, юрист, впоследствии - директор банка,</w:t>
      </w:r>
      <w:r>
        <w:rPr>
          <w:lang w:val="en-US"/>
        </w:rPr>
        <w:t xml:space="preserve"> </w:t>
      </w:r>
      <w:r>
        <w:rPr/>
        <w:t>происходил из семьи купцов и крестьян, мать - из местного крестьянского рода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В 1901 году Ясперс окончил классическую гимназию и поступил в Гейдельбергский университет на юридический факультет. Однако, проучившись три семестра, он перешел на медицинский факультет, который окончил в 1908 году; в 1909 году Ясперс получил степень доктора медицины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Во все периоды жизни, в том числе и в годы студенчества, у Ясперса были немногие, но близкие друзья; так, на медицинском факультете он дружил с одаренным студентом Эрнстом Майером, братом своей будущей жены Гертруды Майер. Характерно, что и брат, и сестра живо интересовались философией, причем Гертруда Майер изучала философию профессионально. Ясперс познакомился с ней в 1907 году, а спустя три года молодые люди поженились. С тех пор одиночество не мучило Ясперса: в жене он нашел не только любящую душу, но и близкого по духу человека. В значительной мере интерес к философии развился и у молодого естествоиспытателя - ведь медицина принадлежала к естественным наукам - не без влияния его жены, и "философствование на уровне экзистенции", о котором позднее так много писал Ясперс, составляло одну из самых больших духовных радостей в его семейной жизни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  <w:lang w:val="en-US"/>
        </w:rPr>
      </w:pPr>
      <w:r>
        <w:rPr>
          <w:sz w:val="32"/>
        </w:rPr>
        <w:t xml:space="preserve">Окончив медицинский факультет и получив профессию врача-психиатра, Ясперс с 1909 по 1915 год работал научным ассистентом в психиатрической и неврологической клинике в Гейдельберге. Здесь он написал свою первую большую работу "Всеобщая психопатология" (1913), которую защитил в качестве диссертации, и получил степень доктора психологии. После зашиты диссертации Ясперс начал читать лекции по психологии в Гейдельбергском университете; среди его первых тем была </w:t>
      </w:r>
    </w:p>
    <w:p>
      <w:pPr>
        <w:pStyle w:val="Normal"/>
        <w:rPr>
          <w:sz w:val="32"/>
        </w:rPr>
      </w:pPr>
      <w:r>
        <w:rPr>
          <w:sz w:val="32"/>
        </w:rPr>
        <w:t xml:space="preserve">психология характеров и дарований (еще студентом </w:t>
      </w:r>
    </w:p>
    <w:p>
      <w:pPr>
        <w:pStyle w:val="Normal"/>
        <w:rPr>
          <w:sz w:val="32"/>
        </w:rPr>
      </w:pPr>
      <w:r>
        <w:rPr>
          <w:sz w:val="32"/>
        </w:rPr>
        <w:t xml:space="preserve">Ясперс увлекался характерологией и слушал в этой связи лекции Л. Клагеса), а также патография выдающихся личностей (модная в то время тема - гений и болезнь). Впоследствии Ясперс опубликовал об этом несколько работ: о Стриндберге и Ван Гоге, о Сведенборге и </w:t>
      </w:r>
    </w:p>
    <w:p>
      <w:pPr>
        <w:pStyle w:val="Normal"/>
        <w:rPr>
          <w:sz w:val="32"/>
        </w:rPr>
      </w:pPr>
      <w:r>
        <w:rPr>
          <w:sz w:val="32"/>
        </w:rPr>
        <w:t>Гельдерлине, о болезни Ницше в связи с его творчеством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 xml:space="preserve">В 1919 году Ясперс издал плод многолетнего труда - "Психологию мировоззрений", которая затрагивала уже собственно философские проблемы и принесла ее автору широкую известность. Два года спустя Ясперс становится профессором философии в Гейдельбергском </w:t>
      </w:r>
    </w:p>
    <w:p>
      <w:pPr>
        <w:pStyle w:val="Normal"/>
        <w:rPr>
          <w:sz w:val="32"/>
        </w:rPr>
      </w:pPr>
      <w:r>
        <w:rPr>
          <w:sz w:val="32"/>
        </w:rPr>
        <w:t>университете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 xml:space="preserve">В 1931-1932 годах вышло трехтомное сочинение Ясперса "Философия", над которым он работал </w:t>
      </w:r>
    </w:p>
    <w:p>
      <w:pPr>
        <w:pStyle w:val="Normal"/>
        <w:rPr>
          <w:sz w:val="32"/>
        </w:rPr>
      </w:pPr>
      <w:r>
        <w:rPr>
          <w:sz w:val="32"/>
        </w:rPr>
        <w:t xml:space="preserve">больше десяти лет. В нем нет изложения философской системы в традиционно академическом стиле, </w:t>
      </w:r>
    </w:p>
    <w:p>
      <w:pPr>
        <w:pStyle w:val="Normal"/>
        <w:rPr>
          <w:sz w:val="32"/>
        </w:rPr>
      </w:pPr>
      <w:r>
        <w:rPr>
          <w:sz w:val="32"/>
        </w:rPr>
        <w:t>а сделана попытка систематизации и упорядочения всех тех идей и размышлений, которые составляли содержание экзистенциального философствования мыслителя. Ясперс становится одним из ведущих философов Германии, и его право занимать философскую кафедру ни у кого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больше сомнений не вызывает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/>
      </w:pPr>
      <w:r>
        <w:rPr>
          <w:sz w:val="32"/>
        </w:rPr>
        <w:t>Однако с приходом национал - социализма наступает тяжелый, драматический период в жизни</w:t>
      </w:r>
      <w:r>
        <w:rPr>
          <w:sz w:val="32"/>
          <w:lang w:val="en-US"/>
        </w:rPr>
        <w:t xml:space="preserve"> </w:t>
      </w:r>
      <w:r>
        <w:rPr>
          <w:sz w:val="32"/>
        </w:rPr>
        <w:t>философа. В 1937 году его отстраняют от преподавания и лишают права издавать в Германии</w:t>
      </w:r>
      <w:r>
        <w:rPr>
          <w:sz w:val="32"/>
          <w:lang w:val="en-US"/>
        </w:rPr>
        <w:t xml:space="preserve"> </w:t>
      </w:r>
      <w:r>
        <w:rPr>
          <w:sz w:val="32"/>
        </w:rPr>
        <w:t>свои работы: женатый на еврейке, Ясперс терял все права на своей родине. Находясь на пенсии,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в тревожном ежедневном ожидании "стука в дверь", философ долгие восемь лет продолжает </w:t>
      </w:r>
    </w:p>
    <w:p>
      <w:pPr>
        <w:pStyle w:val="Normal"/>
        <w:rPr>
          <w:sz w:val="32"/>
        </w:rPr>
      </w:pPr>
      <w:r>
        <w:rPr>
          <w:sz w:val="32"/>
        </w:rPr>
        <w:t xml:space="preserve">работать - писать "в стол". И только в 1945 году, после разгрома нацизма, Ясперс возвращается к преподаванию - сначала в Гейдельберге, а затем, с 1947 года, - в Базельском университете. Публикуются работы философа, часть которых была написана в годы вынужденного молчания: "Об истине" (1947), "Вопрос о вине" (1946), "Ницше и христианство" (1946), "О европейском духе" (1946), "Истоки истории и ее цель" (1948), "Философская вера" </w:t>
      </w:r>
    </w:p>
    <w:p>
      <w:pPr>
        <w:pStyle w:val="Normal"/>
        <w:rPr>
          <w:sz w:val="32"/>
        </w:rPr>
      </w:pPr>
      <w:r>
        <w:rPr>
          <w:sz w:val="32"/>
        </w:rPr>
        <w:t>(1948). На первый план выходят проблемы философско-исторические и мировоззренческие: как преодолеть те катаклизмы, которые постигли европейскую цивилизацию в ХХ веке? Какие духовные ориентиры остаются у европейского человека и как их обрести в современном индустриальном обществе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В послевоенные годы Ясперс - один из духовных лидеров Германии. Он обращается к соотечественникам не только в своих книгах и статьях, но и в выступлениях по радио, и везде его главная мысль - как спасти человечество от тоталитаризма, этой главной опасности ХХ века, ввергающей людей в кровавые революции и истребительные войны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Он все отчетливее формулировал тему своей философии. Ею в конце концов оказались человек и</w:t>
      </w:r>
    </w:p>
    <w:p>
      <w:pPr>
        <w:pStyle w:val="Normal"/>
        <w:rPr/>
      </w:pPr>
      <w:r>
        <w:rPr>
          <w:sz w:val="32"/>
        </w:rPr>
        <w:t>история как изначальное измерение человеческого бытия; не случайно понятие ситуации оказывается ключевым у Ясперса при анализе человеческой экзистенции: ситуация с ее неповторимой констелляцией событий, задающих историческую уникальность определенной человеческой судьбы, формирующей ее болевые точки, ее радости и надежды, ее горе и ее вину,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- это и есть содержание того, что Ясперс связывает со словом "время", "эпоха"; мир есть </w:t>
      </w:r>
    </w:p>
    <w:p>
      <w:pPr>
        <w:pStyle w:val="Normal"/>
        <w:rPr>
          <w:sz w:val="32"/>
        </w:rPr>
      </w:pPr>
      <w:r>
        <w:rPr>
          <w:sz w:val="32"/>
        </w:rPr>
        <w:t>для Ясперса "фактическая действительность во времени"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 xml:space="preserve">Экзистенциальная философия Ясперса с самого начала привлекла к себе внимание новой манерой выражения: в отличие от академических философских направлений, преобладавших в начале века в немецких университетах, Ясперс избрал форму окрашенного личной интонацией </w:t>
      </w:r>
    </w:p>
    <w:p>
      <w:pPr>
        <w:pStyle w:val="Normal"/>
        <w:rPr/>
      </w:pPr>
      <w:r>
        <w:rPr>
          <w:sz w:val="32"/>
        </w:rPr>
        <w:t>свободного размышления, лишенного стремления вывести все содержание мысли из единого общего</w:t>
      </w:r>
      <w:r>
        <w:rPr>
          <w:sz w:val="32"/>
          <w:lang w:val="en-US"/>
        </w:rPr>
        <w:t xml:space="preserve"> </w:t>
      </w:r>
      <w:r>
        <w:rPr>
          <w:sz w:val="32"/>
        </w:rPr>
        <w:t>принципа. Организация материала у Ясперса носит скорее характер классификации по определенным темам, чем строго систематического вывода, к какому стремились неокантианцы,</w:t>
      </w:r>
      <w:r>
        <w:rPr>
          <w:sz w:val="32"/>
          <w:lang w:val="en-US"/>
        </w:rPr>
        <w:t xml:space="preserve"> </w:t>
      </w:r>
      <w:r>
        <w:rPr>
          <w:sz w:val="32"/>
        </w:rPr>
        <w:t>неогегельянцы, неопозитивисты. Именно в таком свободном стиле, приближающемся к философской</w:t>
      </w:r>
    </w:p>
    <w:p>
      <w:pPr>
        <w:pStyle w:val="Normal"/>
        <w:rPr/>
      </w:pPr>
      <w:r>
        <w:rPr>
          <w:sz w:val="32"/>
        </w:rPr>
        <w:t>публицистике, написаны многие важные работы Ясперса. При этом у него нет эклектики:</w:t>
      </w:r>
      <w:r>
        <w:rPr>
          <w:sz w:val="32"/>
          <w:lang w:val="en-US"/>
        </w:rPr>
        <w:t xml:space="preserve"> </w:t>
      </w:r>
      <w:r>
        <w:rPr>
          <w:sz w:val="32"/>
        </w:rPr>
        <w:t>единство мировоззрения, единство авторского видения самых разных проблем заменяет Ясперсу</w:t>
      </w:r>
      <w:r>
        <w:rPr>
          <w:sz w:val="32"/>
          <w:lang w:val="en-US"/>
        </w:rPr>
        <w:t xml:space="preserve"> </w:t>
      </w:r>
      <w:r>
        <w:rPr>
          <w:sz w:val="32"/>
        </w:rPr>
        <w:t>традиционное для немецкой философии систематическое единство, которое всегда отождествлялось</w:t>
      </w:r>
    </w:p>
    <w:p>
      <w:pPr>
        <w:pStyle w:val="Normal"/>
        <w:rPr>
          <w:sz w:val="32"/>
        </w:rPr>
      </w:pPr>
      <w:r>
        <w:rPr>
          <w:sz w:val="32"/>
        </w:rPr>
        <w:t xml:space="preserve">с научностью (вспомним Фихте, Гегеля, Когана, Наторпа и др.). Ясперс во многом возвращает философии ту форму свободного размышления о жизненно важных вопросах, которая была характерна для писателей-гуманистов эпохи Просвещения - Лессинга, Гердера, Гумбольдта, Гете и которая в ХХ веке возродилась отчасти в "философии </w:t>
      </w:r>
    </w:p>
    <w:p>
      <w:pPr>
        <w:pStyle w:val="Normal"/>
        <w:rPr/>
      </w:pPr>
      <w:r>
        <w:rPr>
          <w:sz w:val="32"/>
        </w:rPr>
        <w:t>жизни" и "философии культуры" - у Зиммеля, Шпенглера, Хейзинги и других.</w:t>
      </w:r>
      <w:r>
        <w:rPr>
          <w:sz w:val="32"/>
          <w:lang w:val="en-US"/>
        </w:rPr>
        <w:t xml:space="preserve"> 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</w:rPr>
      </w:pPr>
      <w:r>
        <w:rPr>
          <w:sz w:val="32"/>
        </w:rPr>
        <w:t>Умер Ясперс 26 февраля 1969 года, дожив до глубокой старости.</w:t>
      </w:r>
    </w:p>
    <w:sectPr>
      <w:footerReference w:type="defaul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7T08:31:00Z</dcterms:created>
  <dc:creator>Enemy</dc:creator>
  <dc:description/>
  <dc:language>en-US</dc:language>
  <cp:lastModifiedBy>Enemy</cp:lastModifiedBy>
  <cp:lastPrinted>2000-05-07T17:28:00Z</cp:lastPrinted>
  <dcterms:modified xsi:type="dcterms:W3CDTF">2000-05-07T11:30:00Z</dcterms:modified>
  <cp:revision>12</cp:revision>
  <dc:subject/>
  <dc:title/>
</cp:coreProperties>
</file>