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Сибирский независимый университ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акультет психолог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рия Кюр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тавила: студентка 2 курса Эксузьян Еле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овосибирск 199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рия Кюри - знаменитый физик и химик - вместе с мужем Пьером Кюри положила начало новой эре в истории человечества - эре изучения и использования атомной энерг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и одна ученая женщина 20 века не пользовалась такой популярностью на всем земном шаре как Мария Кюри. Она первая женщина дважды лауреат Нобелевской премии. Была избрана почетным членом 106-ти различных научных учреждений, академий и научных общест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рия и Пьер Кюри, Ирен и Фредерик Жолио-Кюри... История науки всех времен и народов не знает примера, чтобы две супружеские пары в двух последовательных поколениях внесли столь большой вклад в науку, как семья Кюри. В 1903 году старшее поколение Кюри получают Нобелевскую премию за открытие явления радиоактивности, а через 32 года в 1935 году их дочь Ирен вместе со своим мужем Фредериком Жолио-Кюри тоже получают Нобелевскую премию за исследование в той же обла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резвычайный интерес и уважение в двум поколениям Кюри-ученых объясняется еще и их высокими моральными качествами. Преданность науке привела к тому, что жизнь обоих поколений Кюри была в прямом смысле принесена ей в жертву. Мария Кюри, ее дочь и зять умерли от лучевой болезни, возникшей в результате многолетней работы с радиоактивными веществами. «В те далекие годы, на заре атомного века, первооткрыватели радия не знали о действии излучения. Радиоактивная пыль носилась в их лаборатории. Сами экспериментаторы спокойно брали руками свои препараты, держали их в кармане, не ведая о смертельной опасности. Когда к счетчику Гейзера был поднесен листок из блокнота Пьера Кюри (через 55 лет после того как в нем вели записи) ровный гул сменился грохотом. Листок излучал радиоактивность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Мария Складовская родилась в 1867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году в семье учителя в Варшаве. Активное участие в воспитании Марии принимал ее отец с которым Мария была очень дружна. В июне 1883 года окончила гимназию с золотой медалью. Финансовое положение в семье Марии было тяжелым и после годового отпуска в 1884 году 16-ти летняя Мария начинает давать уроки по арифметике, геометрии и французскому. С 1885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по 1891 год для того чтобы помочь уехавшей в Париж сестре, Мария работает гувернанткой в зажиточных буржуазных семействах. Она усиленно занимается самообразованием и обучает грамоте деревенских мальчишек. Затем снова живет в Варшаве. Самостоятельно занимается в лаборатории Музея промышленности и сельского хозяйства. Вскоре получает письмо от сестры с предложением пристанища на будущий учебный год и через некоторое время уезжает в Париж. В 1891 году Мария Складовская становится студенткой Сорбонны. Начались напряженные занятия. Она учится на факультете естествознания. Проявив выдающиеся способности и огромное трудолюбие в 1894 году Мария получает 2 диплома лиценциата - по физике и математи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1895 году Мария выходит замуж за Пьера Кюри. В этом же году она начинает работать в его лаборатории в школе физики и химии. Мария Кюри изучает открытое в 1896 году Беккерелем явление радиоактивности. Ее интересует что является источником непрерывного испускания лучей и непрерывной, следовательно, потери энергии. К своим исследованиям она привлекает мужа. В основу изучения нового явления была положена методика, применявшаяся при изучении открытых Пьером Кюри явлений пьезоэлектричества. Количественной мерой лучей служил ток, проходящий под их воздействием сквозь воздушный конденсатор. Этот ток компенсировался и измерялся пьезокварцем Пьера Кюри. Чтобы скомпенсировать ток, идущий от заряженной пластинки конденсатора к незаряженной, нужно было нагружать соединенную с ней кварцевую пластинку определенными грузами. Этим точным методом супруги Кюри прежде всего установили, что интенсивность лучей определяется исключительно содержанием урана и не зависит от того, в каких соединениях он встречается в данном образце. Следовательно источник лучей - атомы урана. Перепробовав все другие известные тогда химические элементы супруги Кюри нашли, что наряду с ураном один лишь торий дает такие лучи. Этому новому свойству атомов некоторых элементов было дано название </w:t>
      </w:r>
      <w:r>
        <w:rPr>
          <w:b/>
          <w:bCs/>
          <w:sz w:val="32"/>
          <w:szCs w:val="32"/>
        </w:rPr>
        <w:t>радиоактивность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яженная совместная работа привела к блестящему результату: Кюри открыли полоний, а затем рад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1899-1900 годах Пьер и Мария устанавливают, что лучи испускаемые радием принадлежат к трем различным категориям: альфа, бета и гамма лу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1900 по 1906 год идет работа по выделению чистых солей радия. Мария и Пьер делают открытие физиологического воздействия радия на организм. Начинается промышленное производство радия. Радий делается предметом исследования крупнейших ученых мира. В 1903 году Пьеру, Марии Кюри и Анри Беккерелю присуждается Нобелевская премия. Также присуждаются медали Деви Лондонским Королевским обществ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906 году, прожив 47 лет, едва получив благоприятные условия для научной работы, Пьер Кюри погибает в результате несчастного случая на улице. По поводу гибели великого ученого объявляется национальный траур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смотря на короткий период своей исследовательской деятельности, Кюри оставил большое научное наследие. Его труды, собранные в одном томе занимают 600 страниц. Если пользоваться современной классификацией, то можно сказать, что работы Кюри обогатили и кристаллографию, и физику, и медицину (если не биологию в цело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гибели мужа Мария Кюри продолжает исследования прерванные смертью Пьера. Она преподает в Сорбонне и Севре. Мария создает и читает первый и единственный курс лекций по радиоактивности. Также она редактирует и выпускает в свет «Труды Пьера Кюри». В 1906 году Мария Кюри назначается профессором факультета естествознания Сорбонны - впервые в истории французской высшей школы женщина получает профессорскую кафедру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1911 году Марии Кюри присуждают Нобелевскую премию по химии. Большое открытие, мировая известность, 2 премии Нобеля вызывают у многих современников удивление личностью Мари, а у многих других завистливое и враждебное чувство. И злобный шквал внезапно налетает на Мари, стремясь ее уничтожить. Ей ставили в упрек происхождение: называли то полькой, то русской, то еврейкой, вообще иностранкой, явившейся в Париж с целью нечистым способом захватить высокое положение. Но, всякий раз, когда дарования Марии Кюри приносили честь науке, ее осыпали небывалыми похвалами, и в тех же газетах ее называли «посланницей Франции»,  «чистейшей представительницей французского гения», «национальной славой». Однако и в этом случае замалчивали ее польское происхождение, которым она гордила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1911 году 29 декабря Мария Кюри серьезно заболевает. Ее оперирует известный хирург Шарль Вальтер. Тем не менее ее здоровье остается подорванным надол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914 году открывается институт радия с двумя отделениями: радиоактивной лабораторией под руководством Марии Кюри и лабораторией биологических исследований и радиотерапии, где крупный ученый-медик профессор Клод Рего организует изучение рака, а также лечение больных. В этом же году начинается война. На средства Союза женщин Франции Мария создает первый «радиологический автомобиль». В обыкновенном автомобиле Мария размещает рентгеновский аппарат и динамо. Которое приводится в действие автомобильным мотором и дает необходимый ток. С августа 1914 года эта передвижная станция объезжает госпиталь за госпиталем. Во время битвы на Марне одна эта установка дает возможность обследовать всех раненых, эвакуированных  в П Париж.  За период с 1914 по 1918 год Мария Кюри создает 200 передвижных и постоянных рентгеновских установо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1919 года по 1934 год Мария Кюри  продолжает свои исследования в институте радия. Она с триумфом посещает заграницу, активно занимается общественной деятельностью, участвует в создании института радия в Варша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934 году состояние здоровья Марии Кюри ухудшается. Она уже не встает с постели. Малоэффектная борьба с неведомой болезнью ведет к утомительному лечению. 2 рентгеновских снимка, 5-6 анализов ставят в тупик специалистов. Ей прописывают компрессы и банки. Ставят диагноз злокачественной острой анемии. 4 июля 1934 года Мария Кюри  умира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уке еще предстояло сказать свое слово и установить истинного виновника в гибели Марии Кюри. Этим виновником являлся рад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Иоффе А.Ф. «Мария Складовская-Кюри», 197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Кюри Ева «Мария Кюри», М., 197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14:00Z</dcterms:created>
  <dc:creator>Alexandre Katalov</dc:creator>
  <dc:description/>
  <dc:language>en-US</dc:language>
  <cp:lastModifiedBy>Alexandre Katalov</cp:lastModifiedBy>
  <dcterms:modified xsi:type="dcterms:W3CDTF">1998-01-22T15:14:00Z</dcterms:modified>
  <cp:revision>2</cp:revision>
  <dc:subject/>
  <dc:title>Мария Кюри - знаменитый физик и химик - вместе с мужем Пьером Кюри положила начало новой эре в истории человечества - эре изучения и использования атомной энергии</dc:title>
</cp:coreProperties>
</file>