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 xml:space="preserve">СМОЛЕНСКИЙ ГОСУДАРСТВЕННЫЙ ПЕДАГОГИЧЕСКИЙ УНИВЕРСИТЕТ </w:t>
      </w:r>
    </w:p>
    <w:p>
      <w:pPr>
        <w:pStyle w:val="Normal"/>
        <w:jc w:val="center"/>
        <w:rPr>
          <w:b/>
          <w:b/>
          <w:sz w:val="26"/>
        </w:rPr>
      </w:pPr>
      <w:r>
        <w:rPr>
          <w:b/>
          <w:sz w:val="26"/>
        </w:rPr>
      </w:r>
    </w:p>
    <w:p>
      <w:pPr>
        <w:pStyle w:val="Normal"/>
        <w:jc w:val="center"/>
        <w:rPr>
          <w:rFonts w:ascii="Arial" w:hAnsi="Arial" w:cs="Arial"/>
          <w:b/>
          <w:b/>
          <w:sz w:val="26"/>
        </w:rPr>
      </w:pPr>
      <w:r>
        <w:rPr>
          <w:sz w:val="26"/>
        </w:rPr>
        <w:t>КАФЕДРА ВСЕОБЩЕЙ ИСТОРИИ</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ind w:left="5040" w:hanging="0"/>
        <w:rPr>
          <w:b/>
          <w:b/>
          <w:sz w:val="24"/>
        </w:rPr>
      </w:pPr>
      <w:r>
        <w:rPr>
          <w:b/>
          <w:sz w:val="24"/>
        </w:rPr>
        <w:t xml:space="preserve">                                                                                                             </w:t>
      </w:r>
      <w:r>
        <w:rPr>
          <w:b/>
          <w:sz w:val="24"/>
        </w:rPr>
        <w:t>Исторический факультет</w:t>
      </w:r>
    </w:p>
    <w:p>
      <w:pPr>
        <w:pStyle w:val="Normal"/>
        <w:rPr>
          <w:b/>
          <w:b/>
          <w:sz w:val="24"/>
        </w:rPr>
      </w:pPr>
      <w:r>
        <w:rPr>
          <w:b/>
          <w:sz w:val="24"/>
        </w:rPr>
        <w:t xml:space="preserve">     </w:t>
      </w:r>
      <w:r>
        <w:rPr>
          <w:b/>
          <w:sz w:val="24"/>
        </w:rPr>
        <w:tab/>
        <w:tab/>
        <w:tab/>
        <w:tab/>
        <w:tab/>
        <w:tab/>
        <w:tab/>
        <w:t xml:space="preserve">        4 курс, 42 группа</w:t>
      </w:r>
    </w:p>
    <w:p>
      <w:pPr>
        <w:pStyle w:val="Normal"/>
        <w:ind w:left="5040" w:hanging="0"/>
        <w:rPr>
          <w:b/>
          <w:b/>
          <w:i/>
          <w:i/>
          <w:sz w:val="26"/>
        </w:rPr>
      </w:pPr>
      <w:r>
        <w:rPr>
          <w:b/>
          <w:sz w:val="24"/>
        </w:rPr>
        <w:t xml:space="preserve">           </w:t>
      </w:r>
      <w:r>
        <w:rPr>
          <w:b/>
          <w:i/>
          <w:sz w:val="24"/>
        </w:rPr>
        <w:t>Лисицын И. В.</w:t>
      </w:r>
    </w:p>
    <w:p>
      <w:pPr>
        <w:pStyle w:val="Normal"/>
        <w:ind w:left="5760" w:firstLine="720"/>
        <w:jc w:val="both"/>
        <w:rPr>
          <w:b/>
          <w:b/>
          <w:i/>
          <w:i/>
          <w:sz w:val="26"/>
        </w:rPr>
      </w:pPr>
      <w:r>
        <w:rPr>
          <w:b/>
          <w:i/>
          <w:sz w:val="26"/>
        </w:rPr>
      </w:r>
    </w:p>
    <w:p>
      <w:pPr>
        <w:pStyle w:val="Normal"/>
        <w:ind w:left="5760" w:firstLine="720"/>
        <w:jc w:val="both"/>
        <w:rPr>
          <w:b/>
          <w:b/>
          <w:sz w:val="26"/>
        </w:rPr>
      </w:pPr>
      <w:r>
        <w:rPr>
          <w:b/>
          <w:sz w:val="26"/>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b/>
          <w:b/>
          <w:sz w:val="108"/>
        </w:rPr>
      </w:pPr>
      <w:r>
        <w:rPr>
          <w:b/>
          <w:sz w:val="108"/>
        </w:rPr>
        <w:t>“</w:t>
      </w:r>
      <w:r>
        <w:rPr>
          <w:b/>
          <w:sz w:val="108"/>
        </w:rPr>
        <w:t>Жан Кальвин.”</w:t>
      </w:r>
    </w:p>
    <w:p>
      <w:pPr>
        <w:pStyle w:val="Normal"/>
        <w:jc w:val="center"/>
        <w:rPr>
          <w:b/>
          <w:b/>
          <w:sz w:val="72"/>
        </w:rPr>
      </w:pPr>
      <w:r>
        <w:rPr>
          <w:b/>
          <w:sz w:val="7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ind w:left="720" w:hanging="0"/>
        <w:jc w:val="both"/>
        <w:rPr/>
      </w:pPr>
      <w:r>
        <w:rPr>
          <w:b/>
          <w:sz w:val="26"/>
        </w:rPr>
        <w:t xml:space="preserve">                                                                          </w:t>
      </w:r>
      <w:r>
        <w:rPr>
          <w:sz w:val="26"/>
          <w:u w:val="single"/>
        </w:rPr>
        <w:t xml:space="preserve"> </w:t>
      </w:r>
      <w:r>
        <w:rPr>
          <w:sz w:val="26"/>
          <w:u w:val="single"/>
        </w:rPr>
        <w:t>Научный руководитель:</w:t>
      </w:r>
    </w:p>
    <w:p>
      <w:pPr>
        <w:pStyle w:val="Normal"/>
        <w:jc w:val="right"/>
        <w:rPr>
          <w:b/>
          <w:b/>
          <w:sz w:val="26"/>
          <w:u w:val="single"/>
        </w:rPr>
      </w:pPr>
      <w:r>
        <w:rPr>
          <w:b/>
          <w:sz w:val="26"/>
          <w:u w:val="single"/>
        </w:rPr>
      </w:r>
    </w:p>
    <w:p>
      <w:pPr>
        <w:pStyle w:val="Heading3"/>
        <w:ind w:left="4320" w:hanging="0"/>
        <w:rPr/>
      </w:pPr>
      <w:r>
        <w:rPr/>
        <w:t xml:space="preserve">Профессор, доктор исторических наук </w:t>
      </w:r>
    </w:p>
    <w:p>
      <w:pPr>
        <w:pStyle w:val="Normal"/>
        <w:ind w:left="6480" w:hanging="0"/>
        <w:rPr>
          <w:b/>
          <w:b/>
          <w:sz w:val="28"/>
        </w:rPr>
      </w:pPr>
      <w:r>
        <w:rPr>
          <w:b/>
          <w:sz w:val="28"/>
        </w:rPr>
        <w:t>Ивонин Ю.Е.</w:t>
      </w:r>
    </w:p>
    <w:p>
      <w:pPr>
        <w:pStyle w:val="Normal"/>
        <w:ind w:left="4320" w:firstLine="720"/>
        <w:jc w:val="both"/>
        <w:rPr>
          <w:b/>
          <w:b/>
          <w:i/>
          <w:i/>
          <w:sz w:val="26"/>
        </w:rPr>
      </w:pPr>
      <w:r>
        <w:rPr>
          <w:b/>
          <w:sz w:val="26"/>
        </w:rPr>
        <w:t xml:space="preserve">                          </w:t>
      </w:r>
    </w:p>
    <w:p>
      <w:pPr>
        <w:pStyle w:val="Normal"/>
        <w:ind w:left="4320" w:firstLine="720"/>
        <w:jc w:val="both"/>
        <w:rPr>
          <w:sz w:val="26"/>
        </w:rPr>
      </w:pPr>
      <w:r>
        <w:rPr>
          <w:b/>
          <w:sz w:val="26"/>
        </w:rPr>
        <w:t xml:space="preserve">   </w:t>
      </w:r>
    </w:p>
    <w:p>
      <w:pPr>
        <w:pStyle w:val="Normal"/>
        <w:jc w:val="center"/>
        <w:rPr>
          <w:b/>
          <w:b/>
          <w:sz w:val="40"/>
        </w:rPr>
      </w:pPr>
      <w:r>
        <w:rPr>
          <w:b/>
          <w:sz w:val="40"/>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Arial" w:hAnsi="Arial" w:cs="Arial"/>
          <w:sz w:val="28"/>
        </w:rPr>
      </w:pPr>
      <w:r>
        <w:rPr>
          <w:sz w:val="28"/>
        </w:rPr>
        <w:t>Смоленск, 1998.</w:t>
      </w:r>
      <w:r>
        <w:br w:type="page"/>
      </w:r>
    </w:p>
    <w:p>
      <w:pPr>
        <w:pStyle w:val="Normal"/>
        <w:jc w:val="center"/>
        <w:rPr>
          <w:b/>
          <w:b/>
          <w:sz w:val="28"/>
        </w:rPr>
      </w:pPr>
      <w:r>
        <w:rPr>
          <w:b/>
          <w:sz w:val="28"/>
        </w:rPr>
        <w:t>План:</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4"/>
        </w:numPr>
        <w:rPr>
          <w:i/>
          <w:i/>
          <w:sz w:val="24"/>
          <w:lang w:eastAsia="ru-RU"/>
        </w:rPr>
      </w:pPr>
      <w:r>
        <w:rPr>
          <w:i/>
          <w:sz w:val="24"/>
          <w:lang w:eastAsia="ru-RU"/>
        </w:rPr>
        <w:t>ВВЕДЕНИЕ.</w:t>
      </w:r>
    </w:p>
    <w:p>
      <w:pPr>
        <w:pStyle w:val="Normal"/>
        <w:numPr>
          <w:ilvl w:val="0"/>
          <w:numId w:val="4"/>
        </w:numPr>
        <w:rPr>
          <w:i/>
          <w:i/>
          <w:sz w:val="24"/>
          <w:lang w:eastAsia="ru-RU"/>
        </w:rPr>
      </w:pPr>
      <w:r>
        <w:rPr>
          <w:i/>
          <w:sz w:val="24"/>
          <w:lang w:eastAsia="ru-RU"/>
        </w:rPr>
        <w:t>ЖАН КАЛЬВИН: ЖИЗНЬ И ДЕЯТЕЛЬНОСТЬ.</w:t>
      </w:r>
    </w:p>
    <w:p>
      <w:pPr>
        <w:pStyle w:val="Normal"/>
        <w:numPr>
          <w:ilvl w:val="0"/>
          <w:numId w:val="4"/>
        </w:numPr>
        <w:rPr>
          <w:i/>
          <w:i/>
          <w:sz w:val="24"/>
          <w:lang w:eastAsia="ru-RU"/>
        </w:rPr>
      </w:pPr>
      <w:r>
        <w:rPr>
          <w:i/>
          <w:sz w:val="24"/>
        </w:rPr>
        <w:t>ПРОТЕСТАНТИЗМ – ДВИЖЕНИЕ В ОППОЗИЦИЮ ГУМАНИЗМУ.</w:t>
      </w:r>
    </w:p>
    <w:p>
      <w:pPr>
        <w:pStyle w:val="Normal"/>
        <w:numPr>
          <w:ilvl w:val="0"/>
          <w:numId w:val="4"/>
        </w:numPr>
        <w:rPr>
          <w:i/>
          <w:i/>
          <w:sz w:val="24"/>
          <w:lang w:eastAsia="ru-RU"/>
        </w:rPr>
      </w:pPr>
      <w:r>
        <w:rPr>
          <w:i/>
          <w:sz w:val="24"/>
        </w:rPr>
        <w:t>ПЕРЕСМОТР АВТОРИТЕТА АНТИЧНОЙ КУЛЬТУРЫ.</w:t>
      </w:r>
    </w:p>
    <w:p>
      <w:pPr>
        <w:pStyle w:val="Normal"/>
        <w:numPr>
          <w:ilvl w:val="0"/>
          <w:numId w:val="4"/>
        </w:numPr>
        <w:rPr>
          <w:i/>
          <w:i/>
          <w:sz w:val="24"/>
          <w:lang w:eastAsia="ru-RU"/>
        </w:rPr>
      </w:pPr>
      <w:r>
        <w:rPr>
          <w:i/>
          <w:sz w:val="24"/>
        </w:rPr>
        <w:t>«ОБМИРЩЕНИЕ» БИБЛИИ. БОРЬБА ТЕОЛОГИИ С ЭТИМ ЯВЛЕНИЕМ.</w:t>
      </w:r>
    </w:p>
    <w:p>
      <w:pPr>
        <w:pStyle w:val="Normal"/>
        <w:numPr>
          <w:ilvl w:val="0"/>
          <w:numId w:val="4"/>
        </w:numPr>
        <w:rPr/>
      </w:pPr>
      <w:r>
        <w:rPr>
          <w:i/>
          <w:sz w:val="24"/>
        </w:rPr>
        <w:t xml:space="preserve"> </w:t>
      </w:r>
      <w:r>
        <w:rPr>
          <w:i/>
          <w:sz w:val="24"/>
        </w:rPr>
        <w:t>«РЕЛИГИОЗНЫЙ НЕЙТРАЛИЗМ». КРИТИКА ЕГО ПОЗИЦИИ ДЕЯТЕЛЯМИ РЕФОРМАЦИИ.</w:t>
      </w:r>
    </w:p>
    <w:p>
      <w:pPr>
        <w:pStyle w:val="Normal"/>
        <w:numPr>
          <w:ilvl w:val="0"/>
          <w:numId w:val="4"/>
        </w:numPr>
        <w:rPr>
          <w:i/>
          <w:i/>
          <w:sz w:val="24"/>
        </w:rPr>
      </w:pPr>
      <w:r>
        <w:rPr>
          <w:i/>
          <w:sz w:val="24"/>
        </w:rPr>
        <w:t>ВЫВОДЫ.</w:t>
      </w:r>
      <w:r>
        <w:br w:type="page"/>
      </w:r>
    </w:p>
    <w:p>
      <w:pPr>
        <w:pStyle w:val="Normal"/>
        <w:jc w:val="center"/>
        <w:rPr>
          <w:b/>
          <w:b/>
          <w:sz w:val="28"/>
        </w:rPr>
      </w:pPr>
      <w:r>
        <w:rPr>
          <w:b/>
          <w:sz w:val="28"/>
        </w:rPr>
        <w:t>ВВЕДЕНИЕ</w:t>
      </w:r>
    </w:p>
    <w:p>
      <w:pPr>
        <w:pStyle w:val="Normal"/>
        <w:rPr>
          <w:b/>
          <w:b/>
          <w:sz w:val="24"/>
        </w:rPr>
      </w:pPr>
      <w:r>
        <w:rPr>
          <w:b/>
          <w:sz w:val="24"/>
        </w:rPr>
      </w:r>
    </w:p>
    <w:p>
      <w:pPr>
        <w:pStyle w:val="Normal"/>
        <w:rPr>
          <w:sz w:val="24"/>
        </w:rPr>
      </w:pPr>
      <w:r>
        <w:rPr>
          <w:sz w:val="24"/>
        </w:rPr>
      </w:r>
    </w:p>
    <w:p>
      <w:pPr>
        <w:pStyle w:val="21"/>
        <w:spacing w:lineRule="auto" w:line="240"/>
        <w:rPr/>
      </w:pPr>
      <w:r>
        <w:rPr/>
        <w:t>Вместо введения в данную работу я хочу привести один исторический документ – «История жизни и смерти покойного Жана Кальвина, верного служителя Иисуса Христа»</w:t>
      </w:r>
      <w:r>
        <w:rPr>
          <w:lang w:val="en-US"/>
        </w:rPr>
        <w:t xml:space="preserve"> </w:t>
      </w:r>
      <w:r>
        <w:rPr>
          <w:b/>
          <w:lang w:val="en-US"/>
        </w:rPr>
        <w:t>[1]</w:t>
      </w:r>
      <w:r>
        <w:rPr/>
        <w:t>, автором которого является приемник Жана Кальвина в Женеве Теодор де Без… Итак:</w:t>
      </w:r>
    </w:p>
    <w:p>
      <w:pPr>
        <w:pStyle w:val="21"/>
        <w:spacing w:lineRule="auto" w:line="240"/>
        <w:rPr/>
      </w:pPr>
      <w:r>
        <w:rPr/>
      </w:r>
    </w:p>
    <w:p>
      <w:pPr>
        <w:pStyle w:val="Normal"/>
        <w:jc w:val="center"/>
        <w:rPr>
          <w:b/>
          <w:b/>
          <w:sz w:val="24"/>
          <w:lang w:eastAsia="ru-RU"/>
        </w:rPr>
      </w:pPr>
      <w:r>
        <w:rPr>
          <w:b/>
          <w:sz w:val="24"/>
          <w:lang w:eastAsia="ru-RU"/>
        </w:rPr>
      </w:r>
    </w:p>
    <w:p>
      <w:pPr>
        <w:pStyle w:val="Normal"/>
        <w:jc w:val="center"/>
        <w:rPr>
          <w:b/>
          <w:b/>
          <w:sz w:val="24"/>
          <w:lang w:eastAsia="ru-RU"/>
        </w:rPr>
      </w:pPr>
      <w:r>
        <w:rPr>
          <w:b/>
          <w:sz w:val="24"/>
          <w:lang w:eastAsia="ru-RU"/>
        </w:rPr>
        <w:t>Теодор де Без.</w:t>
      </w:r>
    </w:p>
    <w:p>
      <w:pPr>
        <w:pStyle w:val="TextBody"/>
        <w:spacing w:lineRule="auto" w:line="240"/>
        <w:jc w:val="center"/>
        <w:rPr/>
      </w:pPr>
      <w:r>
        <w:rPr/>
        <w:t>История жизни и смерти покойного Жана Кальвина, верного служителя Иисуса Христа.</w:t>
      </w:r>
    </w:p>
    <w:p>
      <w:pPr>
        <w:pStyle w:val="TextBody"/>
        <w:spacing w:lineRule="auto" w:line="240"/>
        <w:jc w:val="center"/>
        <w:rPr/>
      </w:pPr>
      <w:r>
        <w:rPr/>
      </w:r>
    </w:p>
    <w:p>
      <w:pPr>
        <w:pStyle w:val="TextBodyIndent"/>
        <w:spacing w:lineRule="auto" w:line="240"/>
        <w:jc w:val="both"/>
        <w:rPr/>
      </w:pPr>
      <w:r>
        <w:rPr/>
        <w:t>«Излагая историю жизни и смерти Ж. Кальвина, я преследую своей целью заставить замолчать тех, кто распространяет среди простого на</w:t>
        <w:softHyphen/>
        <w:t>рода злобные шум и клевету о нем. Поистине сочинения и репутация Кальвина говорят сами за себя и внушают страх тем, кто клевещет на него. Все увидят в нашей книге, что жизнь Кальвина свидетельствует о том, что это была личность, которую Бог создал и предназначил для служения церкви.</w:t>
      </w:r>
    </w:p>
    <w:p>
      <w:pPr>
        <w:pStyle w:val="Normal"/>
        <w:ind w:firstLine="420"/>
        <w:jc w:val="both"/>
        <w:rPr>
          <w:sz w:val="24"/>
          <w:lang w:eastAsia="ru-RU"/>
        </w:rPr>
      </w:pPr>
      <w:r>
        <w:rPr>
          <w:sz w:val="24"/>
          <w:lang w:eastAsia="ru-RU"/>
        </w:rPr>
        <w:t>Он появился на свет в Нуайоне, древнем и знаменитом городе Пикардии. У него было четыре брата: Шарль - старший, который умер в зрелом возрасте после смерти отца, Антуан - младший, который жив и по сей день, и всегда сопровождал Кальвина в течение 28-лет, два дру</w:t>
        <w:softHyphen/>
        <w:t>гих брата Антуан и Франсуа умерли в раннем детстве. Он был назван Жаном по имени каноника, его крестившего, Жана Ватена. Говоря о кре</w:t>
        <w:softHyphen/>
        <w:t xml:space="preserve">щении,  следует отделить то,  что было от обычной традиции, оттого, что  является по велению Бога нашего Иисуса Христа,  который сказал: "Я не признаю поста, но поддерживаю крещение".                      </w:t>
      </w:r>
    </w:p>
    <w:p>
      <w:pPr>
        <w:pStyle w:val="2"/>
        <w:spacing w:lineRule="auto" w:line="240"/>
        <w:rPr/>
      </w:pPr>
      <w:r>
        <w:rPr/>
        <w:t>Его отца  звали  Жераром,  он  родился  недалеко  от  Нуайона в местечке Пом Эвек.  Его мать звали Жанной Ле Дранс. Дом Кальвина бил уважаемым,  но среднего достатка. Отец как человек очень способный и рассудительный был желанным в домах сеньоров,  он служил  апостоли</w:t>
        <w:softHyphen/>
        <w:t>ческим нотариусом,  секретарем  епископского совета;  его жена была очень набожной католичкой. С детства Жан Кальвин находился среди де</w:t>
        <w:softHyphen/>
        <w:t>тей дома Момора (семья Момор была близка с епископом района),  0тец Кальвина добился,  чтобы сын получал уроки вместе с детьми Момора. С ними же он отправился в Париж.  Он прибыл в Париж в августе 1523г. он остановился у своего дяди Ришара Кальвина, слесаря по профессии.</w:t>
      </w:r>
    </w:p>
    <w:p>
      <w:pPr>
        <w:pStyle w:val="Normal"/>
        <w:ind w:firstLine="460"/>
        <w:jc w:val="both"/>
        <w:rPr>
          <w:sz w:val="24"/>
          <w:lang w:eastAsia="ru-RU"/>
        </w:rPr>
      </w:pPr>
      <w:r>
        <w:rPr>
          <w:sz w:val="24"/>
          <w:lang w:eastAsia="ru-RU"/>
        </w:rPr>
        <w:t xml:space="preserve">В Париже  среди наставников молодежи в коллеже Ла Марш,  куда начале поступил Кальвин,  был М. Матурен Кордье, как сторонник Реформации он руководил некоторое время коллежем в Женеве,  человек очень простодушный и мечтательный,  который отдал свою жизнь воспитанию обучению детей как в Париже, так и в Невере, Бордо, Невшателе, Женеве и Лозанне. Он умер в Женеве в 1564г. в возрасте 85 лет.         </w:t>
      </w:r>
    </w:p>
    <w:p>
      <w:pPr>
        <w:pStyle w:val="2"/>
        <w:spacing w:lineRule="auto" w:line="240"/>
        <w:rPr/>
      </w:pPr>
      <w:r>
        <w:rPr/>
        <w:t xml:space="preserve">Затем Кальвин обучался в коллеже Монтегю,  где классным наставником был испанец, доктор медицины. Уже в эти годы проявились редкие способности Кальвина: более других предметов он любил философию. Что касается его нрава,  то он был сознательным, не подверженным порою и  преданным служению Богу,  так как его сердце целиком было отдано теологии.  Его отец использовал это обстоятельство:  ему удалось добиться  церковного бенефиция для сына в кафедральной церкви в Нуайоне.  Кальвину в это время было 12 лет. В 18 лет Кальвин был назначен кюре Мортевиля (Он отказался от своего церковного бенефиция только 1534г.) </w:t>
      </w:r>
      <w:r>
        <w:rPr>
          <w:b/>
          <w:lang w:val="en-US"/>
        </w:rPr>
        <w:t>[2]</w:t>
      </w:r>
      <w:r>
        <w:rPr>
          <w:lang w:val="en-US"/>
        </w:rPr>
        <w:t>.</w:t>
      </w:r>
      <w:r>
        <w:rPr/>
        <w:t xml:space="preserve">                                                         </w:t>
      </w:r>
    </w:p>
    <w:p>
      <w:pPr>
        <w:pStyle w:val="Normal"/>
        <w:ind w:firstLine="480"/>
        <w:jc w:val="both"/>
        <w:rPr>
          <w:sz w:val="24"/>
          <w:lang w:eastAsia="ru-RU"/>
        </w:rPr>
      </w:pPr>
      <w:r>
        <w:rPr>
          <w:sz w:val="24"/>
          <w:lang w:eastAsia="ru-RU"/>
        </w:rPr>
        <w:t>После коллежа  отец отправил Кальвина изучать законы,  ибо счи</w:t>
        <w:softHyphen/>
        <w:t>тал,  что это лучшее средство для достижения богатства и  чести.  В юношеские  годы Кальвин оказался под влиянием своего родственника и друга М. Пьера Робера Оливетена,  переводчика Библии  на французский язык и сторонника чистой религии. Влияние Оливетена явилось одной из причин того,  что Кальвин согласился последовать совету отца -  изу</w:t>
        <w:softHyphen/>
        <w:t>чать право и отправиться в Орлеан, туда, где читал ученейший муж Пь</w:t>
        <w:softHyphen/>
        <w:t>ер де Л'Этуаль, ставший затем президентом Парижского парламента.</w:t>
      </w:r>
    </w:p>
    <w:p>
      <w:pPr>
        <w:pStyle w:val="Normal"/>
        <w:ind w:firstLine="460"/>
        <w:jc w:val="both"/>
        <w:rPr>
          <w:sz w:val="24"/>
          <w:lang w:eastAsia="ru-RU"/>
        </w:rPr>
      </w:pPr>
      <w:r>
        <w:rPr>
          <w:sz w:val="24"/>
          <w:lang w:eastAsia="ru-RU"/>
        </w:rPr>
        <w:t>Однако из занятий в Орлеане Кальвин извлек немного пользы,  ибо чаще был учителем,  чем учеником.  Ему даже было предложено заменять доктора,  но  он  всякий раз отказывался от этого предложения.  В то время его привлекал Буржский университет,  имевший также хорошую ре</w:t>
        <w:softHyphen/>
        <w:t>путацию из-за преподавания  в  нем знаменитого  правоведа Андреа Альсиа.  Однако он не позволил себе прервать занятия в Орлеане и от</w:t>
        <w:softHyphen/>
        <w:t>давался им с прежним рвением.  Люди верующие, знавшие его в Орлеане, говорили,  что он часто занимался до полуночи и при этом очень  мало внимания уделял обеду и ужину. Просыпаясь утром и находясь некоторое время в постели,  он вспоминал и обдумывал все то,  что изучал вече</w:t>
        <w:softHyphen/>
        <w:t>ром.  Не  было сомнения в том,  что бессонные ночи подорвут его здо</w:t>
        <w:softHyphen/>
        <w:t>ровье.  Он использовал ночные часы для своих главных занятий.  Я ду</w:t>
        <w:softHyphen/>
        <w:t>маю,  что в эти часы он придавался глубоким раздумьям над Священным Писанием. Среди тех, кого Кальвин охотно посещал, был добрейший чело</w:t>
        <w:softHyphen/>
        <w:t>век,  профессор  греческой  словесности,  немец Мельхиор Вольмар.  Я охотно вспоминаю его,  т. к.  он был и моим верным наставником в годы юности, за него я благодарю Бога всю мою жизнь. Этот добрый человек, видя,  что Кальвин делает ошибки в греческом,  помог ему в  изучении языка:  он посвятил ему свои комментарии на второе послание апостола Павла Коринфянам,  побуждая его изучить сочинение своего мэтра. В то время  Кальвин  проповедовал в городке Линьер-Берри и был вхож в дом местного сеньора.  М. Вольмар давал высокую оценку проповедям Кальвина.  По его мнению,  Кальвин проповедовал лучше, чем местные монахи, он отправлялся на служение с охотой, потому что по своей природе был более педантичным и обладал большими знаниями. Монахи жалко подража</w:t>
        <w:softHyphen/>
        <w:t>ли ему, чтобы приобрести себе репутацию и сохранить жалование.</w:t>
      </w:r>
    </w:p>
    <w:p>
      <w:pPr>
        <w:pStyle w:val="Normal"/>
        <w:ind w:firstLine="480"/>
        <w:jc w:val="both"/>
        <w:rPr/>
      </w:pPr>
      <w:r>
        <w:rPr>
          <w:sz w:val="24"/>
          <w:lang w:eastAsia="ru-RU"/>
        </w:rPr>
        <w:t>Во время  пребывания  Кальвина в Бурке пришло известие о смерти его отца.  Это послужило причиной того,  что он оставил свои занятия правом и вернулся в Нуайон, а оттуда отправился в Париж.</w:t>
      </w:r>
    </w:p>
    <w:p>
      <w:pPr>
        <w:pStyle w:val="Normal"/>
        <w:ind w:firstLine="480"/>
        <w:jc w:val="both"/>
        <w:rPr/>
      </w:pPr>
      <w:r>
        <w:rPr>
          <w:sz w:val="24"/>
          <w:lang w:eastAsia="ru-RU"/>
        </w:rPr>
        <w:t>Находясь в Париже,  он составил Комментарии на книгу Сенеки  "С добродетели великодушия". Он стремился уже этой книгой пробудить ин</w:t>
        <w:softHyphen/>
        <w:t xml:space="preserve">терес Франциска - </w:t>
      </w:r>
      <w:r>
        <w:rPr>
          <w:sz w:val="24"/>
          <w:lang w:val="en-US" w:eastAsia="ru-RU"/>
        </w:rPr>
        <w:t>I</w:t>
      </w:r>
      <w:r>
        <w:rPr>
          <w:sz w:val="24"/>
          <w:lang w:eastAsia="ru-RU"/>
        </w:rPr>
        <w:t>;  книга была напечатана на собственные  средства Кальвина.  Кальвину было тогда 24 года,  но,  несмотря на свою моло</w:t>
        <w:softHyphen/>
        <w:t xml:space="preserve">дость,  ему было знакомо чувство почтения.  Среди других, с которыми он вел знакомство в Париже,  он часто вспоминал богатого торговца по имени Этьен де Ла Форж,  который со временем был сожжен за почитание Евангелия. Кальвин сделал помету о нем в четвертой главе своей книги против либертин:  "Память о нем должна храниться между верующими как о святом мученике триста". Кальвин говорил об этом человеке всегда а большим уважением,  добродушием и без притворства, ибо это был честный торговец и истинно верующий человек".                            </w:t>
      </w:r>
    </w:p>
    <w:p>
      <w:pPr>
        <w:pStyle w:val="Normal"/>
        <w:ind w:firstLine="460"/>
        <w:jc w:val="both"/>
        <w:rPr>
          <w:sz w:val="24"/>
          <w:lang w:eastAsia="ru-RU"/>
        </w:rPr>
      </w:pPr>
      <w:r>
        <w:rPr>
          <w:sz w:val="24"/>
          <w:lang w:eastAsia="ru-RU"/>
        </w:rPr>
        <w:t>В Париже Кальвин решил посвятить себя целиком служению Богу. Он прибыл в Париж в тот момент,  когда в городе говорили о выступлении ректора университета Никола Кала.  Свою речь,  произнесенную,  как обычно,  в преддверии праздника всех святых, он посвятил религиозным делам.  Сорбонна и Парламент осудили его выступление.  Было  принято решение заключить его в тюрьму, но Никола Кал успел скрыться в Базеле на родине своего отца Гийома, королевского медика, человека очень знаменитого.  Из-за близости с Никола Калом Кальвин также был вынужден уехать из Парижа, когда бальи Марен вошел в его комнату в коллеже Форте для того,  чтобы препроводить его в тюрьму,  то жилище был .пустым.  Не найдя Кальвина,  бальи забрал все то,  что мог унести из его книг и бумаг: среди оставленного было несколько писем от друзей из Орлеана и других городов, которые однако никак не могли запятнать осуждаемого. Богу было угодно защитить его.</w:t>
      </w:r>
    </w:p>
    <w:p>
      <w:pPr>
        <w:pStyle w:val="Normal"/>
        <w:ind w:firstLine="480"/>
        <w:jc w:val="both"/>
        <w:rPr>
          <w:sz w:val="24"/>
          <w:lang w:eastAsia="ru-RU"/>
        </w:rPr>
      </w:pPr>
      <w:r>
        <w:rPr>
          <w:sz w:val="24"/>
          <w:lang w:eastAsia="ru-RU"/>
        </w:rPr>
        <w:t>Из Парижа Кальвин направился в Сентонж. Там он находился в доме богатого молодого Человека, это был Луи де Тилле, каноник из Аргулема. Молодой человек предоставил Кальвину кров, а тот составил ему несколько проповедей, которые были распространены кюре разных кварталах гороха.</w:t>
      </w:r>
    </w:p>
    <w:p>
      <w:pPr>
        <w:pStyle w:val="Normal"/>
        <w:ind w:firstLine="480"/>
        <w:jc w:val="both"/>
        <w:rPr/>
      </w:pPr>
      <w:r>
        <w:rPr>
          <w:sz w:val="24"/>
          <w:lang w:eastAsia="ru-RU"/>
        </w:rPr>
        <w:t xml:space="preserve">Во время  своего пребывания в Сентонже Кальвин совершилпутешествие в Нерак, чтобы повидать доброго человека Жака Фабера д'Этапля, который был очень стар и являлся наставником детей короля Франциска </w:t>
      </w:r>
      <w:r>
        <w:rPr>
          <w:sz w:val="24"/>
          <w:lang w:val="en-US" w:eastAsia="ru-RU"/>
        </w:rPr>
        <w:t>I</w:t>
      </w:r>
      <w:r>
        <w:rPr>
          <w:sz w:val="24"/>
          <w:lang w:eastAsia="ru-RU"/>
        </w:rPr>
        <w:t xml:space="preserve"> (будучи преследуемым Сорбонной, он нашел убежище на этой земле). Добросердечный старик был очень рад увидеть Кальвина.</w:t>
      </w:r>
    </w:p>
    <w:p>
      <w:pPr>
        <w:pStyle w:val="Normal"/>
        <w:ind w:firstLine="460"/>
        <w:jc w:val="both"/>
        <w:rPr>
          <w:sz w:val="24"/>
          <w:lang w:eastAsia="ru-RU"/>
        </w:rPr>
      </w:pPr>
      <w:r>
        <w:rPr>
          <w:sz w:val="24"/>
          <w:lang w:eastAsia="ru-RU"/>
        </w:rPr>
        <w:t>Спустя некоторое время из Сентонжа Кальвин перебрался в Париж, где не показывался слишком часто на людях. Так случилось, что с это</w:t>
        <w:softHyphen/>
        <w:t>го времени начал распространять свои еретические идеи Мигель Сервет. Кальвин желал побеседовать с ним с тем, чтобы образумить и убедить его божьим словом. Хотя для Кальвина это  было обязано с риском, они договорились о встрече в доме на улице святого Антуана. Сервет не явился в назначенный час, заставив Кальвина напрасно прождать.</w:t>
      </w:r>
    </w:p>
    <w:p>
      <w:pPr>
        <w:pStyle w:val="Normal"/>
        <w:ind w:firstLine="460"/>
        <w:jc w:val="both"/>
        <w:rPr>
          <w:sz w:val="24"/>
          <w:lang w:eastAsia="ru-RU"/>
        </w:rPr>
      </w:pPr>
      <w:r>
        <w:rPr>
          <w:sz w:val="24"/>
          <w:lang w:eastAsia="ru-RU"/>
        </w:rPr>
        <w:t>Видя тяжелое положение религии во Французском королевстве, Кальвин решил оставить Париж, чтобы жить мирно и в согласии со своей совестью. Он уехал из Франции в 1534 г. С ним вместе был молодой человек из Сентонжа, у которого он останавливался по приезде в эту провинцию. Но перед тем, как уехать из Франции, будучи в Орлеане, он написал книгу о покое души, в которой опроверг распространенное заб</w:t>
        <w:softHyphen/>
        <w:t>луждение о том, что души после смерти тела пребывают во сне до дня последнего приговора. Эта книга свидетельствовала о том, что Кальвин работал над Священным Писанием.</w:t>
      </w:r>
    </w:p>
    <w:p>
      <w:pPr>
        <w:pStyle w:val="Normal"/>
        <w:ind w:firstLine="460"/>
        <w:jc w:val="both"/>
        <w:rPr/>
      </w:pPr>
      <w:r>
        <w:rPr>
          <w:sz w:val="24"/>
          <w:lang w:eastAsia="ru-RU"/>
        </w:rPr>
        <w:t>Отправившись ив Франции,  он и его спутник взяли путь из  Лотарингии в Базель.  Это путешествие было расстроено из-за подлости од</w:t>
        <w:softHyphen/>
        <w:t>ного из слуг, которые сопровождали путников. В местечке Дам близ Меца этот  слуга украл кошелек и увел одну из лошадей.  Таким образок путники оказались в затруднительном положении.  Однако второй слуга, имевший свои 10 экю,  помог им добраться до Страсбурга и оттуда они, запасаясь деньгами,  отправившись в Базель. Там впервые Кальвин опуб</w:t>
        <w:softHyphen/>
        <w:t>ликовал свое "Наставление в христианской вере" как апологию, адресо</w:t>
        <w:softHyphen/>
        <w:t xml:space="preserve">вав ее королю Франциску </w:t>
      </w:r>
      <w:r>
        <w:rPr>
          <w:sz w:val="24"/>
          <w:lang w:val="en-US" w:eastAsia="ru-RU"/>
        </w:rPr>
        <w:t>I</w:t>
      </w:r>
      <w:r>
        <w:rPr>
          <w:sz w:val="24"/>
          <w:lang w:eastAsia="ru-RU"/>
        </w:rPr>
        <w:t>.  Автор имел своей целью разъяснить  свое представление  о  христианском вероучении  с тем,  чтобы уберечь от преследований своих единомышленников,  которых без  разбора,  именуя анабаптистами, подвергали гонениям.</w:t>
      </w:r>
    </w:p>
    <w:p>
      <w:pPr>
        <w:pStyle w:val="Normal"/>
        <w:ind w:firstLine="460"/>
        <w:jc w:val="both"/>
        <w:rPr/>
      </w:pPr>
      <w:r>
        <w:rPr>
          <w:sz w:val="24"/>
          <w:lang w:eastAsia="ru-RU"/>
        </w:rPr>
        <w:t>Из Базеля Кальвин со своим спутником прибыл в Италию и жил не</w:t>
        <w:softHyphen/>
        <w:t>которое  время в Ферраре.  Там он увидел герцогиню Феррарскую (Рене Французскую,  дочь Лодовика XI</w:t>
      </w:r>
      <w:r>
        <w:rPr>
          <w:sz w:val="24"/>
          <w:lang w:val="en-US" w:eastAsia="ru-RU"/>
        </w:rPr>
        <w:t>I</w:t>
      </w:r>
      <w:r>
        <w:rPr>
          <w:sz w:val="24"/>
          <w:lang w:eastAsia="ru-RU"/>
        </w:rPr>
        <w:t xml:space="preserve"> и кузину Маргариты Наваррской). Преследуемые  протестанты позже  будут  находить убежище в ее замке Монтаржи, она с глубоким уважением отнеслась к нему</w:t>
      </w:r>
      <w:r>
        <w:rPr>
          <w:sz w:val="24"/>
          <w:lang w:val="en-US" w:eastAsia="ru-RU"/>
        </w:rPr>
        <w:t xml:space="preserve"> </w:t>
      </w:r>
      <w:r>
        <w:rPr>
          <w:b/>
          <w:sz w:val="24"/>
          <w:lang w:val="en-US" w:eastAsia="ru-RU"/>
        </w:rPr>
        <w:t>[3]</w:t>
      </w:r>
      <w:r>
        <w:rPr>
          <w:sz w:val="24"/>
          <w:lang w:eastAsia="ru-RU"/>
        </w:rPr>
        <w:t>.</w:t>
      </w:r>
    </w:p>
    <w:p>
      <w:pPr>
        <w:pStyle w:val="Normal"/>
        <w:ind w:firstLine="460"/>
        <w:jc w:val="both"/>
        <w:rPr>
          <w:sz w:val="24"/>
          <w:lang w:eastAsia="ru-RU"/>
        </w:rPr>
      </w:pPr>
      <w:r>
        <w:rPr>
          <w:sz w:val="24"/>
          <w:lang w:eastAsia="ru-RU"/>
        </w:rPr>
        <w:t>Из Италии он снова вернулся в Базель.  Во время своего пребыва</w:t>
        <w:softHyphen/>
        <w:t>ния в Базеле и Страсбурге Кальвин отдается изучению древнееврейского языка,  которое  облегчает  ему понимание Священного Писания,  о чём свидетельствуют его книги.</w:t>
      </w:r>
    </w:p>
    <w:p>
      <w:pPr>
        <w:pStyle w:val="Normal"/>
        <w:ind w:firstLine="460"/>
        <w:jc w:val="both"/>
        <w:rPr>
          <w:sz w:val="24"/>
          <w:lang w:eastAsia="ru-RU"/>
        </w:rPr>
      </w:pPr>
      <w:r>
        <w:rPr>
          <w:sz w:val="24"/>
          <w:lang w:eastAsia="ru-RU"/>
        </w:rPr>
        <w:t>Из Базеля он вернулся во Францию, но отдав распоряжение по сво</w:t>
        <w:softHyphen/>
        <w:t>им делам,  возвращается в Базель, взяв с собой брата Антуана. Однако из-за войны дорога в Базель была закрыта,  и Кальвин вынужден был остановиться в Женеве,  где спустя некоторое время начал свои пропо</w:t>
        <w:softHyphen/>
        <w:t>веди Гийом Фарель и Пьер Вире.  Там в Женеве в 1536г.  в начале сен</w:t>
        <w:softHyphen/>
        <w:t>тября Кальвин был избран пастором.  Будучи пастором и  доктором Женевской  церкви,  благодаря  законным выборам,  он составил кратких сборник проповедей для того, чтобы внести новый порядок в церкви. Он написал также катехизис,  не тот, который мы имеем сегодня и который составлен из вопросов и ответов,  а другой, содержащий краткое изло</w:t>
        <w:softHyphen/>
        <w:t>жение основных положений религии.  Он и его единомышленники выражали презрение к таинствам и новое отношение к причащению они требовали, чтобы магистраты веяли на себя заботу о причащении народа.  Это было признано добрым делом и принято городским советом,  и  народ  должен был повиноваться  этому.  Все  эти начинания вызывали недовольство у тех,  кто не желал изменений в положении государства и церкви. Среди противников был доктор из Парижа Пьер Народи. Он считал, что магист</w:t>
        <w:softHyphen/>
        <w:t>рат не может быть облачен подобными полномочиями,  что  эти функции принадлежат церкви.  П. Кароли обвинил Кальвина в проповеди арианства ("О несправедливости, которую позволил себе Кальвин, оскорбив Госпо</w:t>
        <w:softHyphen/>
        <w:t>да Иисуса триста отрицанием его божественности" - так называлась од</w:t>
        <w:softHyphen/>
        <w:t>на из глав его работы.) Против П. Кароли выступили Гийом Фарель и Пьер Вире.  Но эта история слишком длинная для того, чтобы пересказать ее всю.  И потому я позволю себе обратиться к двум синодам в Лозанне и в Берлине.  Что можно было узнать о них? Пастор одной церкви был обвинен в прелюбодеянии и, уличенный в грехе, отправился к кардиналу де  Турнону за тем,  чтобы с его помощью добиться от. папы отпущения грехов. Так нередко переходили от папства к Евангелию, от Евангелия к папству. Кальвин стремился положить этому конец, наделяя магистрат некоторыми полномочиями церкви.</w:t>
      </w:r>
    </w:p>
    <w:p>
      <w:pPr>
        <w:pStyle w:val="Normal"/>
        <w:ind w:firstLine="460"/>
        <w:jc w:val="both"/>
        <w:rPr>
          <w:sz w:val="24"/>
          <w:lang w:eastAsia="ru-RU"/>
        </w:rPr>
      </w:pPr>
      <w:r>
        <w:rPr>
          <w:sz w:val="24"/>
          <w:lang w:eastAsia="ru-RU"/>
        </w:rPr>
        <w:t>В 1537г.  Кальвин опубликовал два послания, которые он напирал, будучи в Италии,  своим друзьям во Францию. Одно было посвящено раз</w:t>
        <w:softHyphen/>
        <w:t>рыву с  суеверием и защите чистоты христианской религии,  другое -долгу христианина держать или отказаться от бенефициев папской церк</w:t>
        <w:softHyphen/>
        <w:t>ви.</w:t>
      </w:r>
    </w:p>
    <w:p>
      <w:pPr>
        <w:pStyle w:val="Normal"/>
        <w:jc w:val="both"/>
        <w:rPr>
          <w:sz w:val="24"/>
          <w:u w:val="single"/>
          <w:lang w:eastAsia="ru-RU"/>
        </w:rPr>
      </w:pPr>
      <w:r>
        <w:rPr>
          <w:sz w:val="24"/>
          <w:lang w:eastAsia="ru-RU"/>
        </w:rPr>
        <w:t>Между тем,  в городе имели место возмущения одних и других, ко</w:t>
        <w:softHyphen/>
        <w:t>торые  поражали одной странной чертой.  Те,  кто преследовал еванге</w:t>
        <w:softHyphen/>
        <w:t>листов,  выступали перед всем городом. Между тем Кальвин, видя широ</w:t>
        <w:softHyphen/>
        <w:t>кий  поток преследуемых  за веру эмигрантов из Франции,  противился этим выступлениям.  Делая освободить город от  тех,  кто  преследует евангелистов, он приказал, чтобы большая часть городского совета покинула город в три дня,  чтобы она не могла отправлять таинство причащения  там,  где происходят волнения.  Кальвин и Фарель объявили день Пасхи,  что они не будут совершать в  городе  причащение  из-за беспорядков.  Городской совет потребовал у Кальвина оставить город и тот ответил,  что служит людям и не требует вознаграждения, ибо следует доброму примеру святого Павла.</w:t>
      </w:r>
    </w:p>
    <w:p>
      <w:pPr>
        <w:pStyle w:val="3"/>
        <w:spacing w:lineRule="auto" w:line="240"/>
        <w:rPr/>
      </w:pPr>
      <w:r>
        <w:rPr/>
        <w:t>После случившегося,  к большому сожалению всех  добрых  людей, Кальвин  отправился в Базель.  Затем был приглашен в Страсбург,  где собрались известные Мартин Буцер,  Капито и другие,  принесшие славу божественной церкви,  и где он наставлял влиятельных сеньоров и наместников, утверждая там также церковную дисциплину. Одновременно он читал с большим удовлетворением теологию и имел от этого хороший доход.                                                              После отъезда Кальвина из Женевы в день всех святых,  как было заведено,  совершалось причащение хлебом, но некоторые стали подвергать сомнению этот обряд. Это послужило предлогом даже для отказа от причащения, кто-то      покинул город. Между тем, Кальвин, сам отказавшийся от этого обряда как не соответствующего разуму,  осуждал эту неосторожность этих добрых людей,  которые отказались принять причащение,  рискуя  вызвать скандал.  Будучи пастором в церкви в течение 23-х лет до своей кончины, он часто говорил, что лучше следовать тому, что является более простым в причащении:  вкушать хлеб,  чем пренебрегать им,  хотя не считал это главным, придавая большее значение» соблюдению других требований, в частности, искреннему покаянию.      Для того, чтобы разобраться в этой истории следует знать, что в 1539г.  кардинал Садоле написал синдикам,  совету и горожанам Женевы длинное послание,  задабривая их красивыми словами для  того,  чтобы отвлечь их от Христа, и подвергал хуле министров Бога, которые пытаются реформировать церковь.  Он задумал воспользоваться  отсутствием Кальвина,  ибо  провел год со дня изгнания его из Женевы.  Но спустя некоторое время разнеслась весть о возвращении  Кальвина в  Женеву, что свидетельствовав о силе дела Кальвина.  Истина восторжествовала над  ложью этого  лиса,  послание  которого  было  обнародовано   в Страсбурге  в  сентябре 1539г.  В это время Кальвин пересмотрел свое "Наставление" и переиздал его в августе 1539г.</w:t>
      </w:r>
    </w:p>
    <w:p>
      <w:pPr>
        <w:pStyle w:val="Normal"/>
        <w:ind w:firstLine="460"/>
        <w:jc w:val="both"/>
        <w:rPr>
          <w:sz w:val="24"/>
          <w:lang w:eastAsia="ru-RU"/>
        </w:rPr>
      </w:pPr>
      <w:r>
        <w:rPr>
          <w:sz w:val="24"/>
          <w:lang w:eastAsia="ru-RU"/>
        </w:rPr>
        <w:t>Далее он начал писать о святом апостоле Павле,  посвящая свои комментарии на "Послание римлянам" Симону Гринею,  самому ученейшему из немцев и своему близкому другу.  Комментарии появляются в октябре 1539г.  Одновременно он пишет маленький трактат о Тайной Вечере  для того,  чтобы каждый мог решить для себя во что верить,  что искать и видеть в причащении и более не сомневаться в этом. Пять лет спустя в 1545г. этот трактат был переведен Никола де Галларом, министром церк</w:t>
        <w:softHyphen/>
        <w:t>ви на латынь, для тех, кто не владел французским.</w:t>
      </w:r>
    </w:p>
    <w:p>
      <w:pPr>
        <w:pStyle w:val="Normal"/>
        <w:ind w:firstLine="460"/>
        <w:jc w:val="both"/>
        <w:rPr>
          <w:sz w:val="24"/>
          <w:lang w:eastAsia="ru-RU"/>
        </w:rPr>
      </w:pPr>
      <w:r>
        <w:rPr>
          <w:sz w:val="24"/>
          <w:lang w:eastAsia="ru-RU"/>
        </w:rPr>
        <w:t>Это сочинение привело к вере большое число анабаптистов,  среди других был и аббат по имени Поль Вольс, которому Эразм посвятил сво</w:t>
        <w:softHyphen/>
        <w:t>его  Христианского  воина и который отошел от анабаптизма и умер ми</w:t>
        <w:softHyphen/>
        <w:t>нистром церкви Страсбурга.  В числе обращенных был некий Хан Стордер родом из Дьела.  который умер от чумы в Страсбурге. Спустя некоторое время Кальвин взял вдову умершего Жана Стордера Одолетт де Бюр, жен</w:t>
        <w:softHyphen/>
        <w:t>щину добродетельную и строгого нрава (он это сделал по совету Буцера) и с ней жил счастливо,  пока Господь не призвал ее к себе.  Она умерла,  не  оставив  ему наследников,  их единственный сын умер при рождении; у О. де Бюр было несколько детей от первого брака, Кальвин стал им отцом.</w:t>
      </w:r>
    </w:p>
    <w:p>
      <w:pPr>
        <w:pStyle w:val="Normal"/>
        <w:ind w:firstLine="460"/>
        <w:jc w:val="both"/>
        <w:rPr>
          <w:sz w:val="24"/>
          <w:lang w:eastAsia="ru-RU"/>
        </w:rPr>
      </w:pPr>
      <w:r>
        <w:rPr>
          <w:sz w:val="24"/>
          <w:lang w:eastAsia="ru-RU"/>
        </w:rPr>
        <w:t>В 1541г.  в Германии в Вормсе и Ратисбоне собирается  ассамблея по  делам  религии,  куда по желанию немецких теологов был приглашен Кальвин.  Среди других участников Кальвин Встретил там Филиппа Меланхтона и стал его другом.  Участие Кальвина в этом собрании было отмечено Ф. Меланхтоном и Гаспаром (фюрером пастором церкви в Виттенберге).  Там же  в  Вормсе в первьй день нового года Кальвин написал письмо о победе в честь Иисуса Христа.</w:t>
      </w:r>
    </w:p>
    <w:p>
      <w:pPr>
        <w:pStyle w:val="Normal"/>
        <w:ind w:firstLine="460"/>
        <w:jc w:val="both"/>
        <w:rPr>
          <w:sz w:val="24"/>
          <w:lang w:eastAsia="ru-RU"/>
        </w:rPr>
      </w:pPr>
      <w:r>
        <w:rPr>
          <w:sz w:val="24"/>
          <w:lang w:eastAsia="ru-RU"/>
        </w:rPr>
        <w:t>Из Германии Кальвин возвратился  в  Женеву,  где был сердечно встречен бедным народом,  признавшим свою ошибку и жаждавшим слушать своего  пастора.  С отъездом Кальвина в Женеву вынуждены были примириться сеньоры ив Страсбурга, не желавшие его отпускать и оставившие  за ним статус горожанина Страсбурга. Они хотели также, чтобы он принял от них пребенду за деятельность в качестве профессора теологии. Но Кальвин был человеком далеким от корысти, они не смогли заставить его взять деньги.</w:t>
      </w:r>
    </w:p>
    <w:p>
      <w:pPr>
        <w:pStyle w:val="Normal"/>
        <w:ind w:firstLine="460"/>
        <w:jc w:val="both"/>
        <w:rPr>
          <w:sz w:val="24"/>
          <w:lang w:eastAsia="ru-RU"/>
        </w:rPr>
      </w:pPr>
      <w:r>
        <w:rPr>
          <w:sz w:val="24"/>
          <w:lang w:eastAsia="ru-RU"/>
        </w:rPr>
        <w:t>Итак, Кальвин снова возвратился в Женеву в 1541г.  найдя там своего единомышленника М. Вире,  в чем проявилось милосердие  Бога в отношении народа Женевы.  Подобно тому,  как некогда древний народ, отвергший Моисея, подучил запоздавшее на сорок лет освобождение, народ Женевы находился  под тиранией дьявола и римского антихриста с того момента,  как отверг Кальвина и его единомышленников.  Господь позволил только три года быть недостроенным этому зданию церкви.</w:t>
      </w:r>
    </w:p>
    <w:p>
      <w:pPr>
        <w:pStyle w:val="Normal"/>
        <w:ind w:firstLine="460"/>
        <w:jc w:val="both"/>
        <w:rPr>
          <w:sz w:val="24"/>
          <w:lang w:eastAsia="ru-RU"/>
        </w:rPr>
      </w:pPr>
      <w:r>
        <w:rPr>
          <w:sz w:val="24"/>
          <w:lang w:eastAsia="ru-RU"/>
        </w:rPr>
        <w:t>Кальвин никогда не щадил себя,  работая много больше,  чем мог, чем позволяло его здоровье. Он читал проповеди дважды в день, трижды в неделю преподавал теологию,  ежедневно присутствовал в консистории и составлял ремонстрации. Все пятницы были отданы изучению Священного Писания.  Он не отказывался от визитов  к больным и  от  других бесконечных дел,  составлявших обычную нагрузку министра.  Но, кроме этих дел, он имел большую заботу о верующих своих соотечественниках, наставляя их,  увещевая, советуя и утешая письмами тех, кого пресле</w:t>
        <w:softHyphen/>
        <w:t xml:space="preserve">довали, вступаясь за них, заботясь и постоянно думая о них. Но и это не мешало ему писать добрые и очень полезные книги.                </w:t>
      </w:r>
    </w:p>
    <w:p>
      <w:pPr>
        <w:pStyle w:val="Normal"/>
        <w:jc w:val="both"/>
        <w:rPr>
          <w:sz w:val="24"/>
          <w:lang w:eastAsia="ru-RU"/>
        </w:rPr>
      </w:pPr>
      <w:r>
        <w:rPr>
          <w:sz w:val="24"/>
          <w:lang w:eastAsia="ru-RU"/>
        </w:rPr>
        <w:t>В 1543г. он написал книгу, в которой комментировал составленные Сорбонной статьи вероучения.  Для церкви Женевы он составил формуляр церковных молитв,  руководство к отправлению таинств бракосочетания, посещения больных и песнопения псалмов.  В 1544г. он написал трактат "О необходимости реформировать церковь" в форме просьбы к императору Карлу  V  и принцам империи собраться на сейм в Шпейере.  Поводом к этому послужило послание папы Павла III к германскому императору,  в котором папа выразил свое недовольство в связи с тем,  что Карл V, желая удержать Германию в мире в ходе войны с  французским королем, разрешил протестантам жить в его государстве и обещал не преследо</w:t>
        <w:softHyphen/>
        <w:t>вать за веру.  И в качестве условия он приказал собрать  собор для разрешения  религиозных дел.  Кальвин написал "Аннотации на папское предостережение императору",  в которых указал на большое  старание папы внести неясность в понимание слова божьего и смятение среди лю</w:t>
        <w:softHyphen/>
        <w:t>дей,  презирая авторитет,  который Бог дал власти,  и разрешая  Риму быть  всегда Римом.  В тот же год он написал по-французски сочинение против анабаптистов и либертин.  Эти книги были переведены на латынь Никола де Гайяром.</w:t>
      </w:r>
    </w:p>
    <w:p>
      <w:pPr>
        <w:pStyle w:val="Normal"/>
        <w:ind w:firstLine="460"/>
        <w:jc w:val="both"/>
        <w:rPr>
          <w:sz w:val="24"/>
          <w:lang w:eastAsia="ru-RU"/>
        </w:rPr>
      </w:pPr>
      <w:r>
        <w:rPr>
          <w:sz w:val="24"/>
          <w:lang w:eastAsia="ru-RU"/>
        </w:rPr>
        <w:t>В 1545г.  он написал о том,  как верующий должен вести себя  по отношению к папистам,  не прибегая к их суевериям.  К этому следует добавить его высказывания против никодемитов, а также оценку, данную им Ф. Меланхтону,  Мартину Буцеру и Пьеру Мартину, а также два посла</w:t>
        <w:softHyphen/>
        <w:t>ния,  написанные в 1546г. и комментарии к выступлениям министров цю</w:t>
        <w:softHyphen/>
        <w:t>рихской церкви,  сделанные в 1549г. Эта книга была высоко оценена во Франции,  особенно теми,  кто прежде пребывал во  власти  идолопок</w:t>
        <w:softHyphen/>
        <w:t>лонства.  Кальвин также перевел на латынь Катехизис с тем,  чтобы не знающие французского языка,  могли изучать его учение и обучать  ему своих детей.</w:t>
      </w:r>
    </w:p>
    <w:p>
      <w:pPr>
        <w:pStyle w:val="2"/>
        <w:spacing w:lineRule="auto" w:line="240"/>
        <w:rPr/>
      </w:pPr>
      <w:r>
        <w:rPr/>
        <w:t>В 1546г. Кальвин написал свои комментарии на два апостолических послания к коринфянам и в тоже время читал проповеди о пророке Исайе.  В том же году он закончил писать маленькую книжечку-предостере</w:t>
        <w:softHyphen/>
        <w:t>жение, в которой указал на необходимость составить опись всех реликвий,  которые паписты используют во Франции, Италии, Германии, Испании и в других странах. В ней он раскрыл злоупотребления и идолопоклонство священников во всех храмах. Он не привел всего, но дал только несколько примеров таких,  которые нельзя отрицать и воспоминания о которых вызывает смех.  Кальвин считал, что войны,  которые ведёт Франция  (имеются  в виду Итальянские войны) могут стать поводом для разрыва с Римом.</w:t>
      </w:r>
    </w:p>
    <w:p>
      <w:pPr>
        <w:pStyle w:val="Normal"/>
        <w:ind w:firstLine="560"/>
        <w:jc w:val="both"/>
        <w:rPr>
          <w:sz w:val="24"/>
          <w:lang w:eastAsia="ru-RU"/>
        </w:rPr>
      </w:pPr>
      <w:r>
        <w:rPr>
          <w:sz w:val="24"/>
          <w:lang w:eastAsia="ru-RU"/>
        </w:rPr>
        <w:t>В 1547г. увидела свет книга Кальвина "Противоядие против акта Тридентского собора",  в которой он трактует решения отцов церкви убеждает  верующих  в  простоте учения Священного Писания.  В это я время он пишет верующим Руана послание,  в котором предостерегает и от  опасности  предаться заблуждениям,  прислушиваясь к наставлениям монаха ордена кордельеров.</w:t>
      </w:r>
    </w:p>
    <w:p>
      <w:pPr>
        <w:pStyle w:val="Normal"/>
        <w:ind w:firstLine="480"/>
        <w:jc w:val="both"/>
        <w:rPr>
          <w:sz w:val="24"/>
          <w:lang w:eastAsia="ru-RU"/>
        </w:rPr>
      </w:pPr>
      <w:r>
        <w:rPr>
          <w:sz w:val="24"/>
          <w:lang w:eastAsia="ru-RU"/>
        </w:rPr>
        <w:t>В 1548г. Кальвин составил "комментарии на послания святого Павла к Галатам,  Ефесянам,  Филиппянам и Колосеянам". Прокомментировав два послания  Тимофею и подготовил книгу,  в которой показал,  что истинное средство доброго христианского мира и реформы церкви заключается в слове Бога,  которое есть учение пророков и апостолов, а измышления о религии в угоду человеческой фантазии.  Более того,  он написал сочинение против астрологии для того, чтобы показать курьезность последней и неприличие ее восприятия для христиан.</w:t>
      </w:r>
    </w:p>
    <w:p>
      <w:pPr>
        <w:pStyle w:val="Normal"/>
        <w:ind w:firstLine="460"/>
        <w:jc w:val="both"/>
        <w:rPr>
          <w:sz w:val="24"/>
          <w:lang w:eastAsia="ru-RU"/>
        </w:rPr>
      </w:pPr>
      <w:r>
        <w:rPr>
          <w:sz w:val="24"/>
          <w:lang w:eastAsia="ru-RU"/>
        </w:rPr>
        <w:t xml:space="preserve">Изучая книги, написанные Кальвином со дня его возвращения в Женеву до 1549г.,  я прихожу в восхищение от того,  как он мог, будучи министром,  совмещать все и так много написать.  Я позволю себе сказать,  что в эти годы часто болела его жена, и он  сам подвергало частым недугам.  В 1549г.  умерла жена Кальвина.  В письме к своему единомышленнику Вире он написал:  "Я потерял добрейшего  друга мех жизни,  который  никогда меня не покидал ни в ссылке,  ни в нищете который не захотел меня пережить.  Она предано помогла мне исполни мой долг.                                            </w:t>
      </w:r>
    </w:p>
    <w:p>
      <w:pPr>
        <w:pStyle w:val="Normal"/>
        <w:ind w:firstLine="460"/>
        <w:jc w:val="both"/>
        <w:rPr>
          <w:sz w:val="24"/>
          <w:lang w:eastAsia="ru-RU"/>
        </w:rPr>
      </w:pPr>
      <w:r>
        <w:rPr>
          <w:sz w:val="24"/>
          <w:lang w:eastAsia="ru-RU"/>
        </w:rPr>
        <w:t>В мае того же года Кальвин и Г. Фарель отправились в  Цюрих для того,  чтобы письменно  достичь  доброго согласия между министрами, пасторами и докторами церквей Цюриха,  Женевы и Невшателя о природе, добродетели,  смерти,  обычае и пользе таинств. Потому что, несмотря на то,  что Кальвин писал о евхаристии таким образом,  что ему никто не мог возразить, тем не менее дьявол оказал давление и вынудил сла</w:t>
        <w:softHyphen/>
        <w:t>бых подчиниться даже в самой почитаемой церкви Цюриха.  Общее собра</w:t>
        <w:softHyphen/>
        <w:t>ние должно было побудить к согласию все церкви Швейцарии. Это согла</w:t>
        <w:softHyphen/>
        <w:t xml:space="preserve">шение было обнародовано на латыни и на французском,  а затем и на других языках.                       </w:t>
      </w:r>
    </w:p>
    <w:p>
      <w:pPr>
        <w:pStyle w:val="Normal"/>
        <w:ind w:firstLine="460"/>
        <w:jc w:val="both"/>
        <w:rPr>
          <w:sz w:val="24"/>
          <w:lang w:eastAsia="ru-RU"/>
        </w:rPr>
      </w:pPr>
      <w:r>
        <w:rPr>
          <w:sz w:val="24"/>
          <w:lang w:eastAsia="ru-RU"/>
        </w:rPr>
        <w:t>Помимо суждения Кальвина о евхаристии, которое должно было объединить  верующих,  важным пунктом соглашения было принятие учения о предопределении.  В начале 1552г. была напечатана книга "О предопре</w:t>
        <w:softHyphen/>
        <w:t>делении и о Божественном провидении", в которой Кальвин изложил свое учение как нельзя лучше.</w:t>
      </w:r>
    </w:p>
    <w:p>
      <w:pPr>
        <w:pStyle w:val="Normal"/>
        <w:ind w:firstLine="460"/>
        <w:jc w:val="both"/>
        <w:rPr/>
      </w:pPr>
      <w:r>
        <w:rPr>
          <w:sz w:val="24"/>
          <w:lang w:eastAsia="ru-RU"/>
        </w:rPr>
        <w:t xml:space="preserve">В марте 1553г., получив сведения о болезни Г. Фареля, он, несмотря на непогоду,  отправляется в путь,  чтобы увидеть друга.  Встреча была большим утешением для Г. Фареля.  Кальвин пробыл там несколько дней сожалея,  что его присутствие не может ничего изменить, не сможет предотвратить неминуемую смерть друга </w:t>
      </w:r>
      <w:r>
        <w:rPr>
          <w:b/>
          <w:sz w:val="24"/>
          <w:lang w:val="en-US" w:eastAsia="ru-RU"/>
        </w:rPr>
        <w:t>[4]</w:t>
      </w:r>
      <w:r>
        <w:rPr>
          <w:sz w:val="24"/>
          <w:lang w:eastAsia="ru-RU"/>
        </w:rPr>
        <w:t>.</w:t>
      </w:r>
    </w:p>
    <w:p>
      <w:pPr>
        <w:pStyle w:val="Normal"/>
        <w:ind w:firstLine="460"/>
        <w:jc w:val="both"/>
        <w:rPr/>
      </w:pPr>
      <w:r>
        <w:rPr>
          <w:sz w:val="24"/>
          <w:lang w:eastAsia="ru-RU"/>
        </w:rPr>
        <w:t>В это же время в Женеве появился Мигель Сервет, недоброй памяти испанец,  не  человек,  а скорее ужасный монстр,  пропитанный всеми древними и новыми ересями,  осуждающий крещение маленьких детей, бо</w:t>
        <w:softHyphen/>
        <w:t>гохульствующий против  Троицы и особенно против вечности сына Бога. Узнанный по прибытии,  он был схвачен магистрами 13 августа. Остава</w:t>
        <w:softHyphen/>
        <w:t>ясь непоколебимым в своем упрямстве,  он был живо побежден Кальвином в диспуте.  В результате Сервет был осужден на казнь через сожжение. Так закончилась  его несчастная жизнь и был положен конец его бого</w:t>
        <w:softHyphen/>
        <w:t xml:space="preserve">хульству, которое он извергал ив своих уст и которое исходило из-под его  пера в течении более тридцати лет.  Нет нужды говорить об этом дальше,  ибо имеется хорошая книга,  которую Кальвин написал спустя некоторое время в 1554г.  В ней он показал,  что истинная вера эта вера в единство трех лиц в их божественной сущности и отверг заблуждения несчастного Сервета и,  кроме того, подтвердил, что магистре имеет власть украшать еретиков.                                </w:t>
      </w:r>
    </w:p>
    <w:p>
      <w:pPr>
        <w:pStyle w:val="Normal"/>
        <w:ind w:firstLine="460"/>
        <w:jc w:val="both"/>
        <w:rPr>
          <w:sz w:val="24"/>
          <w:lang w:eastAsia="ru-RU"/>
        </w:rPr>
      </w:pPr>
      <w:r>
        <w:rPr>
          <w:sz w:val="24"/>
          <w:lang w:eastAsia="ru-RU"/>
        </w:rPr>
        <w:t>В то время как Кальвин боролся против ереси Сервета,  Женевской церкви угрожала опасность отвлечения верующих  от  исполнения  предписанных  правил.  Некоторые представители власти города,  используя свое влияние,  пытались взять на себя права консистории на отправление таинства евхаристии. Они считали возможным в присутствии министров отпускать грехи тому, кто был отлучен от церкви консисторией. Кальвин раскрыл эти козни.  Он потребовал присутствия на совете всей консистории. Более того, Кальвин и другие министры как в городе, так и  в  деревнях пожаловались в городской совет на тех,  кто позволяя себе подобные махинации.</w:t>
      </w:r>
    </w:p>
    <w:p>
      <w:pPr>
        <w:pStyle w:val="Normal"/>
        <w:ind w:firstLine="460"/>
        <w:jc w:val="both"/>
        <w:rPr>
          <w:sz w:val="24"/>
          <w:lang w:eastAsia="ru-RU"/>
        </w:rPr>
      </w:pPr>
      <w:r>
        <w:rPr>
          <w:sz w:val="24"/>
          <w:lang w:eastAsia="ru-RU"/>
        </w:rPr>
        <w:t>В мае 15Б8г.  Кальвин начал свою проповедь с Послания Ефесянам. Что касается его работ, то он в начале года написал "Ответ на клевету некоего путаника".  Сочинение было адресовано,  хотя и без официального обращения, Себастьяну Кастельону, пытавшемуся запятнать учение о тайном божественном провидении.  На эту клевету я отвечу боли обстоятельно.  Этот Кастельон,  прикрываясь личиной  доброты,  чтобы обесславить  Кальвина.  Кальвин  же  не позволил себе говорить о нем лично и в своем труде касался только святого учения.  Кастельон за языки,  даже  имел  проворство в латыни и получил в Женеве школу для преподавания. Но от природы склонный любоваться собой, он долго пребывал в тщеславии и никак не мог добиться всеобщего признания, когда брался читать Комментарии и другие сочинения Кальвина для того, чтобы  в них разобраться.  Так он осудил одну из канонических книг Священного Писания Песнь Песней  Соломона.  Он  публично  нанес  тысячу оскорблений пасторам церкви, магистрат изобличил его в кознях и клевете, приказав ему покинуть город, если он не признает своей ошибки. Кастельон укрылся в Берне,  не предпринимая ничего до тех пор,  пока не начались дискуссии вокруг учения о предопределении. Под фальшивым именем Мартин Белли он опубликовал книгу,  на богохульство которой я тогда ответил.  Он написал еще трактат,  который озаглавил "Теология германцев".  Наконец, он обратился к Библии и перевел ее на латынь и на французский языке таким бесстыдством и невежеством,  что  трудно найти  таких,  которые могли бы читать это с удовольствием,  впрочем это всегда было типично для амбициозных людей, которых сегодня боль</w:t>
        <w:softHyphen/>
        <w:t>ше,  чем когда-либо.  Зная обо всех ошибках перевода Библии на фран</w:t>
        <w:softHyphen/>
        <w:t>цузский язык,  сделанного Кастельоном, я привожу слова Кальвина, на</w:t>
        <w:softHyphen/>
        <w:t>писанные им своему другу в 1542г: "Я Вам доставлю удовольствие и приведу прием,  используемый в переводе М. Себастьяном, который заставит Вас  не согласиться с ним и посмеяться.  Себастьян пришел однажды ко мне и спросил не нахожу ли я добрым его перевод Нового завета. Я от</w:t>
        <w:softHyphen/>
        <w:t>ветил,  что он нуждается в исправлении во многих местах. Он спросил, почему.  Я ему показал на ошибки в двух или трех местах. Он ответил, что очень старался,  чтобы было понятно.  Я приведу несколько пасса</w:t>
        <w:softHyphen/>
        <w:t>жей.  Там, где имело место "Разум Бога, который присутствует в нас", он  переводит  "который преследует неотступно".  Слово "преследовать неотступно" не соответствует смыслу.  Эта ошибка столь  опасна,  что способна обесчестить весь перевод.</w:t>
      </w:r>
    </w:p>
    <w:p>
      <w:pPr>
        <w:pStyle w:val="Normal"/>
        <w:ind w:firstLine="460"/>
        <w:jc w:val="both"/>
        <w:rPr>
          <w:sz w:val="24"/>
          <w:lang w:eastAsia="ru-RU"/>
        </w:rPr>
      </w:pPr>
      <w:r>
        <w:rPr>
          <w:sz w:val="24"/>
          <w:lang w:eastAsia="ru-RU"/>
        </w:rPr>
        <w:t>В это же время Кастельон пишет свою работу "Совет доведенный до отчаяния Франции",  не указав при этом ни своего имени, ни места из</w:t>
        <w:softHyphen/>
        <w:t>дания.  В этой работе он осуждает мятеж французских церквей, вызван</w:t>
        <w:softHyphen/>
        <w:t>ный преследованиями,  и советует освободиться от установленных кано</w:t>
        <w:softHyphen/>
        <w:t>нов веры, сообразуя последнюю со своим желанием и, таким образом до</w:t>
        <w:softHyphen/>
        <w:t xml:space="preserve">пуская ереси и прочие ложные учения.  Я не соизволил ему ответить на этот добрый совет,  испытывая тяжесть от молчания.  Но вместо этого  я ответил на некоторые положения из тех,  которые он выделил, смешивая еретические заблуждения с веротерпимостью под предлогом зажиты церкви.  Этот мой ответ, обращенный к пасторам Базельской церкви, поел жид поводом к тому,  что Кастельон обратился через церковь,  а затем через сеньорию по мне.  Я предписал ответить ему на то,  в чем я обвиняю. И предлагал ему обратиться к моим работам.  Однако  смерть Кастельона освободила меня от дискуссии. Я знал, что мой ответ будет плохо оценен некоторыми подобно тому, как если бы я говорил, не считаясь с тем,  что усопшим нужен покой.  Но я перед Богом говорю, никогда не имел ненависти к живущему, никогда не имел с ним никаких дел.  Так возможно  ли мне  теперь,  когда он предстал перед судом Господа,  ненавидеть и преследовать мертвого. Однако каждый защищает свои творения и учеников, которых оставляет после себя.           </w:t>
      </w:r>
    </w:p>
    <w:p>
      <w:pPr>
        <w:pStyle w:val="Normal"/>
        <w:ind w:firstLine="460"/>
        <w:jc w:val="both"/>
        <w:rPr>
          <w:sz w:val="24"/>
          <w:lang w:eastAsia="ru-RU"/>
        </w:rPr>
      </w:pPr>
      <w:r>
        <w:rPr>
          <w:sz w:val="24"/>
          <w:lang w:eastAsia="ru-RU"/>
        </w:rPr>
        <w:t>В 1561г. герольдом французского короля было доставлено  послание синдикам и совету Женевы,  в котором указывалось на то,  что королю известно о том,  что волнения в его королевстве исходят от министров Женевы.  Король обращался к совету города, прося дать ответ. В своём ответе Кальвин указал,  что служит Богу, не щадя своих сил. Он отметил,  что знает причину смут в королевстве и что помешал бы им, если бы находился во Франции,  и что,  если королю угодно,  он может дать ответ на все вопросы и обвинения.  Этот рескрипт был отправлен королю.  Это не было безопасно для жизни Кальвина,  потому что известно, сколько  папистов  во  Франции желали  с ним разделаться:  Но он беспокоился за себя,  надеясь на Бога.  В тот же год Кальвином опубликованы  "Уроки  Даниила",  которые  он посвятил всем верующим Франции, желавшим установления церкви Христа. В приписке, которую сделал в конце работы,  можно сказать, он показал себя истинным пророком.  Потому что он имел большую уверенность в том,  что настоящая церковь  укрепится  во  Франции и свободно можно будет проповедовать чистое евангельское учение.  Это  было  высказано  Кальвином в ассамблеи в Пуасси. В конце своего повествования Кальвин предупредить французов,  указав: "Вам предстоит вынести сражение более жестокое и длительное,  чем вы думаете, так как бешенство злобствующих вышло за пределы."</w:t>
      </w:r>
    </w:p>
    <w:p>
      <w:pPr>
        <w:pStyle w:val="Normal"/>
        <w:ind w:firstLine="460"/>
        <w:jc w:val="both"/>
        <w:rPr>
          <w:sz w:val="24"/>
          <w:lang w:eastAsia="ru-RU"/>
        </w:rPr>
      </w:pPr>
      <w:r>
        <w:rPr>
          <w:sz w:val="24"/>
          <w:lang w:eastAsia="ru-RU"/>
        </w:rPr>
        <w:t>В это время он опубликовал свою работу "Ответ некоему коварному посреднику,  который под  видом содействия  умиротворению пытается воспрепятствовать  распространению Евангелия во Франции. " Поводом к написанию "Ответа" послужили деяния некоего Франсуа Балдуена.  Этот Балдуен,  не  имея  возможности отправлять культ по месту своего жи</w:t>
        <w:softHyphen/>
        <w:t>тельства, изменил не только последнее, но и религию. В конце концов, не желая потерять совесть,  он примкнул к монахам. Однако оказалось, что и они совмещали монашество с мирскими нормами жизни, как им было удобно. Этот Человек, как и подобные ему, менял религию как домашние туфли,  и можно не сомневаться в том, что получив прощение от своего короля для того, чтобы войти в милость к Его Святейшеству и кардина</w:t>
        <w:softHyphen/>
        <w:t>лам,  сделается рабом,  совершая свое последнее несчастье. И этот человек,  бравший на себя смелость выступать против нас,  становится лучшим католиком мира.</w:t>
      </w:r>
    </w:p>
    <w:p>
      <w:pPr>
        <w:pStyle w:val="Normal"/>
        <w:ind w:firstLine="460"/>
        <w:jc w:val="both"/>
        <w:rPr>
          <w:sz w:val="24"/>
          <w:lang w:eastAsia="ru-RU"/>
        </w:rPr>
      </w:pPr>
      <w:r>
        <w:rPr>
          <w:sz w:val="24"/>
          <w:lang w:eastAsia="ru-RU"/>
        </w:rPr>
        <w:t>С другой стороны,  следует присмотреться к тем,  кто находится как бы между двух огней и хвастается тем, что держит середину. Такой человек болтает о реформе римской церкви и мужественно говорит о не</w:t>
        <w:softHyphen/>
        <w:t>которых заблуждениях.  Но не касаясь главного, такой человек думает, что говорит разумно, не для того, чтобы хвастаться. Для такого чело</w:t>
        <w:softHyphen/>
        <w:t>века нужна книга Кальвина.  Кальвин замыслил своп книгу для  этих несчастных.  У Балдуена (он учился в Лувене и Париже,  посвятил себя профессии адвоката,  умер в 1573г.) это сочинение  Кальвина вызвало раздражение,  и с тех пор он не прекращал брызгать слюной против то</w:t>
        <w:softHyphen/>
        <w:t>го,  кого некогда называл отцом и наставником, и все для того, чтобы утвердиться во всеобщем мнении Мятежником. Кальвин не отвечал на вы</w:t>
        <w:softHyphen/>
        <w:t xml:space="preserve">пады Балдуена, поражая своего противника. Он вел себя с достоинством верующего,  сознавая,  что  клевета богохульника есть свидетельство добродетели того, кто подвергается поруганию. Что касается предосудительных  положений  учения,  то  одни они кажутся легковесными дерзкими, не заслуживавшими ответа, другим знакомыми, заимствованно ми и тысяча раз опровергнутыми.  Но так как этот апостат преследовал своих бывших наставников,  я взялся ему ответить во второй раз после Кальвина.                                                          </w:t>
      </w:r>
    </w:p>
    <w:p>
      <w:pPr>
        <w:pStyle w:val="Normal"/>
        <w:ind w:firstLine="460"/>
        <w:jc w:val="both"/>
        <w:rPr>
          <w:sz w:val="24"/>
          <w:lang w:eastAsia="ru-RU"/>
        </w:rPr>
      </w:pPr>
      <w:r>
        <w:rPr>
          <w:sz w:val="24"/>
          <w:lang w:eastAsia="ru-RU"/>
        </w:rPr>
        <w:t>В тот год Кальвин в знакомой манере написал "Поздравление  приподобному мессиру Габриэлу де Саконею,  певчему церкви в Лионе" (Саконей был известен своими сочинениями против Реформации).  Эта книга долгое  время была известна как сочинение,  написанное от имени английского короля Генриха VIII против Лютера. Г. Саконей перепечатал её в Лионе,  снабдив своим предисловием. Я думаю, что он не был силен в языке,  потому, что Кальвин в своем "Поздравлении" льстил ему за муки творчества.</w:t>
      </w:r>
    </w:p>
    <w:p>
      <w:pPr>
        <w:pStyle w:val="Normal"/>
        <w:ind w:firstLine="460"/>
        <w:jc w:val="both"/>
        <w:rPr>
          <w:sz w:val="24"/>
          <w:lang w:eastAsia="ru-RU"/>
        </w:rPr>
      </w:pPr>
      <w:r>
        <w:rPr>
          <w:sz w:val="24"/>
          <w:lang w:eastAsia="ru-RU"/>
        </w:rPr>
        <w:t>В 1562., услыхав о волнениях во Франции как о невероятном явлении,  Кальвин был глубоко огорчен за церкви и убийства верующих.  Он настойчиво просил,  чтобы были использованы все возможные меры, дав избежать крайнего насилия и восстановить спокойствие во  всем королевстве во имя Бога.  В своих проповедях он не забывал призывать молиться за церкви Франции.  По его совету,  синдики и сеньоры Женевы взывали к горожанам, чтобы каждый из них смирился и просил у Бога а своих верующих братьев во Франции.</w:t>
      </w:r>
    </w:p>
    <w:p>
      <w:pPr>
        <w:pStyle w:val="Normal"/>
        <w:ind w:firstLine="460"/>
        <w:jc w:val="both"/>
        <w:rPr>
          <w:sz w:val="24"/>
          <w:lang w:eastAsia="ru-RU"/>
        </w:rPr>
      </w:pPr>
      <w:r>
        <w:rPr>
          <w:sz w:val="24"/>
          <w:lang w:eastAsia="ru-RU"/>
        </w:rPr>
        <w:t>В 15б3г.  Кальвин часто пребывал в плохом расположении.  Это  удивляло, ибо два-три года назад уже проявились признаки нездоровья. Он страдал от частых головных болей,  от расширения  сосудов  нижних конечностей, от несвариваемости желудка и подагры, находясь в состоянии постоянного недомогания.  Однако, несмотря на все  болезни,  сохранил живой ум,  ибо до последнего дня продолжал писать, проповедовать и заниматься другими делами.  С трудом превозмогая  себя,  он продолжал нести свою нагрузку до начала 1562г. 2 февраля он прочит свою последнюю проповедь по книге королей и в два часа пополудни дал свой последний урок в школе; в воскресенье 6 февраля состоялась его проповедь о гармонии трех евангелистов. После этого он никогда боль</w:t>
        <w:softHyphen/>
        <w:t>ше не поднимался на кафедру. 25 апреля он составил краткое завещание».</w:t>
      </w:r>
    </w:p>
    <w:p>
      <w:pPr>
        <w:pStyle w:val="Normal"/>
        <w:jc w:val="both"/>
        <w:rPr>
          <w:sz w:val="24"/>
          <w:lang w:eastAsia="ru-RU"/>
        </w:rPr>
      </w:pPr>
      <w:r>
        <w:rPr>
          <w:sz w:val="24"/>
          <w:lang w:eastAsia="ru-RU"/>
        </w:rPr>
      </w:r>
    </w:p>
    <w:p>
      <w:pPr>
        <w:pStyle w:val="Normal"/>
        <w:jc w:val="both"/>
        <w:rPr>
          <w:sz w:val="24"/>
          <w:lang w:eastAsia="ru-RU"/>
        </w:rPr>
      </w:pPr>
      <w:r>
        <w:rPr>
          <w:sz w:val="24"/>
          <w:lang w:eastAsia="ru-RU"/>
        </w:rPr>
        <w:t>А так ли гладко прошла жизнь Жана Кальвина? Только ли в беззаветном служении богу был смысл его жизни? Этой цели и служит данная работа…</w:t>
      </w:r>
    </w:p>
    <w:p>
      <w:pPr>
        <w:pStyle w:val="Normal"/>
        <w:jc w:val="both"/>
        <w:rPr>
          <w:sz w:val="24"/>
        </w:rPr>
      </w:pPr>
      <w:r>
        <w:rPr>
          <w:sz w:val="24"/>
        </w:rPr>
        <w:t>Анализ жизни и деятельности Жана Кальвина я предлагаю сделать через анализ роли его деятельности в складывании протестантизма, как движения в оппозиции гуманизма, его роль в пересмотре авторитета античной культуры, борьбе с «обмирщением Библии», «религиозным нейтрализмом»…</w:t>
      </w:r>
      <w:r>
        <w:br w:type="page"/>
      </w:r>
    </w:p>
    <w:p>
      <w:pPr>
        <w:pStyle w:val="Normal"/>
        <w:widowControl w:val="false"/>
        <w:ind w:right="-81" w:firstLine="240"/>
        <w:jc w:val="center"/>
        <w:rPr>
          <w:b/>
          <w:b/>
          <w:sz w:val="32"/>
        </w:rPr>
      </w:pPr>
      <w:bookmarkStart w:id="0" w:name="BITSoft"/>
      <w:bookmarkEnd w:id="0"/>
      <w:r>
        <w:rPr>
          <w:b/>
          <w:sz w:val="32"/>
        </w:rPr>
        <w:t>ЖАН КАЛЬВИН: ЖИЗНЬ И ДЕЯТЕЛЬНОСТЬ.</w:t>
      </w:r>
    </w:p>
    <w:p>
      <w:pPr>
        <w:pStyle w:val="Normal"/>
        <w:widowControl w:val="false"/>
        <w:ind w:right="-81" w:firstLine="240"/>
        <w:jc w:val="center"/>
        <w:rPr>
          <w:b/>
          <w:b/>
          <w:sz w:val="32"/>
        </w:rPr>
      </w:pPr>
      <w:r>
        <w:rPr>
          <w:b/>
          <w:sz w:val="32"/>
        </w:rPr>
      </w:r>
    </w:p>
    <w:p>
      <w:pPr>
        <w:pStyle w:val="Normal"/>
        <w:widowControl w:val="false"/>
        <w:ind w:right="-81" w:firstLine="240"/>
        <w:jc w:val="both"/>
        <w:rPr/>
      </w:pPr>
      <w:r>
        <w:rPr>
          <w:sz w:val="24"/>
        </w:rPr>
        <w:t>Жан Кальвин родился в Нуайоне, около Парижа, в</w:t>
      </w:r>
      <w:r>
        <w:rPr>
          <w:sz w:val="24"/>
          <w:lang w:val="en-US"/>
        </w:rPr>
        <w:t xml:space="preserve"> 1509</w:t>
      </w:r>
      <w:r>
        <w:rPr>
          <w:sz w:val="24"/>
        </w:rPr>
        <w:t xml:space="preserve"> году. Его прошлое интересно с точки зрения его симптоматичности для нового строя. Отец его, </w:t>
      </w:r>
      <w:bookmarkStart w:id="1" w:name="OCRUncertain009"/>
      <w:r>
        <w:rPr>
          <w:sz w:val="24"/>
        </w:rPr>
        <w:t>Жерар</w:t>
      </w:r>
      <w:bookmarkStart w:id="2" w:name="DeletedSectionBreakLast"/>
      <w:bookmarkEnd w:id="1"/>
      <w:r>
        <w:rPr>
          <w:sz w:val="24"/>
          <w:lang w:val="en-US"/>
        </w:rPr>
        <w:t xml:space="preserve"> </w:t>
      </w:r>
      <w:r>
        <w:rPr>
          <w:sz w:val="24"/>
        </w:rPr>
        <w:t>Кальвин, происходил из семьи, многие поколения кото</w:t>
        <w:softHyphen/>
        <w:t>рой обслуживали баржи на реке Уазе. Сам Жерар, отка</w:t>
        <w:softHyphen/>
        <w:t>завшись от этой профессии ради духовной карьеры, вполне заслуженно занимал ряд должностей с весьма звучными наименованиям: «апостолический нотариус», «фискальный прокурор графства», «клерк церковного суда», «секретарь епархии» и «агент капитула» Жан второй сын Жерара, сначала предполагал стать священ</w:t>
        <w:softHyphen/>
        <w:t>ником, но отказался от своего намерения по совету отца и посвятил себя юриспруденции. До этого момента он был молодым человеком эразмовского склада: общитель</w:t>
        <w:softHyphen/>
        <w:t>ным в кругу друзей, с изысканным вкусом и блестя</w:t>
        <w:softHyphen/>
        <w:t xml:space="preserve">щим знанием латыни — словом, типичным представителем эпохи Возрождения. И все же в нем было нечто такое, за что он получил прозвище </w:t>
      </w:r>
      <w:r>
        <w:rPr>
          <w:i/>
          <w:sz w:val="24"/>
        </w:rPr>
        <w:t>Винительный падеж</w:t>
      </w:r>
      <w:r>
        <w:rPr>
          <w:sz w:val="24"/>
        </w:rPr>
        <w:t>.</w:t>
      </w:r>
    </w:p>
    <w:p>
      <w:pPr>
        <w:pStyle w:val="Normal"/>
        <w:ind w:right="-81" w:hanging="0"/>
        <w:jc w:val="both"/>
        <w:rPr/>
      </w:pPr>
      <w:r>
        <w:rPr>
          <w:sz w:val="24"/>
        </w:rPr>
        <w:t>В течение 1533 года с Кальвином произошла перемена: он нашел свое жизненное призвание, «подсказанное ему,— как он говорил позже,— и одобренное божественным провидением»</w:t>
      </w:r>
      <w:r>
        <w:rPr>
          <w:i/>
          <w:sz w:val="24"/>
        </w:rPr>
        <w:t>.</w:t>
      </w:r>
      <w:r>
        <w:rPr>
          <w:sz w:val="24"/>
        </w:rPr>
        <w:t xml:space="preserve"> Теперь Кальвина стали подозревать в ереси, и он оказался под угрозой наказания. В 1534 году Жан Кальвин нашел себе убежище в швейцарском городе Базеле. Там, в следующем году, он опубликовал богослов</w:t>
        <w:softHyphen/>
        <w:t>ский трактат, где изложил все протестантское вероуче</w:t>
        <w:softHyphen/>
        <w:t>ние,—</w:t>
      </w:r>
      <w:r>
        <w:rPr>
          <w:sz w:val="24"/>
          <w:lang w:val="en-US"/>
        </w:rPr>
        <w:t xml:space="preserve"> «Christianae religionis institutio»</w:t>
      </w:r>
      <w:r>
        <w:rPr>
          <w:sz w:val="24"/>
        </w:rPr>
        <w:t xml:space="preserve"> («Наставление в христианской вере»). Нелегко найти сочинение, равно</w:t>
        <w:softHyphen/>
        <w:t>ценное по своему значению труду Кальвина и написанное в столь раннем возрасте, если не считать «Трактата о чело</w:t>
        <w:softHyphen/>
        <w:t>веческой природе» Юма (1739 год), который вышел в свет, когда автору было двадцать восемь лет. Кальвин свел воедино все протестантские идеи, создав ясную, система</w:t>
        <w:softHyphen/>
        <w:t>тизированную и исчерпывающую концепцию в возрасте двадцати шести лет. Он был одним из тех талантов, кото</w:t>
        <w:softHyphen/>
        <w:t>рые придают вещам окончательный вид, делая дальней</w:t>
        <w:softHyphen/>
        <w:t xml:space="preserve">шую работу излишней </w:t>
      </w:r>
      <w:r>
        <w:rPr>
          <w:b/>
          <w:sz w:val="24"/>
          <w:lang w:val="en-US"/>
        </w:rPr>
        <w:t>[14]</w:t>
      </w:r>
      <w:r>
        <w:rPr>
          <w:sz w:val="24"/>
        </w:rPr>
        <w:t>.</w:t>
      </w:r>
    </w:p>
    <w:p>
      <w:pPr>
        <w:pStyle w:val="Normal"/>
        <w:ind w:right="-81" w:hanging="0"/>
        <w:jc w:val="both"/>
        <w:rPr/>
      </w:pPr>
      <w:r>
        <w:rPr>
          <w:sz w:val="24"/>
        </w:rPr>
        <w:t>Мы вправе восхищаться исполнением, хотя нам и не нравится содержание. Не будем сейчас вдаваться в под</w:t>
        <w:softHyphen/>
        <w:t>робности этих зловещих и беспощадных доктрин, косми</w:t>
        <w:softHyphen/>
        <w:t>чески величественное изложение которых вызывает у чита</w:t>
        <w:softHyphen/>
        <w:t>теля нечто среднее между чувством страха и сознанием</w:t>
      </w:r>
      <w:r>
        <w:rPr>
          <w:sz w:val="24"/>
          <w:lang w:val="en-US"/>
        </w:rPr>
        <w:t xml:space="preserve"> </w:t>
      </w:r>
      <w:r>
        <w:rPr>
          <w:sz w:val="24"/>
        </w:rPr>
        <w:t>их абсурдности: здесь речь идет о неспособности людей творить добро, об их врожденной склонности к злу, о предопределении их к раю или аду всемогущим богом, который, делая выбор, и в том и в другом случае осуще</w:t>
        <w:softHyphen/>
        <w:t>ствляет свою собственную неисповедимую волю. «Когда его свет меркнет,— говорится в «Наставлении»,— не остается ничего, кроме мрака и слепоты; когда дух его покидает нас, наши сердца ожесточаются, как камень; когда кончается его руководство, мы сбиваемся с пра</w:t>
        <w:softHyphen/>
        <w:t>вильного пути»</w:t>
      </w:r>
      <w:r>
        <w:rPr>
          <w:i/>
          <w:sz w:val="24"/>
        </w:rPr>
        <w:t>.</w:t>
      </w:r>
      <w:r>
        <w:rPr>
          <w:sz w:val="24"/>
        </w:rPr>
        <w:t xml:space="preserve"> Но порочные люди — это не только те, которые стали слепыми, ожесточенными, заблудшими просто потому, что их покинул божий свет. Некоторых из грешников бог умышленно делает порочными к вящей своей славе: «Он указывает им цель и направляет их волю по тем путям, которые он предрешил заранее, дей</w:t>
        <w:softHyphen/>
        <w:t>ствуя через сатану, орудие своего гнева»</w:t>
      </w:r>
      <w:r>
        <w:rPr>
          <w:i/>
          <w:sz w:val="24"/>
        </w:rPr>
        <w:t>.</w:t>
      </w:r>
    </w:p>
    <w:p>
      <w:pPr>
        <w:pStyle w:val="Normal"/>
        <w:ind w:right="-81" w:hanging="0"/>
        <w:jc w:val="both"/>
        <w:rPr>
          <w:sz w:val="24"/>
        </w:rPr>
      </w:pPr>
      <w:r>
        <w:rPr>
          <w:sz w:val="24"/>
        </w:rPr>
        <w:t>Кальвин здесь идет значительно дальше Августина, более умеренный взгляд которого заключался в предполо</w:t>
        <w:softHyphen/>
        <w:t>жении, что добрые дела людей следует относить за счет воли божьей, а их грехи — за счет их самих. У Кальвина бог является вдохновителем и творцом, как добра, так и зла. Он относится к нам, как драматург к своей пьесе: персонажи пьесы говорят и делают все то, что требует от них автор. Как картина человеческой жизни это выгля</w:t>
        <w:softHyphen/>
        <w:t>дит страшно, но в то же время нельзя не признать, что перед нами великолепный театральный спектакль.</w:t>
      </w:r>
    </w:p>
    <w:p>
      <w:pPr>
        <w:pStyle w:val="Normal"/>
        <w:ind w:right="-81" w:hanging="0"/>
        <w:jc w:val="both"/>
        <w:rPr/>
      </w:pPr>
      <w:r>
        <w:rPr>
          <w:sz w:val="24"/>
        </w:rPr>
        <w:t>Конечно, мы не сможем опровергнуть эту философскую концепцию ссылкой на то, что в данном случае теория никогда не подтверждалась практикой. Какой здраво</w:t>
        <w:softHyphen/>
        <w:t>мыслящий человек станет претворять в дела все свои теоретические соображения? Теория предопределения утверждает, что все существенно важные вопросы уже решены давным-давно и что все планы людей — это, в сущности, только</w:t>
      </w:r>
      <w:r>
        <w:rPr>
          <w:sz w:val="24"/>
          <w:lang w:val="en-US"/>
        </w:rPr>
        <w:t xml:space="preserve"> une chiquenaude de Dieu,</w:t>
      </w:r>
      <w:r>
        <w:rPr>
          <w:sz w:val="24"/>
        </w:rPr>
        <w:t xml:space="preserve"> то есть достаточно богу щелкнуть пальцами, чтобы они рассыпа</w:t>
        <w:softHyphen/>
        <w:t>лись в прах. Зачем мы должны что-то обдумывать, если за нас все уже решено? Зачем нам трудиться, если не мы достигаем результата?</w:t>
      </w:r>
    </w:p>
    <w:p>
      <w:pPr>
        <w:pStyle w:val="Normal"/>
        <w:ind w:right="-81" w:hanging="0"/>
        <w:jc w:val="both"/>
        <w:rPr/>
      </w:pPr>
      <w:r>
        <w:rPr>
          <w:sz w:val="24"/>
        </w:rPr>
        <w:t>На эти вопросы не может быть ответа, если предопре</w:t>
        <w:softHyphen/>
        <w:t>деление действительно существует. Но отсутствие такого</w:t>
      </w:r>
      <w:r>
        <w:rPr>
          <w:sz w:val="24"/>
          <w:lang w:val="en-US"/>
        </w:rPr>
        <w:t xml:space="preserve"> </w:t>
      </w:r>
      <w:r>
        <w:rPr>
          <w:sz w:val="24"/>
        </w:rPr>
        <w:t>ответа отнюдь не препятствовало деятельности самого Кальвина или любого, когда-либо жившего на земле кальвиниста. Как раз наоборот, доктрина о предопре</w:t>
        <w:softHyphen/>
        <w:t>делении лишь усиливала их воинственный пыл и остроту борьбы, пока, наконец, дело не дошло до того, что, куда бы ни попадала в Европе эта доктрина, группы теоретически бессильных людей повергали в прострацию монархов и энергично напоминали правящим классам об их истори</w:t>
        <w:softHyphen/>
        <w:t xml:space="preserve">ческой обреченности. Когда все было кончено — троны низвергнуты и католическое духовенство смирилось с идеей всеобщего священства верующих,— эти «странствующие святые» </w:t>
      </w:r>
      <w:r>
        <w:rPr>
          <w:b/>
          <w:sz w:val="24"/>
          <w:lang w:val="en-US"/>
        </w:rPr>
        <w:t>[14]</w:t>
      </w:r>
      <w:r>
        <w:rPr>
          <w:sz w:val="24"/>
        </w:rPr>
        <w:t xml:space="preserve"> верные своему учению, очень хладнокровно заявили, что все случившееся было делом рук вовсе не их, а бога.</w:t>
      </w:r>
    </w:p>
    <w:p>
      <w:pPr>
        <w:pStyle w:val="TextBodyIndent"/>
        <w:spacing w:lineRule="auto" w:line="240"/>
        <w:ind w:right="-81" w:hanging="0"/>
        <w:rPr/>
      </w:pPr>
      <w:r>
        <w:rPr/>
        <w:t xml:space="preserve">Если, отказавшись от метафоры, мы просто признаем слово «бог» синонимом слова «история», то убедимся, что теория предопределения имеет гораздо больше смысла, чем можно было предполагать. «Люди сами делают свою историю, но они ее делают не так, как им вздумается, при обстоятельствах, которые не сами они выбрали, а которые непосредственно имеются налицо, даны им и перешли от прошлого». </w:t>
      </w:r>
      <w:r>
        <w:rPr>
          <w:b/>
          <w:lang w:val="en-US"/>
        </w:rPr>
        <w:t>[15]</w:t>
      </w:r>
      <w:r>
        <w:rPr/>
        <w:t xml:space="preserve"> В число обстоятельств, которые</w:t>
      </w:r>
      <w:r>
        <w:rPr>
          <w:lang w:val="en-US"/>
        </w:rPr>
        <w:t xml:space="preserve"> </w:t>
      </w:r>
      <w:r>
        <w:rPr/>
        <w:t>«непосредственно имеются налицо», входит данный обще</w:t>
        <w:softHyphen/>
        <w:t>ственный строй, и, если основы его расшатаны, он создает стимул и движущие силы для соответствующих перемен. Но одновременно он накладывает на новое свой отпечаток и ограничивает те изменения, какие могут произойти, так как даже в том случае, когда эти изменения носят революционный характер, в них все равно остаются какие-то элементы уже свергнутого общественного строя. В неко</w:t>
        <w:softHyphen/>
        <w:t>торых частях мира феодальные формы правления (напри</w:t>
        <w:softHyphen/>
        <w:t>мер, монархия) все еще венчают власть капиталисти</w:t>
        <w:softHyphen/>
        <w:t>ческого класса, а сохранение религии в свою очередь свидетельствует о трудности полного разрыва с прошлым.</w:t>
      </w:r>
    </w:p>
    <w:p>
      <w:pPr>
        <w:pStyle w:val="Normal"/>
        <w:ind w:right="-81" w:hanging="0"/>
        <w:jc w:val="both"/>
        <w:rPr/>
      </w:pPr>
      <w:r>
        <w:rPr>
          <w:sz w:val="24"/>
        </w:rPr>
        <w:t>В те исторические моменты, когда революционные события успешно развиваются, ликвидируя старые пороч</w:t>
        <w:softHyphen/>
        <w:t>ные нормы общественных отношений и создавая взамен их новые, еще ничем не запятнанные, люди, совершающие эти перемены, чувствуют, что им помогает, их поддержи</w:t>
        <w:softHyphen/>
        <w:t>вает и даже побуждает к действию какая-то неведомая им сила, которая может казаться им сверхъестественной. Каждый из них знает только то, что эта сила действует извне и не зависит от него. На самом деле эта сила пред</w:t>
        <w:softHyphen/>
        <w:t>ставляет собой, конечно, объединенное общими усилиями и общими интересами социальное движение масс; и это движение можно с полным основанием назвать «исто</w:t>
        <w:softHyphen/>
        <w:t>рией». Эта сила отличается от силы отдельного человека тем, что она несравненно более мощна и, в сущности, достаточно могущественна, чтобы стать решающей. Не приходится удивляться, если некоторые склонны имено</w:t>
        <w:softHyphen/>
        <w:t>вать ее «богом». «Кальвин,— не без основания замечает Тони,</w:t>
      </w:r>
      <w:r>
        <w:rPr>
          <w:sz w:val="24"/>
          <w:lang w:val="en-US"/>
        </w:rPr>
        <w:t xml:space="preserve"> </w:t>
      </w:r>
      <w:r>
        <w:rPr>
          <w:sz w:val="24"/>
        </w:rPr>
        <w:t xml:space="preserve">— совершил для буржуазии XVI века то, что Маркс сделал для пролетариата в XIX веке... </w:t>
      </w:r>
      <w:r>
        <w:rPr>
          <w:b/>
          <w:sz w:val="24"/>
          <w:lang w:val="en-US"/>
        </w:rPr>
        <w:t xml:space="preserve">[16] </w:t>
      </w:r>
      <w:r>
        <w:rPr>
          <w:sz w:val="24"/>
        </w:rPr>
        <w:t>Доктрина о пред</w:t>
        <w:softHyphen/>
        <w:t>определении внушала всем жаждущим этого такую же уверенность, что вся мощь Вселенной на стороне избран</w:t>
        <w:softHyphen/>
        <w:t>ных, какую должна была внушить в последующую эпоху теория исторического материализма».</w:t>
      </w:r>
    </w:p>
    <w:p>
      <w:pPr>
        <w:pStyle w:val="Normal"/>
        <w:ind w:right="-81" w:hanging="0"/>
        <w:jc w:val="both"/>
        <w:rPr/>
      </w:pPr>
      <w:r>
        <w:rPr>
          <w:sz w:val="24"/>
        </w:rPr>
        <w:t>Далее, вполне возможно, что коммерсанты XVI века (как полагал Энгельс) считали доктрину о предопределе</w:t>
        <w:softHyphen/>
        <w:t>нии своего рода основой для торгового предприятия. «...В мире торговли и конкуренции удача или банкротство зависят не от деятельности или искусства отдельных лиц, а от обстоятельств, от них не зависящих. Определяет не воля или действие какого-либо отдельного человека, а милосердие могущественных, но неведомых экономиче</w:t>
        <w:softHyphen/>
        <w:t>ских сил». Вспомните Антонио из «Венецианского купца», торговые суда которого считались погибшими, вследствие чего он сам был обречен на разорение, и вы увидите экономический аспект старой поговорки: «Человек предпо</w:t>
        <w:softHyphen/>
        <w:t>лагает, а бог располагает». Когда это расположение обора</w:t>
        <w:softHyphen/>
        <w:t xml:space="preserve">чивалось удачей, как, в конце концов, случилось с Антонио, то мало кто из купцов мог устоять перед соблазном сделать вывод, что он находится в числе избранных. </w:t>
      </w:r>
      <w:r>
        <w:rPr>
          <w:b/>
          <w:sz w:val="24"/>
        </w:rPr>
        <w:t>[17]</w:t>
      </w:r>
    </w:p>
    <w:p>
      <w:pPr>
        <w:pStyle w:val="Normal"/>
        <w:ind w:right="-81" w:hanging="0"/>
        <w:jc w:val="both"/>
        <w:rPr>
          <w:sz w:val="24"/>
        </w:rPr>
      </w:pPr>
      <w:r>
        <w:rPr>
          <w:sz w:val="24"/>
        </w:rPr>
        <w:t>В 1536 году Кальвин приехал в Женеву, торговый город, с определенным, устоявшимся укладом жизни и однородным населением. Женевцы только недавно отка</w:t>
        <w:softHyphen/>
        <w:t>зались от католицизма и изгнали местного епископа. Сюда дошла слава о выдающихся способностях Кальвина, проявившихся в столь раннем возрасте, и его сейчас же избрали в органы власти. Царству божьему теперь пред</w:t>
        <w:softHyphen/>
        <w:t>стояло стать божьей республикой, а закон божий должен был тщательно проводиться в жизнь членами городского магистрата. Граждане Женевы, которые только что изба</w:t>
        <w:softHyphen/>
        <w:t>вились от тирании, отнеслись неодобрительно к первым мероприятиям Кальвина. Одного человека поставили к позорному столбу за игру в карты. Какая-то невеста появилась в слишком блестящем и пышном свадебном наряде, и ее портниху, мать и двух подружек арестовали. Пара, обвинявшаяся в прелюбодеянии, подверглась нака</w:t>
        <w:softHyphen/>
        <w:t>занию кнутом на улицах города, а потом была изгнана из Женевы. После двух лет такой деятельности Кальвина женевцы изгнали и его самого.</w:t>
      </w:r>
    </w:p>
    <w:p>
      <w:pPr>
        <w:pStyle w:val="Normal"/>
        <w:ind w:right="-81" w:hanging="0"/>
        <w:jc w:val="both"/>
        <w:rPr/>
      </w:pPr>
      <w:r>
        <w:rPr>
          <w:sz w:val="24"/>
        </w:rPr>
        <w:t>Однако в 1541 году те же самые женевцы снова при</w:t>
        <w:softHyphen/>
        <w:t>звали его к себе. С тех пор и до своей смерти в 1564 году ценой невероятных усилий, почти без сна</w:t>
      </w:r>
      <w:r>
        <w:rPr>
          <w:sz w:val="24"/>
          <w:lang w:val="en-US"/>
        </w:rPr>
        <w:t>…</w:t>
      </w:r>
    </w:p>
    <w:p>
      <w:pPr>
        <w:pStyle w:val="Normal"/>
        <w:ind w:right="-81" w:hanging="0"/>
        <w:jc w:val="both"/>
        <w:rPr>
          <w:b/>
          <w:b/>
          <w:sz w:val="24"/>
          <w:lang w:val="en-US"/>
        </w:rPr>
      </w:pPr>
      <w:r>
        <w:rPr>
          <w:sz w:val="24"/>
        </w:rPr>
        <w:t xml:space="preserve"> </w:t>
      </w:r>
      <w:r>
        <w:rPr>
          <w:sz w:val="24"/>
        </w:rPr>
        <w:t>«У меня нет времени,— писал он,— чтобы взглянуть из окна моего дома на благодатное солнце, и, если так будет продолжаться, я забуду, как оно выглядит</w:t>
      </w:r>
      <w:r>
        <w:rPr>
          <w:sz w:val="24"/>
          <w:lang w:val="en-US"/>
        </w:rPr>
        <w:t>…</w:t>
      </w:r>
      <w:r>
        <w:rPr>
          <w:sz w:val="24"/>
        </w:rPr>
        <w:t xml:space="preserve">». </w:t>
      </w:r>
      <w:r>
        <w:rPr>
          <w:b/>
          <w:sz w:val="24"/>
        </w:rPr>
        <w:t>[18]</w:t>
      </w:r>
    </w:p>
    <w:p>
      <w:pPr>
        <w:pStyle w:val="Normal"/>
        <w:ind w:right="-81" w:hanging="0"/>
        <w:jc w:val="both"/>
        <w:rPr>
          <w:b/>
          <w:b/>
          <w:sz w:val="24"/>
          <w:lang w:val="en-US"/>
        </w:rPr>
      </w:pPr>
      <w:r>
        <w:rPr>
          <w:b/>
          <w:sz w:val="24"/>
          <w:lang w:val="en-US"/>
        </w:rPr>
      </w:r>
    </w:p>
    <w:p>
      <w:pPr>
        <w:pStyle w:val="Normal"/>
        <w:ind w:right="-81" w:hanging="0"/>
        <w:jc w:val="both"/>
        <w:rPr>
          <w:sz w:val="24"/>
        </w:rPr>
      </w:pPr>
      <w:r>
        <w:rPr>
          <w:sz w:val="24"/>
        </w:rPr>
        <w:t xml:space="preserve"> </w:t>
      </w:r>
      <w:r>
        <w:rPr>
          <w:sz w:val="24"/>
        </w:rPr>
        <w:t>Кальвин соз</w:t>
        <w:softHyphen/>
        <w:t>давал великую теократию, власть бога на земле, вызвав</w:t>
        <w:softHyphen/>
        <w:t>шую множество подражаний и вместе с тем подвергав</w:t>
        <w:softHyphen/>
        <w:t>шуюся ожесточенной критике. При Кальвине Женева превратилась как бы в стеклянный, открытый взору город, где следили за малейшими проступками, фиксируя их, и, если требовалось, публично осуждали за них или даже наказывали. Вы не могли улыбнуться во время церковной службы, не должны были спать во время проповеди, не имели права играть в кости. Вам не следовало петь легко</w:t>
        <w:softHyphen/>
        <w:t>мысленную песенку или танцевать в воскресенье. Вы не могли назвать своего сына Клодом, если члены маги</w:t>
        <w:softHyphen/>
        <w:t>страта хотели, чтобы он был назван Авраамом.</w:t>
      </w:r>
    </w:p>
    <w:p>
      <w:pPr>
        <w:pStyle w:val="Normal"/>
        <w:ind w:right="-81" w:hanging="0"/>
        <w:jc w:val="both"/>
        <w:rPr>
          <w:sz w:val="24"/>
        </w:rPr>
      </w:pPr>
      <w:r>
        <w:rPr>
          <w:sz w:val="24"/>
        </w:rPr>
        <w:t>И, конечно, появились ереси — новые ереси, обнару</w:t>
        <w:softHyphen/>
        <w:t>женные впервые, а с ними — и новые жертвы. Между 1542 и 1546 гг., когда теократия еще только начинала расцветать, было пятьдесят восемь казней и среди них — что кажется чудовищным — обезглавление ребенка за то, что он ударил своих родителей. Всего в Женеве за период в шестьдесят лет было сожжено на костре сто пятьдесят еретиков. Не так уж много по сравнению с тем, что делали реакционные изуверы, но все же ощутимо, да, ощутимо.</w:t>
      </w:r>
    </w:p>
    <w:p>
      <w:pPr>
        <w:pStyle w:val="Normal"/>
        <w:ind w:right="-81" w:hanging="0"/>
        <w:jc w:val="both"/>
        <w:rPr>
          <w:sz w:val="24"/>
        </w:rPr>
      </w:pPr>
      <w:r>
        <w:rPr>
          <w:sz w:val="24"/>
        </w:rPr>
        <w:t>Серьезная схватка на почве вновь открытой ереси произошла между Кальвином и врачом-ученым Серветом. Двуличие Кальвина в этом деле, пожалуй, может под</w:t>
        <w:softHyphen/>
        <w:t>вергаться сомнению, но в нем убеждены многие историки. Испанец Сорвет разделял взгляды, близкие к пантеизму, который фактически увенчал и подытожил достижения эпохи Возрождения в области философии. Из-за отрица</w:t>
        <w:softHyphen/>
        <w:t>ния догмата о триединстве бога эти взгляды были в глазах католиков, конечно, еретическими. Правда, сам Кальвин был не очень последователен в данном вопросе, но взгляды Сервета оказались еще левее. К этому примешались также некоторые элементы личной неприязни. По-видимому, Кальвин тайно донес на Сервета католической инквизи</w:t>
        <w:softHyphen/>
        <w:t>ции, и Сервет, находившийся тогда в Лионе, бежал из Франции в Италию. По совершенно непонятным причинам он заехал по пути в Женеву. Дальше ехать ему не при</w:t>
        <w:softHyphen/>
        <w:t>шлось. Кальвин вцепился в него так, словно только и ждал его появления. 27 октября 1553 года Сервет примкнул к огромному сонму мучеников, сожженных на костре. Кальвин говорил, что хотел быть более гуманным: он выступал за обезглавливание.</w:t>
      </w:r>
    </w:p>
    <w:p>
      <w:pPr>
        <w:pStyle w:val="Normal"/>
        <w:ind w:right="-81" w:hanging="0"/>
        <w:jc w:val="both"/>
        <w:rPr>
          <w:sz w:val="24"/>
        </w:rPr>
      </w:pPr>
      <w:r>
        <w:rPr>
          <w:sz w:val="24"/>
        </w:rPr>
        <w:t>Всякое насилие порождает тоже насилие, и насилию внутренне присуще зло. Массовые казни, устраивавшиеся реакционерами, могут объяснить поведение Кальвина, но оправдать его могут только отчасти. Можно ли чем-ни</w:t>
        <w:softHyphen/>
        <w:t xml:space="preserve">будь оправдать обезглавливание ребенка? </w:t>
      </w:r>
      <w:r>
        <w:rPr>
          <w:b/>
          <w:sz w:val="24"/>
        </w:rPr>
        <w:t>[19]</w:t>
      </w:r>
    </w:p>
    <w:p>
      <w:pPr>
        <w:pStyle w:val="Normal"/>
        <w:ind w:right="-81" w:hanging="0"/>
        <w:jc w:val="both"/>
        <w:rPr/>
      </w:pPr>
      <w:r>
        <w:rPr>
          <w:sz w:val="24"/>
        </w:rPr>
        <w:t xml:space="preserve"> </w:t>
      </w:r>
      <w:r>
        <w:rPr>
          <w:sz w:val="24"/>
        </w:rPr>
        <w:t>Исключительно верно выразился в те годы французский гуманист Кастелио, написавший в защиту Сервета трактат «О еретиках»; он сказал прямо: «Христос был бы Молохом, если бы требовал приносить ему в жертву людей, сжигая их живыми на костре»</w:t>
      </w:r>
      <w:r>
        <w:rPr>
          <w:i/>
          <w:sz w:val="24"/>
        </w:rPr>
        <w:t>.</w:t>
      </w:r>
    </w:p>
    <w:p>
      <w:pPr>
        <w:pStyle w:val="Normal"/>
        <w:ind w:right="-81" w:hanging="0"/>
        <w:jc w:val="both"/>
        <w:rPr>
          <w:sz w:val="24"/>
        </w:rPr>
      </w:pPr>
      <w:r>
        <w:rPr>
          <w:sz w:val="24"/>
        </w:rPr>
        <w:t>Мы можем рекомендовать это высказывание вниманию всех правителей земли, как тех, кто смотрит вперед, так и тех, кто оглядывается назад. В прошлом лишь немногие из них считались с этим утверждением. Возможно, таких правителей в будущем станет больше. Если случится так, то, может быть, земля, которая столь часто содрога</w:t>
        <w:softHyphen/>
        <w:t>лась от ужаса, наконец-то возликует.</w:t>
      </w:r>
      <w:r>
        <w:br w:type="page"/>
      </w:r>
    </w:p>
    <w:p>
      <w:pPr>
        <w:pStyle w:val="Normal"/>
        <w:ind w:right="-81" w:hanging="0"/>
        <w:jc w:val="center"/>
        <w:rPr>
          <w:b/>
          <w:b/>
          <w:sz w:val="28"/>
        </w:rPr>
      </w:pPr>
      <w:bookmarkEnd w:id="2"/>
      <w:r>
        <w:rPr>
          <w:b/>
          <w:sz w:val="28"/>
        </w:rPr>
        <w:t>ПРОТЕСТАНТИЗМ  - ДВИЖЕНИЕ В ОППОЗИЦИЮ ГУМАНИЗМУ.</w:t>
      </w:r>
    </w:p>
    <w:p>
      <w:pPr>
        <w:pStyle w:val="Normal"/>
        <w:rPr>
          <w:b/>
          <w:b/>
          <w:sz w:val="28"/>
        </w:rPr>
      </w:pPr>
      <w:r>
        <w:rPr>
          <w:b/>
          <w:sz w:val="28"/>
        </w:rPr>
      </w:r>
    </w:p>
    <w:p>
      <w:pPr>
        <w:pStyle w:val="Normal"/>
        <w:spacing w:before="60" w:after="0"/>
        <w:ind w:firstLine="280"/>
        <w:jc w:val="both"/>
        <w:rPr>
          <w:sz w:val="24"/>
        </w:rPr>
      </w:pPr>
      <w:r>
        <w:rPr>
          <w:sz w:val="24"/>
        </w:rPr>
        <w:t>Жан Кальвин вышел на историческую арену позже Лютера и столкнулся с социальными последствиями начатого ранее идейного движения. Теоретик и прак</w:t>
        <w:softHyphen/>
        <w:t>тик громадного диапазона, лидер европейской Реформации в течение почти трех десятилетий  разрабатывал новую религиозную докт</w:t>
        <w:softHyphen/>
        <w:t>рину с учетом тех процессов, которые на его глазах из</w:t>
        <w:softHyphen/>
        <w:t>меняли религиозное сознание, «портили веру». Ему при</w:t>
        <w:softHyphen/>
        <w:t>шлось бороться с двумя силами—католицизмом и на</w:t>
        <w:softHyphen/>
        <w:t>родной Реформацией, напряженно лавируя между освя</w:t>
        <w:softHyphen/>
        <w:t>щением принципа тираноубийства, в котором были за</w:t>
        <w:softHyphen/>
        <w:t>интересованы буржуазные слои XVI в., и освящением принципа покорности господствующим властям, кото</w:t>
        <w:softHyphen/>
        <w:t>рый впоследствии, сдерживал протест низов в борьбе с буржуазными порядками.</w:t>
      </w:r>
    </w:p>
    <w:p>
      <w:pPr>
        <w:pStyle w:val="Normal"/>
        <w:ind w:firstLine="320"/>
        <w:jc w:val="both"/>
        <w:rPr>
          <w:sz w:val="24"/>
        </w:rPr>
      </w:pPr>
      <w:r>
        <w:rPr>
          <w:sz w:val="24"/>
        </w:rPr>
        <w:t>Кальвин, представитель «третьего сословия» осо</w:t>
        <w:softHyphen/>
        <w:t>знавшего унизительность феодальной иерархии для до</w:t>
        <w:softHyphen/>
        <w:t>стоинства человека, начинал свой жизненный путь как ученый филолог и правовед. В своей первой значитель</w:t>
        <w:softHyphen/>
        <w:t>ной работе — комментарии к трактату Сенеки «О мило</w:t>
        <w:softHyphen/>
        <w:t>сердии»—он воздавал публичные хвалы философскому делу Эразма. Вовлеченный в реформационное движение университетской средой, активно протестовавшей против засилья софистов (теологов Сорбонны), Кальвин моти</w:t>
        <w:softHyphen/>
        <w:t>вировал всю жизненную позицию стремлением жить «по совести», руководствуясь «философией Христа».</w:t>
      </w:r>
    </w:p>
    <w:p>
      <w:pPr>
        <w:pStyle w:val="TextBodyIndent"/>
        <w:spacing w:lineRule="auto" w:line="240"/>
        <w:jc w:val="both"/>
        <w:rPr/>
      </w:pPr>
      <w:r>
        <w:rPr/>
        <w:t>Резкий перелом в его жизни пришелся на период, когда во Франции вспыхнуло движение народ</w:t>
        <w:softHyphen/>
        <w:t>ной Реформации и правительство усилило гонения на университеты и книгопечатание. Спасаясь от преследо</w:t>
        <w:softHyphen/>
        <w:t>вании, Кальвин некоторое время скитался по стране, а затем эмигрировал. Предложение проповедовать новое вероучение в Женеве, только что свергшей иго феодальных правителей и католицизм, привело к тому</w:t>
      </w:r>
      <w:r>
        <w:rPr>
          <w:lang w:val="en-US"/>
        </w:rPr>
        <w:t xml:space="preserve"> </w:t>
      </w:r>
      <w:r>
        <w:rPr/>
        <w:t>что Кальвин был втянут в водоворот политической борьбы.</w:t>
      </w:r>
    </w:p>
    <w:p>
      <w:pPr>
        <w:pStyle w:val="Normal"/>
        <w:ind w:firstLine="280"/>
        <w:jc w:val="both"/>
        <w:rPr/>
      </w:pPr>
      <w:r>
        <w:rPr>
          <w:sz w:val="24"/>
        </w:rPr>
        <w:t>Женева к тому времени стала центром европейской деформации, сюда прибывали все те, кто не хотел боль</w:t>
        <w:softHyphen/>
        <w:t>ше мириться с католицизмом (Франция, Италия като</w:t>
        <w:softHyphen/>
        <w:t>лическая Германия). Кальвин появился в Женеве уже после гибели Цвингли (1531 г.), когда в городах Швей</w:t>
        <w:softHyphen/>
        <w:t>царии не осталось авторитетных политических лидеров " Цюрихе, Берне и Женеве разгорелись схватки между демократическими прослойками горожан и семьями</w:t>
      </w:r>
      <w:r>
        <w:rPr>
          <w:sz w:val="24"/>
          <w:lang w:val="en-US"/>
        </w:rPr>
        <w:t xml:space="preserve"> городской</w:t>
      </w:r>
      <w:r>
        <w:rPr>
          <w:sz w:val="24"/>
        </w:rPr>
        <w:t xml:space="preserve"> олигархии. В обстановке обострившихся классовых конфликтов, которые развели по разную сторону баррикад участников реформационного движения, и была создана доктрина кальвинизма.            </w:t>
      </w:r>
    </w:p>
    <w:p>
      <w:pPr>
        <w:pStyle w:val="Normal"/>
        <w:ind w:firstLine="280"/>
        <w:jc w:val="both"/>
        <w:rPr>
          <w:sz w:val="24"/>
          <w:lang w:val="en-US"/>
        </w:rPr>
      </w:pPr>
      <w:r>
        <w:rPr>
          <w:sz w:val="24"/>
        </w:rPr>
        <w:t xml:space="preserve">   </w:t>
      </w:r>
      <w:r>
        <w:rPr>
          <w:sz w:val="24"/>
        </w:rPr>
        <w:t>Противоречия периода становления кальвинизма отразились в парадоксальности его доктрины: призыв к божьей мести преступным властителям и категорическое осуждение «бунта черни», апология «маленького человека» и освящение безудержной инициативы, борь</w:t>
        <w:softHyphen/>
        <w:t>ба с церковной иерархией и апология структуры церк</w:t>
        <w:softHyphen/>
        <w:t>ви, призыв к независимости совести и беспощадность к ереси. Это были принципы, которые изначально отрицали друг друга, и построение на их основе системы с самого начала обрекало ее на различные, и даже противоположные, интерпретации. В борьбе с католицизмом Кальвин проповедовал свое учение о «благодати», которая якобы нисходит на человека прямо от бога а; дает возможность каждому проверить свое избранниче</w:t>
      </w:r>
      <w:r>
        <w:rPr>
          <w:sz w:val="24"/>
          <w:lang w:val="en-US"/>
        </w:rPr>
        <w:t>c</w:t>
      </w:r>
      <w:r>
        <w:rPr>
          <w:sz w:val="24"/>
        </w:rPr>
        <w:t>тво в мирской деятельности. Психологической основой</w:t>
      </w:r>
      <w:r>
        <w:rPr>
          <w:sz w:val="24"/>
          <w:lang w:val="en-US"/>
        </w:rPr>
        <w:t xml:space="preserve"> </w:t>
      </w:r>
      <w:r>
        <w:rPr>
          <w:sz w:val="24"/>
        </w:rPr>
        <w:t>деятельности верующего Кальвин считал убежденность в собственной божественной миссии. При этом он обра</w:t>
        <w:softHyphen/>
        <w:t xml:space="preserve">щался не к крестьянину, дворянину или ремесленнику, а к человеку вне сословий. Такая позиция соответствовала целям усиливающейся буржуазии. Верующему внушалось, что лишение свободы воли — благо для человека, ведь взамен ему дается сила «божественного духа», который, как утверждал Кальвин, не может быть ни побежден, ни сломлен.                         </w:t>
      </w:r>
    </w:p>
    <w:p>
      <w:pPr>
        <w:pStyle w:val="Normal"/>
        <w:ind w:firstLine="320"/>
        <w:jc w:val="both"/>
        <w:rPr>
          <w:sz w:val="24"/>
        </w:rPr>
      </w:pPr>
      <w:r>
        <w:rPr>
          <w:sz w:val="24"/>
        </w:rPr>
        <w:t>Этот догмат о предопределении к спасению, сформулированный Кальвином, стимулировал инициативу в борьбе с феодальными порядками и отражал реальные изменения в положении человека, утрачивающего сословные характеристики и становящегося слепым оружием в руках тогда еще не совсем ясно видимых социальных сил. Этот догмат служил и борьбе с народной Реформацией. Если в борьбе с католицизмом подчеркивалась свобода внутреннего мира человека, то в борьбе с народной Реформацией был усилен принцип принуждения в делах веры. Принудительная власть церкви над личностью ужесточила предписания католицизма, на</w:t>
        <w:softHyphen/>
        <w:t>стаивая на контроле за поведением, мыслями, совестью.</w:t>
      </w:r>
    </w:p>
    <w:p>
      <w:pPr>
        <w:pStyle w:val="Normal"/>
        <w:jc w:val="both"/>
        <w:rPr>
          <w:sz w:val="24"/>
        </w:rPr>
      </w:pPr>
      <w:r>
        <w:rPr>
          <w:sz w:val="24"/>
        </w:rPr>
        <w:t>Решая задачи укрепления позиций нарождающейся буржуазии в условиях, когда идейная и политическая борьба сливалась воедино, необходимо было иметь четкое представление о тех силах, которые могли лишить Женеву притока приверженцев Реформации из Фран</w:t>
        <w:softHyphen/>
        <w:t>ции, Нидерландов, Германии, Италии.</w:t>
      </w:r>
    </w:p>
    <w:p>
      <w:pPr>
        <w:pStyle w:val="Normal"/>
        <w:ind w:firstLine="320"/>
        <w:jc w:val="both"/>
        <w:rPr>
          <w:sz w:val="24"/>
        </w:rPr>
      </w:pPr>
      <w:r>
        <w:rPr>
          <w:sz w:val="24"/>
        </w:rPr>
        <w:t>Изучение различий между идеологией Реформации и протестантской религией, изучение массового созна</w:t>
        <w:softHyphen/>
        <w:t>ния в странах и регионах реформационного движения стали отправным пунктом формирования кальвинист</w:t>
        <w:softHyphen/>
        <w:t>ской концепции религии. Задача борьбы с «врагами» веры требовала выявить общественную роль ересиархов в реформационном движении и установить воздействие на общественное мнение подозрительно близкой к ере</w:t>
        <w:softHyphen/>
        <w:t>тическим истолкованиям Реформации ренессансной фи</w:t>
        <w:softHyphen/>
        <w:t>лософии. Наличие внерелигиозного осознания мира у ряда участников реформационного движения для Кальвина удручающий, но реальный фактор общественного сознания, касающийся всех слоев населения—от при</w:t>
        <w:softHyphen/>
        <w:t>дворных до ремесленников. Апологетические поиски реформатора по-своему уникальны, ибо они отражали постоянные колебания социального климата в различ</w:t>
        <w:softHyphen/>
        <w:t>ных регионах Европы в ходе развития Реформации.</w:t>
      </w:r>
    </w:p>
    <w:p>
      <w:pPr>
        <w:pStyle w:val="Normal"/>
        <w:ind w:firstLine="300"/>
        <w:jc w:val="both"/>
        <w:rPr>
          <w:sz w:val="24"/>
        </w:rPr>
      </w:pPr>
      <w:r>
        <w:rPr>
          <w:sz w:val="24"/>
        </w:rPr>
        <w:t>Разрабатывая и формируя идеал «истинного христи</w:t>
        <w:softHyphen/>
        <w:t>анина», Кальвин вместе с тем уточнял и типологию атеизма, которая строилась им на основе причастности той или иной группы, обвиняемой в атеизме, к достиже</w:t>
        <w:softHyphen/>
        <w:t>ниям ренессансной философии.</w:t>
      </w:r>
    </w:p>
    <w:p>
      <w:pPr>
        <w:pStyle w:val="TextBodyIndent"/>
        <w:spacing w:lineRule="auto" w:line="240"/>
        <w:jc w:val="both"/>
        <w:rPr/>
      </w:pPr>
      <w:r>
        <w:rPr/>
        <w:t>Антифилософские инвективы Кальвина насыщены доказательствами того, что идеологическую ответствен</w:t>
        <w:softHyphen/>
        <w:t>ность за все виды «порчи веры» несет ренессансный гу</w:t>
        <w:softHyphen/>
        <w:t>манизм. Он утверждал, что присутствие бога в системах мыслителей Возрождения отнюдь не свидетельствует об их религиозности. Гуманизм, осознавший себя как философия, по Кальвину, является отрицанием бога.</w:t>
      </w:r>
    </w:p>
    <w:p>
      <w:pPr>
        <w:pStyle w:val="Normal"/>
        <w:ind w:firstLine="300"/>
        <w:jc w:val="both"/>
        <w:rPr>
          <w:sz w:val="24"/>
        </w:rPr>
      </w:pPr>
      <w:r>
        <w:rPr>
          <w:sz w:val="24"/>
        </w:rPr>
        <w:t>Разоблачая социальную роль философии, Кальвин проделал титаническую работу по классификации но</w:t>
        <w:softHyphen/>
        <w:t>вых принципов бытия и познания, которые оказали не</w:t>
        <w:softHyphen/>
        <w:t>посредственное воздействие на обыденное сознание. Борьбу философии против религии реформатор умел видеть там, где она шла подспудно,— в рациональном исследовании догматов, в проповедях народных лиде</w:t>
        <w:softHyphen/>
        <w:t>ров, в гуманистических концепциях религии. В его ми</w:t>
        <w:softHyphen/>
        <w:t>ровосприятии специфическое ренессансное свободомыс</w:t>
        <w:softHyphen/>
        <w:t>лие предстает как целое, со своим прошлым и настоя</w:t>
        <w:softHyphen/>
        <w:t>щим, своей теорией и практикой. Разумеется, это целое устанавливается ради того, чтобы попытаться пресечь его истоки, нейтрализовать успехи и предотвратить последствия, но точности описываемых процессов и явлений это не умаляет.</w:t>
      </w:r>
    </w:p>
    <w:p>
      <w:pPr>
        <w:pStyle w:val="Normal"/>
        <w:ind w:firstLine="320"/>
        <w:jc w:val="both"/>
        <w:rPr>
          <w:sz w:val="24"/>
        </w:rPr>
      </w:pPr>
      <w:r>
        <w:rPr>
          <w:sz w:val="24"/>
        </w:rPr>
        <w:t>Кальвин пытался провести видимую границу между верой и неверием, снабдить небогослова и нефилософа мерилами «истинного христианства». Это одна из задач его сочинения «Наставление в христианской вере» (да</w:t>
        <w:softHyphen/>
        <w:t>лее «Наставление») где были систематизирова</w:t>
        <w:softHyphen/>
        <w:t>ны основные принципы протестантизма. «Наставление» по праву считается самым цельным сводом положений протестантской теологии, на который в отличие от ко</w:t>
        <w:softHyphen/>
        <w:t>дексов Цвингли и Меланхтона смог опереться догмати</w:t>
        <w:softHyphen/>
        <w:t>ческий церковный протестантизм. Если кодексы ран</w:t>
        <w:softHyphen/>
        <w:t>ней Реформации суммировали разрушительные для ка</w:t>
        <w:softHyphen/>
        <w:t>толицизма идеи, то кодекс Кальвина суммировал новый догматизм и утверждал республиканскую структуру церковной организации. Если теологи ранней Реформа</w:t>
        <w:softHyphen/>
        <w:t>ции учили верующего отстаивать свои права от покуше</w:t>
        <w:softHyphen/>
        <w:t>ний клира и властей, то «Наставление» тщательно дози</w:t>
        <w:softHyphen/>
        <w:t>ровало соотношение идеи борьбы и идеи смирения. Если авторам первых сводов реформированной веры гумани</w:t>
        <w:softHyphen/>
        <w:t>стический идеал человека представлялся идеалом хри</w:t>
        <w:softHyphen/>
        <w:t>стианина, то Кальвин все свое литературное дарование и глубокие познания в области истории и психологии религии направил на доказательство того, что жизнен</w:t>
        <w:softHyphen/>
        <w:t>ная позиция гуманизма неприемлема для христианина— это позиция еретика. Католицизм порицался здесь все</w:t>
        <w:softHyphen/>
        <w:t>сторонне, но помимо прочего и как такая доктрина, которая не справилась с философской ересью.</w:t>
      </w:r>
    </w:p>
    <w:p>
      <w:pPr>
        <w:pStyle w:val="Normal"/>
        <w:ind w:firstLine="300"/>
        <w:jc w:val="both"/>
        <w:rPr>
          <w:sz w:val="24"/>
        </w:rPr>
      </w:pPr>
      <w:r>
        <w:rPr>
          <w:sz w:val="24"/>
        </w:rPr>
        <w:t>Указывались изъяны католической идеологии, кото</w:t>
        <w:softHyphen/>
        <w:t>рые, как утверждал Кальвин, не давали христианину устойчивости перед воздействием светских учений, ме</w:t>
        <w:softHyphen/>
        <w:t>шали культивированию воинствующей религиозности. Пропагандировалось, что прежней церкви не под силу справиться с умножившейся «порчей веры» и эту зада</w:t>
        <w:softHyphen/>
        <w:t>чу берет на себя церковь реформированная. «Правиль</w:t>
        <w:softHyphen/>
        <w:t>ное» религиозное разрешение проблем бога, мира и че</w:t>
        <w:softHyphen/>
        <w:t>ловека Кальвин предлагал как единственный выход из узла противоречий, перед которыми поставили общество наиболее актуальные «заблуждения» философии, сум</w:t>
        <w:softHyphen/>
        <w:t>мировавшее должные и недолжные для верующего мысли, чувства и представления, «Наставление» может быть прочитано не только как кодекс веры, но и как документ эпохи, в котором были учтены идеи, обусловившие свободомыслие Реформации. Постепенно становясь философской мыслью эпохи, гуманизм формировал себя на опыте решения пробле</w:t>
        <w:softHyphen/>
        <w:t>мы человека. Отсюда шел разрыв со схоластикой и пересмотр системы соотношений бога и мира. Пропасть между творцом и сотворенным миром, охраняемая уси</w:t>
        <w:softHyphen/>
        <w:t>лиями схоластического средневекового богословия, по</w:t>
        <w:softHyphen/>
        <w:t>степенно преодолевалась, и утверждение идеала «боже</w:t>
        <w:softHyphen/>
        <w:t>ственного человека» указало на поражение схоластики. Ренессансная практика универсально одаренной лич</w:t>
        <w:softHyphen/>
        <w:t>ности — живописца, поэта, мыслителя, наблюдателя природы, знатока древних языков—формировала идеал, осознанный гуманизмом в новом понятии, где «божест</w:t>
        <w:softHyphen/>
        <w:t>венность» личности торжествовала над ее «тварностью».</w:t>
      </w:r>
    </w:p>
    <w:p>
      <w:pPr>
        <w:pStyle w:val="Normal"/>
        <w:ind w:firstLine="320"/>
        <w:jc w:val="both"/>
        <w:rPr>
          <w:sz w:val="24"/>
        </w:rPr>
      </w:pPr>
      <w:r>
        <w:rPr>
          <w:sz w:val="24"/>
        </w:rPr>
        <w:t>Внешне идеал «божественного человека» не декла</w:t>
        <w:softHyphen/>
        <w:t>рировал разрыва с религией, давая свои гарантии при</w:t>
        <w:softHyphen/>
        <w:t>ближения человека к бессмертию и всемогуществу. В Италии гуманизм проник на вершину католической иерархии. Так, папский престол в 1458—1464 гг. занял писатель-гуманист   Эней   Сильвий   Пикколомини (Пий II).</w:t>
      </w:r>
    </w:p>
    <w:p>
      <w:pPr>
        <w:pStyle w:val="Normal"/>
        <w:ind w:firstLine="300"/>
        <w:jc w:val="both"/>
        <w:rPr>
          <w:sz w:val="24"/>
        </w:rPr>
      </w:pPr>
      <w:r>
        <w:rPr>
          <w:sz w:val="24"/>
        </w:rPr>
        <w:t>В помещениях папского дворца тех лет можно было услышать массу скабрезных анекдотов о монахах. Кар</w:t>
        <w:softHyphen/>
        <w:t>диналы открыто слыли эпикурейцами, что, впрочем, не мешало им преследовать еретиков. Образ погрязшего в разврате Рима, «блудницы Вавилонской», вдохновлял на разрыв с ним, но, странное дело, идеал «божествен</w:t>
        <w:softHyphen/>
        <w:t>ного человека», который почти открыто чтился в Риме, не был дискредитирован. Напротив, в ходе Реформации он все более проникал в души приверженцев «чистого евангельского учения», ненавидевших папизм. Обнару</w:t>
        <w:softHyphen/>
        <w:t>жилось это не сразу, а по мере того, как полемика против католиков расширялась, и на обсуждение в про</w:t>
        <w:softHyphen/>
        <w:t>тестантских регионах миряне стали ставить не только вопросы о проблематичности чистилища, таинств свя</w:t>
        <w:softHyphen/>
        <w:t>щенства и непогрешимости папы, но и важнейшие фи</w:t>
        <w:softHyphen/>
        <w:t>лософские проблемы века. Когда споры городских ре</w:t>
        <w:softHyphen/>
        <w:t>форматоров коснулись проблематичности «первородного греха», «бессмертия души» и «троичности бога», Кальвин забил тревогу. Критика католицизма переросла в пропаганду религии без догматов, религии «божест</w:t>
        <w:softHyphen/>
        <w:t>венного человека».</w:t>
      </w:r>
    </w:p>
    <w:p>
      <w:pPr>
        <w:pStyle w:val="Normal"/>
        <w:ind w:firstLine="300"/>
        <w:jc w:val="both"/>
        <w:rPr>
          <w:sz w:val="24"/>
        </w:rPr>
      </w:pPr>
      <w:r>
        <w:rPr>
          <w:sz w:val="24"/>
        </w:rPr>
        <w:t>Мысль о том, что самодеятельность в догматике, отступление от основных христианских догматов и определенного круга источников доктрины ведут  к утрате веры, впервые была высказана Кальвином в 1534 г., когда он обрел собственный голос, отрекшись от разделявшихся им ранее принципов Эразма.[5] Систе</w:t>
        <w:softHyphen/>
        <w:t>матическая критика гуманистической концепции челове</w:t>
        <w:softHyphen/>
        <w:t>ка нашла место в его сочинении «Наставление в хри</w:t>
        <w:softHyphen/>
        <w:t>стианской вере». Впервые эта книга увидела свет в Ба</w:t>
        <w:softHyphen/>
        <w:t>зеле в 1536 г. Над окончательной ее редакцией Кальвин работал всю жизнь. Менялось расположение материа</w:t>
        <w:softHyphen/>
        <w:t>ла, появлялись новые главы, но определившаяся в пер</w:t>
        <w:softHyphen/>
        <w:t>вом издании принципиальная позиция автора остава</w:t>
        <w:softHyphen/>
        <w:t>лась неизменной. Он упрекал католицизм в недостатке религиозности и неумении донести до верующих основы религиозного миропонимания. Задача «Наставления» определялась им как задача реставрации вероучения, которое не только погрязло в схоластике, но и оказалось в плену средневековой философии—светской науки, которую отныне следовало лишить права мани</w:t>
        <w:softHyphen/>
        <w:t>пулировать «божественными» вещами. Выстроив в еди</w:t>
        <w:softHyphen/>
        <w:t>ную систему основные мировоззренческие вопросы— о познании бога и человека, о свободе воли, о христи</w:t>
        <w:softHyphen/>
        <w:t>анской свободе, о власти церкви, об отношении к Писа</w:t>
        <w:softHyphen/>
        <w:t>нию, Кальвин подчеркнул цельность и эмоциональную природу религии. Папство не сумело подчинить разум религиозному чувству, и теперь настала пора разъяс</w:t>
        <w:softHyphen/>
        <w:t>нить «ученым людям» и «простому народу», что в «шко</w:t>
        <w:softHyphen/>
        <w:t>ле господа бога» обыкновенный человек не может быть наставником.</w:t>
      </w:r>
    </w:p>
    <w:p>
      <w:pPr>
        <w:pStyle w:val="Normal"/>
        <w:ind w:firstLine="300"/>
        <w:jc w:val="both"/>
        <w:rPr>
          <w:sz w:val="24"/>
        </w:rPr>
      </w:pPr>
      <w:r>
        <w:rPr>
          <w:sz w:val="24"/>
        </w:rPr>
        <w:t>Проблема человека в католической теологии реша</w:t>
        <w:softHyphen/>
        <w:t>лась как проблема соотношения усилий бога и челове</w:t>
        <w:softHyphen/>
        <w:t>ка в деле спасения. Кооперация этих усилий (синергизм) предполагала наличие у человека свободной воли. Достижение спасения обеспечивалось «добрыми дела</w:t>
        <w:softHyphen/>
        <w:t>ми»—постами и молитвами, паломничествами и даре</w:t>
        <w:softHyphen/>
        <w:t>ниями. «Добрые дела» отображали на языке религии представления о сословиях и сословных градациях, ко</w:t>
        <w:softHyphen/>
        <w:t>торые отделяли верующих от бога, подобно тому, как лестница вассальных отношений отделяла подданного от государя. Это сходство открыла протестантская кри</w:t>
        <w:softHyphen/>
        <w:t>тика католицизма, и в наблюдательности ей здесь отка</w:t>
        <w:softHyphen/>
        <w:t>зать нельзя.</w:t>
      </w:r>
    </w:p>
    <w:p>
      <w:pPr>
        <w:pStyle w:val="Normal"/>
        <w:spacing w:before="60" w:after="0"/>
        <w:jc w:val="both"/>
        <w:rPr>
          <w:sz w:val="24"/>
        </w:rPr>
      </w:pPr>
      <w:r>
        <w:rPr>
          <w:sz w:val="24"/>
        </w:rPr>
        <w:t>Теология протестантов преследовала цель ликвиди</w:t>
        <w:softHyphen/>
        <w:t>ровать всякие проявления сословности в отношениях между богом и человеком. Теология Лютера сделала благодать бога индивидуальным достоянием, а теоло</w:t>
        <w:softHyphen/>
        <w:t>гия Кальвина помимо этого подчеркнула тайну ее до</w:t>
        <w:softHyphen/>
        <w:t>стижения, божественный произвол. В религии отрази</w:t>
        <w:softHyphen/>
        <w:t>лось новое положение человека в формирующемся буржуазном обществе, где воля и действия личности вовле</w:t>
        <w:softHyphen/>
        <w:t>кались в стихию обстоятельств.</w:t>
      </w:r>
    </w:p>
    <w:p>
      <w:pPr>
        <w:pStyle w:val="Normal"/>
        <w:ind w:firstLine="320"/>
        <w:jc w:val="both"/>
        <w:rPr>
          <w:sz w:val="24"/>
        </w:rPr>
      </w:pPr>
      <w:r>
        <w:rPr>
          <w:sz w:val="24"/>
        </w:rPr>
        <w:t>Исключение доктрины синергизма из арсенала бого</w:t>
        <w:softHyphen/>
        <w:t>словия у Кальвина мотивировалось ее античным про</w:t>
        <w:softHyphen/>
        <w:t>исхождением. «Наставление» начинается с классиче</w:t>
        <w:softHyphen/>
        <w:t>ского античного определения философии как познания бога и себя: «Только познавая бога, каждый из нас может познать также и себя». Античной формулой «По</w:t>
        <w:softHyphen/>
        <w:t>знай самого себя» Кальвин иллюстрирует свое поло</w:t>
        <w:softHyphen/>
        <w:t>жение о том, что все достоинства человек может обрес</w:t>
        <w:softHyphen/>
        <w:t>ти лишь в боге — «источнике всей мудрости, истины, доброты, милосердия, справедливости, могущества и святости». Самопознание же, считает реформатор, вскрывает лишь «нашу нищету, слабоумие, тщеславие, грубость, ведет нас к неверию, отвращению и ненави</w:t>
        <w:softHyphen/>
        <w:t>сти к самим себе... Ибо без бога мы пусты и наги».</w:t>
      </w:r>
    </w:p>
    <w:p>
      <w:pPr>
        <w:pStyle w:val="Normal"/>
        <w:ind w:firstLine="300"/>
        <w:jc w:val="both"/>
        <w:rPr>
          <w:sz w:val="24"/>
        </w:rPr>
      </w:pPr>
      <w:r>
        <w:rPr>
          <w:sz w:val="24"/>
        </w:rPr>
        <w:t>Утвердившийся в гуманистической философии взгляд на «божественное» начало в природе человека Кальвин обличает как ересь. Он считает, что источник сомнения в догмате о «первородном грехе» кроется в недостаточ</w:t>
        <w:softHyphen/>
        <w:t>ной последовательности представлений об испорченно</w:t>
        <w:softHyphen/>
        <w:t>сти человеческой природы, порожденных не религией, а философией. Кальвин отмечает, что учение о суверен</w:t>
        <w:softHyphen/>
        <w:t>ных достоинствах личности (мудрость, добродетель, разум, воля, сила, умение отличать добро от зла) созда</w:t>
        <w:softHyphen/>
        <w:t>но античной языческой философией. Суммой философ</w:t>
        <w:softHyphen/>
        <w:t>ских подходов к природе человека он считает определе</w:t>
        <w:softHyphen/>
        <w:t>ние Цицерона, который «дерзал говорить, что каждый сам достигает добродетели, отнюдь не предусматривае</w:t>
        <w:softHyphen/>
        <w:t>мой чьей-либо мудростью или милостью бога». В па</w:t>
        <w:softHyphen/>
        <w:t>тристике цицероновская трактовка человека, как считал Кальвин, не была изжита, и именно под влиянием ан</w:t>
        <w:softHyphen/>
        <w:t>тичной философии творцы католического вероучения признали «свободу воли». Их сочинения, меняясь от плохого к худшему, защищали человеческую доброде</w:t>
        <w:softHyphen/>
        <w:t>тель и в итоге привели к мнению, будто природа чело</w:t>
        <w:softHyphen/>
        <w:t>века была «повреждена грехом лишь в своей чувствен</w:t>
        <w:softHyphen/>
        <w:t>ной части», а разум остался суверенным благом лично</w:t>
        <w:softHyphen/>
        <w:t>сти, наставником воли. Некритическое отношение к языческой философии, утверждает Кальвин,  привело почти всех «отцов церкви» (исключая Августина) к то</w:t>
        <w:softHyphen/>
        <w:t>му, что, «гордясь, будто они являются учениками Хри</w:t>
        <w:softHyphen/>
        <w:t>ста, оказались слишком похожими на философов».</w:t>
      </w:r>
    </w:p>
    <w:p>
      <w:pPr>
        <w:pStyle w:val="Normal"/>
        <w:spacing w:before="40" w:after="0"/>
        <w:jc w:val="both"/>
        <w:rPr>
          <w:sz w:val="24"/>
        </w:rPr>
      </w:pPr>
      <w:r>
        <w:rPr>
          <w:sz w:val="24"/>
        </w:rPr>
        <w:t>Отклонение от Писания Кальвин находит в схола</w:t>
        <w:softHyphen/>
        <w:t>стике и у своих современников — сорбоннских «софистов», которые употребляют понятие «свобода воли» в качестве теологического, как будто теология предпола</w:t>
        <w:softHyphen/>
        <w:t>гает возможность человека быть распорядителем своих достоинств.  Христианскую  антропологию   Кальвин строит на идее Августина о различии естественных и «супернатуральных» даров бога. Последними человек не обладал никогда. Поэтому, будучи венцом творения и «образом божьим», он лишен собственного внутренне</w:t>
        <w:softHyphen/>
        <w:t>го содержания, он только «прах и червь» в рабстве греха. Вожделение греха, утверждает Кальвин, зало</w:t>
        <w:softHyphen/>
        <w:t>жено в каждом члене тела, а природа человека так ис</w:t>
        <w:softHyphen/>
        <w:t>порчена, что ниже себя он пасть уже не может. Отсюда он делает вывод, что каждый раз, когда у человека по</w:t>
        <w:softHyphen/>
        <w:t>является мысль о сходстве с богом, он должен помнить, что такая мысль и стала причиной греха Адама. Стрем</w:t>
        <w:softHyphen/>
        <w:t>ление уподобиться богу Кальвин квалифицирует как разрыв с Писанием и происки дьявола. Восхищение че</w:t>
        <w:softHyphen/>
        <w:t>ловека собой, довольство и гордость своими добродете</w:t>
        <w:softHyphen/>
        <w:t>лями ведут, по мнению Кальвина, к святотатству, оскорблению божества и узурпации славы божьей.</w:t>
      </w:r>
    </w:p>
    <w:p>
      <w:pPr>
        <w:pStyle w:val="Normal"/>
        <w:jc w:val="both"/>
        <w:rPr>
          <w:sz w:val="24"/>
        </w:rPr>
      </w:pPr>
      <w:r>
        <w:rPr>
          <w:sz w:val="24"/>
        </w:rPr>
        <w:t>Угрозу основам религии Кальвин видит и в самих представлениях о «божественной» природе человека, в обоснованиях этого представления—в суждениях о добродетели, о естественной предрасположенности чело</w:t>
        <w:softHyphen/>
        <w:t>века к добру, в гуманистической трактовке разума и воли. В «Наставлении» оспаривается мысль о естествен</w:t>
        <w:softHyphen/>
        <w:t>ном характере добродетели как проявлении природы личности. Если добродетели одного человека отличны от моральных качеств другого человека, то необходимо объяснить источник тех и других добродетелей. Источ</w:t>
        <w:softHyphen/>
        <w:t>ник силы, влекущей человека к добру, не известен. Одни полагают его в природе, но Кальвин апеллирует к простоте догмата о грехе, который «вернее» разреша</w:t>
        <w:softHyphen/>
        <w:t>ет проблему». Он считает, что в понятии «добродетель» отсутствуют содержание и оценка. Им можно опериро</w:t>
        <w:softHyphen/>
        <w:t>вать лишь как понятием о вместилище качеств, содер</w:t>
        <w:softHyphen/>
        <w:t>жание которых зависит от бога. В самой трактовке добродетели, как у светских философов, так и у католи</w:t>
        <w:softHyphen/>
        <w:t>ческих богословов  Кальвин обнаруживает  общий «грех»—отклонение от догмата о «первородном грехе». Непоследовательность схоластов и сорбоннских бого</w:t>
        <w:softHyphen/>
        <w:t>словов, считает он, была в том, что они и под частью души понимали целое. Возражая католическим богосло</w:t>
        <w:softHyphen/>
        <w:t>вам и философам, одухотворяющим «чувственного» че</w:t>
        <w:softHyphen/>
        <w:t>ловека, реформатор настаивает на том, что людская</w:t>
      </w:r>
    </w:p>
    <w:p>
      <w:pPr>
        <w:pStyle w:val="Normal"/>
        <w:jc w:val="both"/>
        <w:rPr>
          <w:sz w:val="24"/>
        </w:rPr>
      </w:pPr>
      <w:r>
        <w:rPr>
          <w:sz w:val="24"/>
        </w:rPr>
        <w:t>натура не может ни целиком, ни частично обладать' «божественным началом». Поэтому добродетель, буду</w:t>
        <w:softHyphen/>
        <w:t>чи мерилом человеческих качеств и небесполезной де</w:t>
        <w:softHyphen/>
        <w:t>финицией «для шумной толпы», перед богом оказывает</w:t>
        <w:softHyphen/>
        <w:t>ся пустой видимостью.</w:t>
      </w:r>
    </w:p>
    <w:p>
      <w:pPr>
        <w:pStyle w:val="Normal"/>
        <w:ind w:firstLine="300"/>
        <w:jc w:val="both"/>
        <w:rPr>
          <w:sz w:val="24"/>
        </w:rPr>
      </w:pPr>
      <w:r>
        <w:rPr>
          <w:sz w:val="24"/>
        </w:rPr>
        <w:t>Лишив категорию добродетели независимого содер</w:t>
        <w:softHyphen/>
        <w:t>жания, Кальвин указывает, что светская дефиниция до</w:t>
        <w:softHyphen/>
        <w:t>бродетели противоречит религиозным критериям мора</w:t>
        <w:softHyphen/>
        <w:t>ли. Христианин не может руководствоваться понятием «добродетель», его жизненная позиция должна выра</w:t>
        <w:softHyphen/>
        <w:t>жаться в смирении. Смирение в «Наставлении»—пря</w:t>
        <w:softHyphen/>
        <w:t>мая альтернатива добродетели: «Божественная истина повелевает искать в размышлениях о себе... отдаления от сознания собственной добродетели... ведя нас по пути смирения». Несовместимость добродетели со смирени</w:t>
        <w:softHyphen/>
        <w:t>ем, полагает Кальвин, лучше всех писателей раскрыл Августин, считавший смирение главным предписанием христианства.</w:t>
      </w:r>
    </w:p>
    <w:p>
      <w:pPr>
        <w:pStyle w:val="Normal"/>
        <w:ind w:firstLine="300"/>
        <w:jc w:val="both"/>
        <w:rPr>
          <w:sz w:val="24"/>
        </w:rPr>
      </w:pPr>
      <w:r>
        <w:rPr>
          <w:sz w:val="24"/>
        </w:rPr>
        <w:t>Созерцая себя в зеркале Писания, проповедует Кальвин, христианин излечивается от ослепления свои</w:t>
        <w:softHyphen/>
        <w:t>ми добродетелями и «безумной» любви к себе. Важна и степень убежденности: мало считать себя добродетель</w:t>
        <w:softHyphen/>
        <w:t>ным и не гордиться этим - нужно признать единствен</w:t>
        <w:softHyphen/>
        <w:t>ной истиной свою ничтожность перед богом, отказать</w:t>
        <w:softHyphen/>
        <w:t>ся от предрассудков о независимом содержании своей натуры. В конечном итоге уверенность в доброй приро</w:t>
        <w:softHyphen/>
        <w:t>де человека, чувство собственного достоинства и твор</w:t>
        <w:softHyphen/>
        <w:t>ческое начало личности Кальвин, ссылаясь на Августи</w:t>
        <w:softHyphen/>
        <w:t>на, называет «орудиями безбожия». «Тебе,—обращает</w:t>
        <w:softHyphen/>
        <w:t>ся Кальвин к верующему,— необходимо разоружиться, сломать, изорвать и сжечь все орудия безбожия, так чтобы никакой подмоги в себе не было. Чем больше в тебе бессилия, тем охотнее примет тебя бог».</w:t>
      </w:r>
    </w:p>
    <w:p>
      <w:pPr>
        <w:pStyle w:val="Normal"/>
        <w:jc w:val="both"/>
        <w:rPr>
          <w:sz w:val="24"/>
        </w:rPr>
      </w:pPr>
      <w:r>
        <w:rPr>
          <w:sz w:val="24"/>
        </w:rPr>
        <w:t>Кальвиновская критика, в сущности, квалифицирует гуманистическое содержание понятия «добродетель» как вольнодумство. Такую же оценку получает в «Настав</w:t>
        <w:softHyphen/>
        <w:t>лении» и представление о разуме как божественном да</w:t>
        <w:softHyphen/>
        <w:t>ре, влекущем человека к добру, истине, свободе. Оспа</w:t>
        <w:softHyphen/>
        <w:t>ривая гуманистическую трактовку разума,  Кальвин полностью отрицал возможность его применения в ка</w:t>
        <w:softHyphen/>
        <w:t>честве «исследователя и переводчика истины». Рефор</w:t>
        <w:softHyphen/>
        <w:t>матор подчеркивал недостаточность «поврежденного», «суетного» и «шатающегося» разума для руководства личностью, а на этом основании и его несовершенство в качестве инструмента познания. Он считал, что у человека есть только «проблески» ума, отличающие его от животных, но пагубная сила аффектов искажает «иск</w:t>
        <w:softHyphen/>
        <w:t>ры» естественного разума.</w:t>
      </w:r>
    </w:p>
    <w:p>
      <w:pPr>
        <w:pStyle w:val="Normal"/>
        <w:ind w:firstLine="320"/>
        <w:jc w:val="both"/>
        <w:rPr>
          <w:sz w:val="24"/>
        </w:rPr>
      </w:pPr>
      <w:r>
        <w:rPr>
          <w:sz w:val="24"/>
        </w:rPr>
        <w:t>В связи с этим особое значение в «Наставлении» придавалось продолжению дискуссии о «свободе воли», начатой Эразмом против Лютера. Тезис «свободы воли» в гуманистическом толковании концентрировал светский характер мышления той эпохи, в нем преломлялось уче</w:t>
        <w:softHyphen/>
        <w:t>ние о доброй природе человека, о ценностях разума, идеи этической значимости изучения наук. Однако и та глава «Наставления», в которой «доказывалось» отсут</w:t>
        <w:softHyphen/>
        <w:t>ствие у человека «свободы воли», является средоточи</w:t>
        <w:softHyphen/>
        <w:t>ем антигуманистической части всего кодекса  веры. В соответствии с заглавием («О том, что ныне человек лишен свободы воли и обречен на всевозможное зло»), в ней последовательно утверждается ряд антитезисов к гуманистическому идеалу человека. Естественной до</w:t>
        <w:softHyphen/>
        <w:t>бродетели противопоставлено смирение, достоинству личности—углубленные представления о поврежденной природе человека, синергизму бога и человека — непро</w:t>
        <w:softHyphen/>
        <w:t>ходимая пропасть между ними. Сам характер противо</w:t>
        <w:softHyphen/>
        <w:t>поставления свидетельствует, что ход мыслей и про</w:t>
        <w:softHyphen/>
        <w:t>блематика кальвиновского учения о человеке неориги</w:t>
        <w:softHyphen/>
        <w:t>нальны: они следуют по пути, проложенному гуманистической антропологией.</w:t>
      </w:r>
    </w:p>
    <w:p>
      <w:pPr>
        <w:pStyle w:val="Normal"/>
        <w:ind w:firstLine="320"/>
        <w:jc w:val="both"/>
        <w:rPr>
          <w:sz w:val="24"/>
        </w:rPr>
      </w:pPr>
      <w:r>
        <w:rPr>
          <w:sz w:val="24"/>
        </w:rPr>
        <w:t>Кальвиновская концепция человека не игнорирует ренессансный порыв к знанию, а исследует его. Наслаж</w:t>
        <w:softHyphen/>
        <w:t>даясь ощущением безграничности познания, гуманисты интеллектуальной деятельностью и творчеством изме</w:t>
        <w:softHyphen/>
        <w:t>ряли длительность своей жизни. Двадцатилетний Эразм ценил свое монастырское уединение за удобства для творчества. Он, как и Бюде, развивал идею этической ценности знаний, которые формируют человека, подго</w:t>
        <w:softHyphen/>
        <w:t>тавливают к постижению философии и теологии. Зна</w:t>
        <w:softHyphen/>
        <w:t>ния, собственно, и означали «человечность», были усло</w:t>
        <w:softHyphen/>
        <w:t>вием формирования и общения достойных людей.</w:t>
      </w:r>
    </w:p>
    <w:p>
      <w:pPr>
        <w:pStyle w:val="Normal"/>
        <w:jc w:val="both"/>
        <w:rPr>
          <w:sz w:val="24"/>
        </w:rPr>
      </w:pPr>
      <w:r>
        <w:rPr>
          <w:sz w:val="24"/>
        </w:rPr>
        <w:t>Гуманизм не противопоставлял «человеческие науки» вере, а подходил с равными критериями к «божествен</w:t>
        <w:softHyphen/>
        <w:t>ному» и человеческому началам познания. Равенство критериев веры и знания нарушало учение об исключи</w:t>
        <w:softHyphen/>
        <w:t>тельном значении «божественной» мудрости, но до Кальвина реформаторы этого не замечали. Цвингли, например, помещал Платона в христианский рай. Меланхтон в знании видел путь к вере. Кальвин лучше большинства своих предшественников, единомышленников и последователей уловил и выразил несовместимость гуманистического идеала с религиозным. Он был пер</w:t>
        <w:softHyphen/>
        <w:t>вым, кто объяснил христианину, что уравнение «боже</w:t>
        <w:softHyphen/>
        <w:t>ственной» мудрости с гуманитарными науками, христи</w:t>
        <w:softHyphen/>
        <w:t>анства с античностью, теологии с философией—это по</w:t>
        <w:softHyphen/>
        <w:t>зиция ереси и оскорбления бога.</w:t>
      </w:r>
    </w:p>
    <w:p>
      <w:pPr>
        <w:pStyle w:val="Normal"/>
        <w:ind w:firstLine="320"/>
        <w:jc w:val="both"/>
        <w:rPr>
          <w:sz w:val="24"/>
        </w:rPr>
      </w:pPr>
      <w:r>
        <w:rPr>
          <w:sz w:val="24"/>
        </w:rPr>
        <w:t>Следует учесть, что познавательную и этическую цен</w:t>
        <w:softHyphen/>
        <w:t>ность знания вообще Кальвин не оспаривал. Он считал, что науки и искусства «полируют» человека, делают его более «гуманным». Невежество он считал отрицатель</w:t>
        <w:softHyphen/>
        <w:t>ным качеством, а для теолога — недопустимым. Учиты</w:t>
        <w:softHyphen/>
        <w:t>вая наставническую роль науки в просвещении народа, он создал «Наставление» вначале на латинском языке для объяснения реформационной доктрины «ученым людям», а затем уже перевел его на язык народа — французский. Богословская аргументация Кальвина иногда прямо обращена к ученым и философам, кото</w:t>
        <w:softHyphen/>
        <w:t>рых следует снабдить, считает он, объяснениями от</w:t>
        <w:softHyphen/>
        <w:t>дельных положений Писания с целью исключить сомне</w:t>
        <w:softHyphen/>
        <w:t>ния не только в их умах, но и в умах простого народа, который воспринимает их идеи. Называя свою эпоху «временем оживления евангельского учения с помощью человеческих наук», Кальвин критикует культ науки с тех же позиций, что и культ человека. Главным зве</w:t>
        <w:softHyphen/>
        <w:t>ном в кальвиновской системе опровержения мировоз</w:t>
        <w:softHyphen/>
        <w:t>зренческой значимости науки является разделение сфер знания на «небесные» и «земные» дисциплины. К «низ</w:t>
        <w:softHyphen/>
        <w:t>ким» и «мирским» он относит свободные искусства, ре</w:t>
        <w:softHyphen/>
        <w:t>месла, философию вместе с «впечатанными» в общественного человека представлениями о гражданском по</w:t>
        <w:softHyphen/>
        <w:t>рядке, честности и уважении законов. Их источник— внечеловеческий, они «дары бога» и его «изобрете</w:t>
        <w:softHyphen/>
        <w:t>ния».</w:t>
      </w:r>
    </w:p>
    <w:p>
      <w:pPr>
        <w:pStyle w:val="Normal"/>
        <w:jc w:val="both"/>
        <w:rPr>
          <w:sz w:val="24"/>
        </w:rPr>
      </w:pPr>
      <w:r>
        <w:rPr>
          <w:sz w:val="24"/>
        </w:rPr>
        <w:t>Веру в постижение конечных причин бытия рефор</w:t>
        <w:softHyphen/>
        <w:t>матор исключал из компетенции «человеческих, низких и мирских» наук. Если гуманисты—от Эразма до Кастеллиона — считали философию и теологию равноцен</w:t>
        <w:softHyphen/>
        <w:t>ными и связанными взаимно частями пути к истине, то Кальвин вообще отрицал высшую истину в трудах «не</w:t>
        <w:softHyphen/>
        <w:t>праведных и неверующих» античных мыслителей. «Пра</w:t>
        <w:softHyphen/>
        <w:t>вила и объяснения высшей справедливости, чистое зна</w:t>
        <w:softHyphen/>
        <w:t>ние о боге и тайнах царства небесного,—утверждает он,—выше человеческого разумения,   не подвластны человеческой науке, ограниченной низкими вещами». Отсюда он делает вывод, что «человеческие науки» не относятся к «фундаменту истины»: занятия ими не яв</w:t>
        <w:softHyphen/>
        <w:t>ляются христианской добродетелью. «Чтобы,—пишет Кальвин,—никто не полагал себя слишком счастливым из-за признания столь важной добродетели, как пости</w:t>
        <w:softHyphen/>
        <w:t>жение низких и презренных, относящихся к этому греш</w:t>
        <w:softHyphen/>
        <w:t>ному миру вещей, нам следует обозначить способность их постижения как пустую, перед богом не имеющую никакого значения, поскольку она совсем не относится к фундаменту истины».</w:t>
      </w:r>
    </w:p>
    <w:p>
      <w:pPr>
        <w:pStyle w:val="Normal"/>
        <w:ind w:firstLine="320"/>
        <w:jc w:val="both"/>
        <w:rPr>
          <w:sz w:val="24"/>
        </w:rPr>
      </w:pPr>
      <w:r>
        <w:rPr>
          <w:sz w:val="24"/>
        </w:rPr>
        <w:t>Альтернативой приверженности к знаниям служит христианская совесть. Свободные искусства могут слу</w:t>
        <w:softHyphen/>
        <w:t>жить дополнением к ней, но и без них христианин об</w:t>
        <w:softHyphen/>
        <w:t>ладает теми благами и добродетелями, к которым он предназначен свыше. Оправданием науки Кальвин счи</w:t>
        <w:softHyphen/>
        <w:t>тал набожность, хотя при этом ни одна «человеческая» наука, по его мнению, никогда не сравняется с теоло</w:t>
        <w:softHyphen/>
        <w:t>гией. Вопреки отношению гуманистов к теологии как составной части совокупности наук, где истина добы</w:t>
        <w:softHyphen/>
        <w:t>вается в итоге творческих усилий разума, реформатор отстаивал непознаваемость высших истин: «Истина сво</w:t>
        <w:softHyphen/>
        <w:t>бодна от сомнения, для своего утверждения ей доста</w:t>
        <w:softHyphen/>
        <w:t>точно себя, и в подпорках она не нуждается». Иссле</w:t>
        <w:softHyphen/>
        <w:t>довательский подход к проблемам бога, мира и чело</w:t>
        <w:softHyphen/>
        <w:t>века рассматривается в «Наставлении» как одно из проявлений неумения человека распоряжаться даром разума. Эти проблемы, по мнению Кальвина, не содер</w:t>
        <w:softHyphen/>
        <w:t>жат в себе никакой «пользы», и, поскольку они все рав</w:t>
        <w:softHyphen/>
        <w:t>но не могут быть решены людьми, размышления о ко</w:t>
        <w:softHyphen/>
        <w:t>нечных причинах бытия реформатор называет «пусты</w:t>
        <w:softHyphen/>
        <w:t>ми фантазиями мозга». Более того, он утверждает, что «вожделение к знанию—это вид безумия». Из этого следовало, что религия ни в малейшей степени не долж</w:t>
        <w:softHyphen/>
        <w:t>на считаться с объяснениями мира и человека. Кальвин неустанно демонстрировал своему читателю недостатки философии по сравнению с религией—увлечение «бес</w:t>
        <w:softHyphen/>
        <w:t>плодными науками», «беспочвенные фантазии», бес</w:t>
        <w:softHyphen/>
        <w:t>конечная борьба мнений, сложность аргументации и языка, отсутствие той эмоциональности, которая может вдохновить массы. Но главный грех философов состоял в том, что они никогда не признавали догмата «первородного греха».</w:t>
      </w:r>
    </w:p>
    <w:p>
      <w:pPr>
        <w:pStyle w:val="Normal"/>
        <w:jc w:val="both"/>
        <w:rPr>
          <w:sz w:val="24"/>
        </w:rPr>
      </w:pPr>
      <w:r>
        <w:rPr>
          <w:sz w:val="24"/>
        </w:rPr>
        <w:t>Таким образом, «Наставление» точно и недвусмыс</w:t>
        <w:softHyphen/>
        <w:t>ленно объясняло, что, когда о высших истинах дерзает говорить философ, он публично демонстрирует неправильное понимание веры. Сознание веры, «святость» не допускает компромиссов с «мудростью», исключает претензию человеческого разума на «божественность». В рассуждениях о боге, которые ведутся без убеждения в собственной греховности, и проявляют себя «орудия безбожия», считает Кальвин. Независимо от личного отношения того или иного ученого к религии всех их отличало, по его мнению, отсутствие «христианского усердия». Критикуя их, он оберегал не только конфес</w:t>
        <w:softHyphen/>
        <w:t>сиональные интересы своей церкви, но и христианство как религию. При этом вина в распространении атеизма отчасти возлагалась и на несовершенство католицизма. «Попустительство» гуманизму—один из мотивов каль</w:t>
        <w:softHyphen/>
        <w:t>винистской критики римской курии. Меценатство пап и кардиналов, считал он, мешало безусловному приори</w:t>
        <w:softHyphen/>
        <w:t>тету веры по отношению к искусству и науке. Он пуб</w:t>
        <w:softHyphen/>
        <w:t>лично порицал кардинала Ж. дю Белле, покровителя Рабле и Доле, члена ордена иезуитов Г. Постеля, вид</w:t>
        <w:softHyphen/>
        <w:t>ного сановника церкви Я. Садолето и целый ряд като</w:t>
        <w:softHyphen/>
        <w:t>лических теологов, пытавшихся совместить увлечение идеями гуманизма с верой.</w:t>
      </w:r>
    </w:p>
    <w:p>
      <w:pPr>
        <w:pStyle w:val="Normal"/>
        <w:ind w:firstLine="320"/>
        <w:jc w:val="both"/>
        <w:rPr>
          <w:sz w:val="24"/>
        </w:rPr>
      </w:pPr>
      <w:r>
        <w:rPr>
          <w:sz w:val="24"/>
        </w:rPr>
        <w:t>В отличие от инквизиции, каравшей отдельных мыс</w:t>
        <w:softHyphen/>
        <w:t>лителей, Кальвин осудил гуманистический метод мыш</w:t>
        <w:softHyphen/>
        <w:t>ления, где бы он ни проявлялся — в науке, искусстве или еретической теологии. Свою задачу реформатор ви</w:t>
        <w:softHyphen/>
        <w:t>дел в том, чтобы указать, где расставлены «ловушки» безбожников: в литературной «шуточке», попытке аст</w:t>
        <w:softHyphen/>
        <w:t>ронома выйти за рамки прикладной «пользы» своей науки, в чисто филологической критике «священного» текста. Главный враг веры для него—это философия, доказывающая веру собственными средствами, утесняю</w:t>
        <w:softHyphen/>
        <w:t>щая «божественную» мудрость. Реформатор учил под</w:t>
        <w:softHyphen/>
        <w:t>чинять науку вере, «мирскую», опошляющую высшие истины гуманистическую философию и филологию— «божественной» догматической теологии, на причастность, к которой достоин далеко не каждый претендент. На основе такой дифференциации «божественного» и «мирского» Кальвин исключил, например, Эразма из числа теологов, сохранив в то же время право пользо</w:t>
        <w:softHyphen/>
        <w:t>ваться его наследием.</w:t>
      </w:r>
    </w:p>
    <w:p>
      <w:pPr>
        <w:pStyle w:val="Normal"/>
        <w:jc w:val="both"/>
        <w:rPr/>
      </w:pPr>
      <w:r>
        <w:rPr>
          <w:sz w:val="24"/>
        </w:rPr>
        <w:t>Воспитанный на произведениях Эразма, восприняв</w:t>
        <w:softHyphen/>
        <w:t>ший многое из его открытий в истории и психологии ре</w:t>
        <w:softHyphen/>
        <w:t>лигии, Кальвин частенько эксплуатировал наследие гу</w:t>
        <w:softHyphen/>
        <w:t>маниста. Ссылками на тексты Эразма, похвалами его переводов пестрят десятки страниц произведений ре</w:t>
        <w:softHyphen/>
        <w:t>форматора. Уважение к издательскому подвигу Эразма</w:t>
      </w:r>
      <w:r>
        <w:rPr>
          <w:sz w:val="24"/>
          <w:lang w:val="en-US"/>
        </w:rPr>
        <w:t xml:space="preserve"> </w:t>
      </w:r>
      <w:r>
        <w:rPr>
          <w:sz w:val="24"/>
        </w:rPr>
        <w:t>и его неутомимому перу сохранялось у Кальвина всю жизнь. Образ христианского воина, созданный Эразмом в «Оружии», до конца дней стоял перед мысленным взо</w:t>
        <w:softHyphen/>
        <w:t>ром реформатора. Так, благодаря издателя Конрада Бадия, отпечатавшего его «Проповеди на послания св. Павла», Кальвин писал ему, что он тем самым «воору</w:t>
        <w:softHyphen/>
        <w:t>жил щитом веры и мечом храброго капитана св. Павла христианских воинов». У Кальвина Эразм предстает со всеми своими «ошибками», не как знаток «божествен</w:t>
        <w:softHyphen/>
        <w:t>ных» вещей, а как ученый-мирянин. Эразм велик, но «непочтителен к святому духу», «фриволен по отноше</w:t>
        <w:softHyphen/>
        <w:t>нию к апостолам». Исправлять отдельные разногласия в понимании Писания и опровергать отдельные стороны учения Эразма не так существенно, главное для хри</w:t>
        <w:softHyphen/>
        <w:t>стианина—понять, что жизненная позиция ученого— мирская, она мешала ему самому постичь истину, а по</w:t>
        <w:softHyphen/>
        <w:t>сле его ухода из жизни также продолжает «портить» веру.</w:t>
      </w:r>
    </w:p>
    <w:p>
      <w:pPr>
        <w:pStyle w:val="Normal"/>
        <w:ind w:firstLine="320"/>
        <w:jc w:val="both"/>
        <w:rPr>
          <w:sz w:val="24"/>
        </w:rPr>
      </w:pPr>
      <w:r>
        <w:rPr>
          <w:sz w:val="24"/>
        </w:rPr>
        <w:t>Создавая в представлении верующих собирательный образ гуманиста, Кальвин лишал его индивидуального колорита, типизировал и обобщал черты знатока сво</w:t>
        <w:softHyphen/>
        <w:t>бодных искусств, эрудита, ученого  или художника. Осуждались не индивидуальные качества людей, из ко</w:t>
        <w:softHyphen/>
        <w:t>торых одни вызывали у реформатора чувство уважения (Балла, Эразм, Бюде), другие—чувство соперничества (Садолето), третьи—неприязнь (Кастеллион, Сервет). Осуждался исповедуемый ими идеал «божественного» человека, жизненная позиция абстрактного гуманиста. В знаменитых полотнах Г. Гольбейна, А. Дюрера, Луки Лейденского и многих других живописцев гуманистиче</w:t>
        <w:softHyphen/>
        <w:t>ский портрет утверждал идеал равного богу человека. «Божественный» для мастера и зрителя образ гуманиста у Кальвина — воплощенная профанация веры, образец «уверенности в себе», отсутствия «христианского усер</w:t>
        <w:softHyphen/>
        <w:t>дия».</w:t>
      </w:r>
    </w:p>
    <w:p>
      <w:pPr>
        <w:pStyle w:val="Normal"/>
        <w:jc w:val="both"/>
        <w:rPr>
          <w:sz w:val="24"/>
        </w:rPr>
      </w:pPr>
      <w:r>
        <w:rPr>
          <w:sz w:val="24"/>
        </w:rPr>
        <w:t>В восприятии Кальвина содержание гуманизма озна</w:t>
        <w:softHyphen/>
        <w:t>чало систему представлений, противостоящую религии. Основной вероучительный кодекс кальвинизма, обращен</w:t>
        <w:softHyphen/>
        <w:t>ный к массовому читателю, фиксирует внимание на тех положениях гуманизма, которых следует остерегаться приверженцу «истинной» веры. Антитезисы «Наставле</w:t>
        <w:softHyphen/>
        <w:t>ния» к идеям гуманизма учили христианина «сознатель</w:t>
        <w:softHyphen/>
        <w:t>ному» выбору между богом и человеком. Верующему указывали, что идеал «божественного» человека связан с нерелигиозным освоением мира, с программой «реформы жизни», с исключением «божественного» промыс</w:t>
        <w:softHyphen/>
        <w:t>ла из сферы личной и общественной морали.</w:t>
      </w:r>
    </w:p>
    <w:p>
      <w:pPr>
        <w:pStyle w:val="Normal"/>
        <w:ind w:firstLine="320"/>
        <w:jc w:val="both"/>
        <w:rPr>
          <w:sz w:val="24"/>
        </w:rPr>
      </w:pPr>
      <w:r>
        <w:rPr>
          <w:sz w:val="24"/>
        </w:rPr>
        <w:t>Одновременно была уточнена стратегия борьбы за общественное мнение в условиях, когда «вавилонскому пленению церкви» папством практически пришел конец. Спасение христианства виделось Кальвину уже не толь</w:t>
        <w:softHyphen/>
        <w:t>ко в обновлении вероучения, но и в решительном иско</w:t>
        <w:softHyphen/>
        <w:t>ренении веротерпимости. Культ «божественного» чело</w:t>
        <w:softHyphen/>
        <w:t>века предписывал мир исповеданий, каждое из кото</w:t>
        <w:softHyphen/>
        <w:t>рых признавалось для гуманиста чем-то внешним, не имеющим особого значения для внутреннего мира лич</w:t>
        <w:softHyphen/>
        <w:t>ности. Идеал гуманизма формировал равнодушие к ве</w:t>
        <w:softHyphen/>
        <w:t>роисповедному христианству, и эта позиция определя</w:t>
        <w:softHyphen/>
        <w:t>лась в «Наставлении» как мирская. Выступления мир</w:t>
        <w:softHyphen/>
        <w:t>ской науки о человеке против воспитания воинствующей религиозности Кальвин расценивал как поощрение «не</w:t>
        <w:softHyphen/>
        <w:t>решительности» сторонников реформационного движе</w:t>
        <w:softHyphen/>
        <w:t>ния в поддержке реформированной церкви и республи</w:t>
        <w:softHyphen/>
        <w:t>ки в Женеве, т. е. как враждебную своему лагерю граж</w:t>
        <w:softHyphen/>
        <w:t>данскую позицию. В связи с этим и полемика с пред</w:t>
        <w:softHyphen/>
        <w:t>ставителями европейской «республики ученых» перера</w:t>
        <w:softHyphen/>
        <w:t>стала в открытую политическую борьбу.</w:t>
      </w:r>
    </w:p>
    <w:p>
      <w:pPr>
        <w:pStyle w:val="Normal"/>
        <w:ind w:firstLine="320"/>
        <w:jc w:val="both"/>
        <w:rPr>
          <w:sz w:val="24"/>
        </w:rPr>
      </w:pPr>
      <w:r>
        <w:rPr>
          <w:sz w:val="24"/>
        </w:rPr>
        <w:t>Субъективное отношение Кальвина к гуманизму на</w:t>
        <w:softHyphen/>
        <w:t>чиная с того момента, когда он отказался от собственно</w:t>
        <w:softHyphen/>
        <w:t>го гуманистического прошлого, лишено двусмысленно</w:t>
        <w:softHyphen/>
        <w:t>сти, оно однозначно. Это искренняя, сознательная и трудная борьба (каковы бы ни были ее методы, до</w:t>
        <w:softHyphen/>
        <w:t xml:space="preserve">стойные своего времени) с равным противником. Суд над Эразмом, дискредитация </w:t>
      </w:r>
    </w:p>
    <w:p>
      <w:pPr>
        <w:pStyle w:val="Normal"/>
        <w:jc w:val="both"/>
        <w:rPr>
          <w:sz w:val="24"/>
        </w:rPr>
      </w:pPr>
      <w:r>
        <w:rPr>
          <w:sz w:val="24"/>
        </w:rPr>
        <w:t>Н. Коперника, непримири</w:t>
        <w:softHyphen/>
        <w:t>мое осуждение Деперье, Доле и Рабле, наконец, казнь в Женеве Сервета за «богохульство» и судебный процесс против Кастеллиона—таковы наиболее показательные моменты разрыва идеолога второго этапа Реформации с гуманистами. Разрыв нарастал по мере того, как раз</w:t>
        <w:softHyphen/>
        <w:t>витие Реформации подтверждало правильность страте</w:t>
        <w:softHyphen/>
        <w:t>гических соображений Кальвина об источнике религиоз</w:t>
        <w:softHyphen/>
        <w:t>ного индифферентизма среди верующих. Мирская жиз</w:t>
        <w:softHyphen/>
        <w:t>ненная позиция, пропагандировавшаяся гуманизмом, мешала протестантизму строить новую церковь, увели</w:t>
        <w:softHyphen/>
        <w:t>чивать численность «солдат господа». Гуманисты с по</w:t>
        <w:softHyphen/>
        <w:t>мощью книги вступили в отважную и почти безнадеж</w:t>
        <w:softHyphen/>
        <w:t>ную битву за общественное мнение, когда в Европе все сильнее разгорался пожар религиозных войн. Гумани</w:t>
        <w:softHyphen/>
        <w:t>стические издания обесценивали принцип борьбы за ве</w:t>
        <w:softHyphen/>
        <w:t xml:space="preserve">ру, поскольку резервировали ее не для католиков или </w:t>
      </w:r>
    </w:p>
    <w:p>
      <w:pPr>
        <w:pStyle w:val="Normal"/>
        <w:jc w:val="both"/>
        <w:rPr>
          <w:sz w:val="24"/>
        </w:rPr>
      </w:pPr>
      <w:r>
        <w:rPr>
          <w:sz w:val="24"/>
        </w:rPr>
        <w:t>протестантов, а для «божественного» человека.[6] Как идеолог и политик Кальвин заподозрил всю «нацию фи</w:t>
        <w:softHyphen/>
        <w:t>лософов» в сговоре против христианства.</w:t>
      </w:r>
      <w:r>
        <w:br w:type="page"/>
      </w:r>
    </w:p>
    <w:p>
      <w:pPr>
        <w:pStyle w:val="Heading1"/>
        <w:rPr>
          <w:sz w:val="32"/>
        </w:rPr>
      </w:pPr>
      <w:r>
        <w:rPr>
          <w:sz w:val="32"/>
        </w:rPr>
        <w:t>ПЕРЕСМОТР АВТОРИТЕТА АНТИЧНОЙ КУЛЬТУРЫ</w:t>
      </w:r>
    </w:p>
    <w:p>
      <w:pPr>
        <w:pStyle w:val="Normal"/>
        <w:jc w:val="both"/>
        <w:rPr>
          <w:sz w:val="24"/>
        </w:rPr>
      </w:pPr>
      <w:r>
        <w:rPr>
          <w:sz w:val="24"/>
        </w:rPr>
      </w:r>
    </w:p>
    <w:p>
      <w:pPr>
        <w:pStyle w:val="Normal"/>
        <w:spacing w:before="60" w:after="0"/>
        <w:ind w:firstLine="300"/>
        <w:jc w:val="both"/>
        <w:rPr>
          <w:sz w:val="24"/>
        </w:rPr>
      </w:pPr>
      <w:r>
        <w:rPr>
          <w:sz w:val="24"/>
        </w:rPr>
        <w:t>Воздвигнутые гуманистами  пьедесталы «святому Сократу», «божественному Платону» окружали орео</w:t>
        <w:softHyphen/>
        <w:t>лом святости светский ум, красоту мира и человека- На них опирались гуманистические версии христианства, полагавшие возможной «божественность» человека. Ре</w:t>
        <w:softHyphen/>
        <w:t>форматор «второго поколения», Кальвин, рассматривая гуманистические версии христианства, считал их явлени</w:t>
        <w:softHyphen/>
        <w:t>ем, унижающим бога и веру. Он поставил задачу выр</w:t>
        <w:softHyphen/>
        <w:t>вать христианина из плена античной культуры.</w:t>
      </w:r>
    </w:p>
    <w:p>
      <w:pPr>
        <w:pStyle w:val="Normal"/>
        <w:ind w:firstLine="300"/>
        <w:jc w:val="both"/>
        <w:rPr>
          <w:sz w:val="24"/>
        </w:rPr>
      </w:pPr>
      <w:r>
        <w:rPr>
          <w:sz w:val="24"/>
        </w:rPr>
        <w:t>Вопрос о том, каким должно быть отношение хри</w:t>
        <w:softHyphen/>
        <w:t>стианина к античным писателям, специально реформато</w:t>
        <w:softHyphen/>
        <w:t>ры «первого поколения» не рассматривали. Мелаихтон и Цвингли исходили из обычного для ренессансной лите</w:t>
        <w:softHyphen/>
        <w:t>ратуры почитания классических авторитетов, не ведая, что это препятствует делу Реформации. Постановка это</w:t>
        <w:softHyphen/>
        <w:t>го вопроса у Кальвина—важнейшее новое звено его теологии, которая формировала себя на разрыве с гу</w:t>
        <w:softHyphen/>
        <w:t>манизмом в процессе размежевания гуманистического и реформационного движений. Развенчивая гуманистиче</w:t>
        <w:softHyphen/>
        <w:t>ский идеал человека, которому отдали дань признания лидеры Реформации, Кальвин старался дискредитиро</w:t>
        <w:softHyphen/>
        <w:t>вать позицию религиозного индифферентизма, терпимо</w:t>
        <w:softHyphen/>
        <w:t>сти к христианам других конфессий и нехристианам.</w:t>
      </w:r>
    </w:p>
    <w:p>
      <w:pPr>
        <w:pStyle w:val="Normal"/>
        <w:ind w:firstLine="300"/>
        <w:jc w:val="both"/>
        <w:rPr/>
      </w:pPr>
      <w:r>
        <w:rPr>
          <w:sz w:val="24"/>
        </w:rPr>
        <w:t>Будничная практика Кальвина—проповедника и ре</w:t>
        <w:softHyphen/>
        <w:t>форматора поведения протестантов заставила Кальви</w:t>
        <w:softHyphen/>
        <w:t>на—теолога и знатока античной философии дать отри</w:t>
        <w:softHyphen/>
        <w:t>цательный ответ на вопрос: может ли христианин ис</w:t>
        <w:softHyphen/>
        <w:t>кать разрешения своих сомнений в вере у латинских и греческих философов? Ведь аргументация, опирающая</w:t>
        <w:softHyphen/>
        <w:t>ся на Платона и Цицерона, постоянно вызывала диспу</w:t>
        <w:softHyphen/>
        <w:t>ты между реформаторами. Однако парадоксальность кальвинистской теологии заключалась  в  отрицании возможности «союза» Христа с Цицероном не без по</w:t>
        <w:softHyphen/>
        <w:t>мощи Цицерона.</w:t>
      </w:r>
    </w:p>
    <w:p>
      <w:pPr>
        <w:pStyle w:val="Normal"/>
        <w:jc w:val="both"/>
        <w:rPr>
          <w:sz w:val="24"/>
        </w:rPr>
      </w:pPr>
      <w:r>
        <w:rPr>
          <w:sz w:val="24"/>
        </w:rPr>
        <w:t>Именно потому, что для многих приверженцев Ре</w:t>
        <w:softHyphen/>
        <w:t>формации Цицерон и Платон олицетворяли универсаль</w:t>
        <w:softHyphen/>
        <w:t>ную истину, их собственные сочинения были проанали</w:t>
        <w:softHyphen/>
        <w:t>зированы Кальвином как источники чуждого христиан</w:t>
        <w:softHyphen/>
        <w:t>ству мироощущения. Новаторство Кальвина-теолога заключалось в смелом введении в вероучительный кодекс полемики со школами античной философии, что само по себе является важнейшим свидетельством авторитета античной философии у верующих—самых обычных лю</w:t>
        <w:softHyphen/>
        <w:t>дей, не богословов и не философов.</w:t>
      </w:r>
    </w:p>
    <w:p>
      <w:pPr>
        <w:pStyle w:val="Normal"/>
        <w:ind w:firstLine="320"/>
        <w:jc w:val="both"/>
        <w:rPr>
          <w:sz w:val="24"/>
        </w:rPr>
      </w:pPr>
      <w:r>
        <w:rPr>
          <w:sz w:val="24"/>
        </w:rPr>
        <w:t>Трактат Цицерона «О природе богов», считавшийся в католической теологии верхом кощунства над рели</w:t>
        <w:softHyphen/>
        <w:t>гией, изложен Кальвином в первых четырех главах «Наставления» со ссылками на автора, к которому ве</w:t>
        <w:softHyphen/>
        <w:t>рующего человека учат относиться совсем не так, как относились ренессансные гуманисты. В творчестве Ци</w:t>
        <w:softHyphen/>
        <w:t>церона, составившего как бы специально для потомства свод философских воззрений древности вообще и о боге в частности, Кальвин искал и находил аргументы в пользу создаваемой им протестантской концепции чело</w:t>
        <w:softHyphen/>
        <w:t>века, всецело зависимого от «божественного» провиде</w:t>
        <w:softHyphen/>
        <w:t>ния. Поэтому из суммы суждений Цицерона о происхож</w:t>
        <w:softHyphen/>
        <w:t>дении религии Кальвин пропагандирует лишь одно— об изначально заложенных в человеке «семенах» веры. Представляя религию как отличительный признак чело</w:t>
        <w:softHyphen/>
        <w:t>века, знак его преимущественного положения в мире природы, Кальвин стремится превратить Цицерона в своего союзника, помогающего ему критиковать мнения «множества людей, которые ныне вообще отрицают бо</w:t>
        <w:softHyphen/>
        <w:t>жественное», ибо «понимание прирожденности религии не чуждо даже языческим философам». Кальвин здесь имеет в виду «язычника Цицерона», который, по его сло</w:t>
        <w:softHyphen/>
        <w:t>вам, считал, что «нет такой варварской нации или тако</w:t>
        <w:softHyphen/>
        <w:t>го дикого закоснелого народа, которому бы не была свойственна врожденная уверенность в некоем боге».</w:t>
      </w:r>
    </w:p>
    <w:p>
      <w:pPr>
        <w:pStyle w:val="Normal"/>
        <w:ind w:firstLine="300"/>
        <w:jc w:val="both"/>
        <w:rPr>
          <w:sz w:val="24"/>
        </w:rPr>
      </w:pPr>
      <w:r>
        <w:rPr>
          <w:sz w:val="24"/>
        </w:rPr>
        <w:t>Однако у того же Цицерона изложена платонов</w:t>
        <w:softHyphen/>
        <w:t>ская идея функционального назначения религии как средства укрепления государства. Переосмысленная впо</w:t>
        <w:softHyphen/>
        <w:t>следствии в версию об изобретении религии древними законодателями с целью обмана и подчинения народа, эта идея вошла в арсенал гуманистического свободо</w:t>
        <w:softHyphen/>
        <w:t>мыслия.</w:t>
      </w:r>
    </w:p>
    <w:p>
      <w:pPr>
        <w:pStyle w:val="Normal"/>
        <w:ind w:firstLine="320"/>
        <w:jc w:val="both"/>
        <w:rPr>
          <w:sz w:val="24"/>
        </w:rPr>
      </w:pPr>
      <w:r>
        <w:rPr>
          <w:sz w:val="24"/>
        </w:rPr>
        <w:t>Соображения о функциональном назначении религии, питавшие «версию обмана», черпались гуманистической мыслью у трех авторов—Платона, Плутарха и главным образом у Цицерона. В свою очередь и Кальвин, опро</w:t>
        <w:softHyphen/>
        <w:t>вергая в «Наставлении» «версию обмана», берет аргу</w:t>
        <w:softHyphen/>
        <w:t>менты прежде всего из трактата Цицерона, но также призывает в свидетели своей правоты Платона и Плу</w:t>
        <w:softHyphen/>
        <w:t>тарха. Он развивает мысль о том, что у древних законодателей не могло отсутствовать религиозное чувство и они не достигли бы цели, если бы идея бога не была врожденной. Сам факт преодоления неистинной религии идолопоклонства (язычества) Кальвин расценивал как подтверждение непобедимости естественной религии.</w:t>
      </w:r>
    </w:p>
    <w:p>
      <w:pPr>
        <w:pStyle w:val="Normal"/>
        <w:ind w:firstLine="320"/>
        <w:jc w:val="both"/>
        <w:rPr/>
      </w:pPr>
      <w:r>
        <w:rPr>
          <w:sz w:val="24"/>
        </w:rPr>
        <w:t>«Наставление» поучает, что моральную ценность может иметь только прирожденная религия и отступле</w:t>
        <w:softHyphen/>
        <w:t>ние от постулата естественной религии влечет за собой ошибочное понимание цели человеческой жизни (его не</w:t>
        <w:softHyphen/>
        <w:t>счастье, т. е. отрицание «бессмертия души») и места че</w:t>
        <w:softHyphen/>
        <w:t>ловека в природе. В качестве подтверждения приводит</w:t>
        <w:softHyphen/>
        <w:t>ся платоновское понятие о счастье—единении души с богом—и высказывание одного из персонажей Плутарха о религии как признаке, отличающем человека от животного, следовательно, оперируя теми же источни</w:t>
        <w:softHyphen/>
        <w:t>ками, что и гуманистическое свободомыслие, Кальвин противопоставляет естественную религию всякой дру</w:t>
        <w:softHyphen/>
        <w:t>гой. Против изложенной Цицероном идеи функциональ</w:t>
        <w:softHyphen/>
        <w:t>ной политической религии мобилизуется цицероновское же понятие</w:t>
      </w:r>
      <w:r>
        <w:rPr>
          <w:sz w:val="24"/>
          <w:lang w:val="en-US"/>
        </w:rPr>
        <w:t xml:space="preserve"> </w:t>
      </w:r>
      <w:r>
        <w:rPr>
          <w:sz w:val="24"/>
        </w:rPr>
        <w:t>о естественной религии. Соответствен</w:t>
        <w:softHyphen/>
        <w:t>но  истолковывая  сочинения  Цицерона,  Платона и Плутарха, Кальвин дискредитирует ренессансную «версию обмана». «Битву цитат» сопровождает вывод автора: «Вот почему вполне легкомысленны те, кто го</w:t>
        <w:softHyphen/>
        <w:t>ворят, что религия измыслена с помощью коварства и хитрости неких ловких людей с целью обуздать простой народ». Учитывая широкую известность цицероновских тем у ренессансных читателей, Кальвин акцентирует те из них, которые наиболее существенны для его трак</w:t>
        <w:softHyphen/>
        <w:t>товки религии. Так, по поводу вопроса о том, «что же делал бог до начала мира», Кальвин постоянно замеча</w:t>
        <w:softHyphen/>
        <w:t>ет, что христианин должен помнить о неуместности до</w:t>
        <w:softHyphen/>
        <w:t>проса бога.</w:t>
      </w:r>
    </w:p>
    <w:p>
      <w:pPr>
        <w:pStyle w:val="Normal"/>
        <w:jc w:val="both"/>
        <w:rPr>
          <w:sz w:val="24"/>
        </w:rPr>
      </w:pPr>
      <w:r>
        <w:rPr>
          <w:sz w:val="24"/>
        </w:rPr>
        <w:t>Изложенные у Цицерона эпикурейские воззрения о божестве (не вмешивающемся в земные дела) и о стра</w:t>
        <w:softHyphen/>
        <w:t>хе (побудительном мотиве веры) Кальвин квалифициру</w:t>
        <w:softHyphen/>
        <w:t>ет как отрицание моральной ценности религии. «Что пользы,—считает он,—верить вместе с эпикурейцами в некое божество, избавившее себя от управления миром и забавляющееся леностью?». Поскольку, рассуждает Кальвин, эпикурейцы лишили бога функции управления миром, постольку им пришлось допустить, что побуди</w:t>
        <w:softHyphen/>
        <w:t>тельным мотивом веры является страх. Противопостав</w:t>
        <w:softHyphen/>
        <w:t>ляя христианскую позицию эпикурейству, Кальвин пред</w:t>
        <w:softHyphen/>
        <w:t>ставил дело так, будто «бесполезного  бога-ленивца»</w:t>
      </w:r>
    </w:p>
    <w:p>
      <w:pPr>
        <w:pStyle w:val="Normal"/>
        <w:jc w:val="both"/>
        <w:rPr>
          <w:sz w:val="24"/>
        </w:rPr>
      </w:pPr>
      <w:r>
        <w:rPr>
          <w:sz w:val="24"/>
        </w:rPr>
      </w:r>
    </w:p>
    <w:p>
      <w:pPr>
        <w:pStyle w:val="Normal"/>
        <w:jc w:val="both"/>
        <w:rPr>
          <w:sz w:val="24"/>
        </w:rPr>
      </w:pPr>
      <w:r>
        <w:rPr>
          <w:sz w:val="24"/>
        </w:rPr>
        <w:t>Эпикура верующий может чтить лишь принудительно христианин же, страшась, чтит величие бога, но еще больше культивирует в себе чувство любви и уважения к его трудам по «созданию мира» и «божественному провидению». Эпикурейский атомизм, отрицающий «бо</w:t>
        <w:softHyphen/>
        <w:t>жественное провидение», для Кальвина объект нападок на моральное учение Эпикура. Кальвин утверждает, что этот философ не понял сути человека, если допустил атомизм материи. В изложении Кальвина эпикурейская картина мира—анекдот о человеке, которым управляют некие мизерные хаотические души, числом 350—400»</w:t>
      </w:r>
    </w:p>
    <w:p>
      <w:pPr>
        <w:pStyle w:val="Normal"/>
        <w:ind w:firstLine="320"/>
        <w:jc w:val="both"/>
        <w:rPr>
          <w:sz w:val="24"/>
        </w:rPr>
      </w:pPr>
      <w:r>
        <w:rPr>
          <w:sz w:val="24"/>
        </w:rPr>
        <w:t>Цицероновский список атеистов и людей, известных своим неуважением к богу, у Кальвина использован для демонстрации моральной ценности религии. К этому списку он добавил императора Калигулу, «самого изве</w:t>
        <w:softHyphen/>
        <w:t>стного в истории оскорбителя богов». Уделом совести ате</w:t>
        <w:softHyphen/>
        <w:t>иста Днагора и богохульника Калигулы в «Наставле</w:t>
        <w:softHyphen/>
        <w:t>нии» назван страх, поселившийся в ней. Поэтому страх не побудительный мотив веры, а удел безбожников: со</w:t>
        <w:softHyphen/>
        <w:t>весть Днагора, Калигулы «точил червь более едкий, чем любое прижигание»». Призывая Цицерона в свидетели своей правоты, Кальвин не только расставляет свои ак</w:t>
        <w:softHyphen/>
        <w:t>центы в рассказах о безбожниках, но и прямо полеми</w:t>
        <w:softHyphen/>
        <w:t>зирует с источником: «Я не стану, подобно Цицерону говорить, что время умеряет человеческие заблуждения, но скажу иначе—с течением времени возрастает и ук</w:t>
        <w:softHyphen/>
        <w:t xml:space="preserve">репляется вера».                                </w:t>
      </w:r>
    </w:p>
    <w:p>
      <w:pPr>
        <w:pStyle w:val="Normal"/>
        <w:ind w:firstLine="320"/>
        <w:jc w:val="both"/>
        <w:rPr>
          <w:sz w:val="24"/>
        </w:rPr>
      </w:pPr>
      <w:r>
        <w:rPr>
          <w:sz w:val="24"/>
        </w:rPr>
        <w:t>Поправки к Цицерону ожесточаются по мере того как раскрывается содержание христианской доктрины. Способы доказательства «бессмертия души» Кальвин полагает не только неприемлемыми для христианина, но и восходящими к «дьявольской» идее «души мира» Эти</w:t>
        <w:softHyphen/>
        <w:t>ческие максимы Цицерона используются реформатором для иллюстрации антихристианской позиции язычества вообще. Цицерон в оценке Кальвина лучший после Платона, языческий философ и в то же время пример несовместимости философии с «истинной верой» «Певец самодовлеющей добродетели,—пишет о Цицероне Кальвин,—олицетворяет греховность всего ренессансного «цицеронианства», не  принявшего  христианского смирения».</w:t>
      </w:r>
    </w:p>
    <w:p>
      <w:pPr>
        <w:pStyle w:val="Normal"/>
        <w:jc w:val="both"/>
        <w:rPr>
          <w:sz w:val="24"/>
        </w:rPr>
      </w:pPr>
      <w:r>
        <w:rPr>
          <w:sz w:val="24"/>
        </w:rPr>
        <w:t>Форма полемики с Цицероном навеяна жанром диа</w:t>
        <w:softHyphen/>
        <w:t>лога, но по существу оппоненту Кальвина отведена роль обвиняемого. Отношение реформатора к любимому ав</w:t>
        <w:softHyphen/>
        <w:t>тору ренессансной читающей публики было лишено преклонения. Если последователям мудрости Цицерона, его здравого смысла, почитателям этого великого знатока людей случалось целовать страницы его сочинений, то отношение Кальвина—это уважительное удивление пе</w:t>
        <w:softHyphen/>
        <w:t>ред многосторонним гением, дарованным язычнику, и в то же время это негодование по поводу его «самоуве</w:t>
        <w:softHyphen/>
        <w:t>ренности».</w:t>
      </w:r>
    </w:p>
    <w:p>
      <w:pPr>
        <w:pStyle w:val="Normal"/>
        <w:ind w:firstLine="300"/>
        <w:jc w:val="both"/>
        <w:rPr>
          <w:sz w:val="24"/>
        </w:rPr>
      </w:pPr>
      <w:r>
        <w:rPr>
          <w:sz w:val="24"/>
        </w:rPr>
        <w:t>Платоновские положения в сочинениях, предназна</w:t>
        <w:softHyphen/>
        <w:t>ченных для всех, Кальвин также излагает легко и сво</w:t>
        <w:softHyphen/>
        <w:t>бодно, рассчитывая на полное понимание, что само по себе свидетельствует об уровне массового читателя XVI в. В оценке Кальвина Платон—вершина нехристи</w:t>
        <w:softHyphen/>
        <w:t>анской мысли, «более умеренный и религиозный, чем все остальные философы». Объект внимания Кальвина— не сам Платон, не исследование его сочинений. На осно</w:t>
        <w:softHyphen/>
        <w:t>ве платоновского материала возводится собственная конструкция. «Сам Платон, как правило, говорил о еди</w:t>
        <w:softHyphen/>
        <w:t>ном боге, в котором пребывают все вещи. Несомненно, бог хотел с помощью этого мирского писателя внушить всем смертным, что они наделены своей жизнью из</w:t>
        <w:softHyphen/>
        <w:t>вне». Подчеркивая зависимость человека от милости творца, Кальвин с помощью аргументов, взятых у Пла</w:t>
        <w:softHyphen/>
        <w:t>тона, критикует современный неоплатонизм. Поэтам и философам Ренессанса, обожествлявшим человека и по</w:t>
        <w:softHyphen/>
        <w:t>нимавшим сущность творческой личности так, как трак</w:t>
        <w:softHyphen/>
        <w:t>товал ее Платон, Кальвин пытался представить его предшественником провиденциалистских взглядов.</w:t>
      </w:r>
    </w:p>
    <w:p>
      <w:pPr>
        <w:pStyle w:val="2"/>
        <w:spacing w:lineRule="auto" w:line="240"/>
        <w:rPr/>
      </w:pPr>
      <w:r>
        <w:rPr/>
        <w:t>Однако значение платоновского идеализма для кри</w:t>
        <w:softHyphen/>
        <w:t>тики христианского провиденциализма было для Каль</w:t>
        <w:softHyphen/>
        <w:t>вина очевидным. Борясь против солидарности гуманисти</w:t>
        <w:softHyphen/>
        <w:t>ческого идеала «божественного» человека с платонов</w:t>
        <w:softHyphen/>
        <w:t>ским идеалом, реформатор вывел формулу теологии, по которой христианский бог был богом-антиподом неопла</w:t>
        <w:softHyphen/>
        <w:t>тонизма. Знаменитая платоновская «идея», по Кальвину, «оставила бога в тени». Платоновский бог («приз</w:t>
        <w:softHyphen/>
        <w:t>рак», «фантом») стал у Кальвина обозначать вершину оскорбления христианского бога—творца и вседержи</w:t>
        <w:softHyphen/>
        <w:t>теля. Поэтому, когда гуманисты мотивировали издание текстов Платона необходимостью укрепления христиан</w:t>
        <w:softHyphen/>
        <w:t>ской веры, они, как неоднократно подчеркивал Кальвин, глубоко заблуждались. Вопрос о христианском спасении и обретении «бессмертия души» имел у Кальвина антиплатоновскую направленность.</w:t>
      </w:r>
    </w:p>
    <w:p>
      <w:pPr>
        <w:pStyle w:val="Normal"/>
        <w:jc w:val="both"/>
        <w:rPr/>
      </w:pPr>
      <w:r>
        <w:rPr>
          <w:sz w:val="24"/>
        </w:rPr>
        <w:t>Философское определение души Кальвин отрицает. По его мнению, «стремление найти у философов некую устойчивую дефиницию души безрассудно, ибо никто из них, кроме Платона, никогда правильно не рассуждал о ее бессмертной сущности... Но и Платон был прав более других лишь в той мере, в какой узрел в душе образ божий...». Платоновское понятие о «божественной» сущности души человека, являющейся «веточкой божест</w:t>
        <w:softHyphen/>
        <w:t>венного», Кальвин трактует</w:t>
      </w:r>
      <w:r>
        <w:rPr>
          <w:b/>
          <w:sz w:val="24"/>
        </w:rPr>
        <w:t xml:space="preserve"> </w:t>
      </w:r>
      <w:r>
        <w:rPr>
          <w:sz w:val="24"/>
        </w:rPr>
        <w:t>как унижение бога, «втаптывание в грязь» божественной сущности. Светлому миру платоновских образов, на которых строился ренессансный культ человека, Кальвин противопоставил эстетику пессимизма. Образ человека в «Наставлении»—это образ презренного червя длиной пять футов, еще смеющего претендовать на «божественную мудрость». Полагая Платона единственным философом, которому приоткры</w:t>
        <w:softHyphen/>
        <w:t xml:space="preserve">лась тайна высшего блага души, ее «единения» с богом, реформатор пояснял своим читателям, что христианской истины в платонизме нет. «Почувствовать, каково это единение (души с богом), Платон не смог. Поэтому не следует удивляться, что в сущности истинного блага... он не постиг». </w:t>
      </w:r>
    </w:p>
    <w:p>
      <w:pPr>
        <w:pStyle w:val="Normal"/>
        <w:ind w:firstLine="300"/>
        <w:jc w:val="both"/>
        <w:rPr>
          <w:sz w:val="24"/>
        </w:rPr>
      </w:pPr>
      <w:r>
        <w:rPr>
          <w:sz w:val="24"/>
        </w:rPr>
        <w:t>За «платоновской идеей» Кальвин закрепил значение уничижительности, «безбожия». Христианский бог, по Кальвину, есть нечто противоположное платоновскому «богу-призраку». Замену христианского провидения не</w:t>
        <w:softHyphen/>
        <w:t>ким «фантомом» Кальвин обнаружил не только у Сервета, но и у, казалось бы, не читавших Платона ерети</w:t>
        <w:softHyphen/>
        <w:t>ков в учениях народной Реформации. Уточнив с помощью платоновской мысли собственную критику нео</w:t>
        <w:softHyphen/>
        <w:t>платонизма, Кальвин смог выработать критерий для вы</w:t>
        <w:softHyphen/>
        <w:t>явления «безбожия». «Безбожники» допускали равенст</w:t>
        <w:softHyphen/>
        <w:t>во божественной субстанции в космосе, природе и чело</w:t>
        <w:softHyphen/>
        <w:t>веке, «заблуждались» в том, что мир может иметь объ</w:t>
        <w:softHyphen/>
        <w:t>яснение в себе.</w:t>
      </w:r>
    </w:p>
    <w:p>
      <w:pPr>
        <w:pStyle w:val="Normal"/>
        <w:jc w:val="both"/>
        <w:rPr>
          <w:sz w:val="24"/>
        </w:rPr>
      </w:pPr>
      <w:r>
        <w:rPr>
          <w:sz w:val="24"/>
        </w:rPr>
        <w:t>Полемика на страницах «Наставления» с Цицероном и Платоном была направлена на активную пропаганду религии, для которой самым серьезным противником яв</w:t>
        <w:softHyphen/>
        <w:t>лялся ренессансный пантеизм. Натурфилософские кон</w:t>
        <w:softHyphen/>
        <w:t>цепции бога препятствовали утверждению протестант</w:t>
        <w:softHyphen/>
        <w:t>ской догматики, и поэтому, насаждая догматизм, Каль</w:t>
        <w:softHyphen/>
        <w:t>вин неустанно обличал пантеизм—основной источник как философской, так и народной ереси. Христианину предлагалось категорически усвоить, что «не... бог есть природа, а природа... есть установленный богом поря</w:t>
        <w:softHyphen/>
        <w:t>док вещей». Положение о том, что пантеистическое миросозерцание отличает большинство «безбожников» того времени, конкретизировали памфлеты и письма ре</w:t>
        <w:softHyphen/>
        <w:t>форматора, где указывалось, что в основе учений на</w:t>
        <w:softHyphen/>
        <w:t>родной Реформации можно обнаружить идеи античного пантеизма.</w:t>
      </w:r>
    </w:p>
    <w:p>
      <w:pPr>
        <w:pStyle w:val="Normal"/>
        <w:ind w:firstLine="320"/>
        <w:jc w:val="both"/>
        <w:rPr>
          <w:sz w:val="24"/>
        </w:rPr>
      </w:pPr>
      <w:r>
        <w:rPr>
          <w:sz w:val="24"/>
        </w:rPr>
        <w:t>Достаточно трезво оценивая наследие мыслителей древности в частных дисциплинах, Кальвин предосте</w:t>
        <w:softHyphen/>
        <w:t>регал от «чрезмерного» увлечения их философией. Хри</w:t>
        <w:softHyphen/>
        <w:t>стианина наставляли, что ему не возбраняется учить фи</w:t>
        <w:softHyphen/>
        <w:t>зику или медицину по книгам язычников, но искать у древних авторов истин по поводу бога, мира и человека означало встать на путь утраты веры. Для идеологии христианства Аристотель и Платон, Цицерон и Сенека были равно неприемлемы, не говоря уже об Эпикуре и Лукиане.</w:t>
      </w:r>
    </w:p>
    <w:p>
      <w:pPr>
        <w:pStyle w:val="Normal"/>
        <w:ind w:firstLine="300"/>
        <w:jc w:val="both"/>
        <w:rPr>
          <w:sz w:val="24"/>
          <w:lang w:val="en-US"/>
        </w:rPr>
      </w:pPr>
      <w:r>
        <w:rPr>
          <w:sz w:val="24"/>
        </w:rPr>
        <w:t>Юношеское увлечение Кальвина Сенекой сменяется в зрелые годы пониманием необходимости противопоста</w:t>
        <w:softHyphen/>
        <w:t>вить стоическому року христианский провиденциализм. Выдвинутый реформатором новый догмат о предопреде</w:t>
        <w:softHyphen/>
        <w:t>лении к спасению у многих вызвал ассоциации с «фату</w:t>
        <w:softHyphen/>
        <w:t>мом», поскольку не грешить человек, по Кальвину, не мог. Ревизия христианской догмы в кальвинизме шла в русле стоических проблем происхождения зла и его преодоления, свободы человека и его ответственности. Мораль кальвинизма отчасти согласуется со стоическими положениями. Но, по мнению стоиков, поведение чело</w:t>
        <w:softHyphen/>
        <w:t>века определяется действующим в нем божественным ра</w:t>
        <w:softHyphen/>
        <w:t>зумом. Обновленное же христианство решительно вос</w:t>
        <w:softHyphen/>
        <w:t>ставало против сакрализации человека. Будучи коммен</w:t>
        <w:softHyphen/>
        <w:t>татором Сенеки и разрабатывая в основном религиоз</w:t>
        <w:softHyphen/>
        <w:t>ную этику, Кальвин, вероятно, лучше других чувствовал близость своей доктрины к стоицизму и поэтому настой</w:t>
        <w:softHyphen/>
        <w:t>чиво уточнял и шире оповещал всех о своем антистои</w:t>
        <w:softHyphen/>
        <w:t>цизме. «Чтобы убедиться, как далеко отстоит стоическая вынужденная необходимость от нас,—утверждал он,— следует учесть, что мы полагаем волю бога королевою и госпожой, суверенно управляющей своей чистой сво</w:t>
        <w:softHyphen/>
        <w:t>бодой».</w:t>
      </w:r>
    </w:p>
    <w:p>
      <w:pPr>
        <w:pStyle w:val="Normal"/>
        <w:ind w:firstLine="300"/>
        <w:jc w:val="both"/>
        <w:rPr>
          <w:sz w:val="24"/>
        </w:rPr>
      </w:pPr>
      <w:r>
        <w:rPr>
          <w:sz w:val="24"/>
        </w:rPr>
        <w:t>Опровергнув стоический фатализм именно потому, что от него шел путь к признанию равенства волевых усилий человека и бога, Кальвин обусловил мораль «не</w:t>
        <w:softHyphen/>
        <w:t>поколебимой устойчивостью», которая, как он был убеж</w:t>
        <w:softHyphen/>
        <w:t>ден, для человека гораздо полезнее «первоначального совершенства Адама».</w:t>
      </w:r>
    </w:p>
    <w:p>
      <w:pPr>
        <w:pStyle w:val="Normal"/>
        <w:jc w:val="both"/>
        <w:rPr/>
      </w:pPr>
      <w:r>
        <w:rPr>
          <w:sz w:val="24"/>
        </w:rPr>
        <w:t>В борьбе с авторитетом античной философии Каль</w:t>
        <w:softHyphen/>
        <w:t>вин разработал свою концепцию истории. Если</w:t>
      </w:r>
      <w:r>
        <w:rPr>
          <w:sz w:val="24"/>
          <w:lang w:val="en-US"/>
        </w:rPr>
        <w:t xml:space="preserve"> </w:t>
      </w:r>
      <w:r>
        <w:rPr>
          <w:sz w:val="24"/>
        </w:rPr>
        <w:t>гуманистические концепции истории возвысили эпоху антично</w:t>
        <w:softHyphen/>
        <w:t>сти как источник более истинных представлений о ми</w:t>
        <w:softHyphen/>
        <w:t>ре, человеке и христианстве, чем церковные, то Каль</w:t>
        <w:softHyphen/>
        <w:t>вин подверг этот взгляд на исторический процесс фун</w:t>
        <w:softHyphen/>
        <w:t>даментальному пересмотру.</w:t>
      </w:r>
      <w:r>
        <w:rPr>
          <w:sz w:val="24"/>
          <w:lang w:val="en-US"/>
        </w:rPr>
        <w:t xml:space="preserve"> [7]</w:t>
      </w:r>
    </w:p>
    <w:p>
      <w:pPr>
        <w:pStyle w:val="Normal"/>
        <w:ind w:firstLine="320"/>
        <w:jc w:val="both"/>
        <w:rPr>
          <w:sz w:val="24"/>
        </w:rPr>
      </w:pPr>
      <w:r>
        <w:rPr>
          <w:sz w:val="24"/>
        </w:rPr>
        <w:t>Реформатор дает такую оценку языческой древности, которая, не лишая христианина возможностей пользо</w:t>
        <w:softHyphen/>
        <w:t>ваться услугами древней культуры, убеждала в ее нрав</w:t>
        <w:softHyphen/>
        <w:t>ственной неполноценности. Дохристианская эра—это сумерки истории, блуждания в потемках. Бесчисленные пороки детей Адама, лишенных страха божьего,— пока</w:t>
        <w:softHyphen/>
        <w:t>затель плотского состояния человека и юного возраста человечества. Почитание многих богов или даже по</w:t>
        <w:softHyphen/>
        <w:t>мыслы о едином боге, по мысли Кальвина, не имеют ничего общего с истинной верой. Все язычники—«про</w:t>
        <w:softHyphen/>
        <w:t>фаны», светские, а не религиозные люди. Религия для них всего лишь «более убедительное мнение», бог— всего лишь «творец мира», сами они претендуют на истину и пытаются составить адекватное понятие о боге силами своего разума. Добродетели, «впечатанные» свыше в естественного человека, поддерживали сущест</w:t>
        <w:softHyphen/>
        <w:t>вование человеческого общества, не будь их—оно погибло быв пучине пороков: различием добра и зла общество обязано не самой добродетели, а ее подателю (богу). «Все Фабриции, Сципионы, Катоны в своих вы</w:t>
        <w:softHyphen/>
        <w:t>дающихся деяниях потому прегрешали, что, лишенные света веры, обратились не к той цели, к которой над</w:t>
        <w:softHyphen/>
        <w:t>лежит обратиться. Следовательно, не было в этих делах истинной справедливости, потому что не по деяниям, а по результатам оценивают исполнение государственных обязанностей».</w:t>
      </w:r>
    </w:p>
    <w:p>
      <w:pPr>
        <w:pStyle w:val="Normal"/>
        <w:ind w:firstLine="300"/>
        <w:jc w:val="both"/>
        <w:rPr>
          <w:b/>
          <w:b/>
          <w:sz w:val="24"/>
          <w:lang w:val="en-US"/>
        </w:rPr>
      </w:pPr>
      <w:r>
        <w:rPr>
          <w:sz w:val="24"/>
        </w:rPr>
        <w:t>Закрыв перед «профанами» двери рая, Кальвин тем самым указал на антихристианский смысл ренессансного культа добродетели и бунтарский характер «любопыт</w:t>
        <w:softHyphen/>
        <w:t>ствующей» философии. Христианская этика в трактовке Кальвина обладала преимуществом более полного зна</w:t>
        <w:softHyphen/>
        <w:t>ния о человеке в сравнении с любой восходящей к до</w:t>
        <w:softHyphen/>
        <w:t>христианским воззрениям философской системой. С этой точки зрения уверенность его настолько глубока, что свой способ суждения он считал более правильным, чем платоновский: «Платон говаривал, что жизнь философа есть размышление о смерти, но мы можем сказать пра</w:t>
        <w:softHyphen/>
        <w:t>вильнее, что жизнь христианина есть опыт и постоян</w:t>
        <w:softHyphen/>
        <w:t>ное умерщвление плоти, вплоть, до окончательной смер</w:t>
        <w:softHyphen/>
        <w:t>ти, когда дух божий восцарствует в нас».</w:t>
      </w:r>
    </w:p>
    <w:p>
      <w:pPr>
        <w:pStyle w:val="Normal"/>
        <w:ind w:firstLine="320"/>
        <w:jc w:val="both"/>
        <w:rPr>
          <w:sz w:val="24"/>
        </w:rPr>
      </w:pPr>
      <w:r>
        <w:rPr>
          <w:sz w:val="24"/>
        </w:rPr>
        <w:t>Впрочем, не ведавшие о «первородном грехе» фило</w:t>
        <w:softHyphen/>
        <w:t>софы древности оказываются менее виновными, чем их ренессансные последователи. Пафос кальвиновской кри</w:t>
        <w:softHyphen/>
        <w:t>тики обращен не против античных мыслителей, а против «тех, кто исповедует христианство и при этом плавает в двух водах, приукрашивает божью истину определе</w:t>
        <w:softHyphen/>
        <w:t>ниями философов, как бы пытаясь еще обнаружить в че</w:t>
        <w:softHyphen/>
        <w:t>ловеке свободу воли...». Таким образом, идею поступа</w:t>
        <w:softHyphen/>
        <w:t>тельного развития знаний о человеке, идею исторического прогресса Кальвин обратил в доктринальный аргумент.</w:t>
      </w:r>
    </w:p>
    <w:p>
      <w:pPr>
        <w:pStyle w:val="Normal"/>
        <w:ind w:firstLine="300"/>
        <w:jc w:val="both"/>
        <w:rPr>
          <w:sz w:val="24"/>
        </w:rPr>
      </w:pPr>
      <w:r>
        <w:rPr>
          <w:sz w:val="24"/>
        </w:rPr>
        <w:t>Мотив античной литературы о подобии развития че</w:t>
        <w:softHyphen/>
        <w:t>ловека и общества теологически был осмыслен ранней патристикой как «трехчленная» история человечества — возраст «отца», «сына» и «духа». Подобно тому, как про</w:t>
        <w:softHyphen/>
        <w:t>ходит естественное развитие ученика, род людской про</w:t>
        <w:softHyphen/>
        <w:t>шел три стадии божественного обучения. В детстве че</w:t>
        <w:softHyphen/>
        <w:t>ловечество было способно выполнять только элементар</w:t>
        <w:softHyphen/>
        <w:t>ные предписания естественного права. Языческие веро</w:t>
        <w:softHyphen/>
        <w:t>вания эллинов и латинян, иудейский культ—это облег</w:t>
        <w:softHyphen/>
        <w:t>ченная внешняя религия. Эра Ветхого завета сменяется эрой Нового завета, принесшего вступившему в юноше</w:t>
        <w:softHyphen/>
        <w:t>ский возраст обществу евангелие—более расширенное знание о боге. Совершенное знание бога, мира и челове</w:t>
        <w:softHyphen/>
        <w:t>ка соответствует третьему этапу человеческой истории, когда завершается божественное обучение.</w:t>
      </w:r>
    </w:p>
    <w:p>
      <w:pPr>
        <w:pStyle w:val="Normal"/>
        <w:ind w:firstLine="300"/>
        <w:jc w:val="both"/>
        <w:rPr>
          <w:sz w:val="24"/>
        </w:rPr>
      </w:pPr>
      <w:r>
        <w:rPr>
          <w:sz w:val="24"/>
        </w:rPr>
        <w:t>Трактовка всемирной истории как постепенного ум</w:t>
        <w:softHyphen/>
        <w:t>ственного становления человечества и нашла свое вопло</w:t>
        <w:softHyphen/>
        <w:t>щение в сочинениях Кастеллиона, причем его позиция гуманистического историзма явно противоречила исто</w:t>
        <w:softHyphen/>
        <w:t>ризму Кальвина. Свои идеи Кастеллион применил в хо</w:t>
        <w:softHyphen/>
        <w:t>де объяснения, например, противоречий Ветхого и Ново</w:t>
        <w:softHyphen/>
        <w:t>го заветов. Кастеллион доказал, что, подобно тому, как в телесной жизни «одно жизненное дыхание» одушевля</w:t>
        <w:softHyphen/>
        <w:t>ет ребенка, юношу и мужа, так и духовная жизнь чело</w:t>
        <w:softHyphen/>
        <w:t>вечества, последовательно развиваясь на одной основе, доводится с помощью Писания и прямой инспирации бо</w:t>
        <w:softHyphen/>
        <w:t>жества до стадии божественного человека.</w:t>
      </w:r>
    </w:p>
    <w:p>
      <w:pPr>
        <w:pStyle w:val="Normal"/>
        <w:ind w:firstLine="300"/>
        <w:jc w:val="both"/>
        <w:rPr>
          <w:sz w:val="24"/>
        </w:rPr>
      </w:pPr>
      <w:r>
        <w:rPr>
          <w:sz w:val="24"/>
        </w:rPr>
        <w:t>Однако единство духовной субстанции язычника и христианина и было именно тем философским кредо гу</w:t>
        <w:softHyphen/>
        <w:t>манизма, против которого неустанно боролся Кальвин. Платон и Цицерон у него олицетворяли величие естест</w:t>
        <w:softHyphen/>
        <w:t>венного человека, не сумевшего, однако, без божьей по</w:t>
        <w:softHyphen/>
        <w:t>мощи достичь истины. Прагматическую пользу истории Кальвин видел в том, что она есть «подлинная школа умения управлять своей жизнью». И это не потому, что христианин может в языческой древности узнать истину, а, напротив, потому, что он может убедиться в отсутствии ее. С точки зрения христианского провиден</w:t>
        <w:softHyphen/>
        <w:t>циализма герои Гомера и Плавта, верящие в судьбу,— это антигерои. Добродетели римских деятелей—антите</w:t>
        <w:softHyphen/>
        <w:t>за христианского смирения.</w:t>
      </w:r>
    </w:p>
    <w:p>
      <w:pPr>
        <w:pStyle w:val="Normal"/>
        <w:ind w:firstLine="300"/>
        <w:jc w:val="both"/>
        <w:rPr>
          <w:sz w:val="24"/>
        </w:rPr>
      </w:pPr>
      <w:r>
        <w:rPr>
          <w:sz w:val="24"/>
        </w:rPr>
        <w:t>Места античности как начального звена в поступа</w:t>
        <w:softHyphen/>
        <w:t>тельном ходе всемирной истории Кальвин не отрицает. Но творения «неправедных и неверующих» мудрецов древности лишаются, с его точки зрения, права на фор</w:t>
        <w:softHyphen/>
        <w:t>мирование христианской души, ибо диалектика, физика, медицина древних—это порождения «телесного» чело</w:t>
        <w:softHyphen/>
        <w:t>века. Будучи инструментами обучения «низким, мирским, относящимся к земному бытию вещам», они являются «дарами бога», которыми христианину не запрещено ни пользоваться, ни восхищаться. «Но разве наше восхи</w:t>
        <w:softHyphen/>
        <w:t>щение не есть признание всех вещей исходящими от бога? В противном случае мы окажемся более неблаго</w:t>
        <w:softHyphen/>
        <w:t>разумными, чем языческие поэты, верившие, что фило</w:t>
        <w:softHyphen/>
        <w:t>софия, законы, медицина и прочие дисциплины имеют божественное происхождение».</w:t>
      </w:r>
    </w:p>
    <w:p>
      <w:pPr>
        <w:pStyle w:val="Normal"/>
        <w:ind w:firstLine="320"/>
        <w:jc w:val="both"/>
        <w:rPr>
          <w:sz w:val="24"/>
        </w:rPr>
      </w:pPr>
      <w:r>
        <w:rPr>
          <w:sz w:val="24"/>
        </w:rPr>
        <w:t>Кальвин дискредитировал ренессансное убеждение в том, что «книги философов содержат надежный и досто</w:t>
        <w:softHyphen/>
        <w:t>верный метод жизни». Он считал это «обмирщением» веры. Его попытки доказать, что христианскую совесть человеческие науки не воспитывают, а искажают, строи</w:t>
        <w:softHyphen/>
        <w:t>лись на основе использования античных источников. Фе</w:t>
        <w:softHyphen/>
        <w:t>номенологически развитые античной философией пред</w:t>
        <w:softHyphen/>
        <w:t>ставления о боге, «бессмертии души», религиозном дол</w:t>
        <w:softHyphen/>
        <w:t>ге есть, по Кальвину, школа того, как не должно раз</w:t>
        <w:softHyphen/>
        <w:t>мышлять христианину. Кальвин считал, что школу отри</w:t>
        <w:softHyphen/>
        <w:t>цательного опыта надо не отбрасывать, а использовать, чтобы подтвердить христианскую истину. На новом уровне культуры задача апологии христианства потребо</w:t>
        <w:softHyphen/>
        <w:t>вала от теологии особых усилий. Спасая веру от знания, которым гуманизм раскрывал социальную пристраст</w:t>
        <w:softHyphen/>
        <w:t>ность христианства, кальвинизм требовал от христиани</w:t>
        <w:softHyphen/>
        <w:t>на интеллектуальных усилий при формировании религи</w:t>
        <w:softHyphen/>
        <w:t>озной позиции личности. Такой способ подчинения зна</w:t>
        <w:softHyphen/>
        <w:t>ний вере усиливал парадоксальность доктрины кальви</w:t>
        <w:softHyphen/>
        <w:t>низма.</w:t>
      </w:r>
    </w:p>
    <w:p>
      <w:pPr>
        <w:pStyle w:val="Normal"/>
        <w:ind w:firstLine="320"/>
        <w:jc w:val="both"/>
        <w:rPr/>
      </w:pPr>
      <w:r>
        <w:rPr>
          <w:sz w:val="24"/>
        </w:rPr>
        <w:t>Отношение к античному наследию приобрело у Каль</w:t>
        <w:softHyphen/>
        <w:t>вина значение универсального критерия религиозности. Отныне указание на языческие истоки ренессансного философствования означало синоним антихристианской</w:t>
      </w:r>
      <w:r>
        <w:rPr>
          <w:sz w:val="24"/>
          <w:lang w:val="en-US"/>
        </w:rPr>
        <w:t xml:space="preserve"> </w:t>
      </w:r>
      <w:r>
        <w:rPr>
          <w:sz w:val="24"/>
        </w:rPr>
        <w:t>позиции. Это относилось к неоплатонизму, неостоицизму и, естественно, к эпикурейству.</w:t>
      </w:r>
      <w:r>
        <w:rPr>
          <w:sz w:val="24"/>
          <w:lang w:val="en-US"/>
        </w:rPr>
        <w:t xml:space="preserve"> [8]</w:t>
      </w:r>
    </w:p>
    <w:p>
      <w:pPr>
        <w:pStyle w:val="Normal"/>
        <w:ind w:firstLine="320"/>
        <w:jc w:val="both"/>
        <w:rPr>
          <w:sz w:val="24"/>
        </w:rPr>
      </w:pPr>
      <w:r>
        <w:rPr>
          <w:sz w:val="24"/>
        </w:rPr>
        <w:t>Кальвин призывал соратников глубже вникать в обаяние прекрасного прошлого, которое прославляло че</w:t>
        <w:softHyphen/>
        <w:t>ловека, но не умело его спасти. Задачи же, которые пред</w:t>
        <w:softHyphen/>
        <w:t>стояло решить, были задачами сурового настоящего, их актуализировала доктрина спасения, в усвоении которой античные авторитеты не могли быть помощниками или советчиками христианина. Они, считал Кальвин, могли научить лишь «безбожию». Приговор, вынесенный Цицерону, Платону и Вергилию, указывал читателям, что здесь они найдут немало привлекательных и небесполез</w:t>
        <w:softHyphen/>
        <w:t>ных для христианина вещей, но еще больше—заблуж</w:t>
        <w:softHyphen/>
        <w:t>дений. «Почитайте Демосфена или Цицерона, Платона или Аристотеля или кого-либо из равных им — я верю, что они в высшей степени увлекут вас, восхитят и до глубины души взволнуют. Но если от них,— проповедо</w:t>
        <w:softHyphen/>
        <w:t>вал Кальвин,— мы перейдем к чтению Священного пи</w:t>
        <w:softHyphen/>
        <w:t>сания, то невольно оно так живо затронет, что проник</w:t>
        <w:softHyphen/>
        <w:t>нет в сердце и настолько завладеет вами изнутри, что вся сила ораторов и философов окажется лишь дымом в сравнении с убедительностью священных письмен».</w:t>
      </w:r>
    </w:p>
    <w:p>
      <w:pPr>
        <w:pStyle w:val="Normal"/>
        <w:ind w:firstLine="300"/>
        <w:jc w:val="both"/>
        <w:rPr>
          <w:sz w:val="24"/>
        </w:rPr>
      </w:pPr>
      <w:r>
        <w:rPr>
          <w:sz w:val="24"/>
        </w:rPr>
        <w:t>Однако и чтение Писания в свою очередь таило уг</w:t>
        <w:softHyphen/>
        <w:t>розу цельности христианского миросозерцания.</w:t>
      </w:r>
      <w:r>
        <w:br w:type="page"/>
      </w:r>
    </w:p>
    <w:p>
      <w:pPr>
        <w:pStyle w:val="Normal"/>
        <w:ind w:firstLine="300"/>
        <w:jc w:val="both"/>
        <w:rPr>
          <w:sz w:val="24"/>
        </w:rPr>
      </w:pPr>
      <w:r>
        <w:rPr>
          <w:sz w:val="24"/>
        </w:rPr>
      </w:r>
    </w:p>
    <w:p>
      <w:pPr>
        <w:pStyle w:val="Heading2"/>
        <w:rPr>
          <w:b w:val="false"/>
          <w:b w:val="false"/>
          <w:sz w:val="24"/>
        </w:rPr>
      </w:pPr>
      <w:r>
        <w:rPr/>
        <w:t xml:space="preserve"> </w:t>
      </w:r>
      <w:r>
        <w:rPr/>
        <w:t>«ОБМИРЩЕНИЕМ» БИБЛИИ. БОРЬБА ТЕОЛОГИИ С ЭТИМ ЯВЛЕНИЕМ.</w:t>
      </w:r>
    </w:p>
    <w:p>
      <w:pPr>
        <w:pStyle w:val="Normal"/>
        <w:spacing w:before="60" w:after="0"/>
        <w:ind w:firstLine="320"/>
        <w:jc w:val="both"/>
        <w:rPr>
          <w:sz w:val="24"/>
        </w:rPr>
      </w:pPr>
      <w:r>
        <w:rPr>
          <w:sz w:val="24"/>
        </w:rPr>
        <w:t>Гуманизм доказал, что «святое невежество» католи</w:t>
        <w:softHyphen/>
        <w:t>ческих монахов, их неспособность к чтению древних ав</w:t>
        <w:softHyphen/>
        <w:t>торов, привело к непониманию церковью текста Писа</w:t>
        <w:softHyphen/>
        <w:t>ния. Поскольку оно обращалось к христианину на том же языке, каким повествовал о добродетелях Цицерон и каким прославляли прекрасные и сильные человече</w:t>
        <w:softHyphen/>
        <w:t>ские чувства Вергилий и Гораций, постольку гуманизм и предложил понять истину Писания как поэтическую. Поэтому образы Писания могли бы рассматриваться как художественные и расшифровываться в зависимости от уровня культуры читателя. Оправдывая античную систе</w:t>
        <w:softHyphen/>
        <w:t>му ценностей, гуманизм обесценил церковную традицию отстранения христианина от чтения Библии. В связи с этим Реформация, преследуя цель разоблачения папст</w:t>
        <w:softHyphen/>
        <w:t>ва, утвердила национальные переводы библейского текста.</w:t>
      </w:r>
    </w:p>
    <w:p>
      <w:pPr>
        <w:pStyle w:val="Normal"/>
        <w:jc w:val="both"/>
        <w:rPr>
          <w:sz w:val="24"/>
        </w:rPr>
      </w:pPr>
      <w:r>
        <w:rPr>
          <w:sz w:val="24"/>
        </w:rPr>
        <w:t>Однако приобщение верующих к поэтическому и фи</w:t>
        <w:softHyphen/>
        <w:t>лософскому восприятию библейских произведений подрывало не только престиж католицизма. Создавалась уг</w:t>
        <w:softHyphen/>
        <w:t>роза и для утверждения протестантской церкви, доктринальные основы которой непосредственно из текста Библии читатель вывести не мог. Протестантизму приш</w:t>
        <w:softHyphen/>
        <w:t>лось спасать Библию от низведения ее в разряд антич</w:t>
        <w:softHyphen/>
        <w:t>ных источников культуры в ожесточенной полемике с ренессансной филологией. Светской гуманистической критике Библии Кальвин противопоставил задачу воспи</w:t>
        <w:softHyphen/>
        <w:t>тания религиозного отношения к тексту, в котором ми</w:t>
        <w:softHyphen/>
        <w:t>ряне пытались найти истину, но часто находили вместо нее сомнения.</w:t>
      </w:r>
    </w:p>
    <w:p>
      <w:pPr>
        <w:pStyle w:val="Normal"/>
        <w:ind w:firstLine="320"/>
        <w:jc w:val="both"/>
        <w:rPr>
          <w:sz w:val="24"/>
        </w:rPr>
      </w:pPr>
      <w:r>
        <w:rPr>
          <w:sz w:val="24"/>
        </w:rPr>
        <w:t>Интерес широкой читательской аудитории к Библии, обусловленный общими закономерностями жизни эпохи и поддержанный гуманистическим просветительством, имел важные последствия для утверждения светской культуры в процессе развития Реформации. По мере изучения текстов Библии гуманистами, их переводов на национальные языки, распространения среди мирян она утрачивала авторитет безупречного источника истины. Текст книги, которую церковная традиция наделила зна</w:t>
        <w:softHyphen/>
        <w:t>чением источника откровения бога, как оказалось, был противоречив, неточен и не соответствовал знаниям чи</w:t>
        <w:softHyphen/>
        <w:t>тателя XVI в. о природе и истории.</w:t>
      </w:r>
    </w:p>
    <w:p>
      <w:pPr>
        <w:pStyle w:val="Normal"/>
        <w:ind w:firstLine="320"/>
        <w:jc w:val="both"/>
        <w:rPr>
          <w:sz w:val="24"/>
        </w:rPr>
      </w:pPr>
      <w:r>
        <w:rPr>
          <w:sz w:val="24"/>
        </w:rPr>
        <w:t>Начался процесс «обмирщения» Библии. Этому спо</w:t>
        <w:softHyphen/>
        <w:t>собствовало распространение ее изданий на националь</w:t>
        <w:softHyphen/>
        <w:t>ных языках на первом этапе Реформации. Эти издания были рассчитаны на «повседневное чтение». Люди, уме</w:t>
        <w:softHyphen/>
        <w:t>ющие читать, получили возможность изучать библейские тексты. Однако уже на втором этапе Реформации проте</w:t>
        <w:softHyphen/>
        <w:t>стантская теология пыталась предотвратить этот про</w:t>
        <w:softHyphen/>
        <w:t>цесс, всячески помешать утверждению светского воспри</w:t>
        <w:softHyphen/>
        <w:t>ятия Писания.</w:t>
      </w:r>
    </w:p>
    <w:p>
      <w:pPr>
        <w:pStyle w:val="Normal"/>
        <w:ind w:firstLine="320"/>
        <w:jc w:val="both"/>
        <w:rPr>
          <w:sz w:val="24"/>
        </w:rPr>
      </w:pPr>
      <w:r>
        <w:rPr>
          <w:sz w:val="24"/>
        </w:rPr>
        <w:t>Наибольшую трудность для непредвзятого восприя</w:t>
        <w:softHyphen/>
        <w:t>тия библейских текстов представляет «согласование» со</w:t>
        <w:softHyphen/>
        <w:t>держания Ветхого и Нового заветов в нечто единое. Над этим усердно потрудились богословы. Реформаторы уже были не в силах освоить груды книг, теорий и мнений на эту тему. Иначе взглянул на проблему «согласова</w:t>
        <w:softHyphen/>
        <w:t>ния» Эразм, переведя ее из богословия в философию. Размышляя о путях формирования новой, по сути свет</w:t>
        <w:softHyphen/>
        <w:t>ской нравственности, он обратил внимание на отсутст</w:t>
        <w:softHyphen/>
        <w:t>вие духовного начала в иудаистской религии. Для жаж</w:t>
        <w:softHyphen/>
        <w:t>дущих «новой» истины трактат Эразма «Оружие хри</w:t>
        <w:softHyphen/>
        <w:t>стианского воина» («Оружие») разъяснял, что она за</w:t>
        <w:softHyphen/>
        <w:t>ключена не во внешних обрядах и иудаистских церемониях, а в самом учении Христа. Под учением Христа Эразм подразумевал принципы гуманистической нрав</w:t>
        <w:softHyphen/>
        <w:t>ственности. Таким образом, намечалась программа фор</w:t>
        <w:softHyphen/>
        <w:t>мирования нового человека через преодоление устарев</w:t>
        <w:softHyphen/>
        <w:t>ших норм Ветхого завета. В этой плоскости сформули</w:t>
        <w:softHyphen/>
        <w:t>рованное Эразмом противопоставление Нового завета Ветхому переросло рамки сличения текстов, став проб</w:t>
        <w:softHyphen/>
        <w:t>лемой морали, проблемой философии. Оно было по-свое</w:t>
        <w:softHyphen/>
        <w:t>му использовано Лютером, а также различными направ</w:t>
        <w:softHyphen/>
        <w:t>лениями Реформации.</w:t>
      </w:r>
    </w:p>
    <w:p>
      <w:pPr>
        <w:pStyle w:val="Normal"/>
        <w:ind w:firstLine="320"/>
        <w:jc w:val="both"/>
        <w:rPr>
          <w:sz w:val="24"/>
        </w:rPr>
      </w:pPr>
      <w:r>
        <w:rPr>
          <w:sz w:val="24"/>
        </w:rPr>
        <w:t>Вместе с тем ренессансные гуманисты задали себе и последующим поколениям вопросы, поставившие под сомнение «божественное» происхождение Писания. Это были вопросы текстологической традиции, смыслового и стилистического анализа, адекватности переводов и в конечном итоге аутентичности и авторства. Библия вме</w:t>
        <w:softHyphen/>
        <w:t>сте с произведениями греческих и латинских писателей и ранней патристикой оказалась в одном ряду с прочи</w:t>
        <w:softHyphen/>
        <w:t>ми древними источниками культуры, изучение которых помогло гуманизму преодолеть схоластическое мышле</w:t>
        <w:softHyphen/>
        <w:t>ние.</w:t>
      </w:r>
    </w:p>
    <w:p>
      <w:pPr>
        <w:pStyle w:val="Normal"/>
        <w:ind w:firstLine="300"/>
        <w:jc w:val="both"/>
        <w:rPr/>
      </w:pPr>
      <w:r>
        <w:rPr>
          <w:sz w:val="24"/>
        </w:rPr>
        <w:t>Новаторское отношение гуманистов к библейскому повествованию проявлялось не в отрицании его боговдохновенности, а в том, что священные письмена все же стали объектом рационального исследования. С. Кастеллион, например, считал, что по содержанию Писание было внушено свыше, но язык его не обладает божест</w:t>
        <w:softHyphen/>
        <w:t>венной субстанцией, будучи лишь ее оболочкой («жили</w:t>
        <w:softHyphen/>
        <w:t>щем»). Поэтому в Библии, считал он, следует воспол</w:t>
        <w:softHyphen/>
        <w:t>нить лакуны (пропуски) греческого текста по еврейским источникам, учесть апокрифы для корректирования ка</w:t>
        <w:softHyphen/>
        <w:t>нонического содержания и произвести перестановки в по</w:t>
        <w:softHyphen/>
        <w:t xml:space="preserve">рядке следования частей Ветхого завета в соответствии с другими древними писателями. Выполненное Кастеллионом таким образом издание носило достаточно странное для канонической книги название: «Библия с продолжением истории от времен Ездры до времен Маккавеев и от Маккавеев до Христа» (1553 г.). </w:t>
      </w:r>
      <w:r>
        <w:rPr>
          <w:sz w:val="24"/>
          <w:lang w:val="en-US"/>
        </w:rPr>
        <w:t xml:space="preserve">[9] </w:t>
      </w:r>
      <w:r>
        <w:rPr>
          <w:sz w:val="24"/>
        </w:rPr>
        <w:t>Лакуны канонического текста дополнял в этом издании историк Иосиф Флавий.</w:t>
      </w:r>
    </w:p>
    <w:p>
      <w:pPr>
        <w:pStyle w:val="Normal"/>
        <w:ind w:firstLine="300"/>
        <w:jc w:val="both"/>
        <w:rPr>
          <w:sz w:val="24"/>
        </w:rPr>
      </w:pPr>
      <w:r>
        <w:rPr>
          <w:sz w:val="24"/>
        </w:rPr>
        <w:t>Стремление светских лиц изучать Писание по ориги</w:t>
        <w:softHyphen/>
        <w:t>нальным текстам рассматривалось как посягательство на древнейшую функцию церкви, на защиту которой прежде всего выступили католические библеисты, а за</w:t>
        <w:softHyphen/>
        <w:t>тем и Кальвин. Католическая церковь освобождала христиан от непосильного для них бремени изучать Писа</w:t>
        <w:softHyphen/>
        <w:t>ние по латинскому первоисточнику (Вульгата). «Если гуманисты считают себя христианами, они не должны, как Лефевр (Лефевр д'Этапль), исподтишка упражняться в теологии. Люди, надеющиеся объяснить Писание с помощью одних человеческих наук и языков, эти теологизирующие гуманисты и знатоки греческого языка—грецизанты, опасны обществу не менее невеже</w:t>
        <w:softHyphen/>
        <w:t>ственных лекарей»—так рассуждал синдик Сорбонны Ноэль Беда в своем «Возражении Лефевру и Эра</w:t>
        <w:softHyphen/>
        <w:t>зму».</w:t>
      </w:r>
    </w:p>
    <w:p>
      <w:pPr>
        <w:pStyle w:val="Normal"/>
        <w:ind w:firstLine="320"/>
        <w:jc w:val="both"/>
        <w:rPr>
          <w:sz w:val="24"/>
        </w:rPr>
      </w:pPr>
      <w:r>
        <w:rPr>
          <w:sz w:val="24"/>
        </w:rPr>
        <w:t>В письме к Эразму Беда отрицает его причастность к теологии, хотя Эразм и носил титул доктора теологии: «Вы не можете вмешиваться в теологию, это опасно, ибо Вы не обладаете многими свойствами, и прежде все</w:t>
        <w:softHyphen/>
        <w:t>го смирением Вашей души перед богом и недоверием к собственному суждению» Позиция гуманиста, по мнению Беды,—это позиция любителя, «издали взирающего на Евангелие», отринувшего схоластическую экзегезу, по</w:t>
        <w:softHyphen/>
        <w:t>дозрительного к Вульгате (поскольку греческий текст он считает более близким к источнику), ищущего хри</w:t>
        <w:softHyphen/>
        <w:t>стианскую мысль в античности, а в патристике обнару</w:t>
        <w:softHyphen/>
        <w:t>жившего союз любви к наукам и веры. Этой позиции гу</w:t>
        <w:softHyphen/>
        <w:t>маниста Беда противопоставляет хранимую титулован</w:t>
        <w:softHyphen/>
        <w:t>ными богословами традицию, опирающуюся на латин</w:t>
        <w:softHyphen/>
        <w:t>ский текст Вульгаты как на подлинный и боговдохновенный.</w:t>
      </w:r>
    </w:p>
    <w:p>
      <w:pPr>
        <w:pStyle w:val="Normal"/>
        <w:ind w:firstLine="300"/>
        <w:jc w:val="both"/>
        <w:rPr>
          <w:sz w:val="24"/>
        </w:rPr>
      </w:pPr>
      <w:r>
        <w:rPr>
          <w:sz w:val="24"/>
        </w:rPr>
        <w:t>Но для католических экзегетов посягательство на ав</w:t>
        <w:softHyphen/>
        <w:t>торитет «истинной» теологии олицетворял прежде всего лютеровский перевод Библии. Действительно, немецкий реформатор сомневался в подлинности Пятикнижия, от</w:t>
        <w:softHyphen/>
        <w:t>рицал каноничность Экклезиаста и Апокалипсиса, аутен</w:t>
        <w:softHyphen/>
        <w:t>тичность не только ряда книг Ветхого завета, но и двух апостольских посланий Лютеровская критика текстов вкупе с его переводческими новациями, позволившими ему в немецком тексте усилить акценты в интересах про</w:t>
        <w:softHyphen/>
        <w:t>тестантской доктрины, давала повод усомниться в «свя</w:t>
        <w:softHyphen/>
        <w:t>тости» учения. Отсюда вытекала необходимость разра</w:t>
        <w:softHyphen/>
        <w:t>ботки и утверждения принципов протестантского библеизма, поскольку, отринув «святость» церковной тради</w:t>
        <w:softHyphen/>
        <w:t>ции, реформационное учения настаивало на «святости» своего толкования Писания. Эту работу проделал Каль</w:t>
        <w:softHyphen/>
        <w:t>вин, исходивший из потребности дать верующему кри</w:t>
        <w:softHyphen/>
        <w:t>терий веры в эпоху острейших религиозных и общест</w:t>
        <w:softHyphen/>
        <w:t>венных столкновений.</w:t>
      </w:r>
    </w:p>
    <w:p>
      <w:pPr>
        <w:pStyle w:val="Normal"/>
        <w:ind w:firstLine="320"/>
        <w:jc w:val="both"/>
        <w:rPr>
          <w:sz w:val="24"/>
        </w:rPr>
      </w:pPr>
      <w:r>
        <w:rPr>
          <w:sz w:val="24"/>
        </w:rPr>
        <w:t>Писание провозглашалось единственным источником откровения, единственным каналом связи между богом и людьми. Следовательно, оно должно было стать не</w:t>
        <w:softHyphen/>
        <w:t>подвластным сомнениям, обеспечить каждому христиа</w:t>
        <w:softHyphen/>
        <w:t>нину уверенность в своей правоте, устойчивую веру. Уве</w:t>
        <w:softHyphen/>
        <w:t>ренность в Писании, как считал Кальвин, и отличала истинного христианина от неустойчивого, спасала от сом</w:t>
        <w:softHyphen/>
        <w:t>нений и ереси. Античная литература, патристика, фило</w:t>
        <w:softHyphen/>
        <w:t>софия, папские «новации», ереси, а также все современ</w:t>
        <w:softHyphen/>
        <w:t>ные космологические, этические и богословские построе</w:t>
        <w:softHyphen/>
        <w:t>ния анализировались Кальвином с точки зрения их со</w:t>
        <w:softHyphen/>
        <w:t>ответствия духу и букве Библии.</w:t>
      </w:r>
    </w:p>
    <w:p>
      <w:pPr>
        <w:pStyle w:val="Normal"/>
        <w:ind w:firstLine="320"/>
        <w:jc w:val="both"/>
        <w:rPr>
          <w:sz w:val="24"/>
        </w:rPr>
      </w:pPr>
      <w:r>
        <w:rPr>
          <w:sz w:val="24"/>
        </w:rPr>
        <w:t>В отличие от Лютера Кальвин считал весь комплекс библейских текстов целиком инспирированным свыше. Но хотя «боговдохновенность» Писания прокламирова</w:t>
        <w:softHyphen/>
        <w:t>лась как догмат, система аргументаций Кальвина вы</w:t>
        <w:softHyphen/>
        <w:t>явила его шаткость в общественном мнении. Поэтому «боговдохновенность» Писания Кальвину пришлось интенсивно защищать от сомнений, вопросов и недоумений. Это свидетельствовало о неудовлетворенности то</w:t>
        <w:softHyphen/>
        <w:t>гдашнего читателя Библии ее содержанием. Как, ска</w:t>
        <w:softHyphen/>
        <w:t>жем, случилось, что в Пятикнижии Луна названа све</w:t>
        <w:softHyphen/>
        <w:t>тилом, а не планетой? Как понимать моральную непри</w:t>
        <w:softHyphen/>
        <w:t>глядность героев Ветхого завета? Может ли устареть историческое содержание священного текста?</w:t>
      </w:r>
    </w:p>
    <w:p>
      <w:pPr>
        <w:pStyle w:val="Normal"/>
        <w:ind w:firstLine="300"/>
        <w:jc w:val="both"/>
        <w:rPr>
          <w:sz w:val="24"/>
        </w:rPr>
      </w:pPr>
      <w:r>
        <w:rPr>
          <w:sz w:val="24"/>
        </w:rPr>
        <w:t>Для защиты «боговдохновенности» Писания Кальвин вновь использовал свою концепцию культурно-историче</w:t>
        <w:softHyphen/>
        <w:t>ского развития общества. В связи с тем, что древность была детством человечества, проповедовал он, богу при</w:t>
        <w:softHyphen/>
        <w:t>шлось общаться с ним, подобно педагогу. В Библии противоречия есть, но они обусловлены-де не противоре</w:t>
        <w:softHyphen/>
        <w:t>чиями бога самому себе, а способом приобщения обще</w:t>
        <w:softHyphen/>
        <w:t>ства к высшим истинам. Язык бога подобен речи корми</w:t>
        <w:softHyphen/>
        <w:t>лицы к младенцу, наставника—к юноше, врача—к боль</w:t>
        <w:softHyphen/>
        <w:t>ному. В итоге противоречия, имеющиеся в тексте Биб</w:t>
        <w:softHyphen/>
        <w:t>лии,  получали  определенное  рационализированное объяснение. Однако догматическая основа веры сохра</w:t>
        <w:softHyphen/>
        <w:t>нялась. Спор о Ветхом и Новом заветах объявлялся происками неверия, поскольку ставилась под сомнение целесообразность действий божества. Обвинение в неве</w:t>
        <w:softHyphen/>
        <w:t>рии было не меньшим, чем у того, кто задал вопрос о «строителе мира».</w:t>
      </w:r>
    </w:p>
    <w:p>
      <w:pPr>
        <w:pStyle w:val="Normal"/>
        <w:ind w:firstLine="300"/>
        <w:jc w:val="both"/>
        <w:rPr>
          <w:sz w:val="24"/>
        </w:rPr>
      </w:pPr>
      <w:r>
        <w:rPr>
          <w:sz w:val="24"/>
        </w:rPr>
        <w:t>Скептические мотивы Ветхого завета, факты безбо</w:t>
        <w:softHyphen/>
        <w:t>жия в «избранном» народе, искажения религии в древно</w:t>
        <w:softHyphen/>
        <w:t>сти, отраженные в Писании, углубляли сомнения читателей. А недоверие к ветхозаветному преданию питало размышления о преходящем значении Писания, о воз</w:t>
        <w:softHyphen/>
        <w:t>можности отделить «божественный дух» от слова и даже рождало идею о том, что «дух божий» — это и есть «сю</w:t>
        <w:softHyphen/>
        <w:t>жет Писания». Перечисляя обычные недоумения чи</w:t>
        <w:softHyphen/>
        <w:t>тателя Библии, вызванные самостоятельным, непредвзятым отношением к ее содержанию, Кальвин воспитыва</w:t>
        <w:softHyphen/>
        <w:t>ет особое отношение к тексту: от прочей литературы «священный» текст отличается тем, что в нем для истин</w:t>
        <w:softHyphen/>
        <w:t>ного христианина нет проблем. Он «не сомневается в том, что бог поступает правильно, даже если не знает по</w:t>
        <w:softHyphen/>
        <w:t>чему».</w:t>
      </w:r>
    </w:p>
    <w:p>
      <w:pPr>
        <w:pStyle w:val="Normal"/>
        <w:ind w:firstLine="320"/>
        <w:jc w:val="both"/>
        <w:rPr>
          <w:sz w:val="24"/>
        </w:rPr>
      </w:pPr>
      <w:r>
        <w:rPr>
          <w:sz w:val="24"/>
        </w:rPr>
        <w:t>Восстанавливая религиозный авторитет Ветхого за</w:t>
        <w:softHyphen/>
        <w:t>вета, Кальвин решительно встал на защиту цельности Писания. Главы «Наставления», посвященные анализу сходства и отличительных особенностей Ветхого и Но</w:t>
        <w:softHyphen/>
        <w:t>вого заветов, демонстрируют их единство, неделимость и равенство. Защитив вероучительный авторитет Писа</w:t>
        <w:softHyphen/>
        <w:t>ния, Кальвин определяет отношение своей церкви к проб</w:t>
        <w:softHyphen/>
        <w:t>леме древности и аутентичности «священных» текстов. Недоверие читателей к Ветхому завету требовало дока</w:t>
        <w:softHyphen/>
        <w:t>зательств подлинности записей Моисеем законов, по</w:t>
        <w:softHyphen/>
        <w:t>скольку в книге Маккавеев сказано, что тиран Антиох повелел их сжечь. Эти вопросы Кальвин парирует встречными: почему никто не сомневается в существо</w:t>
        <w:softHyphen/>
        <w:t>вании Платона, Аристотеля, Цицерона, но позволяет себе глумиться над Моисеем? Ведь сколько бы в древ</w:t>
        <w:softHyphen/>
        <w:t>ности ни клеветали на евреев, никто из античных авто</w:t>
        <w:softHyphen/>
        <w:t>ров не приписывал им ложных книг и не сомневался в авторстве Моисея. Значит, древность книг Библии под</w:t>
        <w:softHyphen/>
        <w:t>тверждена историей.</w:t>
      </w:r>
    </w:p>
    <w:p>
      <w:pPr>
        <w:pStyle w:val="Normal"/>
        <w:ind w:firstLine="320"/>
        <w:jc w:val="both"/>
        <w:rPr>
          <w:sz w:val="24"/>
        </w:rPr>
      </w:pPr>
      <w:r>
        <w:rPr>
          <w:sz w:val="24"/>
        </w:rPr>
        <w:t>В рациональную аргументацию Кальвина вплетена мистика. Если античные писатели не сомневались в чу</w:t>
        <w:softHyphen/>
        <w:t>десах Моисея (хотя и объясняли их магическим искус</w:t>
        <w:softHyphen/>
        <w:t>ством пророка), то почему нынешние христиане считают их легендой? Не чудо ли, что после сожжения все иудейские книги быстро объявились вновь? Особое по</w:t>
        <w:softHyphen/>
        <w:t>печительство бога видится Кальвину в том, что в ре</w:t>
        <w:softHyphen/>
        <w:t>лигии варварский еврейский язык уступил место речи эллинов. Чудом объясняется и сам факт передачи «бо</w:t>
        <w:softHyphen/>
        <w:t>жественного слова» через книги евреев (злейших вра</w:t>
        <w:softHyphen/>
        <w:t>гов христиан, образно названных Августином «книгопро</w:t>
        <w:softHyphen/>
        <w:t>давцами церкви»), которые сохранили Библию, хотя я не могли ею воспользоваться. Особое значение для демонстрации истинности и святости Нового завета имел проделанный Кальвином сти</w:t>
        <w:softHyphen/>
        <w:t>листический анализ текстов, суммировавший запас на</w:t>
        <w:softHyphen/>
        <w:t>копленных к тому времени наблюдений над языковыми особенностями и жанрами содержания Библии. Читате</w:t>
        <w:softHyphen/>
        <w:t>лям, воспитанным на произведениях Цицерона, Гомера, Вергилия, Плутарха, внушала подозрение «посредствен</w:t>
        <w:softHyphen/>
        <w:t>ная эрудиция» пророков и апостолов, а язык библей</w:t>
        <w:softHyphen/>
        <w:t>ских рассказов казался на редкость ограниченным, бед</w:t>
        <w:softHyphen/>
        <w:t>ным и грубым. В основу же кальвиновской контраргументации, которой и ныне нельзя отказать в тонкости психологического анализа, и лег «грубый и как бы вар</w:t>
        <w:softHyphen/>
        <w:t>варский язык». Взволнованность, трагический динамизм повествований Библии Кальвин связывает с ее резко от</w:t>
        <w:softHyphen/>
        <w:t>личными от художественных средств классической ан</w:t>
        <w:softHyphen/>
        <w:t>тичной литературы стилистическими приемами, «просто</w:t>
        <w:softHyphen/>
        <w:t>той»; «Многие презирают эту простоту потому, что они совсем не поняли ее сущности».</w:t>
      </w:r>
    </w:p>
    <w:p>
      <w:pPr>
        <w:pStyle w:val="Normal"/>
        <w:ind w:firstLine="300"/>
        <w:jc w:val="both"/>
        <w:rPr>
          <w:sz w:val="24"/>
        </w:rPr>
      </w:pPr>
      <w:r>
        <w:rPr>
          <w:sz w:val="24"/>
        </w:rPr>
        <w:t>Стиль евангелий отнюдь не прост, он в своем роде совершенен не менее, чем стиль прославленных орато</w:t>
        <w:softHyphen/>
        <w:t>ров, и даже превосходит его, ведь античное красноре</w:t>
        <w:softHyphen/>
        <w:t>чие холодно, оно не может тронуть сердце необразо</w:t>
        <w:softHyphen/>
        <w:t>ванного человека. Кальвин демонстрирует, что художе</w:t>
        <w:softHyphen/>
        <w:t>ственные средства Библии подчинены цели ее содержа</w:t>
        <w:softHyphen/>
        <w:t>ния, и фиксирует его эффект—потрясающую по глуби</w:t>
        <w:softHyphen/>
        <w:t>не впечатления взволнованность, побуждающую читате</w:t>
        <w:softHyphen/>
        <w:t>ля любого интеллектуального уровня обратиться от него к своему внутреннему миру. На языке современного ли</w:t>
        <w:softHyphen/>
        <w:t>тературоведения эффект художественного воздействия Библии определяется как эффект овладения вниманием читателя за счет нагнетания психологической напряжен</w:t>
        <w:softHyphen/>
        <w:t>ности сюжета. Порабощение эмоционального мира лич</w:t>
        <w:softHyphen/>
        <w:t>ности и его переосмысление за счет вытеснения всех прочих эмоциональных воздействий современная наука, как и в свое время Кальвин, демонстрирует на сопо</w:t>
        <w:softHyphen/>
        <w:t>ставлении Библии с Гомером.</w:t>
      </w:r>
    </w:p>
    <w:p>
      <w:pPr>
        <w:pStyle w:val="Normal"/>
        <w:ind w:firstLine="300"/>
        <w:jc w:val="both"/>
        <w:rPr>
          <w:sz w:val="24"/>
        </w:rPr>
      </w:pPr>
      <w:r>
        <w:rPr>
          <w:sz w:val="24"/>
        </w:rPr>
        <w:t>Анализ Писания у Кальвина примечателен тем, что, стараясь подчеркнуть уникальность библейского текста, он очень осторожен в проведении параллелей между библейскими персонажами и классическими героями. Нравственное содержание и эстетика античной литера</w:t>
        <w:softHyphen/>
        <w:t>туры служат ему источником для выявления неизмери</w:t>
        <w:softHyphen/>
        <w:t>мого превосходства над ней «слова божьего». Это прин</w:t>
        <w:softHyphen/>
        <w:t>ципиальное для Кальвина воззрение, которое он отстаи</w:t>
        <w:softHyphen/>
        <w:t>вал более последовательно, чем большинство рефор</w:t>
        <w:softHyphen/>
        <w:t>маторов.</w:t>
      </w:r>
    </w:p>
    <w:p>
      <w:pPr>
        <w:pStyle w:val="Normal"/>
        <w:ind w:firstLine="320"/>
        <w:jc w:val="both"/>
        <w:rPr>
          <w:sz w:val="24"/>
        </w:rPr>
      </w:pPr>
      <w:r>
        <w:rPr>
          <w:sz w:val="24"/>
        </w:rPr>
        <w:t>Теодор Без сравнивал, например, «талант» апостола Павла с талантом Демосфена и даже писательским мас</w:t>
        <w:softHyphen/>
        <w:t>терством Платона. Со стороны Кальвина такого рода сравнения встретили самый суровый отпор, как оскор</w:t>
        <w:softHyphen/>
        <w:t>бительные по отношению к божеству. Т. Беза он резон</w:t>
        <w:softHyphen/>
        <w:t>но упрекнул в подражании художнику, изобразившему богородицу королевой. Ведь не искусство, а «дух свя</w:t>
        <w:softHyphen/>
        <w:t>той» изрекает божественное слово, и красоту его так же невозможно сравнить с ухищрениями риторики, как привлекательность честной женщины — с презренными красотами куртизанки.</w:t>
      </w:r>
    </w:p>
    <w:p>
      <w:pPr>
        <w:pStyle w:val="Normal"/>
        <w:ind w:firstLine="320"/>
        <w:jc w:val="both"/>
        <w:rPr>
          <w:sz w:val="24"/>
        </w:rPr>
      </w:pPr>
      <w:r>
        <w:rPr>
          <w:sz w:val="24"/>
        </w:rPr>
        <w:t>Кальвин отмечает, что «святой дух» умел выражать</w:t>
        <w:softHyphen/>
        <w:t>ся грациозно и элегантно, об этом свидетельствует «неж</w:t>
        <w:softHyphen/>
        <w:t>ный и легкий стиль» Давида и Исайи, однако пастуше</w:t>
        <w:softHyphen/>
        <w:t>ская речь Амоса, грубые народные речения Иеремии и Захарии доказывают величие бога не менее, чем вы</w:t>
        <w:softHyphen/>
        <w:t>сокий стиль Давида. Словесные ухищрения отступают перед «безыскусственной и суровой простотой, ввергающей нас в большее волнение, чем самые прекрасные ри</w:t>
        <w:softHyphen/>
        <w:t>торы мира». Таково, доказывает он, еще одно еван</w:t>
        <w:softHyphen/>
        <w:t>гельское чудо — чудо впечатления от «божественного слова», не соизмеримого ни с каким другим видом ли</w:t>
        <w:softHyphen/>
        <w:t>тературы.</w:t>
      </w:r>
    </w:p>
    <w:p>
      <w:pPr>
        <w:pStyle w:val="Normal"/>
        <w:ind w:firstLine="300"/>
        <w:jc w:val="both"/>
        <w:rPr>
          <w:sz w:val="24"/>
        </w:rPr>
      </w:pPr>
      <w:r>
        <w:rPr>
          <w:sz w:val="24"/>
        </w:rPr>
        <w:t>Рациональные, «человеческие» доказательства могли помочь преодолевать сомнения в Писании, но они долж</w:t>
        <w:softHyphen/>
        <w:t>ны были приниматься в качестве средств, подчиненных главному и суверенному свидетелю его «боговдохновенности» — вере. Лишенная веры аргументация подлинно</w:t>
        <w:softHyphen/>
        <w:t>сти библейских текстов, опирающаяся только на рацио</w:t>
        <w:softHyphen/>
        <w:t>нальные доводы, объявлялась уделом неверующих. От</w:t>
        <w:softHyphen/>
        <w:t>сюда развивалось положение, согласно которому все виды проверки Писания по другим источникам, а также дополнения, коррективы и интерпретации, отклоняющие</w:t>
        <w:softHyphen/>
        <w:t>ся от буквального смысла изложенного, объявлялись ересями. И аллегорические приемы толкования текстов, и построения мистиков, и гуманистическая филология стали рассматриваться как варианты одной многоликой ереси — ереси оскорбления Писания.</w:t>
      </w:r>
    </w:p>
    <w:p>
      <w:pPr>
        <w:pStyle w:val="Normal"/>
        <w:ind w:firstLine="320"/>
        <w:jc w:val="both"/>
        <w:rPr>
          <w:sz w:val="24"/>
        </w:rPr>
      </w:pPr>
      <w:r>
        <w:rPr>
          <w:sz w:val="24"/>
        </w:rPr>
        <w:t>Католицизм обвинялся в том, что он унижал Биб</w:t>
        <w:softHyphen/>
        <w:t>лию тем, что пролагал пути ересям. Вместе с тем ка</w:t>
        <w:softHyphen/>
        <w:t>толикам ставилось в вину то, что они закрыли доступ к истине, погребли евангелие в глоссах: сделав Писание привилегией «докторов», они недооценили универсальные качества откровения и презрели евангельскую простоту. Авторитет Библии пострадал за счет авторитета внебиблейского—вселенских соборов и декретов пап. [10] Получа</w:t>
        <w:softHyphen/>
        <w:t>лось, что бог лишь наполовину и несовершенным обра</w:t>
        <w:softHyphen/>
        <w:t>зом выразил себя в Писании и католические богословы относятся к нему как к религиозному букварю. Отказав библейскому откровению в полноте, определенности и незыблемости, паписты поощрили «фантазии» и новое визионерство, превратили Библию в «восковой нос», ко</w:t>
        <w:softHyphen/>
        <w:t>торый можно повернуть в любую сторону. Следователь</w:t>
        <w:softHyphen/>
        <w:t>но, делал вывод Кальвин, протестантская библейская версия более надежна, чем католическая. «Мы,—утверж</w:t>
        <w:softHyphen/>
        <w:t>дал он,—довольствуемся тем, чем вразумил нас бог в своем слове, не стремясь к новым видениям, хотя мно</w:t>
        <w:softHyphen/>
        <w:t>гим недалеким умам хотелось бы, чтобы с неба спуска</w:t>
        <w:softHyphen/>
        <w:t>лись ангелы и приносили иное откровение. Но этим они наносят богу великое оскорбление, ибо им мало того, что он так доверительно сообщил нам. Нам же ясно, что в Писании ничего не упущено... Каждый же, кто допускал, что по части высших истин библейский текст нуждается в дополнениях, обнаруживал тем самым свою уступку разуму и создавал прецедент для ересей. Эта инвектива метила не только в католиков.</w:t>
      </w:r>
    </w:p>
    <w:p>
      <w:pPr>
        <w:pStyle w:val="Normal"/>
        <w:ind w:firstLine="320"/>
        <w:jc w:val="both"/>
        <w:rPr>
          <w:sz w:val="24"/>
        </w:rPr>
      </w:pPr>
      <w:r>
        <w:rPr>
          <w:sz w:val="24"/>
        </w:rPr>
        <w:t>Отношение к Писанию как к начальному этапу по</w:t>
        <w:softHyphen/>
        <w:t>знания религии, религиозному букварю вызывало воз</w:t>
        <w:softHyphen/>
        <w:t>мущение Кальвина-проповедника. «Писание не букварь, а Христос не школьный учитель, которого следует дополнять какими бы то ни было фантазиями»,—учил он. Особую опасность таили «фантазии» народной Ре</w:t>
        <w:softHyphen/>
        <w:t>формации. Народные ереси в качестве единственного источника критики религии ссылались на Писание. На</w:t>
        <w:softHyphen/>
        <w:t>родный библеизм служил выражением оппозиции фео</w:t>
        <w:softHyphen/>
        <w:t>дальной идеологии, сомнения в «господствующих мыс</w:t>
        <w:softHyphen/>
        <w:t>лях». Народная Реформация искала в Библии не като</w:t>
        <w:softHyphen/>
        <w:t>лическую и не протестантскую, а собственную точку зре</w:t>
        <w:softHyphen/>
        <w:t>ния на общество и мир. Опорой в этих поисках стал стиль мышления эпохи, когда ренессансная «филология» поставила истину в зависимость от усилий ученого по расшифровке содержащих эту истину текстов.</w:t>
      </w:r>
    </w:p>
    <w:p>
      <w:pPr>
        <w:pStyle w:val="Normal"/>
        <w:ind w:firstLine="300"/>
        <w:jc w:val="both"/>
        <w:rPr>
          <w:sz w:val="24"/>
        </w:rPr>
      </w:pPr>
      <w:r>
        <w:rPr>
          <w:sz w:val="24"/>
        </w:rPr>
        <w:t>Полемика Кальвина с лидерами народной Реформа</w:t>
        <w:softHyphen/>
        <w:t>ции свидетельствовала об определенной общности народ</w:t>
        <w:softHyphen/>
        <w:t>ного библеизма с приемами гуманистической критики: доказательство Писания, проверка его содержания, «спор о словах». Ренессансная «филология» установила историческое, моральное и эстетическое значение Биб</w:t>
        <w:softHyphen/>
        <w:t>лии как литературного памятника. Этими открытиями успешно воспользовались протестанты для развенчания папства, но движения народной Реформации применяли их и для критики протестантской доктрины. С помощью рациональных приемов критики текстов народные ереси сумели извлечь из Библии отложившиеся в ней мечты о социальной справедливости.</w:t>
      </w:r>
    </w:p>
    <w:p>
      <w:pPr>
        <w:pStyle w:val="Normal"/>
        <w:ind w:firstLine="320"/>
        <w:jc w:val="both"/>
        <w:rPr>
          <w:sz w:val="24"/>
        </w:rPr>
      </w:pPr>
      <w:r>
        <w:rPr>
          <w:sz w:val="24"/>
        </w:rPr>
        <w:t>Кальвина заботила общность приемов «обмирщения» Писания в философской и народной культуре: отрица</w:t>
        <w:softHyphen/>
        <w:t>ние избранности иудейского народа, отношение к Биб</w:t>
        <w:softHyphen/>
        <w:t>лии как к литературному памятнику, тенденция подчи</w:t>
        <w:softHyphen/>
        <w:t>нить освоение содержания «наветам» разума. В прямой полемике с защитниками «мирского» прочтения Библии Кальвин защищал сверхприродную мудрость Писания, его отличие от «человеческих» дисциплин, невозмож</w:t>
        <w:softHyphen/>
        <w:t>ность и ненужность его рационального изучения. «Еван</w:t>
        <w:softHyphen/>
        <w:t>гелие—это наука не о языке, а о жизни, и если в дру</w:t>
        <w:softHyphen/>
        <w:t>гих науках можно положиться на ум и память, то его (Писание) должно принять из глубины сердца и отдать ему душу целиком. В противном случае оно не будет понято. Пусть поэтому воздержатся от оскор</w:t>
        <w:softHyphen/>
        <w:t>бительной для бога гордости те, кто выдает себя за уче</w:t>
        <w:softHyphen/>
        <w:t>ников Христа...».</w:t>
      </w:r>
    </w:p>
    <w:p>
      <w:pPr>
        <w:pStyle w:val="Normal"/>
        <w:ind w:firstLine="320"/>
        <w:jc w:val="both"/>
        <w:rPr>
          <w:sz w:val="24"/>
        </w:rPr>
      </w:pPr>
      <w:r>
        <w:rPr>
          <w:sz w:val="24"/>
        </w:rPr>
        <w:t>«Библейский ренессанс» Кальвина, выпестованный общими закономерностями интеллектуальной жизни эпо</w:t>
        <w:softHyphen/>
        <w:t>хи, восстанавливал полноту евангельского авторитета. Источник веры был очищен от несвойственных ему изначально «наветов»—аллегорий, схоластических глосс, спиритуалистических построений. Но вместе с тем была сделана попытка «очистить» Библию и от права ее изучения на рациональной основе средствами светской науки. Открытия филологии были использованы лишь для того, чтобы показать необходимость преграды меж</w:t>
        <w:softHyphen/>
        <w:t>ду Библией и ее читателем, если он претендует на зва</w:t>
        <w:softHyphen/>
        <w:t>ние христианина.</w:t>
      </w:r>
    </w:p>
    <w:p>
      <w:pPr>
        <w:pStyle w:val="Normal"/>
        <w:ind w:firstLine="300"/>
        <w:jc w:val="both"/>
        <w:rPr>
          <w:sz w:val="24"/>
        </w:rPr>
      </w:pPr>
      <w:r>
        <w:rPr>
          <w:sz w:val="24"/>
        </w:rPr>
        <w:t>От ереси и безбожия, проповедовал Кальвин, хри</w:t>
        <w:softHyphen/>
        <w:t>стианина убережет не Библия, а отношение к ней— «христианская совесть», которая И подскажет, что «труд по доказательству Писания бесполезен». Это подобно тому, как человеку не дано составить адекватное пред</w:t>
        <w:softHyphen/>
        <w:t>ставление о божестве, т. е. «объяснить необъяснимое». Многие могут похваляться своим умением выискивать несогласные и невразумительные места Писания, кое-кто Отыскивает ошибки в его текстах. Чтобы раз и навсегда покончить с подобными происками сатаны, Кальвин призывал со всей строгостью утверждать понятие святости библейского канона и незыблемости основанных на нем догматов.</w:t>
      </w:r>
    </w:p>
    <w:p>
      <w:pPr>
        <w:pStyle w:val="Normal"/>
        <w:ind w:firstLine="300"/>
        <w:jc w:val="both"/>
        <w:rPr>
          <w:sz w:val="24"/>
        </w:rPr>
      </w:pPr>
      <w:r>
        <w:rPr>
          <w:sz w:val="24"/>
        </w:rPr>
        <w:t>Согласно Кальвину, легко можно было отличить ис</w:t>
        <w:softHyphen/>
        <w:t>тинного христианина от светского человека («профана»). Позиция христианина предельно проста. Ему должно быть ясно, что бога вне Писания познать нельзя, сло</w:t>
        <w:softHyphen/>
        <w:t>во — божественный атрибут, подлинность которого пре</w:t>
        <w:softHyphen/>
        <w:t>восходит любые человеческие доказательства, В искус</w:t>
        <w:softHyphen/>
        <w:t>стве речи истина не нуждается. Светские люди тем и от</w:t>
        <w:softHyphen/>
        <w:t>личаются от христиан, что пытаются обратить евангель</w:t>
        <w:softHyphen/>
        <w:t>ское учение в научную дисциплину, уличают священный текст в ошибках, сомневаются в авторстве Моисея и даже в его существовании, не удовлетворены низким стилем Писания и сказочными мотивами его притч.</w:t>
      </w:r>
    </w:p>
    <w:p>
      <w:pPr>
        <w:pStyle w:val="Normal"/>
        <w:ind w:firstLine="320"/>
        <w:jc w:val="both"/>
        <w:rPr>
          <w:sz w:val="24"/>
        </w:rPr>
      </w:pPr>
      <w:r>
        <w:rPr>
          <w:sz w:val="24"/>
        </w:rPr>
        <w:t>В этих собирательных портретах христианского и мирского читателя Библии преломляется спор веры с разумом, постоянно присутствующий в подтексте про</w:t>
        <w:softHyphen/>
        <w:t>изведений Кальвина.</w:t>
      </w:r>
    </w:p>
    <w:p>
      <w:pPr>
        <w:pStyle w:val="Normal"/>
        <w:ind w:firstLine="300"/>
        <w:jc w:val="both"/>
        <w:rPr>
          <w:sz w:val="24"/>
        </w:rPr>
      </w:pPr>
      <w:r>
        <w:rPr>
          <w:sz w:val="24"/>
        </w:rPr>
        <w:t>Обличая светское отношение к Библии, Кальвин пря</w:t>
        <w:softHyphen/>
        <w:t>мо указывает на мировоззренческие последствия фило</w:t>
        <w:softHyphen/>
        <w:t>логического исследования текстов, ставя их наравне с ересью. Если Библия издана так, как это сделал Кастеллион, который выправил ветхозаветные правовые тер</w:t>
        <w:softHyphen/>
        <w:t>мины по Цицерону и дополнил текст божественного за</w:t>
        <w:softHyphen/>
        <w:t>кона выдержками из сочинений Иосифа Флавия, то это Кальвин называет «игрой» со священной книгой, на</w:t>
        <w:softHyphen/>
        <w:t>смешкой над ней и богохульством. И это богохульство, считает он, в конечном итоге должно искоренить не богословское опровержение, а расправа с издателем. Если парижские «антихристы» недовольны речениями «вояки» Моисея и пастуха Амоса, к тому же заявляют, что «Христос не был гуманистом», то это профанация Евангелия, свидетельство кипящего повсеместно «атеиз</w:t>
        <w:softHyphen/>
        <w:t>ма», который следует пресечь ужесточением церковной дисциплины.</w:t>
      </w:r>
    </w:p>
    <w:p>
      <w:pPr>
        <w:pStyle w:val="Normal"/>
        <w:ind w:firstLine="300"/>
        <w:jc w:val="both"/>
        <w:rPr>
          <w:sz w:val="24"/>
        </w:rPr>
      </w:pPr>
      <w:r>
        <w:rPr>
          <w:sz w:val="24"/>
        </w:rPr>
        <w:t>Превращение Библии в объект изучения и индиви</w:t>
        <w:softHyphen/>
        <w:t>дуальных размышлений и споров о ее содержании рас</w:t>
        <w:softHyphen/>
        <w:t>сматривалось официальной церковью как путь к утрате «истинной веры», той веры, которая претендовала на внутренний мир и жизнь верующего, заставляла забы</w:t>
        <w:softHyphen/>
        <w:t>вать об отдыхе и развлечениях ради «дела», диктовала политическую принадлежность и освящала любую вой</w:t>
        <w:softHyphen/>
        <w:t>ну за «правильный» вариант христианства.[11]</w:t>
      </w:r>
      <w:r>
        <w:br w:type="page"/>
      </w:r>
    </w:p>
    <w:p>
      <w:pPr>
        <w:pStyle w:val="Normal"/>
        <w:ind w:firstLine="300"/>
        <w:jc w:val="both"/>
        <w:rPr>
          <w:sz w:val="24"/>
        </w:rPr>
      </w:pPr>
      <w:r>
        <w:rPr>
          <w:sz w:val="24"/>
        </w:rPr>
      </w:r>
    </w:p>
    <w:p>
      <w:pPr>
        <w:pStyle w:val="Normal"/>
        <w:ind w:firstLine="300"/>
        <w:jc w:val="both"/>
        <w:rPr>
          <w:sz w:val="24"/>
        </w:rPr>
      </w:pPr>
      <w:r>
        <w:rPr>
          <w:sz w:val="24"/>
        </w:rPr>
      </w:r>
    </w:p>
    <w:p>
      <w:pPr>
        <w:pStyle w:val="Heading1"/>
        <w:rPr>
          <w:sz w:val="32"/>
        </w:rPr>
      </w:pPr>
      <w:r>
        <w:rPr>
          <w:sz w:val="32"/>
        </w:rPr>
        <w:t xml:space="preserve"> </w:t>
      </w:r>
      <w:r>
        <w:rPr>
          <w:sz w:val="32"/>
        </w:rPr>
        <w:t>«РЕЛИГИОЗНЫЙ НЕЙТРАЛИЗМ». КРИТИКА ЕГО ПОЗИЦИИ ДЕЯТЕЛЯМИ РЕФОРМАЦИИ.</w:t>
      </w:r>
    </w:p>
    <w:p>
      <w:pPr>
        <w:pStyle w:val="Normal"/>
        <w:jc w:val="both"/>
        <w:rPr>
          <w:b/>
          <w:b/>
          <w:sz w:val="24"/>
        </w:rPr>
      </w:pPr>
      <w:r>
        <w:rPr>
          <w:b/>
          <w:sz w:val="24"/>
        </w:rPr>
      </w:r>
    </w:p>
    <w:p>
      <w:pPr>
        <w:pStyle w:val="Normal"/>
        <w:spacing w:before="120" w:after="0"/>
        <w:ind w:firstLine="320"/>
        <w:jc w:val="both"/>
        <w:rPr>
          <w:sz w:val="24"/>
        </w:rPr>
      </w:pPr>
      <w:r>
        <w:rPr>
          <w:sz w:val="24"/>
        </w:rPr>
        <w:t>Идея возможности «нейтрального» исповедания хри</w:t>
        <w:softHyphen/>
        <w:t>стианства, безразличного к доктринальным предписани</w:t>
        <w:softHyphen/>
        <w:t>ям католицизма и протестантизма, утвердилась в обще</w:t>
        <w:softHyphen/>
        <w:t>ственном мнении на втором этапе Реформации. Именно в это время угроза насилия над жизнью каждого ев</w:t>
        <w:softHyphen/>
        <w:t>ропейца значительно возросла: от него требовали жерт</w:t>
        <w:softHyphen/>
        <w:t>вовать жизнью ради защиты политических целей той или иной политико-религиозной группировки. Так, во Франции приказывали сжигать живыми еретиков, в Гер</w:t>
        <w:softHyphen/>
        <w:t>мании имперские отряды разоряли лютеранские земли, в Нидерландах сотнями топили и вешали бюргеров-ере</w:t>
        <w:softHyphen/>
        <w:t>тиков. Протестантские силы в свою очередь, добившись первых успехов в Швейцарии и Германии, не щадили ни католиков, ни «пророков» народных ересей.</w:t>
      </w:r>
    </w:p>
    <w:p>
      <w:pPr>
        <w:pStyle w:val="Normal"/>
        <w:ind w:firstLine="300"/>
        <w:jc w:val="both"/>
        <w:rPr>
          <w:sz w:val="24"/>
        </w:rPr>
      </w:pPr>
      <w:r>
        <w:rPr>
          <w:sz w:val="24"/>
        </w:rPr>
        <w:t>В условиях дифференциации социальных противни</w:t>
        <w:softHyphen/>
        <w:t>ков по признаку религии гуманизм первым осознал раз</w:t>
        <w:softHyphen/>
        <w:t>рыв между доктринальными предписаниями обеих церк</w:t>
        <w:softHyphen/>
        <w:t>вей и человечностью. Выдвигая концепцию «религиозно</w:t>
        <w:softHyphen/>
        <w:t>го нейтрализма», «симуляции религии» в качестве про</w:t>
        <w:softHyphen/>
        <w:t>граммы поведения для общества, гуманизм исходил из настоятельной потребности сохранить в Европе мир, пресечь втягивание всех стран в длительные кровопро</w:t>
        <w:softHyphen/>
        <w:t>литные войны. Ни католики, ни протестанты не смогли предотвратить опасности для жизни человека, напротив, их вражда виделась людям того времени причиной военных конфликтов и насилия. Отсюда и был сделан гума</w:t>
        <w:softHyphen/>
        <w:t>нистами вывод о ненужности и вредности церковного христианства.</w:t>
      </w:r>
    </w:p>
    <w:p>
      <w:pPr>
        <w:pStyle w:val="Normal"/>
        <w:ind w:firstLine="320"/>
        <w:jc w:val="both"/>
        <w:rPr>
          <w:sz w:val="24"/>
        </w:rPr>
      </w:pPr>
      <w:r>
        <w:rPr>
          <w:sz w:val="24"/>
        </w:rPr>
        <w:t>Гуманисты, отстаивая единство античной философии с христианской моралью и включая Библию в ряд обще</w:t>
        <w:softHyphen/>
        <w:t>человеческих памятников культуры, рисовали идеалом будущего некую «всеобщую религию». В ней снимались различия между языческими (античными) философами, иноверным Востоком и христианством. Особенно нетер</w:t>
        <w:softHyphen/>
        <w:t>пимыми для жизненной позиции христианина оказыва</w:t>
        <w:softHyphen/>
        <w:t>лись распри между единоверцами—католиками и про</w:t>
        <w:softHyphen/>
        <w:t>тестантами. Идея «всеобщей религии» и «всеобщего спа</w:t>
        <w:softHyphen/>
        <w:t>сения» для всех добродетельных людей открывала путь для формирования светского понятия о совести и вместе с тем вела к новому политическому мышлению, ведь именно религией, религиозными несогласиями мотивиро</w:t>
        <w:softHyphen/>
        <w:t>валась политика насилия и войн, которыми был так на</w:t>
        <w:softHyphen/>
        <w:t xml:space="preserve">сыщен бурлящий XVI век. </w:t>
      </w:r>
    </w:p>
    <w:p>
      <w:pPr>
        <w:pStyle w:val="Normal"/>
        <w:ind w:firstLine="320"/>
        <w:jc w:val="both"/>
        <w:rPr>
          <w:sz w:val="24"/>
        </w:rPr>
      </w:pPr>
      <w:r>
        <w:rPr>
          <w:sz w:val="24"/>
        </w:rPr>
        <w:t>Живая каждодневная практика показывала, что лю</w:t>
        <w:softHyphen/>
        <w:t>дей, которые одинаково судили о добре и зле, но по-разному отправляли религиозный культ (крестились, постились, чтили иконы и т. д.), сотнями уничтожали в разных концах Европы. Ожесточавшиеся религиозные конфликты и войны открыли гуманизму губительность для судеб человечества конфессионального разделения верующих. Обнаружив, что насилия над жизнью ерети</w:t>
        <w:softHyphen/>
        <w:t>ков, еретических сословий и регионов мотивировались лишь внешним выражением веры, гуманисты предложи</w:t>
        <w:softHyphen/>
        <w:t>ли вообще этим пренебречь. К «религиозному нейтра</w:t>
        <w:softHyphen/>
        <w:t>лизму» склонялись многие реформаторы. Неоднократно выражал свое убеждение в этом и Меланхтон. Реко</w:t>
        <w:softHyphen/>
        <w:t>мендуя протестантам признавать власть католических правителей ради сохранения жизни и мира и добиваясь от католиков, чтобы они не жгли тех, кто скинул рясу, «наставник Германии», в сущности, пропагандировал гу</w:t>
        <w:softHyphen/>
        <w:t>манистический пацифизм.</w:t>
      </w:r>
    </w:p>
    <w:p>
      <w:pPr>
        <w:pStyle w:val="Normal"/>
        <w:ind w:firstLine="320"/>
        <w:jc w:val="both"/>
        <w:rPr>
          <w:sz w:val="24"/>
        </w:rPr>
      </w:pPr>
      <w:r>
        <w:rPr>
          <w:sz w:val="24"/>
        </w:rPr>
        <w:t>Гуманизм предложил христианину отнестись к дог</w:t>
        <w:softHyphen/>
        <w:t>матике и обрядам как к неизбежному злу, не имеюще</w:t>
        <w:softHyphen/>
        <w:t>му прямого отношения к идеализированной им христи</w:t>
        <w:softHyphen/>
        <w:t>анской морали. Предложив верующим отправлять лю</w:t>
        <w:softHyphen/>
        <w:t>бой культ, которого потребует та или иная конкретная власть, поскольку он неважен для истинной веры, гума</w:t>
        <w:softHyphen/>
        <w:t>низм тем самым защищал свободу совести. Позиция «ре</w:t>
        <w:softHyphen/>
        <w:t>лигиозного нейтрализма», «симуляции религии» вызвала самый яростный отпор в протестантской среде, заинте</w:t>
        <w:softHyphen/>
        <w:t>ресованной не в сохранении мира, а в воспитании «сол</w:t>
        <w:softHyphen/>
        <w:t>дат господа». Позиция «религиозного нейтрализма» бы</w:t>
        <w:softHyphen/>
        <w:t>ла приравнена к неверию. Кальвинистский идеал «сол</w:t>
        <w:softHyphen/>
        <w:t>дата господа» требовал от христианина не пацифизма, а воинственности, жертвенности, готовности отдать жизнь за «правильную» веру, которой суждено было за</w:t>
        <w:softHyphen/>
        <w:t>крепить грядущие завоевания пока только нарождаю</w:t>
        <w:softHyphen/>
        <w:t>щейся европейской буржуазии.</w:t>
      </w:r>
    </w:p>
    <w:p>
      <w:pPr>
        <w:pStyle w:val="Normal"/>
        <w:ind w:firstLine="300"/>
        <w:jc w:val="both"/>
        <w:rPr>
          <w:sz w:val="24"/>
        </w:rPr>
      </w:pPr>
      <w:r>
        <w:rPr>
          <w:sz w:val="24"/>
        </w:rPr>
        <w:t>Войны порождались не только религиозными распря</w:t>
        <w:softHyphen/>
        <w:t>ми и конфликтами—они имели более глубокие, соци</w:t>
        <w:softHyphen/>
        <w:t>альные причины (интересы тех или иных королевских династий). Французы для себя открыли итальянское Возрождение в военных походах. Когда не слишком утонченные рыцари в очередной раз отправились осво</w:t>
        <w:softHyphen/>
        <w:t>бождать Иерусалим, то за Альпами их поразил уровень жизни в Милане, Флоренции, Риме. Итальянские похо</w:t>
        <w:softHyphen/>
        <w:t>ды обеспечили Францию такими трофеями, как наряды из парчи и бархата, столовое серебро, живопись и скульптура. В Париж вытребовали Леонардо да Винчи и Бенвенуто Челлини.</w:t>
      </w:r>
    </w:p>
    <w:p>
      <w:pPr>
        <w:pStyle w:val="TextBodyIndent"/>
        <w:spacing w:lineRule="auto" w:line="240"/>
        <w:jc w:val="both"/>
        <w:rPr/>
      </w:pPr>
      <w:r>
        <w:rPr/>
        <w:t>Французов в свою очередь теснили войска Карла V Габсбурга. Габсбурги, соединив династическими брака</w:t>
        <w:softHyphen/>
        <w:t>ми Испанию с Германией и Нидерландами, завоевав Италию, стремились стать властелинами Европы, кото</w:t>
        <w:softHyphen/>
        <w:t>рую им постоянно приходилось усмирять. То Карл V со</w:t>
        <w:softHyphen/>
        <w:t>бирал в Испании солдат для карательной экспедиции в Германию, где бушевала Реформация и Великая Крестьянская война. То он переправлял немецких ландс</w:t>
        <w:softHyphen/>
        <w:t>кнехтов в Испанию для подавления мятежных городов-коммун. То он организовал марш-бросок по Европе на расправу с населением Нидерландов. Габсбурги, к кото</w:t>
        <w:softHyphen/>
        <w:t>рым пристало прозвище «демоны Европы», поддержива</w:t>
        <w:softHyphen/>
        <w:t>ли внутренние конфликты в Швейцарии.</w:t>
      </w:r>
    </w:p>
    <w:p>
      <w:pPr>
        <w:pStyle w:val="Normal"/>
        <w:ind w:firstLine="300"/>
        <w:jc w:val="both"/>
        <w:rPr>
          <w:sz w:val="24"/>
        </w:rPr>
      </w:pPr>
      <w:r>
        <w:rPr>
          <w:sz w:val="24"/>
        </w:rPr>
        <w:t>Военные действия и физические насилия—та сторо</w:t>
        <w:softHyphen/>
        <w:t>на жизни, которую трагически переживал гуманизм. Во</w:t>
        <w:softHyphen/>
        <w:t>площая в зрительных образах вздыбившихся в схват</w:t>
        <w:softHyphen/>
        <w:t>ках коней, растерзанные тела, вооруженных косами крестьян и многоликую смерть, художественное созна</w:t>
        <w:softHyphen/>
        <w:t>ние фиксировало преступления перед жизнью. Спасти ее пытался Эразм, взывая к сознанию и совести совре</w:t>
        <w:softHyphen/>
        <w:t>менников, задавая им простые вопросы: «Кто изгнал из Европы мир? Кто заставил человека, которого природа выпустила в жизнь беспомощным, лишила когтей и клы</w:t>
        <w:softHyphen/>
        <w:t>ков в расчете на его разум, согласие, мир, перечить за</w:t>
        <w:softHyphen/>
        <w:t>кону бога и природы?» Это мысли Эразма из «Жалобы мира, отовсюду изгнанного и повсюду сокрушенного», одного из самых первых в истории общественной мысли Нового времени воззваний в защиту мира. В 1517 г., когда наращивались идейные и материальные силы для братоубийственных сражений, гуманист предостерегал от обнажения меча за веру: «...я, Мир, прославленный людьми и богами, говорю: я—источник, отец, кормилец, умножитель и защитник всего самого лучшего, что когда-либо существовало в небе и на земле... Война же, наоборот, противна всему сущему: война— первопричина всех бед и зол, бездонный океан, поглощающий все без различия» Голос Мира, который перестали слы</w:t>
        <w:softHyphen/>
        <w:t>шать в мире, Эразм стремился донести до слуха сра</w:t>
        <w:softHyphen/>
        <w:t xml:space="preserve">жающихся епископов и всех убивающих друг друга христиан.                                   </w:t>
      </w:r>
    </w:p>
    <w:p>
      <w:pPr>
        <w:pStyle w:val="Normal"/>
        <w:jc w:val="both"/>
        <w:rPr>
          <w:sz w:val="24"/>
        </w:rPr>
      </w:pPr>
      <w:r>
        <w:rPr>
          <w:sz w:val="24"/>
        </w:rPr>
        <w:t>Выдвинув в «Оружии христианского воина» програм</w:t>
        <w:softHyphen/>
        <w:t>му изживания болезней иудаизма в христианстве, Эразм отмечал, что иудаизм—это не только внешние церемонии религии, ной навязывание религии силой выбор между верой и жизнью. Древние иудеи, руководствуясь своей верой, воевали с чужеземцами, но Христос, про</w:t>
        <w:softHyphen/>
        <w:t>лив убийства людей. Нынешние христиане, считает Эразм, хуже древних иудеев, они воюют даже не с чуже</w:t>
        <w:softHyphen/>
        <w:t>земцами, а друг с другом, вступая в союз с турками, Нынешние христиане, полагает он далее, хуже язычников, которые все-таки заботились о мире. Вражда всех сословии и стран нарушение законов природы, а значит, нынешние христиане, заключает Эразм, хуже диких зверей, которые свою природу презреть не могут. Гу</w:t>
        <w:softHyphen/>
        <w:t>манист допускал единственный вид войны, дозволен</w:t>
        <w:softHyphen/>
        <w:t>ный христианину-воину с распространенными среди людей пороками. Все враждебные человеку силы в том числе и тиранию знати, следует преодолевать «согла</w:t>
        <w:softHyphen/>
        <w:t xml:space="preserve">сием множества», изживанием пороков. </w:t>
      </w:r>
    </w:p>
    <w:p>
      <w:pPr>
        <w:pStyle w:val="Normal"/>
        <w:ind w:firstLine="320"/>
        <w:jc w:val="both"/>
        <w:rPr>
          <w:sz w:val="24"/>
        </w:rPr>
      </w:pPr>
      <w:r>
        <w:rPr>
          <w:sz w:val="24"/>
        </w:rPr>
        <w:t>Концепция веры Эразма строилась на безусловном отрицании воин, причину которых люди не имели права возлагать на богов. Лютеровская позиция до Кресть</w:t>
        <w:softHyphen/>
        <w:t>янской воины при всей воинствующей непримиримости  Риму тоже военной инициативы не декларировала. Политику Цвингли, и его личное участие Лютер не одобрял. Теоретически он пытался не сращивать функции церкви с функциями государства, что од</w:t>
        <w:softHyphen/>
        <w:t>нако, не помешало ему санкционировать террор против выступлений народа. Когда отряды крестьян и городских низов стали угрожать городам и замкам он призывал к беспощадному насилию, требуя колоть рубить и убивать бунтарей, как бешеных псов.</w:t>
      </w:r>
    </w:p>
    <w:p>
      <w:pPr>
        <w:pStyle w:val="Normal"/>
        <w:ind w:firstLine="300"/>
        <w:jc w:val="both"/>
        <w:rPr>
          <w:sz w:val="24"/>
        </w:rPr>
      </w:pPr>
      <w:r>
        <w:rPr>
          <w:sz w:val="24"/>
        </w:rPr>
        <w:t>Усвоив уроки времени, кальвинистская концепция ре</w:t>
        <w:softHyphen/>
        <w:t>лигии жестко поставила христианина перед выбором между верой и жизнью. Анализируя резервы из которых можно было пополнить число своих сторонников - ставить бюргеров из разных концов Европы покинуть родные места н переселиться в Женеву или по крайней мере поощрить открытое сопротивление католицизму местах, Кальвин, как глава государства бюргеров столкнулся с гражданскими, политическими последствиями религиозного индифферентизма. Он обнаружит что безразличного к отстаиванию своей веры христианина гораздо труднее склонить к кальвинизму, чем правоверного, но недовольного чем-то католика. В связи с этим требование жертвовать жизнью во имя убеждений было доведено до абсурда. От кальвиниста требова</w:t>
        <w:softHyphen/>
        <w:t>ли воинствующего, агрессивного и жертвенного пережи</w:t>
        <w:softHyphen/>
        <w:t>вания веры, демонстрируя на опыте Женевы школу вос</w:t>
        <w:softHyphen/>
        <w:t>питания «солдат господа».</w:t>
      </w:r>
    </w:p>
    <w:p>
      <w:pPr>
        <w:pStyle w:val="Normal"/>
        <w:ind w:firstLine="320"/>
        <w:jc w:val="both"/>
        <w:rPr>
          <w:sz w:val="24"/>
        </w:rPr>
      </w:pPr>
      <w:r>
        <w:rPr>
          <w:sz w:val="24"/>
        </w:rPr>
        <w:t>Республиканская Женева, куда Кальвина оконча</w:t>
        <w:softHyphen/>
        <w:t>тельно призвали в сентябре 1541 г. и облекли верховны</w:t>
        <w:softHyphen/>
        <w:t>ми полномочиями, за 23 года деятельности перестала различать церковь и государство, построив теократию по образцу Ветхого завета  Покончено было не только с ересями и внутренней оппозицией. Отрубая головы прелюбодеям и сквернословам, сажая в тюрьму за чте</w:t>
        <w:softHyphen/>
        <w:t>ние веселых рассказов Поджо Браччолини, изгоняя из города за мирское пение псалма на улице, Кальвин кон</w:t>
        <w:softHyphen/>
        <w:t>центрировал энергию и внутренний мир верующего для целей, не вполне еще ясных жителям Женевы. Кое-ка</w:t>
        <w:softHyphen/>
        <w:t>кие результаты обнаружились при жизни Кальвина. Крошечная Женева отстояла независимость в то время, когда в Европе Реформации не удалось создать еще ни одного государства. Победы пришли позже—к фран</w:t>
        <w:softHyphen/>
        <w:t>цузским гугенотам и кальвинистам Нидерландов, пресвитерианам Шотландии и пуританам Англии. За исто</w:t>
        <w:softHyphen/>
        <w:t>рически короткий отрезок времени был накоплен опыт для грядущих войн буржуа за власть. Требуя от соби</w:t>
        <w:softHyphen/>
        <w:t>равшихся в Женеве беглецов из Франции, Италии, Гер</w:t>
        <w:softHyphen/>
        <w:t>мании, Нидерландов, Польши и от живших там англи</w:t>
        <w:softHyphen/>
        <w:t>чан публичного исповедания веры и ее неукоснительно</w:t>
        <w:softHyphen/>
        <w:t>го выполнения, женевские пасторы-судьи восстанавли</w:t>
        <w:softHyphen/>
        <w:t>вали по сути авторитет закона Моисея «око за око, зуб за зуб».</w:t>
      </w:r>
    </w:p>
    <w:p>
      <w:pPr>
        <w:pStyle w:val="Normal"/>
        <w:ind w:firstLine="320"/>
        <w:jc w:val="both"/>
        <w:rPr>
          <w:sz w:val="24"/>
        </w:rPr>
      </w:pPr>
      <w:r>
        <w:rPr>
          <w:sz w:val="24"/>
        </w:rPr>
        <w:t>Если Эразм предлагал изживать всеми силами «бо</w:t>
        <w:softHyphen/>
        <w:t>лезни» иудаизма в христианстве, не знавшем просвеще</w:t>
        <w:softHyphen/>
        <w:t>ния и мира, то Кальвин, наоборот, оправдывал «христи</w:t>
        <w:softHyphen/>
        <w:t>анское послание» в Ветхом завете. Воинственный Мои</w:t>
        <w:softHyphen/>
        <w:t>сей, выполнявший предписания жестокого, мстительного и беспощадного Иеговы, оказался для христианина не менее важным, чем герои Нового завета. Ветхозавет</w:t>
        <w:softHyphen/>
        <w:t>ные образы корректировали у Кальвина образ Христа, в котором народ видел глашатая равенства, а Эразм — пацифиста. Последующая история подтвердила кальви</w:t>
        <w:softHyphen/>
        <w:t>нистскую теологию, знамена которой через сто лет при</w:t>
        <w:softHyphen/>
        <w:t>зывали: «В проповеди и в сражении да поможет нам Иегова». Христианин с мечом и Библией в эпоху Анг</w:t>
        <w:softHyphen/>
        <w:t>лийской буржуазной революции славил не Христа, а Иегову. Ветхозаветная символика воинственности пу</w:t>
        <w:softHyphen/>
        <w:t>ританского кальвинизма сложилась в классовых конфликтах Реформации как средство наступления на рели</w:t>
        <w:softHyphen/>
        <w:t>гиозный индифферентизм.</w:t>
      </w:r>
    </w:p>
    <w:p>
      <w:pPr>
        <w:pStyle w:val="Normal"/>
        <w:ind w:firstLine="300"/>
        <w:jc w:val="both"/>
        <w:rPr>
          <w:sz w:val="24"/>
        </w:rPr>
      </w:pPr>
      <w:r>
        <w:rPr>
          <w:sz w:val="24"/>
        </w:rPr>
        <w:t>Эвристически найденная Кальвином программа реа</w:t>
        <w:softHyphen/>
        <w:t>билитации предписаний Ветхого завета для христиани</w:t>
        <w:softHyphen/>
        <w:t>на резко отмежевала кальвинизм от гуманистических версий христианства. По отношению христианина   к религиозному ригоризму Кальвин сумел распознать но</w:t>
        <w:softHyphen/>
        <w:t>вый социальный тип индифферентного к религиозно-политической борьбе человека — никодемита. Никодемизмом [12] он назвал общественную позицию и тип созна</w:t>
        <w:softHyphen/>
        <w:t>ния людей, которых труднее было превратить в «истин</w:t>
        <w:softHyphen/>
        <w:t>ных христиан», чем католиков, но легче, чем эпикурей</w:t>
        <w:softHyphen/>
        <w:t>цев. Согласно Кальвину, никодемиты представляют интерес как резерв для воспитания нужной убежденности в вере, в них «теплится искорка страха божьего и кое-какое уважение к слову божьему». Однако это и не христианин по мерке реформатора. Чтобы стать религи</w:t>
        <w:softHyphen/>
        <w:t>озным человеком, никодемит должен пройти «школу Иисуса Христа» и научиться утрате своего «я», должен узнать, что «служить во славу бога означает отказаться от себя и забыть мирское, свою собственную жизнь».  До тех пор пока этого не произошло, никодемит является в религии лицемером. Он притворяется христианином, не обнаруживая своей веры должным кодексом поведе</w:t>
        <w:softHyphen/>
        <w:t>ния, и в первую очередь публичным отправлением куль</w:t>
        <w:softHyphen/>
        <w:t>та. Всем тем, кто полагал, что можно, приняв евангели</w:t>
        <w:softHyphen/>
        <w:t>ческое учение, посещать католическую мессу, кальвини</w:t>
        <w:softHyphen/>
        <w:t>сты объясняли, что истинная вера требует человека це</w:t>
        <w:softHyphen/>
        <w:t>ликом. Если приверженность к Реформации скрывалась из боязни преследований, то это рассматривалось как показатель недостаточной веры. Кальвин в своем памф</w:t>
        <w:softHyphen/>
        <w:t>лете «Объяснение господам никодемитам по поводу их жалоб на утеснения со стороны Жана Кальвина» (1544 г.) решительно осудил попытки свести христиан</w:t>
        <w:softHyphen/>
        <w:t>скую веру к личному убеждению, которое может не иметь внешнего выражения.</w:t>
      </w:r>
    </w:p>
    <w:p>
      <w:pPr>
        <w:pStyle w:val="Normal"/>
        <w:ind w:firstLine="300"/>
        <w:jc w:val="both"/>
        <w:rPr>
          <w:sz w:val="24"/>
        </w:rPr>
      </w:pPr>
      <w:r>
        <w:rPr>
          <w:sz w:val="24"/>
        </w:rPr>
        <w:t>Памфлет отвечал на реальные претензии сочувствую</w:t>
        <w:softHyphen/>
        <w:t>щих реформационному движению гуманистов и аристо</w:t>
        <w:softHyphen/>
        <w:t>кратических кругов, которые не собирались ради новой веры покидать Францию или идти на конфликт с ее католическим правительством. Их отвратило от прежней веры ее «священное невежество» и корыстолюбие, прельстила возможность выбора веры. Кальвин бесцере</w:t>
        <w:softHyphen/>
        <w:t>монно и непочтительно объявил «придворным любим</w:t>
        <w:softHyphen/>
        <w:t>чикам и дамам», что их увлечения Реформацией не религия, а игра с нею. Священное негодование автора памфлета искренне, он не заинтересован в покровитель</w:t>
        <w:softHyphen/>
        <w:t>стве «дамочек, которые прячут за ширмой свои мелкие секреты от мессира Жана (Кальвина), он пы</w:t>
        <w:softHyphen/>
        <w:t>тается оградить реформированное христианство от влия</w:t>
        <w:softHyphen/>
        <w:t>ния дам, которые не поняли, что истинный христианин сам стремится раскрыть свою совесть богу, что от него никто не требует отчета перед священником.</w:t>
      </w:r>
    </w:p>
    <w:p>
      <w:pPr>
        <w:pStyle w:val="Normal"/>
        <w:ind w:firstLine="300"/>
        <w:jc w:val="both"/>
        <w:rPr>
          <w:sz w:val="24"/>
        </w:rPr>
      </w:pPr>
      <w:r>
        <w:rPr>
          <w:sz w:val="24"/>
        </w:rPr>
        <w:t>Никодемизм враждебен христианству тем, что он по</w:t>
        <w:softHyphen/>
        <w:t>сягнул на цельность религиозного восприятия мира. Его идейная опора — это те, «кто лелеет в своих головах платонические идеи служения божеству», принципиаль</w:t>
        <w:softHyphen/>
        <w:t>но осудив «христианское усердие». Из платонического учения о боге они выводят свою оценку религиозного культа, который они вынесли за рамки понятия религии. Культ как бы безразличная для веры форма, кото</w:t>
        <w:softHyphen/>
        <w:t>рая не имеет собственного содержания. Отсюда одина</w:t>
        <w:softHyphen/>
        <w:t>ковый скептицизм к «папистскому идолопоклонству» и кальвинистским обрядам.</w:t>
      </w:r>
    </w:p>
    <w:p>
      <w:pPr>
        <w:pStyle w:val="Normal"/>
        <w:ind w:firstLine="320"/>
        <w:jc w:val="both"/>
        <w:rPr>
          <w:sz w:val="24"/>
        </w:rPr>
      </w:pPr>
      <w:r>
        <w:rPr>
          <w:sz w:val="24"/>
        </w:rPr>
        <w:t>Кальвина раздражало, что адвокаты и судьи, врачи и богословы, но главное—философы ограничиваются тем, что «обсуждают и обдумывают в своих кабинетах» пути реформы христианства. «Они насмехаются над теми, кто заботится о подлинной Реформации, обвиняя их в опрометчивости». Эти люди нанесли ущерб вере, «подчинив бога своей юрисдикции», присвоив себе не принадлежащее им право высказываться о божест</w:t>
        <w:softHyphen/>
        <w:t>венном. Они оскорбляют веру, пытаясь потеснить тео</w:t>
        <w:softHyphen/>
        <w:t>логию собственными доводами. «Творя мудрецов поми</w:t>
        <w:softHyphen/>
        <w:t>мо бога и утверждаясь вопреки ему», философы урав</w:t>
        <w:softHyphen/>
        <w:t>няли свой разум с божественным, а это самый большой урон, который можно нанести религии, ибо доверие к себе обратно пропорционально христианскому рвению. «Я предпочел бы, чтобы все человеческие науки были на земле уничтожены, если бы они вызывали подобное ослабление усердия христиан и отвращение их от бога». Речь шла о содержании религии, которое у гу</w:t>
        <w:softHyphen/>
        <w:t>манистов «наполовину сводилось к философии», в то время как, по Кальвину, оно должно быть обязательно «в сердце».</w:t>
      </w:r>
    </w:p>
    <w:p>
      <w:pPr>
        <w:pStyle w:val="Normal"/>
        <w:ind w:firstLine="320"/>
        <w:jc w:val="both"/>
        <w:rPr>
          <w:sz w:val="24"/>
        </w:rPr>
      </w:pPr>
      <w:r>
        <w:rPr>
          <w:sz w:val="24"/>
        </w:rPr>
        <w:t>Никодемизм характерен для образованных слоев, но распространяется не только в придворных кругах и сре</w:t>
        <w:softHyphen/>
        <w:t>ди ученых. Сомнения в необходимости соблюдения догматов и культа наблюдались и у простого народа, купечества. Претензии к тому или иному положению вероучения реформированного христианства выдают от</w:t>
        <w:softHyphen/>
        <w:t>сутствие у протестантов религиозной убежденности. Никодемит не желает жертв во имя веры; никодемит не только отказывается от участия в реформации своей страны, но и забывает «реформировать себя» '°.</w:t>
      </w:r>
    </w:p>
    <w:p>
      <w:pPr>
        <w:pStyle w:val="Normal"/>
        <w:ind w:firstLine="300"/>
        <w:jc w:val="both"/>
        <w:rPr>
          <w:sz w:val="24"/>
        </w:rPr>
      </w:pPr>
      <w:r>
        <w:rPr>
          <w:sz w:val="24"/>
        </w:rPr>
        <w:t>Защищая «христианское усердие» от религиозного индифферентизма, Кальвин заклеймил его в вышена</w:t>
        <w:softHyphen/>
        <w:t>званном памфлете как враждебную по отношению к ве</w:t>
        <w:softHyphen/>
        <w:t>ре, а не «нейтральную» позицию. Принцип «религиозно</w:t>
        <w:softHyphen/>
        <w:t>го лицемерия» лег в основу гражданской позиции «третьего пути» (согласия католиков и протестантов), которая выражала стремление многих людей быть в сто</w:t>
        <w:softHyphen/>
        <w:t>роне от религиозно-общественных конфликтов. Здесь в высшей степени проявили себя гуманисты, которые пы</w:t>
        <w:softHyphen/>
        <w:t>тались восстановить общественное мнение против на</w:t>
        <w:softHyphen/>
        <w:t>растания религиозного фанатизма, неизбежно получав</w:t>
        <w:softHyphen/>
        <w:t>шего политический резонанс. Шла борьба за веротерпи</w:t>
        <w:softHyphen/>
        <w:t>мость, против преследований за убеждения, за разгра</w:t>
        <w:softHyphen/>
        <w:t>ничение веры и политики.</w:t>
      </w:r>
    </w:p>
    <w:p>
      <w:pPr>
        <w:pStyle w:val="Normal"/>
        <w:ind w:firstLine="320"/>
        <w:jc w:val="both"/>
        <w:rPr>
          <w:sz w:val="24"/>
        </w:rPr>
      </w:pPr>
      <w:r>
        <w:rPr>
          <w:sz w:val="24"/>
        </w:rPr>
        <w:t>Религию разграничили на «внутреннюю» и «внеш</w:t>
        <w:softHyphen/>
        <w:t>нюю», допустив, что главное—оставаться христианином в душе, а отправление культа может изменяться в зави</w:t>
        <w:softHyphen/>
        <w:t>симости от ситуации. Позиция религиозного индифферентизма отстаивалась ренессансными мыслителями как следование евангельским предписаниям. Но на деле, она брала свои истоки отнюдь не в доктрине Нового за</w:t>
        <w:softHyphen/>
        <w:t>вета, а в неоплатонической философии, культивировала индивидуализм, поощряла вне вероисповедные и мисти</w:t>
        <w:softHyphen/>
        <w:t>ческие тенденции. Исходя из того, что истинная вера не требует внешнего выражения, допускали приспособ</w:t>
        <w:softHyphen/>
        <w:t>ление к любой необходимой властям религии не только гуманисты круга Эразма, но и реформаторы-просвети</w:t>
        <w:softHyphen/>
        <w:t>тели, начиная с Меланхтона. От оправдания и возве</w:t>
        <w:softHyphen/>
        <w:t>личивания «внутренней» веры в ущерб ее внешним проявлениям гуманистически-реформационная теория эво</w:t>
        <w:softHyphen/>
        <w:t>люционировала к резкому отделению морали от догма</w:t>
        <w:softHyphen/>
        <w:t>тически-культовой структуры христианства.</w:t>
      </w:r>
    </w:p>
    <w:p>
      <w:pPr>
        <w:pStyle w:val="Normal"/>
        <w:jc w:val="both"/>
        <w:rPr>
          <w:sz w:val="24"/>
        </w:rPr>
      </w:pPr>
      <w:r>
        <w:rPr>
          <w:sz w:val="24"/>
        </w:rPr>
        <w:t>Общепринятая религия стала рассматриваться как неизбежное зло, к которому осознавший свою индиви</w:t>
        <w:softHyphen/>
        <w:t>дуальную веру человек должен приспособиться. Имелись в виду те интеллектуалы, которые видели, что ре</w:t>
        <w:softHyphen/>
        <w:t>лигия в обществе несовершенна, но, сознавая в то же время свое меньшинство, решили, что изменить общест</w:t>
        <w:softHyphen/>
        <w:t>во невозможно.</w:t>
      </w:r>
    </w:p>
    <w:p>
      <w:pPr>
        <w:pStyle w:val="Normal"/>
        <w:ind w:firstLine="320"/>
        <w:jc w:val="both"/>
        <w:rPr>
          <w:sz w:val="24"/>
        </w:rPr>
      </w:pPr>
      <w:r>
        <w:rPr>
          <w:sz w:val="24"/>
        </w:rPr>
        <w:t>«Религиозное лицемерие» как способ защиты совести от давления извне обосновал немецкий гуманист Отто Брунфельс. Отдав большую часть жизни естественным наукам, ученый уже на склоне лет обратился к теолого-философскому исследованию веры. Брунфельс сочув</w:t>
        <w:softHyphen/>
        <w:t>ственно встретил Крестьянскую войну в Германии и был связан с приверженцами народной Реформации. Он раз</w:t>
        <w:softHyphen/>
        <w:t>работал способ использования Писания для аргумен</w:t>
        <w:softHyphen/>
        <w:t>тации позиции вседозволенности в религии и религиоз</w:t>
        <w:softHyphen/>
        <w:t>ной «симуляции», что и снискало ему широкую популяр</w:t>
        <w:softHyphen/>
        <w:t>ность в гуманистическом движении всех европейских стран. Все это свидетельствовало о глубоких изменениях общественного мнения, о «перестройке фундамента той религии, которую пока нельзя было изменить».</w:t>
      </w:r>
    </w:p>
    <w:p>
      <w:pPr>
        <w:pStyle w:val="Normal"/>
        <w:ind w:firstLine="320"/>
        <w:jc w:val="both"/>
        <w:rPr>
          <w:sz w:val="24"/>
        </w:rPr>
      </w:pPr>
      <w:r>
        <w:rPr>
          <w:sz w:val="24"/>
        </w:rPr>
        <w:t>В условиях, когда обстоятельства довлели над «бо</w:t>
        <w:softHyphen/>
        <w:t>жественной» личностью, ей предоставлялось право выс</w:t>
        <w:softHyphen/>
        <w:t>шего авторитета в религии. Критериев для определения веры в Писании Брунфельс не обнаружил, так же как и критериев канона. Поскольку в Писании определено лишь существо веры, то все, что учреждено любой цер</w:t>
        <w:softHyphen/>
        <w:t>ковью, можно считать неистинным. Осторожный, немощный и гонимый Христос, утверждает Брунфельс, пре</w:t>
        <w:softHyphen/>
        <w:t>подал пример сокрытия своих убеждений, когда бежал от фарисеев,—изъяснялся притчами. Дальновидный апостол Павел был с иудеями иудеем, оставаясь в то же время в душе христианином.</w:t>
      </w:r>
    </w:p>
    <w:p>
      <w:pPr>
        <w:pStyle w:val="Normal"/>
        <w:ind w:firstLine="300"/>
        <w:jc w:val="both"/>
        <w:rPr>
          <w:sz w:val="24"/>
        </w:rPr>
      </w:pPr>
      <w:r>
        <w:rPr>
          <w:sz w:val="24"/>
        </w:rPr>
        <w:t>Авторитетом Писания Брунфельс освятил открытую им перспективу возможности ухода во внутренний мир, научные изыскания, интеллектуальную жизнь от жесто</w:t>
        <w:softHyphen/>
        <w:t>кой жизненной схватки. Исходящее извне насилие по</w:t>
        <w:softHyphen/>
        <w:t>буждает ученого скрываться, не отправлять «публично истинного культа». Будучи солидарен с Лефевром д'Этаплем, Брунфельс посвящает ему свой труд «Пандекты Ветхого и Нового заветов», этот манифест «симу</w:t>
        <w:softHyphen/>
        <w:t>ляции» религии. К середине XVI в., он превратился в пропагандистское издание для защитников веротерпи</w:t>
        <w:softHyphen/>
        <w:t>мости и приверженцев внеконфессиональных течений. Хотя концепция «симуляции» имела в виду гуманистиче</w:t>
        <w:softHyphen/>
        <w:t>скую интеллигенцию, она в то же время требовала ми</w:t>
        <w:softHyphen/>
        <w:t>лосердия к восставшим крестьянам и оправдывала ере</w:t>
        <w:softHyphen/>
        <w:t>си. Отсюда и необыкновенная популярность трудов Брунфельса в40-50-х гг. XVI в. [13]  За 1528—1556 гг. «Пандек</w:t>
        <w:softHyphen/>
        <w:t>ты» издавались 34 раза, переводы были сделаны на все европейские языки. Перевод на французский язык сде</w:t>
        <w:softHyphen/>
        <w:t>лал Доле.</w:t>
      </w:r>
    </w:p>
    <w:p>
      <w:pPr>
        <w:pStyle w:val="Normal"/>
        <w:ind w:firstLine="300"/>
        <w:jc w:val="both"/>
        <w:rPr>
          <w:sz w:val="24"/>
        </w:rPr>
      </w:pPr>
      <w:r>
        <w:rPr>
          <w:sz w:val="24"/>
        </w:rPr>
        <w:t>Выражая умонастроения большинства гуманистов, «теория» религиозного лицемерия стала источником ар</w:t>
        <w:softHyphen/>
        <w:t>гументов для ряда «нейтралистских» течений в реформационных кругах. Все они полагали возможным отде</w:t>
        <w:softHyphen/>
        <w:t>лять догматику и культ от доктрины христианства и в случае необходимости выбирать варианты обрядовой практики. Кое-кому казалось, что прибежищем веры является не та или иная церковь, а душа человека, осво</w:t>
        <w:softHyphen/>
        <w:t>бодившаяся от власти Рима.</w:t>
      </w:r>
    </w:p>
    <w:p>
      <w:pPr>
        <w:pStyle w:val="Normal"/>
        <w:ind w:firstLine="320"/>
        <w:jc w:val="both"/>
        <w:rPr>
          <w:sz w:val="24"/>
        </w:rPr>
      </w:pPr>
      <w:r>
        <w:rPr>
          <w:sz w:val="24"/>
        </w:rPr>
        <w:t>Общественно-политическую квалификацию «нейтра</w:t>
        <w:softHyphen/>
        <w:t>листам» дал Кальвин в «Двух письмах о крайне важ</w:t>
        <w:softHyphen/>
        <w:t>ных в миру вещах». Здесь была завершена характеристика реально существовавшего типа сознания, имев</w:t>
        <w:softHyphen/>
        <w:t>шего тенденцию к утрате религиозной убежденности. «Ученых мужей» евангелизма Кальвин обвинил в пор</w:t>
        <w:softHyphen/>
        <w:t>че веры у «неученых». Ветхозаветная ложь во спасение, по Кальвину,— это и есть аргументы бездеятельных и бессильных реформаторов, которые затрудняют мобили</w:t>
        <w:softHyphen/>
        <w:t>зацию сил на борьбу с папизмом и, в сущности при</w:t>
        <w:softHyphen/>
        <w:t>крывают равнодушие к вере. Соратники по реформационному движению, отошедшие от пропаганды неукосни</w:t>
        <w:softHyphen/>
        <w:t>тельного соблюдения культа, ценившие жизнь верую</w:t>
        <w:softHyphen/>
        <w:t>щего выше его воинствующей веры, названы Кальвином «медлителями». Не воспитывая идеи мученичества за веру, они допускали компромисс Христа с Ваалом, став фактически пособниками папства.</w:t>
      </w:r>
    </w:p>
    <w:p>
      <w:pPr>
        <w:pStyle w:val="Normal"/>
        <w:ind w:firstLine="300"/>
        <w:jc w:val="both"/>
        <w:rPr>
          <w:sz w:val="24"/>
        </w:rPr>
      </w:pPr>
      <w:r>
        <w:rPr>
          <w:sz w:val="24"/>
        </w:rPr>
        <w:t>Если христианство, считал Кальвин, хочет сохранить себя как мировоззрение и общественную силу, оно долж</w:t>
        <w:softHyphen/>
        <w:t>но бороться с нейтрализмом и никодемизмом как с ересью, пролагающей путь эпикурейцам.</w:t>
      </w:r>
    </w:p>
    <w:p>
      <w:pPr>
        <w:pStyle w:val="Normal"/>
        <w:jc w:val="both"/>
        <w:rPr>
          <w:sz w:val="24"/>
        </w:rPr>
      </w:pPr>
      <w:r>
        <w:rPr>
          <w:sz w:val="24"/>
        </w:rPr>
        <w:t>«Теория симуляции» защищала внутренний мир че</w:t>
        <w:softHyphen/>
        <w:t>ловека от посягательств церковников. Создавшийся как будто для избранных принцип «религиозного нейтрализ</w:t>
        <w:softHyphen/>
        <w:t>ма» уже в 40-х гг. XVI в. стал всеобщим достоянием, с ним пришлось бороться как с болезнью века. Религи</w:t>
        <w:softHyphen/>
        <w:t>озный индифферентизм привлек придворные круги, за</w:t>
        <w:softHyphen/>
        <w:t>тронул клир и купечество, обнаружился в простом наро</w:t>
        <w:softHyphen/>
        <w:t>де. За четверть века развития и распространения евро</w:t>
        <w:softHyphen/>
        <w:t>пейской Реформации изменился характер религиозности, и в этом процессе проявилась широкая социальная ос</w:t>
        <w:softHyphen/>
        <w:t>нова гуманистической культуры.</w:t>
      </w:r>
    </w:p>
    <w:p>
      <w:pPr>
        <w:pStyle w:val="Normal"/>
        <w:jc w:val="both"/>
        <w:rPr>
          <w:sz w:val="24"/>
        </w:rPr>
      </w:pPr>
      <w:r>
        <w:rPr>
          <w:sz w:val="24"/>
        </w:rPr>
      </w:r>
    </w:p>
    <w:p>
      <w:pPr>
        <w:pStyle w:val="Normal"/>
        <w:ind w:firstLine="320"/>
        <w:jc w:val="both"/>
        <w:rPr>
          <w:sz w:val="24"/>
        </w:rPr>
      </w:pPr>
      <w:r>
        <w:rPr>
          <w:sz w:val="24"/>
        </w:rPr>
        <w:t>Борьба с гуманизмом в теологии определялась необ</w:t>
        <w:softHyphen/>
        <w:t>ходимостью искоренить пассивное, «нейтральное» пере</w:t>
        <w:softHyphen/>
        <w:t>живание веры. Главное качество Кальвина как рефор</w:t>
        <w:softHyphen/>
        <w:t>матора религии заключалось в том, что он уловил по</w:t>
        <w:softHyphen/>
        <w:t>требность, продиктованную развитием Реформации в Ев</w:t>
        <w:softHyphen/>
        <w:t>ропе. События требовали битв, концентрации усилий для очень далеких целей, привычки масс к нерассуждающему повиновению. Конфликт кальвинизма с разу</w:t>
        <w:softHyphen/>
        <w:t>мом, со свободой воли человека, с миром был социаль</w:t>
        <w:softHyphen/>
        <w:t>но обусловлен.</w:t>
      </w:r>
    </w:p>
    <w:p>
      <w:pPr>
        <w:pStyle w:val="Normal"/>
        <w:ind w:firstLine="300"/>
        <w:jc w:val="both"/>
        <w:rPr>
          <w:sz w:val="24"/>
        </w:rPr>
      </w:pPr>
      <w:r>
        <w:rPr>
          <w:sz w:val="24"/>
        </w:rPr>
        <w:t>«Нейтральное» отношение к вероисповеданию не ос</w:t>
        <w:softHyphen/>
        <w:t>талось привилегией образованных прослоек европейско</w:t>
        <w:softHyphen/>
        <w:t>го общества. Снизу проповедники народной Реформации и защитники интересов демократических групп того вре</w:t>
        <w:softHyphen/>
        <w:t>мени выдвигали учения, которые презрительно называ</w:t>
        <w:softHyphen/>
        <w:t>лись ересями. Идейные поиски еретических учений тоже отличались «нейтрализмом» и никодемизмом.</w:t>
      </w:r>
    </w:p>
    <w:p>
      <w:pPr>
        <w:pStyle w:val="3"/>
        <w:spacing w:lineRule="auto" w:line="240"/>
        <w:rPr>
          <w:lang w:eastAsia="en-US"/>
        </w:rPr>
      </w:pPr>
      <w:r>
        <w:rPr>
          <w:lang w:eastAsia="en-US"/>
        </w:rPr>
        <w:t>Активно пропагандировался никодемизм в Страсбур</w:t>
        <w:softHyphen/>
        <w:t>ге, его успешно распространяли изгнанные с родины и скитавшиеся по Европе итальянские реформаторы, на его основе создал учение о внутренней свободе христиа</w:t>
        <w:softHyphen/>
        <w:t>нина Себастьян Франк. Очаги никодемизма возникали в протестантских регионах Европы, где победы над ка</w:t>
        <w:softHyphen/>
        <w:t>толическими силами создали благоприятные условия для попыток освободить общество от любой формы ду</w:t>
        <w:softHyphen/>
        <w:t>ховного абсолютизма. Некоторое родство с мотивами никодемизма обнаруживает взгляд Т. Гоббса (XVII в.) на роль религии в обществе (государстве). Таким об</w:t>
        <w:softHyphen/>
        <w:t>разом, тенденция к религиозному «нейтрализму» обна</w:t>
        <w:softHyphen/>
        <w:t>ружила себя как устойчивое явление духовной жизни в Европе XVI—XVII вв.</w:t>
      </w:r>
    </w:p>
    <w:p>
      <w:pPr>
        <w:pStyle w:val="Normal"/>
        <w:jc w:val="both"/>
        <w:rPr>
          <w:sz w:val="24"/>
          <w:lang w:eastAsia="en-US"/>
        </w:rPr>
      </w:pPr>
      <w:r>
        <w:rPr>
          <w:sz w:val="24"/>
          <w:lang w:eastAsia="en-US"/>
        </w:rPr>
      </w:r>
      <w:r>
        <w:br w:type="page"/>
      </w:r>
    </w:p>
    <w:p>
      <w:pPr>
        <w:pStyle w:val="Normal"/>
        <w:jc w:val="center"/>
        <w:rPr>
          <w:b/>
          <w:b/>
          <w:sz w:val="32"/>
        </w:rPr>
      </w:pPr>
      <w:r>
        <w:rPr>
          <w:b/>
          <w:sz w:val="32"/>
        </w:rPr>
        <w:t>ВЫВОДЫ.</w:t>
      </w:r>
    </w:p>
    <w:p>
      <w:pPr>
        <w:pStyle w:val="Normal"/>
        <w:jc w:val="both"/>
        <w:rPr>
          <w:b/>
          <w:b/>
          <w:sz w:val="24"/>
        </w:rPr>
      </w:pPr>
      <w:r>
        <w:rPr>
          <w:b/>
          <w:sz w:val="24"/>
        </w:rPr>
      </w:r>
    </w:p>
    <w:p>
      <w:pPr>
        <w:pStyle w:val="TextBody"/>
        <w:jc w:val="both"/>
        <w:rPr>
          <w:b w:val="false"/>
          <w:b w:val="false"/>
        </w:rPr>
      </w:pPr>
      <w:r>
        <w:rPr>
          <w:b w:val="false"/>
        </w:rPr>
        <w:t xml:space="preserve">Жан Кальвин, при всей противоречивости своей натуры был типичным представителем своей эпохи. Да, и это факт, Кальвин – гениален. За его гением пошли сотни и тысячи людей во всём мире. Его идеи по утверждению многих исследователей явились идеологией формирующейся в то время буржуазии. Такого же мнения придерживается и Макс Вебер. В своей работе «Протестантская этика и дух капитализма» он писал: </w:t>
      </w:r>
    </w:p>
    <w:p>
      <w:pPr>
        <w:pStyle w:val="TextBody"/>
        <w:jc w:val="both"/>
        <w:rPr>
          <w:b w:val="false"/>
          <w:b w:val="false"/>
        </w:rPr>
      </w:pPr>
      <w:r>
        <w:rPr>
          <w:b w:val="false"/>
        </w:rPr>
      </w:r>
    </w:p>
    <w:p>
      <w:pPr>
        <w:pStyle w:val="TextBody"/>
        <w:jc w:val="both"/>
        <w:rPr>
          <w:b w:val="false"/>
          <w:b w:val="false"/>
        </w:rPr>
      </w:pPr>
      <w:r>
        <w:rPr>
          <w:b w:val="false"/>
        </w:rPr>
        <w:t xml:space="preserve">«Основное свойство Кальвинистского благочестия состоит в том, что каждый христианин должен быть монахом в течение всей своей жизни. </w:t>
      </w:r>
    </w:p>
    <w:p>
      <w:pPr>
        <w:pStyle w:val="Normal"/>
        <w:jc w:val="both"/>
        <w:rPr/>
      </w:pPr>
      <w:r>
        <w:rPr>
          <w:sz w:val="24"/>
        </w:rPr>
        <w:t xml:space="preserve">Перемещению аскезы из мирской повседневности в монастыри был поставлена преграда, и те глубокие пристрастные натуры, которые до той поры становились лучшими представителями монашества, теперь вынуждены были осуществлять аскетические идеалы в рамках своей мирской профессиональной деятельности» </w:t>
      </w:r>
      <w:r>
        <w:rPr>
          <w:b/>
          <w:sz w:val="24"/>
          <w:lang w:val="en-US"/>
        </w:rPr>
        <w:t>[20]</w:t>
      </w:r>
      <w:r>
        <w:rPr>
          <w:sz w:val="24"/>
        </w:rPr>
        <w:t>.</w:t>
      </w:r>
    </w:p>
    <w:p>
      <w:pPr>
        <w:pStyle w:val="Normal"/>
        <w:jc w:val="both"/>
        <w:rPr>
          <w:sz w:val="24"/>
          <w:lang w:val="en-US"/>
        </w:rPr>
      </w:pPr>
      <w:r>
        <w:rPr>
          <w:sz w:val="24"/>
          <w:lang w:val="en-US"/>
        </w:rPr>
      </w:r>
    </w:p>
    <w:p>
      <w:pPr>
        <w:pStyle w:val="Normal"/>
        <w:jc w:val="both"/>
        <w:rPr>
          <w:sz w:val="24"/>
        </w:rPr>
      </w:pPr>
      <w:r>
        <w:rPr>
          <w:sz w:val="24"/>
        </w:rPr>
        <w:t>Тем самым можно с уверенностью сказать, что Кальвинизм дал широким слоям религиозных людей положительный стимул к аскезе, а обоснование кальвинисткой этике учением о предопределении привело к тому, что духовную аристократию монахов вне мира и над ним вытеснила духовная аристократия святых в миру.</w:t>
      </w:r>
    </w:p>
    <w:p>
      <w:pPr>
        <w:pStyle w:val="Normal"/>
        <w:jc w:val="both"/>
        <w:rPr>
          <w:sz w:val="24"/>
        </w:rPr>
      </w:pPr>
      <w:r>
        <w:rPr>
          <w:sz w:val="24"/>
        </w:rPr>
      </w:r>
    </w:p>
    <w:p>
      <w:pPr>
        <w:pStyle w:val="Normal"/>
        <w:jc w:val="both"/>
        <w:rPr>
          <w:sz w:val="24"/>
          <w:lang w:val="en-US"/>
        </w:rPr>
      </w:pPr>
      <w:r>
        <w:rPr>
          <w:sz w:val="24"/>
        </w:rPr>
        <w:t>Можно сделать вывод, что благодаря учению Кальвина, рационализация жизни в миру, ориентирующаяся на потустороннее блаженство, была следствием концепции профессионального призвания аскетического протестантизма.</w:t>
      </w:r>
    </w:p>
    <w:p>
      <w:pPr>
        <w:pStyle w:val="Normal"/>
        <w:jc w:val="both"/>
        <w:rPr>
          <w:sz w:val="24"/>
          <w:lang w:val="en-US"/>
        </w:rPr>
      </w:pPr>
      <w:r>
        <w:rPr>
          <w:sz w:val="24"/>
          <w:lang w:val="en-US"/>
        </w:rPr>
      </w:r>
    </w:p>
    <w:p>
      <w:pPr>
        <w:pStyle w:val="Normal"/>
        <w:jc w:val="both"/>
        <w:rPr>
          <w:sz w:val="24"/>
        </w:rPr>
      </w:pPr>
      <w:r>
        <w:rPr>
          <w:sz w:val="24"/>
        </w:rPr>
        <w:t>Многие из нас могут говорить о Кальвине исключительно в отрицательном контексте и даже считать его тираном. Но,  проведёт небольшой экскурс в историю:</w:t>
      </w:r>
    </w:p>
    <w:p>
      <w:pPr>
        <w:pStyle w:val="Normal"/>
        <w:widowControl w:val="false"/>
        <w:ind w:right="-81" w:hanging="0"/>
        <w:jc w:val="both"/>
        <w:rPr>
          <w:sz w:val="24"/>
          <w:lang w:val="en-US"/>
        </w:rPr>
      </w:pPr>
      <w:r>
        <w:rPr>
          <w:sz w:val="24"/>
          <w:lang w:val="en-US"/>
        </w:rPr>
      </w:r>
    </w:p>
    <w:p>
      <w:pPr>
        <w:pStyle w:val="Normal"/>
        <w:widowControl w:val="false"/>
        <w:ind w:right="-81" w:hanging="0"/>
        <w:jc w:val="both"/>
        <w:rPr/>
      </w:pPr>
      <w:r>
        <w:rPr>
          <w:sz w:val="24"/>
        </w:rPr>
        <w:t>Французский король Франциск</w:t>
      </w:r>
      <w:r>
        <w:rPr>
          <w:sz w:val="24"/>
          <w:lang w:val="en-US"/>
        </w:rPr>
        <w:t xml:space="preserve"> </w:t>
      </w:r>
      <w:r>
        <w:rPr>
          <w:sz w:val="24"/>
          <w:lang w:val="en-US"/>
        </w:rPr>
        <w:t>I</w:t>
      </w:r>
      <w:r>
        <w:rPr>
          <w:sz w:val="24"/>
          <w:lang w:val="en-US"/>
        </w:rPr>
        <w:t>,</w:t>
      </w:r>
      <w:r>
        <w:rPr>
          <w:sz w:val="24"/>
        </w:rPr>
        <w:t xml:space="preserve"> при всем его внешнем обаянии, был гоните</w:t>
        <w:softHyphen/>
        <w:t>лем протестантской веры, а его преемники продолжали эту политику и дальше, не ограничившись страшной резней Варфоломеевской ночи. Первая казнь протестант</w:t>
        <w:softHyphen/>
        <w:t>ских жертв во Франции произошла в Мо, около Парижа, в</w:t>
      </w:r>
      <w:r>
        <w:rPr>
          <w:sz w:val="24"/>
          <w:lang w:val="en-US"/>
        </w:rPr>
        <w:t xml:space="preserve"> 1523</w:t>
      </w:r>
      <w:r>
        <w:rPr>
          <w:sz w:val="24"/>
        </w:rPr>
        <w:t xml:space="preserve"> году. Затем казни участились. В</w:t>
      </w:r>
      <w:r>
        <w:rPr>
          <w:sz w:val="24"/>
          <w:lang w:val="en-US"/>
        </w:rPr>
        <w:t xml:space="preserve"> 1534—1535</w:t>
      </w:r>
      <w:r>
        <w:rPr>
          <w:sz w:val="24"/>
        </w:rPr>
        <w:t xml:space="preserve"> годах в Париже было сожжено на костре</w:t>
      </w:r>
      <w:r>
        <w:rPr>
          <w:sz w:val="24"/>
          <w:lang w:val="en-US"/>
        </w:rPr>
        <w:t xml:space="preserve"> 27</w:t>
      </w:r>
      <w:r>
        <w:rPr>
          <w:sz w:val="24"/>
        </w:rPr>
        <w:t xml:space="preserve"> человек</w:t>
      </w:r>
      <w:r>
        <w:rPr>
          <w:sz w:val="24"/>
          <w:lang w:val="en-US"/>
        </w:rPr>
        <w:t xml:space="preserve"> </w:t>
      </w:r>
      <w:r>
        <w:rPr>
          <w:b/>
          <w:sz w:val="24"/>
          <w:lang w:val="en-US"/>
        </w:rPr>
        <w:t>[21]</w:t>
      </w:r>
      <w:r>
        <w:rPr>
          <w:sz w:val="24"/>
        </w:rPr>
        <w:t>. В</w:t>
      </w:r>
      <w:r>
        <w:rPr>
          <w:sz w:val="24"/>
          <w:lang w:val="en-US"/>
        </w:rPr>
        <w:t xml:space="preserve"> 1568</w:t>
      </w:r>
      <w:r>
        <w:rPr>
          <w:sz w:val="24"/>
        </w:rPr>
        <w:t xml:space="preserve"> году по всей Франции было убито более десяти тысяч человек. В</w:t>
      </w:r>
      <w:r>
        <w:rPr>
          <w:sz w:val="24"/>
          <w:lang w:val="en-US"/>
        </w:rPr>
        <w:t xml:space="preserve"> 1572</w:t>
      </w:r>
      <w:r>
        <w:rPr>
          <w:sz w:val="24"/>
        </w:rPr>
        <w:t xml:space="preserve"> году во время Варфоломеевской ночи было убито уже около пятидесяти тысяч человек. По подсчетам про</w:t>
        <w:softHyphen/>
        <w:t>тестантских деятелей, произведенным в</w:t>
      </w:r>
      <w:r>
        <w:rPr>
          <w:sz w:val="24"/>
          <w:lang w:val="en-US"/>
        </w:rPr>
        <w:t xml:space="preserve"> 1581</w:t>
      </w:r>
      <w:r>
        <w:rPr>
          <w:sz w:val="24"/>
        </w:rPr>
        <w:t xml:space="preserve"> году, общее число жертв во Франции за сто лет составило более двух</w:t>
        <w:softHyphen/>
        <w:t>сот тысяч человек. Такие же кровавые события происхо</w:t>
        <w:softHyphen/>
        <w:t>дили в тот же период в Нидерландах, тогдашней провин</w:t>
        <w:softHyphen/>
        <w:t>ции Испании, где король-изувер Филипп</w:t>
      </w:r>
      <w:r>
        <w:rPr>
          <w:sz w:val="24"/>
          <w:lang w:val="en-US"/>
        </w:rPr>
        <w:t xml:space="preserve"> II</w:t>
      </w:r>
      <w:r>
        <w:rPr>
          <w:sz w:val="24"/>
        </w:rPr>
        <w:t xml:space="preserve"> и кровавый герцог Альба уничтожили с ортодоксальной свире</w:t>
        <w:softHyphen/>
        <w:t>постью около пятидесяти тысяч человек. Жертвы этих преследований не боролись с оружием в руках против испанцев, а были просто людьми, казненными за свои еретические взгляды.</w:t>
      </w:r>
    </w:p>
    <w:p>
      <w:pPr>
        <w:pStyle w:val="Normal"/>
        <w:widowControl w:val="false"/>
        <w:ind w:right="-81" w:hanging="0"/>
        <w:jc w:val="both"/>
        <w:rPr>
          <w:sz w:val="24"/>
        </w:rPr>
      </w:pPr>
      <w:r>
        <w:rPr>
          <w:sz w:val="24"/>
        </w:rPr>
      </w:r>
    </w:p>
    <w:p>
      <w:pPr>
        <w:pStyle w:val="Normal"/>
        <w:widowControl w:val="false"/>
        <w:ind w:right="-81" w:firstLine="240"/>
        <w:jc w:val="both"/>
        <w:rPr/>
      </w:pPr>
      <w:r>
        <w:rPr>
          <w:sz w:val="24"/>
        </w:rPr>
        <w:t>Поэтому, если Кальвин кажется суровым, а его образ правления в Женеве</w:t>
      </w:r>
      <w:r>
        <w:rPr>
          <w:sz w:val="24"/>
          <w:lang w:val="en-US"/>
        </w:rPr>
        <w:t xml:space="preserve"> —</w:t>
      </w:r>
      <w:r>
        <w:rPr>
          <w:sz w:val="24"/>
        </w:rPr>
        <w:t xml:space="preserve"> тираническим, то главную при</w:t>
        <w:softHyphen/>
        <w:t>чину этого надо искать в той жестокости</w:t>
      </w:r>
      <w:r>
        <w:rPr>
          <w:sz w:val="24"/>
          <w:lang w:val="en-US"/>
        </w:rPr>
        <w:t xml:space="preserve"> —</w:t>
      </w:r>
      <w:r>
        <w:rPr>
          <w:sz w:val="24"/>
        </w:rPr>
        <w:t xml:space="preserve"> всегда реши</w:t>
        <w:softHyphen/>
        <w:t>тельной и злобной,</w:t>
      </w:r>
      <w:r>
        <w:rPr>
          <w:sz w:val="24"/>
          <w:lang w:val="en-US"/>
        </w:rPr>
        <w:t>—</w:t>
      </w:r>
      <w:r>
        <w:rPr>
          <w:sz w:val="24"/>
        </w:rPr>
        <w:t xml:space="preserve"> с какой приверженцы старого порядка отстаивают свои интересы. Одержав победу над своим врагом, вы не захотите, чтобы он снова ожил из-за вашего личного милосердия. Революции после первых своих побед все еще не чувствуют себя в безопасности и нуждаются в сохранении тех же строгих мер и порядка, которые обеспечили победу. Несоблюдение рядовыми членами организации установленной дисциплины кажется все еще столь же опасным для дела (и до некоторой сте</w:t>
        <w:softHyphen/>
        <w:t>пени это верно), как и в ходе самой борьбы. Вообще говоря, все отвратительное в подобного рода делах порождается наличием кризиса, а кризис можно определить как крайне напряженное состояние социального конфликта, когда любой поступок человека может стать вопросом жизни или смерти.</w:t>
      </w:r>
      <w:r>
        <w:rPr>
          <w:sz w:val="24"/>
          <w:lang w:val="en-US"/>
        </w:rPr>
        <w:t xml:space="preserve"> </w:t>
      </w:r>
    </w:p>
    <w:p>
      <w:pPr>
        <w:pStyle w:val="Normal"/>
        <w:widowControl w:val="false"/>
        <w:ind w:right="-81" w:firstLine="240"/>
        <w:jc w:val="both"/>
        <w:rPr>
          <w:sz w:val="24"/>
        </w:rPr>
      </w:pPr>
      <w:r>
        <w:rPr>
          <w:sz w:val="24"/>
        </w:rPr>
        <w:t xml:space="preserve">Но за многие поступки, с точки зрения нашего современника, Жан Кальвин не может быть оправдан. К примеру, небезызвестное обезглавление ребенка в Женеве за то, что он ударил своих родителей. </w:t>
      </w:r>
    </w:p>
    <w:p>
      <w:pPr>
        <w:pStyle w:val="Normal"/>
        <w:widowControl w:val="false"/>
        <w:ind w:right="-81" w:firstLine="240"/>
        <w:jc w:val="both"/>
        <w:rPr>
          <w:sz w:val="24"/>
        </w:rPr>
      </w:pPr>
      <w:r>
        <w:rPr>
          <w:sz w:val="24"/>
        </w:rPr>
      </w:r>
    </w:p>
    <w:p>
      <w:pPr>
        <w:pStyle w:val="31"/>
        <w:spacing w:lineRule="auto" w:line="240"/>
        <w:rPr/>
      </w:pPr>
      <w:r>
        <w:rPr/>
        <w:t>В жизни Жана Кальвина было множество таких противоречивых двояко трактуемых фактов. Но, всё же, мы не сможем не оценить его вклад в мировую историю, реформацию, формирование людского мировоззрения.</w:t>
      </w:r>
    </w:p>
    <w:p>
      <w:pPr>
        <w:pStyle w:val="Normal"/>
        <w:jc w:val="both"/>
        <w:rPr>
          <w:sz w:val="24"/>
        </w:rPr>
      </w:pPr>
      <w:r>
        <w:rPr>
          <w:sz w:val="24"/>
        </w:rPr>
      </w:r>
      <w:r>
        <w:br w:type="page"/>
      </w:r>
    </w:p>
    <w:p>
      <w:pPr>
        <w:pStyle w:val="Normal"/>
        <w:ind w:right="226" w:hanging="0"/>
        <w:jc w:val="center"/>
        <w:rPr>
          <w:b/>
          <w:b/>
          <w:sz w:val="32"/>
        </w:rPr>
      </w:pPr>
      <w:r>
        <w:rPr>
          <w:b/>
          <w:sz w:val="32"/>
        </w:rPr>
        <w:t>Сноски:</w:t>
      </w:r>
    </w:p>
    <w:p>
      <w:pPr>
        <w:pStyle w:val="Normal"/>
        <w:ind w:right="226" w:hanging="0"/>
        <w:jc w:val="center"/>
        <w:rPr>
          <w:b/>
          <w:b/>
          <w:sz w:val="32"/>
        </w:rPr>
      </w:pPr>
      <w:r>
        <w:rPr>
          <w:b/>
          <w:sz w:val="32"/>
        </w:rPr>
      </w:r>
    </w:p>
    <w:p>
      <w:pPr>
        <w:pStyle w:val="Normal"/>
        <w:numPr>
          <w:ilvl w:val="0"/>
          <w:numId w:val="2"/>
        </w:numPr>
        <w:ind w:left="0" w:right="226" w:hanging="360"/>
        <w:rPr>
          <w:sz w:val="24"/>
        </w:rPr>
      </w:pPr>
      <w:r>
        <w:rPr>
          <w:sz w:val="24"/>
        </w:rPr>
        <w:t>Плешкова С.Л. Французская Реформация (Спецкурс и переводы источников), Москва, 1993, с.77.</w:t>
      </w:r>
    </w:p>
    <w:p>
      <w:pPr>
        <w:pStyle w:val="Normal"/>
        <w:numPr>
          <w:ilvl w:val="0"/>
          <w:numId w:val="2"/>
        </w:numPr>
        <w:ind w:left="0" w:right="226" w:hanging="360"/>
        <w:rPr/>
      </w:pPr>
      <w:r>
        <w:rPr>
          <w:sz w:val="24"/>
        </w:rPr>
        <w:t>Плешкова С.Л. Французская Реформация (Спецкурс и переводы источников), Москва, 1993, с.7</w:t>
      </w:r>
      <w:r>
        <w:rPr>
          <w:sz w:val="24"/>
          <w:lang w:val="en-US"/>
        </w:rPr>
        <w:t>8</w:t>
      </w:r>
      <w:r>
        <w:rPr>
          <w:sz w:val="24"/>
        </w:rPr>
        <w:t>.</w:t>
      </w:r>
    </w:p>
    <w:p>
      <w:pPr>
        <w:pStyle w:val="Normal"/>
        <w:numPr>
          <w:ilvl w:val="0"/>
          <w:numId w:val="2"/>
        </w:numPr>
        <w:ind w:left="0" w:right="226" w:hanging="360"/>
        <w:rPr/>
      </w:pPr>
      <w:r>
        <w:rPr>
          <w:sz w:val="24"/>
        </w:rPr>
        <w:t>Плешкова С.Л. Французская Реформация (Спецкурс и переводы источников), Москва, 1993, с.</w:t>
      </w:r>
      <w:r>
        <w:rPr>
          <w:sz w:val="24"/>
          <w:lang w:val="en-US"/>
        </w:rPr>
        <w:t>82</w:t>
      </w:r>
      <w:r>
        <w:rPr>
          <w:sz w:val="24"/>
        </w:rPr>
        <w:t>.</w:t>
      </w:r>
    </w:p>
    <w:p>
      <w:pPr>
        <w:pStyle w:val="Normal"/>
        <w:numPr>
          <w:ilvl w:val="0"/>
          <w:numId w:val="2"/>
        </w:numPr>
        <w:ind w:left="0" w:right="226" w:hanging="360"/>
        <w:rPr/>
      </w:pPr>
      <w:r>
        <w:rPr>
          <w:sz w:val="24"/>
        </w:rPr>
        <w:t>Плешкова С.Л. Французская Реформация (Спецкурс и переводы источников), Москва, 1993, с.</w:t>
      </w:r>
      <w:r>
        <w:rPr>
          <w:sz w:val="24"/>
          <w:lang w:val="en-US"/>
        </w:rPr>
        <w:t>89</w:t>
      </w:r>
      <w:r>
        <w:rPr>
          <w:sz w:val="24"/>
        </w:rPr>
        <w:t>.</w:t>
      </w:r>
    </w:p>
    <w:p>
      <w:pPr>
        <w:pStyle w:val="Normal"/>
        <w:numPr>
          <w:ilvl w:val="0"/>
          <w:numId w:val="2"/>
        </w:numPr>
        <w:ind w:left="0" w:right="226" w:hanging="360"/>
        <w:rPr>
          <w:sz w:val="24"/>
        </w:rPr>
      </w:pPr>
      <w:r>
        <w:rPr>
          <w:sz w:val="24"/>
        </w:rPr>
        <w:t>Ревуненкова Н.В. Ренесанссное свободомыслие и идеология реформации. М, «Мысль», 1988, с. 64.</w:t>
      </w:r>
    </w:p>
    <w:p>
      <w:pPr>
        <w:pStyle w:val="Normal"/>
        <w:numPr>
          <w:ilvl w:val="0"/>
          <w:numId w:val="2"/>
        </w:numPr>
        <w:ind w:left="0" w:right="226" w:hanging="360"/>
        <w:rPr>
          <w:sz w:val="24"/>
        </w:rPr>
      </w:pPr>
      <w:r>
        <w:rPr>
          <w:sz w:val="24"/>
        </w:rPr>
        <w:t>Ревуненкова Н.В. Ренесанссное свободомыслие и идеология реформации. М, «Мысль», 1988, с. 73.</w:t>
      </w:r>
    </w:p>
    <w:p>
      <w:pPr>
        <w:pStyle w:val="Normal"/>
        <w:numPr>
          <w:ilvl w:val="0"/>
          <w:numId w:val="2"/>
        </w:numPr>
        <w:ind w:left="0" w:right="226" w:hanging="360"/>
        <w:rPr>
          <w:sz w:val="24"/>
        </w:rPr>
      </w:pPr>
      <w:r>
        <w:rPr>
          <w:sz w:val="24"/>
        </w:rPr>
        <w:t>Ревуненкова Н.В. Ренесанссное свободомыслие и идеология реформации. М, «Мысль», 1988, с. 80.</w:t>
      </w:r>
    </w:p>
    <w:p>
      <w:pPr>
        <w:pStyle w:val="Normal"/>
        <w:numPr>
          <w:ilvl w:val="0"/>
          <w:numId w:val="2"/>
        </w:numPr>
        <w:ind w:left="0" w:right="226" w:hanging="360"/>
        <w:rPr>
          <w:sz w:val="24"/>
        </w:rPr>
      </w:pPr>
      <w:r>
        <w:rPr>
          <w:sz w:val="24"/>
        </w:rPr>
        <w:t>Ревуненкова Н.В. Ренесанссное свободомыслие и идеология реформации. М, «Мысль», 1988, с. 84.</w:t>
      </w:r>
    </w:p>
    <w:p>
      <w:pPr>
        <w:pStyle w:val="Normal"/>
        <w:numPr>
          <w:ilvl w:val="0"/>
          <w:numId w:val="2"/>
        </w:numPr>
        <w:ind w:left="0" w:right="226" w:hanging="360"/>
        <w:rPr>
          <w:sz w:val="24"/>
        </w:rPr>
      </w:pPr>
      <w:r>
        <w:rPr>
          <w:sz w:val="24"/>
        </w:rPr>
        <w:t>Ревуненкова Н.В. Ренесанссное свободомыслие и идеология реформации. М, «Мысль», 1988, с. 86.</w:t>
      </w:r>
    </w:p>
    <w:p>
      <w:pPr>
        <w:pStyle w:val="Normal"/>
        <w:numPr>
          <w:ilvl w:val="0"/>
          <w:numId w:val="2"/>
        </w:numPr>
        <w:ind w:left="0" w:right="226" w:hanging="360"/>
        <w:rPr>
          <w:sz w:val="24"/>
        </w:rPr>
      </w:pPr>
      <w:r>
        <w:rPr>
          <w:sz w:val="24"/>
        </w:rPr>
        <w:t>Ревуненкова Н.В. Ренесанссное свободомыслие и идеология реформации. М, «Мысль», 1988, с. 91.</w:t>
      </w:r>
    </w:p>
    <w:p>
      <w:pPr>
        <w:pStyle w:val="Normal"/>
        <w:numPr>
          <w:ilvl w:val="0"/>
          <w:numId w:val="2"/>
        </w:numPr>
        <w:ind w:left="0" w:right="226" w:hanging="360"/>
        <w:rPr>
          <w:sz w:val="24"/>
        </w:rPr>
      </w:pPr>
      <w:r>
        <w:rPr>
          <w:sz w:val="24"/>
        </w:rPr>
        <w:t>Ревуненкова Н.В. Ренесанссное свободомыслие и идеология реформации. М, «Мысль», 1988, с. 96.</w:t>
      </w:r>
    </w:p>
    <w:p>
      <w:pPr>
        <w:pStyle w:val="Normal"/>
        <w:numPr>
          <w:ilvl w:val="0"/>
          <w:numId w:val="2"/>
        </w:numPr>
        <w:ind w:left="0" w:right="226" w:hanging="360"/>
        <w:rPr>
          <w:sz w:val="24"/>
        </w:rPr>
      </w:pPr>
      <w:r>
        <w:rPr>
          <w:sz w:val="24"/>
        </w:rPr>
        <w:t>По-видимому, от имени фарисея Никодима (одного из на</w:t>
        <w:softHyphen/>
        <w:t>чальников иудейских), который якобы, уверовав в чудеса Иисуса Христа, приходил к Учителю ночью, тайно (Иоанн. III, 2; VII, 50). Отсюда значение понятия «никодемизм» как сокрытие убеждений.</w:t>
      </w:r>
    </w:p>
    <w:p>
      <w:pPr>
        <w:pStyle w:val="TextBody"/>
        <w:numPr>
          <w:ilvl w:val="0"/>
          <w:numId w:val="2"/>
        </w:numPr>
        <w:spacing w:lineRule="auto" w:line="240"/>
        <w:ind w:left="0" w:right="226" w:hanging="360"/>
        <w:rPr>
          <w:b w:val="false"/>
          <w:b w:val="false"/>
        </w:rPr>
      </w:pPr>
      <w:r>
        <w:rPr>
          <w:b w:val="false"/>
        </w:rPr>
        <w:t>Ревуненкова Н.В. Ренесанссное свободомыслие и идеология реформации. М, «Мысль», 1988, с. 100.</w:t>
      </w:r>
    </w:p>
    <w:p>
      <w:pPr>
        <w:pStyle w:val="Normal"/>
        <w:numPr>
          <w:ilvl w:val="0"/>
          <w:numId w:val="2"/>
        </w:numPr>
        <w:spacing w:before="100" w:after="0"/>
        <w:ind w:left="0" w:right="226" w:hanging="360"/>
        <w:jc w:val="both"/>
        <w:rPr/>
      </w:pPr>
      <w:r>
        <w:rPr>
          <w:sz w:val="24"/>
        </w:rPr>
        <w:t>Это выражение употребил в XVII веке Самюэл Батлер в своей сатирической поэме «Гудибрас». Батлер высмеивает в ней пури</w:t>
        <w:softHyphen/>
        <w:t>тан, называя их «странствующими святыми», как некогда были «странствующие рыцари». Здесь также каламбур со словом</w:t>
      </w:r>
      <w:r>
        <w:rPr>
          <w:sz w:val="24"/>
          <w:lang w:val="en-US"/>
        </w:rPr>
        <w:t xml:space="preserve"> «errant» </w:t>
      </w:r>
      <w:r>
        <w:rPr>
          <w:sz w:val="24"/>
        </w:rPr>
        <w:t>(«странствующий»). По-английски</w:t>
      </w:r>
      <w:r>
        <w:rPr>
          <w:sz w:val="24"/>
          <w:lang w:val="en-US"/>
        </w:rPr>
        <w:t xml:space="preserve"> «errant»</w:t>
      </w:r>
      <w:r>
        <w:rPr>
          <w:sz w:val="24"/>
        </w:rPr>
        <w:t xml:space="preserve"> означает не только «странствующий», но и «заблудший», «сбившийся с пути». Стоит процитировать то место поэмы, где Батлер убеди</w:t>
        <w:softHyphen/>
        <w:t>тельно доказывает, что ортодоксальность представляет собой фак</w:t>
        <w:softHyphen/>
        <w:t>тически «навязанное мнение».</w:t>
      </w:r>
    </w:p>
    <w:p>
      <w:pPr>
        <w:pStyle w:val="Normal"/>
        <w:spacing w:before="100" w:after="0"/>
        <w:ind w:right="226" w:hanging="0"/>
        <w:jc w:val="both"/>
        <w:rPr>
          <w:sz w:val="24"/>
        </w:rPr>
      </w:pPr>
      <w:r>
        <w:rPr>
          <w:sz w:val="24"/>
        </w:rPr>
      </w:r>
    </w:p>
    <w:p>
      <w:pPr>
        <w:pStyle w:val="TextBody"/>
        <w:spacing w:lineRule="auto" w:line="240"/>
        <w:ind w:left="2880" w:right="226" w:hanging="0"/>
        <w:rPr>
          <w:b w:val="false"/>
          <w:b w:val="false"/>
          <w:i/>
          <w:i/>
        </w:rPr>
      </w:pPr>
      <w:r>
        <w:rPr>
          <w:b w:val="false"/>
          <w:i/>
        </w:rPr>
        <w:t>Он был из сонма боевых,</w:t>
      </w:r>
    </w:p>
    <w:p>
      <w:pPr>
        <w:pStyle w:val="TextBody"/>
        <w:spacing w:lineRule="auto" w:line="240"/>
        <w:ind w:left="2880" w:right="226" w:hanging="0"/>
        <w:rPr>
          <w:b w:val="false"/>
          <w:b w:val="false"/>
          <w:i/>
          <w:i/>
        </w:rPr>
      </w:pPr>
      <w:r>
        <w:rPr>
          <w:b w:val="false"/>
          <w:i/>
        </w:rPr>
        <w:t>Таких, что странствуют, святых.</w:t>
      </w:r>
    </w:p>
    <w:p>
      <w:pPr>
        <w:pStyle w:val="TextBody"/>
        <w:spacing w:lineRule="auto" w:line="240"/>
        <w:ind w:left="2880" w:right="226" w:hanging="0"/>
        <w:rPr>
          <w:b w:val="false"/>
          <w:b w:val="false"/>
          <w:i/>
          <w:i/>
        </w:rPr>
      </w:pPr>
      <w:r>
        <w:rPr>
          <w:b w:val="false"/>
          <w:i/>
        </w:rPr>
        <w:t>По ним и церковь весь народ</w:t>
      </w:r>
    </w:p>
    <w:p>
      <w:pPr>
        <w:pStyle w:val="TextBody"/>
        <w:spacing w:lineRule="auto" w:line="240"/>
        <w:ind w:left="2880" w:right="226" w:hanging="0"/>
        <w:rPr>
          <w:b w:val="false"/>
          <w:b w:val="false"/>
          <w:i/>
          <w:i/>
        </w:rPr>
      </w:pPr>
      <w:r>
        <w:rPr>
          <w:b w:val="false"/>
          <w:i/>
        </w:rPr>
        <w:t>Воинствующей признает!</w:t>
      </w:r>
    </w:p>
    <w:p>
      <w:pPr>
        <w:pStyle w:val="TextBody"/>
        <w:spacing w:lineRule="auto" w:line="240"/>
        <w:ind w:left="2880" w:right="226" w:hanging="0"/>
        <w:rPr>
          <w:b w:val="false"/>
          <w:b w:val="false"/>
          <w:i/>
          <w:i/>
        </w:rPr>
      </w:pPr>
      <w:r>
        <w:rPr>
          <w:b w:val="false"/>
          <w:i/>
        </w:rPr>
        <w:t>Святые веру отстоят —</w:t>
      </w:r>
    </w:p>
    <w:p>
      <w:pPr>
        <w:pStyle w:val="TextBody"/>
        <w:spacing w:lineRule="auto" w:line="240"/>
        <w:ind w:left="2880" w:right="226" w:hanging="0"/>
        <w:rPr>
          <w:b w:val="false"/>
          <w:b w:val="false"/>
          <w:i/>
          <w:i/>
        </w:rPr>
      </w:pPr>
      <w:r>
        <w:rPr>
          <w:b w:val="false"/>
          <w:i/>
        </w:rPr>
        <w:t>Врагов копьем, ружьем сразят.</w:t>
      </w:r>
    </w:p>
    <w:p>
      <w:pPr>
        <w:pStyle w:val="TextBody"/>
        <w:spacing w:lineRule="auto" w:line="240"/>
        <w:ind w:left="2880" w:right="226" w:hanging="0"/>
        <w:rPr>
          <w:b w:val="false"/>
          <w:b w:val="false"/>
          <w:i/>
          <w:i/>
        </w:rPr>
      </w:pPr>
      <w:r>
        <w:rPr>
          <w:b w:val="false"/>
          <w:i/>
        </w:rPr>
        <w:t>Включат, коль нужно, в спор любой</w:t>
      </w:r>
    </w:p>
    <w:p>
      <w:pPr>
        <w:pStyle w:val="TextBody"/>
        <w:spacing w:lineRule="auto" w:line="240"/>
        <w:ind w:left="2880" w:right="226" w:hanging="0"/>
        <w:rPr>
          <w:b w:val="false"/>
          <w:b w:val="false"/>
          <w:i/>
          <w:i/>
        </w:rPr>
      </w:pPr>
      <w:r>
        <w:rPr>
          <w:b w:val="false"/>
          <w:i/>
        </w:rPr>
        <w:t>Непогрешимых пушек строй.</w:t>
      </w:r>
    </w:p>
    <w:p>
      <w:pPr>
        <w:pStyle w:val="TextBody"/>
        <w:spacing w:lineRule="auto" w:line="240"/>
        <w:ind w:left="2880" w:right="226" w:hanging="0"/>
        <w:rPr>
          <w:b w:val="false"/>
          <w:b w:val="false"/>
          <w:i/>
          <w:i/>
        </w:rPr>
      </w:pPr>
      <w:r>
        <w:rPr>
          <w:b w:val="false"/>
          <w:i/>
        </w:rPr>
        <w:t>Ортодоксальное ученье</w:t>
      </w:r>
    </w:p>
    <w:p>
      <w:pPr>
        <w:pStyle w:val="TextBody"/>
        <w:spacing w:lineRule="auto" w:line="240"/>
        <w:ind w:left="2880" w:right="226" w:hanging="0"/>
        <w:rPr>
          <w:b w:val="false"/>
          <w:b w:val="false"/>
          <w:i/>
          <w:i/>
        </w:rPr>
      </w:pPr>
      <w:r>
        <w:rPr>
          <w:b w:val="false"/>
          <w:i/>
        </w:rPr>
        <w:t>Преподают нам для спасенья,</w:t>
      </w:r>
    </w:p>
    <w:p>
      <w:pPr>
        <w:pStyle w:val="TextBody"/>
        <w:spacing w:lineRule="auto" w:line="240"/>
        <w:ind w:left="2880" w:right="226" w:hanging="0"/>
        <w:rPr>
          <w:b w:val="false"/>
          <w:b w:val="false"/>
          <w:i/>
          <w:i/>
        </w:rPr>
      </w:pPr>
      <w:r>
        <w:rPr>
          <w:b w:val="false"/>
          <w:i/>
        </w:rPr>
        <w:t>Всех, убеждая с должным жаром</w:t>
      </w:r>
    </w:p>
    <w:p>
      <w:pPr>
        <w:pStyle w:val="TextBody"/>
        <w:spacing w:lineRule="auto" w:line="240"/>
        <w:ind w:left="2880" w:right="226" w:hanging="0"/>
        <w:rPr>
          <w:b w:val="false"/>
          <w:b w:val="false"/>
          <w:i/>
          <w:i/>
        </w:rPr>
      </w:pPr>
      <w:r>
        <w:rPr>
          <w:b w:val="false"/>
          <w:i/>
        </w:rPr>
        <w:t>Апостолическим ударом...</w:t>
      </w:r>
    </w:p>
    <w:p>
      <w:pPr>
        <w:pStyle w:val="TextBody"/>
        <w:spacing w:lineRule="auto" w:line="240"/>
        <w:ind w:right="226" w:hanging="0"/>
        <w:rPr>
          <w:b w:val="false"/>
          <w:b w:val="false"/>
          <w:i/>
          <w:i/>
        </w:rPr>
      </w:pPr>
      <w:r>
        <w:rPr>
          <w:b w:val="false"/>
          <w:i/>
        </w:rPr>
      </w:r>
    </w:p>
    <w:p>
      <w:pPr>
        <w:pStyle w:val="Normal"/>
        <w:numPr>
          <w:ilvl w:val="0"/>
          <w:numId w:val="2"/>
        </w:numPr>
        <w:ind w:left="0" w:right="226" w:hanging="360"/>
        <w:jc w:val="both"/>
        <w:rPr/>
      </w:pPr>
      <w:r>
        <w:rPr>
          <w:sz w:val="24"/>
        </w:rPr>
        <w:t xml:space="preserve"> </w:t>
      </w:r>
      <w:r>
        <w:rPr>
          <w:sz w:val="24"/>
        </w:rPr>
        <w:t>К. Маркс</w:t>
      </w:r>
      <w:r>
        <w:rPr>
          <w:sz w:val="24"/>
          <w:lang w:val="en-US"/>
        </w:rPr>
        <w:t>.</w:t>
      </w:r>
      <w:r>
        <w:rPr>
          <w:sz w:val="24"/>
        </w:rPr>
        <w:t xml:space="preserve"> «Восемнадцатое брюмера Луи   Бонапарта», К. Маркс и Ф. Энгельс, Соч., т. 8, стр. 119.</w:t>
      </w:r>
    </w:p>
    <w:p>
      <w:pPr>
        <w:pStyle w:val="Normal"/>
        <w:numPr>
          <w:ilvl w:val="0"/>
          <w:numId w:val="2"/>
        </w:numPr>
        <w:ind w:left="0" w:right="226" w:hanging="360"/>
        <w:jc w:val="both"/>
        <w:rPr>
          <w:sz w:val="24"/>
        </w:rPr>
      </w:pPr>
      <w:r>
        <w:rPr>
          <w:sz w:val="24"/>
        </w:rPr>
        <w:t>Б. Данем. Герои и еретики. М., «Прогресс», 1967., с. 126</w:t>
      </w:r>
    </w:p>
    <w:p>
      <w:pPr>
        <w:pStyle w:val="Normal"/>
        <w:numPr>
          <w:ilvl w:val="0"/>
          <w:numId w:val="2"/>
        </w:numPr>
        <w:ind w:left="0" w:right="226" w:hanging="360"/>
        <w:jc w:val="both"/>
        <w:rPr>
          <w:sz w:val="24"/>
        </w:rPr>
      </w:pPr>
      <w:r>
        <w:rPr>
          <w:sz w:val="24"/>
        </w:rPr>
        <w:t>Б. Данем. Герои и еретики. М., «Прогресс», 1967., с.127</w:t>
      </w:r>
    </w:p>
    <w:p>
      <w:pPr>
        <w:pStyle w:val="Normal"/>
        <w:numPr>
          <w:ilvl w:val="0"/>
          <w:numId w:val="2"/>
        </w:numPr>
        <w:ind w:left="0" w:right="226" w:hanging="360"/>
        <w:jc w:val="both"/>
        <w:rPr/>
      </w:pPr>
      <w:r>
        <w:rPr>
          <w:sz w:val="24"/>
          <w:lang w:val="en-US"/>
        </w:rPr>
        <w:t>«Encyclopaedia Britannica», CD Personal Edition, 1997.</w:t>
      </w:r>
    </w:p>
    <w:p>
      <w:pPr>
        <w:pStyle w:val="Normal"/>
        <w:numPr>
          <w:ilvl w:val="0"/>
          <w:numId w:val="2"/>
        </w:numPr>
        <w:ind w:left="0" w:right="226" w:hanging="360"/>
        <w:jc w:val="both"/>
        <w:rPr>
          <w:sz w:val="24"/>
        </w:rPr>
      </w:pPr>
      <w:r>
        <w:rPr>
          <w:sz w:val="24"/>
        </w:rPr>
        <w:t>Б. Данем. Герои и еретики. М., «Прогресс», 1967., с.128</w:t>
      </w:r>
    </w:p>
    <w:p>
      <w:pPr>
        <w:pStyle w:val="Normal"/>
        <w:numPr>
          <w:ilvl w:val="0"/>
          <w:numId w:val="2"/>
        </w:numPr>
        <w:ind w:left="0" w:right="226" w:hanging="360"/>
        <w:jc w:val="both"/>
        <w:rPr>
          <w:sz w:val="24"/>
        </w:rPr>
      </w:pPr>
      <w:r>
        <w:rPr>
          <w:sz w:val="24"/>
        </w:rPr>
        <w:t>Макс Вебер. Протестантская этика и дух капитализма. Избранные произведения. М., 1990., 130.</w:t>
      </w:r>
    </w:p>
    <w:p>
      <w:pPr>
        <w:pStyle w:val="Normal"/>
        <w:numPr>
          <w:ilvl w:val="0"/>
          <w:numId w:val="2"/>
        </w:numPr>
        <w:ind w:left="0" w:right="226" w:hanging="360"/>
        <w:jc w:val="both"/>
        <w:rPr>
          <w:sz w:val="24"/>
        </w:rPr>
      </w:pPr>
      <w:r>
        <w:rPr>
          <w:sz w:val="24"/>
        </w:rPr>
        <w:t>Б. Данем. Герои и еретики. М., «Прогресс», 1967., с. 1</w:t>
      </w:r>
      <w:r>
        <w:rPr>
          <w:sz w:val="24"/>
          <w:lang w:val="en-US"/>
        </w:rPr>
        <w:t>13</w:t>
      </w:r>
    </w:p>
    <w:p>
      <w:pPr>
        <w:pStyle w:val="Normal"/>
        <w:ind w:right="226" w:hanging="0"/>
        <w:jc w:val="both"/>
        <w:rPr>
          <w:sz w:val="24"/>
          <w:lang w:val="en-US"/>
        </w:rPr>
      </w:pPr>
      <w:r>
        <w:rPr>
          <w:sz w:val="24"/>
          <w:lang w:val="en-US"/>
        </w:rPr>
      </w:r>
    </w:p>
    <w:p>
      <w:pPr>
        <w:pStyle w:val="Normal"/>
        <w:ind w:right="226" w:hanging="0"/>
        <w:jc w:val="both"/>
        <w:rPr>
          <w:sz w:val="24"/>
          <w:lang w:val="en-US"/>
        </w:rPr>
      </w:pPr>
      <w:r>
        <w:rPr>
          <w:sz w:val="24"/>
          <w:lang w:val="en-US"/>
        </w:rPr>
      </w:r>
    </w:p>
    <w:p>
      <w:pPr>
        <w:pStyle w:val="Normal"/>
        <w:ind w:right="226" w:firstLine="60"/>
        <w:jc w:val="both"/>
        <w:rPr>
          <w:sz w:val="24"/>
        </w:rPr>
      </w:pPr>
      <w:r>
        <w:rPr>
          <w:sz w:val="24"/>
        </w:rPr>
      </w:r>
    </w:p>
    <w:p>
      <w:pPr>
        <w:pStyle w:val="Normal"/>
        <w:ind w:right="226" w:hanging="0"/>
        <w:rPr>
          <w:sz w:val="24"/>
        </w:rPr>
      </w:pPr>
      <w:r>
        <w:rPr>
          <w:sz w:val="24"/>
        </w:rPr>
      </w:r>
    </w:p>
    <w:p>
      <w:pPr>
        <w:pStyle w:val="Normal"/>
        <w:ind w:right="226" w:hanging="0"/>
        <w:jc w:val="center"/>
        <w:rPr>
          <w:sz w:val="32"/>
        </w:rPr>
      </w:pPr>
      <w:r>
        <w:rPr>
          <w:sz w:val="32"/>
        </w:rPr>
      </w:r>
      <w:r>
        <w:br w:type="page"/>
      </w:r>
    </w:p>
    <w:p>
      <w:pPr>
        <w:pStyle w:val="Normal"/>
        <w:jc w:val="center"/>
        <w:rPr>
          <w:b/>
          <w:b/>
          <w:sz w:val="32"/>
        </w:rPr>
      </w:pPr>
      <w:r>
        <w:rPr>
          <w:b/>
          <w:sz w:val="32"/>
        </w:rPr>
        <w:t>Список используемой литературы.</w:t>
      </w:r>
    </w:p>
    <w:p>
      <w:pPr>
        <w:pStyle w:val="Normal"/>
        <w:jc w:val="center"/>
        <w:rPr>
          <w:b/>
          <w:b/>
          <w:sz w:val="32"/>
        </w:rPr>
      </w:pPr>
      <w:r>
        <w:rPr>
          <w:b/>
          <w:sz w:val="32"/>
        </w:rPr>
      </w:r>
    </w:p>
    <w:p>
      <w:pPr>
        <w:pStyle w:val="Normal"/>
        <w:numPr>
          <w:ilvl w:val="0"/>
          <w:numId w:val="3"/>
        </w:numPr>
        <w:rPr>
          <w:sz w:val="24"/>
        </w:rPr>
      </w:pPr>
      <w:r>
        <w:rPr>
          <w:sz w:val="24"/>
        </w:rPr>
        <w:t>Б. Данем. Герои и еретики. М., «Прогресс», 1967.</w:t>
      </w:r>
    </w:p>
    <w:p>
      <w:pPr>
        <w:pStyle w:val="Normal"/>
        <w:numPr>
          <w:ilvl w:val="0"/>
          <w:numId w:val="3"/>
        </w:numPr>
        <w:rPr>
          <w:sz w:val="24"/>
        </w:rPr>
      </w:pPr>
      <w:r>
        <w:rPr>
          <w:sz w:val="24"/>
        </w:rPr>
        <w:t>Плешкова С.Л. Французская Реформация (Спецкурс и переводы источников), Москва, 1993.</w:t>
      </w:r>
    </w:p>
    <w:p>
      <w:pPr>
        <w:pStyle w:val="Normal"/>
        <w:numPr>
          <w:ilvl w:val="0"/>
          <w:numId w:val="3"/>
        </w:numPr>
        <w:rPr/>
      </w:pPr>
      <w:r>
        <w:rPr>
          <w:sz w:val="24"/>
        </w:rPr>
        <w:t>Макс Вебер. Протестантская этика и дух капитализма. Избранные произведения. М., 1990.</w:t>
      </w:r>
    </w:p>
    <w:p>
      <w:pPr>
        <w:pStyle w:val="Normal"/>
        <w:numPr>
          <w:ilvl w:val="0"/>
          <w:numId w:val="3"/>
        </w:numPr>
        <w:rPr>
          <w:sz w:val="24"/>
        </w:rPr>
      </w:pPr>
      <w:r>
        <w:rPr>
          <w:sz w:val="24"/>
        </w:rPr>
        <w:t>Ревуненкова Н.В. Ренессансное свободомыслие и идеология реформации. М., «Мысль», 1988.</w:t>
      </w:r>
    </w:p>
    <w:p>
      <w:pPr>
        <w:pStyle w:val="Normal"/>
        <w:numPr>
          <w:ilvl w:val="0"/>
          <w:numId w:val="3"/>
        </w:numPr>
        <w:rPr>
          <w:sz w:val="24"/>
        </w:rPr>
      </w:pPr>
      <w:r>
        <w:rPr>
          <w:sz w:val="24"/>
        </w:rPr>
        <w:t>К. Маркс, «Восемнадцатое брюмера Луи   Бонапарта», К. Маркс и Ф. Энгельс, Соч., т. 8.</w:t>
      </w:r>
    </w:p>
    <w:p>
      <w:pPr>
        <w:pStyle w:val="Normal"/>
        <w:numPr>
          <w:ilvl w:val="0"/>
          <w:numId w:val="3"/>
        </w:numPr>
        <w:rPr>
          <w:sz w:val="24"/>
        </w:rPr>
      </w:pPr>
      <w:r>
        <w:rPr>
          <w:sz w:val="24"/>
          <w:lang w:val="en-US"/>
        </w:rPr>
        <w:t>«Encyclopaedia Britannica», CD Personal Edition, 1997.</w:t>
      </w:r>
    </w:p>
    <w:p>
      <w:pPr>
        <w:pStyle w:val="Normal"/>
        <w:numPr>
          <w:ilvl w:val="0"/>
          <w:numId w:val="3"/>
        </w:numPr>
        <w:rPr>
          <w:sz w:val="24"/>
        </w:rPr>
      </w:pPr>
      <w:r>
        <w:rPr>
          <w:sz w:val="24"/>
        </w:rPr>
        <w:t>История Европы</w:t>
      </w:r>
      <w:r>
        <w:rPr>
          <w:sz w:val="24"/>
          <w:lang w:val="en-US"/>
        </w:rPr>
        <w:t>. Т. 8., М., 1980.</w:t>
      </w:r>
    </w:p>
    <w:p>
      <w:pPr>
        <w:pStyle w:val="Normal"/>
        <w:rPr>
          <w:sz w:val="24"/>
        </w:rPr>
      </w:pPr>
      <w:r>
        <w:rPr>
          <w:sz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60" w:after="0"/>
      <w:jc w:val="center"/>
      <w:outlineLvl w:val="1"/>
    </w:pPr>
    <w:rPr>
      <w:b/>
      <w:sz w:val="32"/>
    </w:rPr>
  </w:style>
  <w:style w:type="paragraph" w:styleId="Heading3">
    <w:name w:val="Heading 3"/>
    <w:basedOn w:val="Normal"/>
    <w:next w:val="Normal"/>
    <w:qFormat/>
    <w:pPr>
      <w:keepNext w:val="true"/>
      <w:numPr>
        <w:ilvl w:val="2"/>
        <w:numId w:val="1"/>
      </w:numPr>
      <w:outlineLvl w:val="2"/>
    </w:pPr>
    <w:rPr>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pPr>
    <w:rPr>
      <w:b/>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20" w:before="200" w:after="0"/>
      <w:ind w:firstLine="440"/>
    </w:pPr>
    <w:rPr>
      <w:sz w:val="24"/>
      <w:lang w:eastAsia="ru-RU"/>
    </w:rPr>
  </w:style>
  <w:style w:type="paragraph" w:styleId="2">
    <w:name w:val="Основной текст с отступом 2"/>
    <w:basedOn w:val="Normal"/>
    <w:qFormat/>
    <w:pPr>
      <w:spacing w:lineRule="atLeast" w:line="320"/>
      <w:ind w:firstLine="460"/>
      <w:jc w:val="both"/>
    </w:pPr>
    <w:rPr>
      <w:sz w:val="24"/>
      <w:lang w:eastAsia="ru-RU"/>
    </w:rPr>
  </w:style>
  <w:style w:type="paragraph" w:styleId="21">
    <w:name w:val="Основной текст 2"/>
    <w:basedOn w:val="Normal"/>
    <w:qFormat/>
    <w:pPr>
      <w:spacing w:lineRule="atLeast" w:line="200"/>
    </w:pPr>
    <w:rPr>
      <w:sz w:val="24"/>
    </w:rPr>
  </w:style>
  <w:style w:type="paragraph" w:styleId="3">
    <w:name w:val="Основной текст 3"/>
    <w:basedOn w:val="Normal"/>
    <w:qFormat/>
    <w:pPr>
      <w:spacing w:lineRule="atLeast" w:line="320"/>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widowControl w:val="false"/>
      <w:spacing w:lineRule="auto" w:line="360"/>
      <w:ind w:right="-81" w:firstLine="240"/>
      <w:jc w:val="both"/>
    </w:pPr>
    <w:rPr>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14:42:00Z</dcterms:created>
  <dc:creator>F-Centr</dc:creator>
  <dc:description/>
  <dc:language>en-US</dc:language>
  <cp:lastModifiedBy>Илья Лисицын</cp:lastModifiedBy>
  <cp:lastPrinted>1998-06-02T00:27:00Z</cp:lastPrinted>
  <dcterms:modified xsi:type="dcterms:W3CDTF">1999-05-22T14:42:00Z</dcterms:modified>
  <cp:revision>2</cp:revision>
  <dc:subject/>
  <dc:title>  Т</dc:title>
</cp:coreProperties>
</file>