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center"/>
        <w:rPr/>
      </w:pPr>
      <w:r>
        <w:rPr/>
      </w:r>
      <w:bookmarkStart w:id="0" w:name="__RefHeading___Toc447474752"/>
      <w:bookmarkStart w:id="1" w:name="__RefHeading___Toc447474752"/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7">
                <wp:simplePos x="0" y="0"/>
                <wp:positionH relativeFrom="column">
                  <wp:posOffset>397510</wp:posOffset>
                </wp:positionH>
                <wp:positionV relativeFrom="page">
                  <wp:posOffset>2926080</wp:posOffset>
                </wp:positionV>
                <wp:extent cx="5303520" cy="1735455"/>
                <wp:effectExtent l="0" t="6985" r="6223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73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Михаи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 xml:space="preserve">Илларионови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Кутуз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31.3pt;margin-top:230.4pt;width:417.55pt;height:136.6pt;mso-wrap-style:none;v-text-anchor:middle;mso-position-vertical-relative:page" type="_x0000_t170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Михаил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 xml:space="preserve">Илларионович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Кутузов</w:t>
                      </w:r>
                    </w:p>
                  </w:txbxContent>
                </v:textbox>
                <v:path textpathok="t"/>
                <v:textpath on="t" fitshape="t" string="Михаил&#10;Илларионович &#10;Кутузов" style="font-family:&quot;Arial&quot;;font-size:12pt"/>
                <v:fill o:detectmouseclick="t" color2="#3366ff"/>
                <v:stroke color="#b2b2b2" weight="1260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ченицы 9 «Б» класса</w:t>
      </w:r>
    </w:p>
    <w:p>
      <w:pPr>
        <w:pStyle w:val="Normal"/>
        <w:rPr>
          <w:u w:val="single"/>
        </w:rPr>
      </w:pPr>
      <w:r>
        <w:rPr>
          <w:u w:val="single"/>
        </w:rPr>
        <w:t>Средней школы №229</w:t>
      </w:r>
    </w:p>
    <w:p>
      <w:pPr>
        <w:pStyle w:val="Normal"/>
        <w:pBdr>
          <w:bottom w:val="single" w:sz="6" w:space="1" w:color="000000"/>
        </w:pBdr>
        <w:rPr>
          <w:u w:val="single"/>
        </w:rPr>
      </w:pPr>
      <w:r>
        <w:rPr>
          <w:u w:val="single"/>
        </w:rPr>
        <w:t>Вахитовой Венеры</w:t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bookmarkStart w:id="2" w:name="__RefHeading___Toc447474752"/>
      <w:r>
        <w:rPr/>
        <w:t>Содержание.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92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.</w:t>
            <w:tab/>
          </w:r>
          <w:hyperlink w:anchor="__RefHeading___Toc44747475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592" w:leader="underscore"/>
            </w:tabs>
            <w:rPr>
              <w:lang w:val="en-US"/>
            </w:rPr>
          </w:pPr>
          <w:r>
            <w:rPr>
              <w:lang w:val="en-US"/>
            </w:rPr>
            <w:t>Главнокомандующий Молдавской армией.</w:t>
            <w:tab/>
          </w:r>
          <w:hyperlink w:anchor="__RefHeading___Toc44747475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592" w:leader="underscore"/>
            </w:tabs>
            <w:rPr>
              <w:lang w:val="en-US"/>
            </w:rPr>
          </w:pPr>
          <w:r>
            <w:rPr>
              <w:lang w:val="en-US"/>
            </w:rPr>
            <w:t>Переговоры в Журже и Бухаресте.</w:t>
            <w:tab/>
          </w:r>
          <w:hyperlink w:anchor="__RefHeading___Toc44747475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92" w:leader="underscore"/>
            </w:tabs>
            <w:rPr>
              <w:lang w:val="en-US"/>
            </w:rPr>
          </w:pPr>
          <w:r>
            <w:rPr>
              <w:lang w:val="en-US"/>
            </w:rPr>
            <w:t>Бухарестский мир.</w:t>
            <w:tab/>
          </w:r>
          <w:hyperlink w:anchor="__RefHeading___Toc44747475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92" w:leader="underscore"/>
            </w:tabs>
            <w:rPr>
              <w:lang w:val="en-US"/>
            </w:rPr>
          </w:pPr>
          <w:r>
            <w:rPr>
              <w:lang w:val="en-US"/>
            </w:rPr>
            <w:t>Значение Бухарестского мира.</w:t>
            <w:tab/>
          </w:r>
          <w:hyperlink w:anchor="__RefHeading___Toc44747475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592" w:leader="underscore"/>
            </w:tabs>
            <w:rPr>
              <w:lang w:val="en-US"/>
            </w:rPr>
          </w:pPr>
          <w:r>
            <w:rPr>
              <w:lang w:val="en-US"/>
            </w:rPr>
            <w:t>Список использованной литературы:</w:t>
            <w:tab/>
          </w:r>
          <w:hyperlink w:anchor="__RefHeading___Toc447474757">
            <w:r>
              <w:rPr>
                <w:rStyle w:val="IndexLink"/>
                <w:lang w:val="en-US"/>
              </w:rPr>
              <w:t>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2"/>
        <w:ind w:left="652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й русский полководец</w:t>
      </w:r>
    </w:p>
    <w:p>
      <w:pPr>
        <w:pStyle w:val="Style12"/>
        <w:ind w:left="652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ил Илларионович  Ку-</w:t>
      </w:r>
    </w:p>
    <w:p>
      <w:pPr>
        <w:pStyle w:val="Style12"/>
        <w:ind w:left="652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зов... "Одно  упоминание</w:t>
      </w:r>
    </w:p>
    <w:p>
      <w:pPr>
        <w:pStyle w:val="Style12"/>
        <w:ind w:left="652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имени заставляет силь-</w:t>
      </w:r>
    </w:p>
    <w:p>
      <w:pPr>
        <w:pStyle w:val="Style12"/>
        <w:ind w:left="652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е биться русское сердце". 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М.И. Кутузов не только выдающийся военачальник, каковым его знают все.  Он был также  одним  из  крупнейших русских дипломатов, блестяще сочетавшим в себе военные и дипломатические таланты.  Дипломатическая  деятельность его продолжалась свыше двух десятилетий и отличалась большим разнообразием выполняемых им важных поручений.</w:t>
      </w:r>
    </w:p>
    <w:p>
      <w:pPr>
        <w:pStyle w:val="Normal"/>
        <w:jc w:val="both"/>
        <w:rPr/>
      </w:pPr>
      <w:r>
        <w:rPr/>
        <w:t>В 1792  -  1794  годах М.И. Кутузов был направлен со специальной миссией в Турцию, где с большим успехом выполнил возложенные на него задачи.  В 1797 - 1798 годах он вел в Берлине важные переговоры с Пруссией,  а через год  - со Швецией о демаркации русско-шведской границы. Качества тонкого дипломата Кутузов проявил и в 1805 году, в период борьбы с наполеоновской Францией.</w:t>
      </w:r>
    </w:p>
    <w:p>
      <w:pPr>
        <w:pStyle w:val="Normal"/>
        <w:jc w:val="both"/>
        <w:rPr/>
      </w:pPr>
      <w:r>
        <w:rPr/>
        <w:t>Особенно ярко дипломатические способности Кутузова раскрылись  в  период пребывания его на посту главнокомандующего Молдавской армией. В это время при активнейшем  участии Кутузова был заключен знаменитый Бухарестский мир 1812 года,  значительно  укрепивший  положение России  накануне  вторжения в ее пределы наполеоновских полчищ.</w:t>
      </w:r>
    </w:p>
    <w:p>
      <w:pPr>
        <w:pStyle w:val="Normal"/>
        <w:jc w:val="both"/>
        <w:rPr/>
      </w:pPr>
      <w:r>
        <w:rPr/>
        <w:t>Выдающиеся дипломатические   способности  Кутузова вновь проявились в Отечественную войну 1812  года  и  в первые месяцы европейского похода русской армии,  когда военные действия в силу их возросшего масштаба и  общеевропейского  характера неизбежно переплетались с действиями дипломатическими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jc w:val="center"/>
        <w:rPr/>
      </w:pPr>
      <w:bookmarkStart w:id="3" w:name="__RefHeading___Toc447474753"/>
      <w:bookmarkEnd w:id="3"/>
      <w:r>
        <w:rPr/>
        <w:t>Главнокомандующий Молдавской армией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жные обстоятельства  войны  с Турцией заставили царское правительство через несколько  лет  после  1805 года вновь призвать Кутузова в ряды действующей армии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Русско-турецкая война приняла  затяжной  характер. Возглавлявшие в разное время русскую армию военачальники  П.И. Багратион,   А.А. Прозоровский,   Н.М. Каменский, А.Ф. Ланжерон  не смогли одержать решающей победы и принудить турок к миру. С Францией Россия вскоре подписала мирный  договор  (Тильзитский  мир 1807 года).  Война с Портой, однако, продолжалась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ой 1808  года  Кутузов был назначен помощником главнокомандующего в войне против турок,  но  вскоре  в результате   интриг   главнокомандующего  -  бездарного А.А. Прозоровского был удален из арми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Прошло несколько лет. Международное положение России в начале 1811 года стало серьезно ухудшаться. В  таких  обстоятельствах  Александр I, неприязненно относившийся к Кутузову,  все же вынужден  был  назначить  его главнокомандующим  Молдавской (Дунайской) армией:  царь понимал,  что из всех полководцев того времени лишь Кутузов  мог обеспечить быструю победу и заключить с турками необходимый для России мир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Назначая Кутузова в Молдавскую армию, царское правительство имело в виду также и его большие  дипломатические способности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и рассчитывало,  что он проявит их в переговорах с турками, и приблизит день окончания войны. 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Кутузова  главнокомандующим  Молдавской армией произошло в марте 1811 года.  Главная дипломатическая задача Кутузова заключалась в быстрейшем окончании войны с Турцией и заключении с  нею  выгодного  для России мира. Запрашивая у канцлера Н.П. Румянцева полномочия для ведения мирных переговоров с Турцией, Кутузов заверил его в том,  что не пощадит "ни трудов, ниже самой жизни для достижения священной цели мира"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Для данного  периода  командования Кутузова характерна его фраза:  "В войне, как и в дипломатических переговорах со всякою державою,  а с Турцией особенно, не должно никогда забывать двух главных союзников - терпение и время..."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В Бухаресте Кутузову пришлось вести разностороннюю дипломатическую деятельность.  Он фактически заново начал мирные переговоры с турками, так как попытки мирного урегулирования войны с Турцией,  предпринятые в 1807 - 1809 годах,  оказались безрезультатными. Одновременно Кутузов должен был пресекать происки иностранных дипломатов в Дунайских княжествах.  Видное место в его  деятельности  как  главнокомандующего заняло оказание поддержки сербам и болгарам,  боровшимся против  турецкого ига.  Все эти действия способствовали созданию наиболее благоприятных условий для  решения  основной  задачи  - заключения мира с Турцией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Помощником Кутузова  для  ведения  дипломатических переговоров был назначен А.Я. Италинский,  русский посол в Турции накануне войны.  Но главное руководство подготовкой  к  переговорам продолжала оставаться за Кутузовым,  что отмечалось и в депеше канцлера Румянцева: все переговоры  должны вестись от имени Кутузова "и под его непосредственным и полным руководством, как то было и в прошедших войнах"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jc w:val="center"/>
        <w:rPr/>
      </w:pPr>
      <w:bookmarkStart w:id="4" w:name="__RefHeading___Toc447474754"/>
      <w:bookmarkEnd w:id="4"/>
      <w:r>
        <w:rPr/>
        <w:t>Переговоры в Журже и Бухаресте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ющую роль в окончании войны с  Турцией  должны были играть военные успехи русских войск.  В тоже время многое зависело и от дипломатического искусства  Кутузова,  тем более что турецкая армия, насчитывающая 80 тысяч солдат,  почти вдвое  превосходила  по  численности Молдавскую армию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 xml:space="preserve">Кутузов добился  того,  что  в мае 1811 года турки первыми выразили желание вступить в мирные переговоры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Подготовка к  переговорам занимала большое место в деятельности русского главнокомандующего. Кутузов проявил дальновидность в выборе места для предстоящих переговоров. В целях лучшего сохранения военной тайны Кутузов предложил начать переговоры в Бухаресте.  Это решение было одобрено правительством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Переговоры с  турками  начались во второй половине мая 1811 года. В ходе переговоров сразу же возникли острые разногласия по вопросу о границе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 сентября 1811 года  канцлер  Румянцев  направил Кутузову новую  инструкцию,  которая содержала пункты о границах и приобретениях России. 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успешных боевых действий 13 октября 1811 года Кутузов заключил с визирем перемирие,  поскольку турецкая сторона выразила желание пойти на уступк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15 октября Кутузов принял прибывших в  его  ставку турецких  делегатов. На  переговорах  он добился большой победы:  визирь согласился  вести  переговоры  на  базе признания границей реки Серет. При этом Русский полководец продолжал внимательно следить за поведением  турок: он  был готов в любое время силой оружия отразить нападение неприятеля,  если бы визирь нарушил условия перемирия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 возобновились 19 октября  1811  года  в крепости Журжа.  Умело ведя переговоры, Кутузов добился принятия турками большинства русских условий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23 ноября 1811 года Кутузов и Ахмед-паша подписали новое соглашение о перемирии. Главным в нем был пункт о сдаче  турецкой армии,  потерявшей к тому времени почти две трети своего состава,  на так называемое  "сохранение".  Однако Кутузов объявил, что турецкие войска "отнюдь у нас не в полону".  По его планам это должно было ускорить подписание мир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31 декабря Кутузов, под воздействием Александра I, объявил  турецким  делегатам  о  прекращении перемирия, разрешив им,  однако, продлить им пребывание в Бухаресте. А в феврале 1812 года прибыл ответ султанского правительства на русские предложения (в отношении  границ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 Закавказье).  Он был малоутешительным.  Казалось, чт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ереговоры зашли в тупи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Ход переговоров вызвал большое беспокойство в правящих кругах России.  В рескрипте на имя Кутузова от 2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рта царь писал: "Обстоятельства час от часу становятся важнее для обеих империй.  Величайшую услугу вы окажете  России поспешным заключением мира с Портою".  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этом царь выдвинул новое осложняющее предложение, обусловив  заключение мира одновременным подписанием с Турцией союзного договор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Кутузов, как реалистичный политик, считал подписание такого договора в данных  условиях  неосуществимым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хотя  и  не  отвергал возможности заключения в будущем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и благоприятной политической обстановке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Вскоре Александр  I  обвинил Кутузова в медлительности и принял решение отстранить его  как  от  вед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ереговоров,  так  и от командования Молдавской армией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 место Кутузова был назначен льстивый царедворец  адмирал П.В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Чичагов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Пока Чичагов ехал  в  Бухарест,  Кутузов,  еще  н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навший о своем смещении, упорно доказывал туркам необходимость принять русские предложения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Кутузов видел,  с какой неумолимой быстротой приближалась война России с наполеоновской Францией.  Чтоб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скорить  завершение  мирных переговоров с Турцией,  о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спользовал полученное от канцлера Румянцева  сообщен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 том, что Франция предлагает России раздел Оттоманск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мперии. После встречи с Кутузовым турецкого представителя Галиб-эфенди решил возобновить дипломатические совещания. Главнокомандующий составил для русских делегатов окончательную инструкцию из четырех пунктов: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851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>Свободное и спокойное существование Сербии 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озволением  учредить правление,  независимое от власт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ултана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851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>Подтверждение  (Турцией) привилегий княжеств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алахского и части Молдавского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851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>Оставление  завоеваний  в  Азии в нынешнем и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ложении впредь на пять лет, а по прошествии сего срока  назначить  с обеих сторон комиссаров для настояще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становления границы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851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>Постановление границы в Европе по реку Серет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ак было предложено  на конференциях в Журже"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Эта инструкция  предусматривала  защиту  интересо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оссийской Империи и отстаивала законные права славянских  и  других  народов,  жестоко угнетаемых султанск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урцией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Благодаря искусству Кутузова-дипломата, вызвавше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злад в турецкой делегации,  было ускорено  завершен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ереговоров.  Кутузов  решил также не ожидать выработк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сего текста договора, а подписать прелиминарный (предварительный) текст с согласованными статьями,  чтобы н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зволить туркам вновь встать на путь проволочек.  Эти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н  парализовал  также  враждебные происки французской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встрийской и английской дипломати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По предложению  Кутузова подписанный прелиминарны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оговор был немедленно направлен султану, а полномоч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легации  на основе выработанных предварительных условий завершали тем временем  составление  окончательн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екста. Подобный прием в истории русской дипломатии бы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первые успешно применен Кутузовым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jc w:val="center"/>
        <w:rPr/>
      </w:pPr>
      <w:bookmarkStart w:id="5" w:name="__RefHeading___Toc447474755"/>
      <w:bookmarkEnd w:id="5"/>
      <w:r>
        <w:rPr/>
        <w:t>Бухарестский мир.</w:t>
      </w:r>
    </w:p>
    <w:p>
      <w:pPr>
        <w:pStyle w:val="Style1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Прелиминарные условия мира были подписаны 5 ма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812 года. Кутузов умело сохранил тайну дипломатически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ереговоров.  В целях дезориентации враждебно настроенных к  России  дипломатических  представителей  Кутузо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спространил через своих агентов слух о том,  что "никак мнении взаимных полномочных  не  сходятся  и  через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иказы делаются приготовлении к скорой кампании"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утузову принадлежала ведущая роль на всех  этапа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ложных переговоров в Бухаресте, каждая статья договор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гласовывалась при его участии.  Докладывая Александр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I  о достигнутых предварительных успехах,  Кутузов подчеркнул,  что он приложил все свои знания и умения  дл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ыполнения  возложенного  на  него поручения.  Однако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лиминарном договоре не было  статьи  о  союзе  межд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оссией и Турцией,  на чем настаивал император. Кутузо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читал,  что "когда уже заключится мир, тогда уже Порт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минуемо  поссорится с Франциею и легче будет склони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ную к союзу особливою негоциациею".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 окончательном  виде  Бухарестский мирный догово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был подписан 16 мая 1812 года. От имени России его подписал Кутузов,  фактически уже смещенный со своего поста, а также Италинский, Сабанеев, Фонтон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Бухарестский мир  имел  для  России  исключительн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ажное политическое значение и явился подлинным  триумфом Кутузова-дипломата.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сновные положения  договора,  состоявшего  из  16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вных и двух секретных статей,  заключались в следующем. Подтверждались все прежние русско-турецкие договоры.  Европейская  граница между Россией и Турцией устанавливалась по реке Прут до соединения ее с  Дунаем,  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атем по Килийскому руслу Дуная до Черного моря. Молдавия и Валахия возвращались Турции с сохранением их  довоенных привилегий. К России отходила Бесарабия с крепостями Аккерман, Бендеры, Измаил, Килия и Хотин.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екретные статьи  предоставляли в пользование России полосу морского побережья Кавказа от правого берег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ки Рион до крепости Анкары, протяженностью 40 верс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Таким образом, по условиям Бухарестского мира Россия  превращалась  в  придунайскую державу с выгодным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оенном,  политическом и экономическом отношениях государственными границами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jc w:val="center"/>
        <w:rPr/>
      </w:pPr>
      <w:bookmarkStart w:id="6" w:name="__RefHeading___Toc447474756"/>
      <w:bookmarkEnd w:id="6"/>
      <w:r>
        <w:rPr/>
        <w:t>Значение Бухарестского мира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Заключение мира с Турцией являлось крупнейшей  военной  и дипломатической победой России и поражением е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крытых и явных врагов.  Бухарестский  мир  значительн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лучшил  политическую  и стратегическую обстановку России, обезопасив ее южные границы и лишив французов важного союзника в предстоящей войне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Переговоры, связанные с заключением  Бухарестск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ира, явились вершиной дипломатической деятельности Кутузова.  Он показал себя не только выдающимся полководцем, но и искусным дипломатом, умело защищавшим на мирной конференции интересы России.</w:t>
      </w:r>
    </w:p>
    <w:p>
      <w:pPr>
        <w:pStyle w:val="Style1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ind w:hanging="0"/>
        <w:jc w:val="center"/>
        <w:rPr/>
      </w:pPr>
      <w:bookmarkStart w:id="7" w:name="__RefHeading___Toc447474757"/>
      <w:bookmarkEnd w:id="7"/>
      <w:r>
        <w:rPr/>
        <w:t>Список использованной литературы:</w:t>
      </w:r>
    </w:p>
    <w:p>
      <w:pPr>
        <w:pStyle w:val="Style1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Муньков  «М.И. Кутузов – дипломат»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П. Ковалевский «Граф Блудов и его время»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М.И. Кутузов. Документы»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440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0"/>
      </w:rPr>
    </w:pPr>
    <w:r>
      <w:rPr>
        <w:sz w:val="20"/>
      </w:rPr>
      <w:t>Санкт-Петербург</w:t>
    </w:r>
  </w:p>
  <w:p>
    <w:pPr>
      <w:pStyle w:val="Footer"/>
      <w:ind w:hanging="0"/>
      <w:jc w:val="center"/>
      <w:rPr>
        <w:sz w:val="20"/>
      </w:rPr>
    </w:pPr>
    <w:r>
      <w:rPr>
        <w:sz w:val="20"/>
      </w:rPr>
      <w:t>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0"/>
      </w:rPr>
    </w:pPr>
    <w:r>
      <w:rPr>
        <w:sz w:val="20"/>
      </w:rPr>
      <w:t>Средняя школа №2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firstLine="72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80" w:firstLine="72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2:26:00Z</dcterms:created>
  <dc:creator>Ситков Алексей</dc:creator>
  <dc:description/>
  <dc:language>en-US</dc:language>
  <cp:lastModifiedBy>Ситков Алексей</cp:lastModifiedBy>
  <cp:lastPrinted>1999-04-05T14:07:00Z</cp:lastPrinted>
  <dcterms:modified xsi:type="dcterms:W3CDTF">1999-04-05T10:12:00Z</dcterms:modified>
  <cp:revision>7</cp:revision>
  <dc:subject/>
  <dc:title>СОДЕРЖАНИЕ</dc:title>
</cp:coreProperties>
</file>