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spacing w:before="120" w:after="0"/>
        <w:ind w:firstLine="720"/>
        <w:rPr>
          <w:rFonts w:ascii="Times New Roman" w:hAnsi="Times New Roman" w:cs="Times New Roman"/>
          <w:sz w:val="26"/>
        </w:rPr>
      </w:pPr>
      <w:r>
        <w:rPr>
          <w:rFonts w:cs="Times New Roman" w:ascii="Times New Roman" w:hAnsi="Times New Roman"/>
          <w:sz w:val="26"/>
        </w:rPr>
        <w:t>История науки знает немало великих имён, с которыми связаны фундаментальные открытия в области естественных и общественных наук, однако в подавляющем большинстве случаев это - учёные, ра</w:t>
        <w:softHyphen/>
        <w:t>ботавшие в одном направлении развития наших знаний. Значительно реже появлялись мыслители, которые охватывали своим мудрым взором всю совокупность знаний своей эпохи и на столетия определяли ха</w:t>
        <w:softHyphen/>
        <w:t>рактер научного мировоззрения. Такими были Аристотель, влияние идей которого закончилось только в эпоху возрождения, Абу Али Ибн Сина, известный на средневековом Западе под именем Авиценны. В эпоху возрождения к этой когорте мыслителей правильнее всего отнести Леонардо да Винчи. В XVIII в. в России выделилась могучая фигура М.В. Ломоносова, который внёс крупный вклад в развитие аст</w:t>
        <w:softHyphen/>
        <w:t>рономии, физики, химии, геологии, минералогии, был создателем но</w:t>
        <w:softHyphen/>
        <w:t>вого русского языка, поэтом, мастером мозаики и своими трудами определил мировоззрение многих поколений.</w:t>
      </w:r>
    </w:p>
    <w:p>
      <w:pPr>
        <w:pStyle w:val="TextBody"/>
        <w:keepLines/>
        <w:spacing w:before="120" w:after="0"/>
        <w:ind w:firstLine="720"/>
        <w:rPr/>
      </w:pPr>
      <w:r>
        <w:rPr>
          <w:rFonts w:cs="Times New Roman" w:ascii="Times New Roman" w:hAnsi="Times New Roman"/>
          <w:sz w:val="26"/>
        </w:rPr>
        <w:t>В ХХ в. такой же по значению величиной в области естествен</w:t>
        <w:softHyphen/>
        <w:t>ных наук стал Владимир Иванович Вернадский. На его принадлежность к своей сфере могут претендовать и естествоиспытатели самых раз</w:t>
        <w:softHyphen/>
        <w:t>личных направлений, и приверженцы точного экспериментально прове</w:t>
        <w:softHyphen/>
        <w:t>ряемого знания, и историки науки и человеческой мысли, и наукове</w:t>
        <w:softHyphen/>
        <w:t>ды, и, конечно, философы-гуманисты, социологи. Он, несомненно, принадлежал к тем немногим в истории не только своего народа, но и человечества, кому было по силам охватить могучим умом целост</w:t>
        <w:softHyphen/>
        <w:t>ность всей картины мира и стать провидцем.</w:t>
      </w:r>
    </w:p>
    <w:p>
      <w:pPr>
        <w:pStyle w:val="TextBody"/>
        <w:keepLines/>
        <w:spacing w:before="120" w:after="0"/>
        <w:ind w:firstLine="720"/>
        <w:rPr/>
      </w:pPr>
      <w:r>
        <w:rPr>
          <w:rFonts w:cs="Times New Roman" w:ascii="Times New Roman" w:hAnsi="Times New Roman"/>
          <w:sz w:val="26"/>
        </w:rPr>
        <w:t>Труды В.И. Вернадского не только внесли огромный вклад в раз</w:t>
        <w:softHyphen/>
        <w:t>витие многих разделов естествознания, но и принципиально изменили научное мировоззрение ХХ века, определили положение человека и его научной мысли в эволюции биосферы, позволили по-новому взгля</w:t>
        <w:softHyphen/>
        <w:t>нуть на окружающую нас природу как среду обитания человека, пос</w:t>
        <w:softHyphen/>
        <w:t>тавили много актуальных проблем и наметили пути их решения в бу</w:t>
        <w:softHyphen/>
        <w:t>дущем.</w:t>
      </w:r>
    </w:p>
    <w:p>
      <w:pPr>
        <w:pStyle w:val="TextBody"/>
        <w:keepLines/>
        <w:spacing w:before="120" w:after="0"/>
        <w:ind w:firstLine="720"/>
        <w:rPr/>
      </w:pPr>
      <w:r>
        <w:rPr>
          <w:rFonts w:cs="Times New Roman" w:ascii="Times New Roman" w:hAnsi="Times New Roman"/>
          <w:sz w:val="26"/>
        </w:rPr>
        <w:t>Одно из величайших достижений естествознания ХХ в. - учение Вернадского о биосфере, области жизни, объединяющей в едином вза</w:t>
        <w:softHyphen/>
        <w:t>имодействии живые организмы (живое вещество) и косное вещество. Первым начал разрабатывать эту тему учитель Вернадского В.В. 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w:t>
        <w:softHyphen/>
        <w:t>рехода биосферы в ноосферу в результате разумных преобразований человеком - на основе науки - среды жизни.</w:t>
      </w:r>
    </w:p>
    <w:p>
      <w:pPr>
        <w:pStyle w:val="TextBody"/>
        <w:keepLines/>
        <w:spacing w:before="120" w:after="0"/>
        <w:ind w:firstLine="720"/>
        <w:rPr/>
      </w:pPr>
      <w:r>
        <w:rPr>
          <w:rFonts w:cs="Times New Roman" w:ascii="Times New Roman" w:hAnsi="Times New Roman"/>
          <w:sz w:val="26"/>
        </w:rPr>
        <w:t>В данной работе рассматриваются введённые В.И. Вернадским по</w:t>
        <w:softHyphen/>
        <w:t>нятия живого и косного вещества, составляющих биосферу, живых, косных и биокосных природных тел. Рассматривается подход В.И. Вернадского к проблеме возникновения жизни. Анализируется концепция перехода биосферы в ноосферу в современный период.</w:t>
      </w:r>
    </w:p>
    <w:p>
      <w:pPr>
        <w:pStyle w:val="Heading1"/>
        <w:keepLines/>
        <w:rPr/>
      </w:pPr>
      <w:r>
        <w:rPr/>
        <w:t>Живое и косное вещество</w:t>
      </w:r>
    </w:p>
    <w:p>
      <w:pPr>
        <w:pStyle w:val="TextBody"/>
        <w:keepLines/>
        <w:spacing w:before="120" w:after="0"/>
        <w:ind w:firstLine="720"/>
        <w:rPr>
          <w:rFonts w:ascii="Times New Roman" w:hAnsi="Times New Roman" w:cs="Times New Roman"/>
          <w:sz w:val="26"/>
        </w:rPr>
      </w:pPr>
      <w:r>
        <w:rPr>
          <w:rFonts w:cs="Times New Roman" w:ascii="Times New Roman" w:hAnsi="Times New Roman"/>
          <w:sz w:val="26"/>
        </w:rPr>
        <w:t xml:space="preserve">Фундаментом научного мировоззрения В.И. Вернадского служит понятие живого вещества. В работе «Несколько слов о ноосфере» он пишет: «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 В связи со всем этим в явления жизни я ввёл вместо понятия «жизнь» понятие «живого вещества», сейчас, мне кажется, прочно утвердившееся в науке.  «Живое вещество» есть совокупность живых организмов.  0&lt;...&gt; Понятие «жизнь» всегда выходит за пределы понятия «живое вещество» в области философии, фольклора, религии, художественного творчества. Это всё отпало в живом веществе.» [1, с.508]. </w:t>
      </w:r>
    </w:p>
    <w:p>
      <w:pPr>
        <w:pStyle w:val="TextBody"/>
        <w:keepLines/>
        <w:spacing w:before="120" w:after="0"/>
        <w:ind w:firstLine="720"/>
        <w:rPr/>
      </w:pPr>
      <w:r>
        <w:rPr>
          <w:rFonts w:cs="Times New Roman" w:ascii="Times New Roman" w:hAnsi="Times New Roman"/>
          <w:sz w:val="26"/>
        </w:rPr>
        <w:t>Согласно представлениям Вернадского, живые организмы без пропусков заполняют всю поверхность планеты. Размножением, питанием и дыханием они создают определённое давление на среду, меня</w:t>
        <w:softHyphen/>
        <w:t>ют течение всех химических реакций, участвуют в круговороте всех химических элементов. Они выполняют в биосфере строго определён</w:t>
        <w:softHyphen/>
        <w:t xml:space="preserve">ные биогеохимические функции для поддержания жизни на Земле. </w:t>
      </w:r>
    </w:p>
    <w:p>
      <w:pPr>
        <w:pStyle w:val="TextBody"/>
        <w:keepLines/>
        <w:spacing w:before="120" w:after="0"/>
        <w:ind w:firstLine="720"/>
        <w:rPr/>
      </w:pPr>
      <w:r>
        <w:rPr>
          <w:rFonts w:cs="Times New Roman" w:ascii="Times New Roman" w:hAnsi="Times New Roman"/>
          <w:sz w:val="26"/>
        </w:rPr>
        <w:t>Более подробно В.И. Вернадский определяет понятие живого вещества в работе «О коренном материально-энергетическом отличии живых и косных естественных тел биосферы». Он отмечает два раз</w:t>
        <w:softHyphen/>
        <w:t>личных подхода к изучению явлений жизни - биогеохимический под</w:t>
        <w:softHyphen/>
        <w:t>ход, когда живого вещество рассматривается как математически вы</w:t>
        <w:softHyphen/>
        <w:t>раженная совокупность средних живых организмов, и подход других биологических наук, где изучается главным образом отдельные ус</w:t>
        <w:softHyphen/>
        <w:t>реднённые живые организмы. Кроме того, вводятся понятия однород</w:t>
        <w:softHyphen/>
        <w:t>ного живого вещества (родовое, видовое и т.п.) и неоднородного живого вещества (лес, степь, биоценоз вообще), являющегося смесью однородных живых веществ.</w:t>
      </w:r>
    </w:p>
    <w:p>
      <w:pPr>
        <w:pStyle w:val="TextBody"/>
        <w:keepLines/>
        <w:spacing w:before="120" w:after="0"/>
        <w:ind w:firstLine="720"/>
        <w:rPr/>
      </w:pPr>
      <w:r>
        <w:rPr>
          <w:rFonts w:cs="Times New Roman" w:ascii="Times New Roman" w:hAnsi="Times New Roman"/>
          <w:sz w:val="26"/>
        </w:rPr>
        <w:t>Наряду с живым веществом В.И. Вернадский вводит понятие кос</w:t>
        <w:softHyphen/>
        <w:t>ного вещества: «Материально-энергетическое вещество, строящее би</w:t>
        <w:softHyphen/>
        <w:t>осферу, резко неоднородно. Мы в нём с этой точки зрения должны различать главную массу вещества её, не входящую в живое вещест</w:t>
        <w:softHyphen/>
        <w:t>во; вещество, которое я буду называть косным, не живым.»[2, с.430]. Таким образом, косное вещество - горные породы, жидкие и газообразные тела, в совокупности с живым веществом образуют би</w:t>
        <w:softHyphen/>
        <w:t>осферу. Между живым и косным веществом существует непрерывно иду</w:t>
        <w:softHyphen/>
        <w:t>щая связь во время дыхания, питания, размножения живого вещества: миграция атомов из косных тел биосферы в живые и обратно.</w:t>
      </w:r>
    </w:p>
    <w:p>
      <w:pPr>
        <w:pStyle w:val="TextBody"/>
        <w:keepLines/>
        <w:spacing w:before="120" w:after="0"/>
        <w:ind w:firstLine="720"/>
        <w:rPr/>
      </w:pPr>
      <w:r>
        <w:rPr>
          <w:rFonts w:cs="Times New Roman" w:ascii="Times New Roman" w:hAnsi="Times New Roman"/>
          <w:sz w:val="26"/>
        </w:rPr>
        <w:t>Кроме понятий живого и косного вещества В.И. Вернадский выд</w:t>
        <w:softHyphen/>
        <w:t>вигает понятия о живых природных (естественных) телах (например, растение, жук, и т.п.), косных телах (например, горная порода, кварц и т.п.) и биокосных телах (например, почва, озёрная вода и т.п.). Если понятия живого и косного тел природы В.И. Вернадский относит к бытовым, исторически понятным на основе «здравого смысла, то понятие биокосного тела, как он считает, нуждается в опре</w:t>
        <w:softHyphen/>
        <w:t>делении. «Биокосные естественные тела характерны для биосферы. Это закономерные структуры, состоящие из косных и живых тел од</w:t>
        <w:softHyphen/>
        <w:t>новременно (например, почвы), причём все их физико-химические свойства требуют - иногда чрезвычайно больших - поправок, если при их исследовании не учтено проявление находящегося в них живо</w:t>
        <w:softHyphen/>
        <w:t>го вещества.» [2, с.435].</w:t>
      </w:r>
    </w:p>
    <w:p>
      <w:pPr>
        <w:pStyle w:val="Heading1"/>
        <w:keepLines/>
        <w:rPr/>
      </w:pPr>
      <w:r>
        <w:rPr/>
        <w:t>Понятие биосферы.                                             Начало и вечность жизни.</w:t>
      </w:r>
    </w:p>
    <w:p>
      <w:pPr>
        <w:pStyle w:val="TextBody"/>
        <w:keepLines/>
        <w:spacing w:before="120" w:after="0"/>
        <w:ind w:firstLine="720"/>
        <w:rPr>
          <w:rFonts w:ascii="Times New Roman" w:hAnsi="Times New Roman" w:cs="Times New Roman"/>
          <w:sz w:val="26"/>
        </w:rPr>
      </w:pPr>
      <w:r>
        <w:rPr>
          <w:rFonts w:cs="Times New Roman" w:ascii="Times New Roman" w:hAnsi="Times New Roman"/>
          <w:sz w:val="26"/>
        </w:rPr>
        <w:t>В своей работе «Очерки геохимии» Вернадский пишет: «Живое вещество более или менее непрерывно распространено на земной по</w:t>
        <w:softHyphen/>
        <w:t>верхности, оно образует на ней тонкий, но сплошной покров, в ко</w:t>
        <w:softHyphen/>
        <w:t xml:space="preserve">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 Зюсс почти 60 лет назад назвал биосферой  0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3, с.115]. 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 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w:t>
        <w:softHyphen/>
        <w:t>картина Земли, если смотреть на неё из просторов Космоса.» [4, с.156].</w:t>
      </w:r>
    </w:p>
    <w:p>
      <w:pPr>
        <w:pStyle w:val="TextBody"/>
        <w:keepLines/>
        <w:spacing w:before="120" w:after="0"/>
        <w:ind w:firstLine="720"/>
        <w:rPr/>
      </w:pPr>
      <w:r>
        <w:rPr>
          <w:rFonts w:cs="Times New Roman" w:ascii="Times New Roman" w:hAnsi="Times New Roman"/>
          <w:sz w:val="26"/>
        </w:rPr>
        <w:t>Наиболее распространённым и вместе с тем наиболее однобоким является представление о биосфере только как о современной живой плёнке (условно - оболочке) планеты, т.е. о достаточно автономной совокупности всех организмов (животных, растений, бактерий), на</w:t>
        <w:softHyphen/>
        <w:t>селяющих поверхность Земли и её гидросферу и проникающих в той или иной мере в приповерхностные зоны атмосферы и литосферы. Та</w:t>
        <w:softHyphen/>
        <w:t>кая биосфера сложным образом соотносится с тремя другими геосфе</w:t>
        <w:softHyphen/>
        <w:t>рами Земли, что только усиливает иллюзию её автономности. Биосфе</w:t>
        <w:softHyphen/>
        <w:t>ра в духе геологического миропонимания Вернадского имеет неизмеримо большую глубину и характеризуется большим количеством фунда</w:t>
        <w:softHyphen/>
        <w:t>ментальных параметров.</w:t>
      </w:r>
    </w:p>
    <w:p>
      <w:pPr>
        <w:pStyle w:val="TextBody"/>
        <w:keepLines/>
        <w:spacing w:before="120" w:after="0"/>
        <w:ind w:firstLine="720"/>
        <w:rPr/>
      </w:pPr>
      <w:r>
        <w:rPr>
          <w:rFonts w:cs="Times New Roman" w:ascii="Times New Roman" w:hAnsi="Times New Roman"/>
          <w:sz w:val="26"/>
        </w:rPr>
        <w:t>Б.С. Соколов пишет: «Величайшая заслуга Вернадского в том, что он, используя, по существу, весьма образную метафору, вложил в понятие «биосфера» совершенно новый смысл. Его учение о биосфе</w:t>
        <w:softHyphen/>
        <w:t>ре - несомненно, одно из крупнейших обобщений естествознания ХХ в. Ни Ж.Б. Ламарк, ни Э. Зюсс, ни Й. Вальтер - никто из естествоис</w:t>
        <w:softHyphen/>
        <w:t xml:space="preserve">пытателей XIX в., рассуждавших о «сфере жизни», даже в отдалённой мере не мог предвидеть фундаментального значения развившегося позднее понятия биосферы для жизни современного человечества. Оно неизмеримо шире таких расплывчатых, хотя и модных понятий, как «окружающая среда», «географическая оболочка» и т.п.» [5, с.7]. </w:t>
      </w:r>
    </w:p>
    <w:p>
      <w:pPr>
        <w:pStyle w:val="TextBody"/>
        <w:keepLines/>
        <w:spacing w:before="120" w:after="0"/>
        <w:ind w:firstLine="720"/>
        <w:rPr/>
      </w:pPr>
      <w:r>
        <w:rPr>
          <w:rFonts w:cs="Times New Roman" w:ascii="Times New Roman" w:hAnsi="Times New Roman"/>
          <w:sz w:val="26"/>
        </w:rPr>
        <w:t>Определяя биосферу, Вернадский пишет: «Э. Зюсс (1831 - 1914) и геологи того времени могли смотреть и на проявление жизни и на Лик Земли, как на независимые друг от друга явления. Сейчас для нас ясно, что Лик Земли не является результатом «случайных явле</w:t>
        <w:softHyphen/>
        <w:t>ний», а отвечает определённой резко ограниченной геологической земной оболочке  0- биосфере - одной из многих других, имеющих оп</w:t>
        <w:softHyphen/>
        <w:t xml:space="preserve">ределённую структуру, характерную для земных планет.» [4, с.156]. </w:t>
      </w:r>
    </w:p>
    <w:p>
      <w:pPr>
        <w:pStyle w:val="TextBody"/>
        <w:keepLines/>
        <w:spacing w:before="120" w:after="0"/>
        <w:ind w:firstLine="720"/>
        <w:rPr/>
      </w:pPr>
      <w:r>
        <w:rPr>
          <w:rFonts w:cs="Times New Roman" w:ascii="Times New Roman" w:hAnsi="Times New Roman"/>
          <w:sz w:val="26"/>
        </w:rPr>
        <w:t>Б.С. Соколов пишет: «Биосфера - не статическая структура «оболочки жизни», выступающая как извечная данность окружающего нас мира, а прежде всего геобиоисторический процесс - многомерная сфера развёртывания этого процесса - от гипотетических начал во Вселенной (менее вероятно - специфически только на Земле) к конк</w:t>
        <w:softHyphen/>
        <w:t>ретным биогеохимическим циклам и эволюции живых систем на нашей планете и далее - до почти «апокрифической» экспансии единствен</w:t>
        <w:softHyphen/>
        <w:t>ного из полутора миллионов видов, который разорвал стихийно скла</w:t>
        <w:softHyphen/>
        <w:t>дывающийся сотнями миллионов лет весь стиль энергетического ба</w:t>
        <w:softHyphen/>
        <w:t>ланса планеты.» [5, с.10].</w:t>
      </w:r>
    </w:p>
    <w:p>
      <w:pPr>
        <w:pStyle w:val="TextBody"/>
        <w:keepLines/>
        <w:spacing w:before="120" w:after="0"/>
        <w:ind w:firstLine="720"/>
        <w:rPr/>
      </w:pPr>
      <w:r>
        <w:rPr>
          <w:rFonts w:cs="Times New Roman" w:ascii="Times New Roman" w:hAnsi="Times New Roman"/>
          <w:sz w:val="26"/>
        </w:rPr>
        <w:t>В работе «Об условиях появления жизни на Земле», вышедшей в 1931 г. В.И. Вернадский ставит вопрос о первом появлении жизни, издавна волновавший философов. Однако он пытается разрешить этот вопрос не как философ, а как учёный. При этом, как считает Вер</w:t>
        <w:softHyphen/>
        <w:t>надский, можно научно подойти к решению этой проблемы, но не во всей её полноте. «Это необходимо учитывать и резко определять об</w:t>
        <w:softHyphen/>
        <w:t>ласть, которая подлежит в данное время научному ведению. Этой об</w:t>
        <w:softHyphen/>
        <w:t>ластью не будет решение вопроса о механизме зарождения или появления жизни на нашей планете, абиогенеза, например, но ею может являться определение условий, в которых такое появление или за</w:t>
        <w:softHyphen/>
        <w:t>рождение единственно возможно.» [6, с.403]. Здесь же даётся оп</w:t>
        <w:softHyphen/>
        <w:t>ределение научной постановки проблемы: «Под научной постановкой проблемы я подразумеваю такую постановку, которая сводит всю проблему, или отдельные, логически непреклонно с ней связанные следствия к форме, допускающей точную проверку научным опытом или научным наблюдением».</w:t>
      </w:r>
    </w:p>
    <w:p>
      <w:pPr>
        <w:pStyle w:val="TextBody"/>
        <w:keepLines/>
        <w:spacing w:before="120" w:after="0"/>
        <w:ind w:firstLine="720"/>
        <w:rPr/>
      </w:pPr>
      <w:r>
        <w:rPr>
          <w:rFonts w:cs="Times New Roman" w:ascii="Times New Roman" w:hAnsi="Times New Roman"/>
          <w:sz w:val="26"/>
        </w:rPr>
        <w:t>В.И. Вернадский подчеркивает два важнейших, с геологической точки зрения, положения: во-первых, планетный, геологически зако</w:t>
        <w:softHyphen/>
        <w:t>номерный характер жизни, и, во-вторых, теснейшую связь всех гео</w:t>
        <w:softHyphen/>
        <w:t>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w:t>
        <w:softHyphen/>
        <w:t>ловий, созданных геологическими (в широком смысле слова) процес</w:t>
        <w:softHyphen/>
        <w:t>сами.</w:t>
      </w:r>
    </w:p>
    <w:p>
      <w:pPr>
        <w:pStyle w:val="TextBody"/>
        <w:keepLines/>
        <w:spacing w:before="120" w:after="0"/>
        <w:ind w:firstLine="720"/>
        <w:rPr/>
      </w:pPr>
      <w:r>
        <w:rPr>
          <w:rFonts w:cs="Times New Roman" w:ascii="Times New Roman" w:hAnsi="Times New Roman"/>
          <w:sz w:val="26"/>
        </w:rPr>
        <w:t>Таким образом, Вернадский сводит проблему зарождения жизни к проблеме возникновения биосферы, т.е. к определению тех условий, при которых возможно осуществление биогеохимических функций биос</w:t>
        <w:softHyphen/>
        <w:t>феры. Он считает, что такие условия могли возникнуть после выде</w:t>
        <w:softHyphen/>
        <w:t>ления Луны из Земли и образования Тихого океана. В.И. Вернадский пишет: «&lt;...&gt; Первое появление жизни при создании биосферы должно было произойти не в виде одного какого-нибудь вида организма, а в виде их совокупности, отвечающей геохимическим функциям жизни. Должны были сразу появиться биоценозы.» [6, с.419]. При этом он допускает в качестве механизма возникновения жизни как абиогенез (зарождение вне живого), так и проникновение живого вещества изв</w:t>
        <w:softHyphen/>
        <w:t>не, из космоса. Абиогенез, как считает Вернадский, несмотря на то, что мы не наблюдаем сейчас его проявлений, мог существовать в определённых условиях до появления биосферы.</w:t>
      </w:r>
    </w:p>
    <w:p>
      <w:pPr>
        <w:pStyle w:val="TextBody"/>
        <w:keepLines/>
        <w:spacing w:before="120" w:after="0"/>
        <w:ind w:firstLine="720"/>
        <w:rPr/>
      </w:pPr>
      <w:r>
        <w:rPr>
          <w:rFonts w:cs="Times New Roman" w:ascii="Times New Roman" w:hAnsi="Times New Roman"/>
          <w:sz w:val="26"/>
        </w:rPr>
        <w:t>Интересно, что в работе «Начало и вечность жизни», вышедшей в 1922 г. В.И. Вернадский анализирует различные механизмы возник</w:t>
        <w:softHyphen/>
        <w:t>новения жизни и приходит к выводу, что жизнь могла быть вечной,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Причём одной из причин всеобщего признания в науке необходимости начала жизни Вернадский считал проникновение в науку философских построений, в частности, материализма, который, как он считал, «является ис</w:t>
        <w:softHyphen/>
        <w:t>торическим пережитком в современной философии» [7,с.112].</w:t>
      </w:r>
    </w:p>
    <w:p>
      <w:pPr>
        <w:pStyle w:val="TextBody"/>
        <w:keepLines/>
        <w:spacing w:before="120" w:after="0"/>
        <w:ind w:firstLine="720"/>
        <w:rPr/>
      </w:pPr>
      <w:r>
        <w:rPr>
          <w:rFonts w:cs="Times New Roman" w:ascii="Times New Roman" w:hAnsi="Times New Roman"/>
          <w:sz w:val="26"/>
        </w:rPr>
        <w:t>По мнению В.И. Вернадского, земная кора -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w:t>
      </w:r>
    </w:p>
    <w:p>
      <w:pPr>
        <w:pStyle w:val="TextBody"/>
        <w:keepLines/>
        <w:spacing w:before="120" w:after="0"/>
        <w:ind w:firstLine="720"/>
        <w:rPr/>
      </w:pPr>
      <w:r>
        <w:rPr>
          <w:rFonts w:cs="Times New Roman" w:ascii="Times New Roman" w:hAnsi="Times New Roman"/>
          <w:sz w:val="26"/>
        </w:rPr>
        <w:t>Б.С. Соколов пишет: «Только введя понятия о «былых биосфе</w:t>
        <w:softHyphen/>
        <w:t>рах», «геологической вечности биосферы» и одновременно о «преде</w:t>
        <w:softHyphen/>
        <w:t>лах биосферы» как пространственно-временном поле существования самой жизни, Вернадский создал новое учение о биосфере - величай</w:t>
        <w:softHyphen/>
        <w:t>ший из синтезов современной науки, открыл новые пути её всё более глубокого познания. Одновременно это учение - и современная фило</w:t>
        <w:softHyphen/>
        <w:t>софия естествознания, и руководство к действию, т.е. к поведению человека в геобиосферной системе, достигшей за многие миллионы лет определенного равновесия, устойчивости и надёжности.» [5, с.10].</w:t>
      </w:r>
    </w:p>
    <w:p>
      <w:pPr>
        <w:pStyle w:val="TextBody"/>
        <w:keepLines/>
        <w:spacing w:before="120" w:after="0"/>
        <w:ind w:firstLine="720"/>
        <w:rPr/>
      </w:pPr>
      <w:r>
        <w:rPr>
          <w:rFonts w:cs="Times New Roman" w:ascii="Times New Roman" w:hAnsi="Times New Roman"/>
          <w:sz w:val="26"/>
        </w:rPr>
        <w:t>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w:t>
        <w:softHyphen/>
        <w:t>ет понятие биосферы, а лишает её самой основы - бесконечной дли</w:t>
        <w:softHyphen/>
        <w:t>тельности эволюции, сложности неравномерного исторического разви</w:t>
        <w:softHyphen/>
        <w:t>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w:t>
        <w:softHyphen/>
        <w:t>ва - гигантского пути, идущего из геологического прошлого, без знания которого вся ослепительная красота современной мозаики жизни безродна и слепа.</w:t>
      </w:r>
    </w:p>
    <w:p>
      <w:pPr>
        <w:pStyle w:val="TextBody"/>
        <w:keepLines/>
        <w:spacing w:before="120" w:after="0"/>
        <w:ind w:firstLine="720"/>
        <w:rPr/>
      </w:pPr>
      <w:r>
        <w:rPr>
          <w:rFonts w:cs="Times New Roman" w:ascii="Times New Roman" w:hAnsi="Times New Roman"/>
          <w:sz w:val="26"/>
        </w:rPr>
        <w:t>Таким образом, представление о биосфере как обособленной закрытой самоуправляющейся системе - специфической современной живой плёнке Земли - должно быть отвергнуто. Биосфера - это отк</w:t>
        <w:softHyphen/>
        <w:t>рытая система, существующая, вероятно, столь же долго, как и сама Земля. В работе «Химическое строение биосферы Земли и её окруже</w:t>
        <w:softHyphen/>
        <w:t>ния» В.И. Вернадский пишет: «Мы не знаем никакого промежутка вре</w:t>
        <w:softHyphen/>
        <w:t>мени на нашей планете, когда на ней не было бы живого вещества, не было бы биосферы.» [4, с.160]. Биосфера непрерывно функциони</w:t>
        <w:softHyphen/>
        <w:t>рует только в силу своей неразрывной связи с другими геосферами нашей планеты.</w:t>
      </w:r>
    </w:p>
    <w:p>
      <w:pPr>
        <w:pStyle w:val="TextBody"/>
        <w:keepLines/>
        <w:spacing w:before="120" w:after="0"/>
        <w:ind w:firstLine="720"/>
        <w:rPr/>
      </w:pPr>
      <w:r>
        <w:rPr>
          <w:rFonts w:cs="Times New Roman" w:ascii="Times New Roman" w:hAnsi="Times New Roman"/>
          <w:sz w:val="26"/>
        </w:rPr>
        <w:t>Вернадский неоднократно подчёркивает, что ни один живой ор</w:t>
        <w:softHyphen/>
        <w:t>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w:t>
        <w:softHyphen/>
        <w:t>ческой средой. «В гуще, в интенсивности и в сложности современной жизни человек практически забывает, что он сам и всё человечест</w:t>
        <w:softHyphen/>
        <w:t>во, от которого он не может быть отделён, неразрывно связаны с биосферой - с определённой частью планеты, на которой они живут.» [1, с. 170].</w:t>
      </w:r>
    </w:p>
    <w:p>
      <w:pPr>
        <w:pStyle w:val="TextBody"/>
        <w:keepLines/>
        <w:spacing w:before="120" w:after="0"/>
        <w:ind w:firstLine="720"/>
        <w:rPr/>
      </w:pPr>
      <w:r>
        <w:rPr>
          <w:rFonts w:cs="Times New Roman" w:ascii="Times New Roman" w:hAnsi="Times New Roman"/>
          <w:sz w:val="26"/>
        </w:rPr>
        <w:t>Биосферная концепция Вернадского лишена узкой биологичности и поэтому не может быть автоматически вписана только в сферу био</w:t>
        <w:softHyphen/>
        <w:t>логических наук. Это широкое междисциплинарное направление в нау</w:t>
        <w:softHyphen/>
        <w:t>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w:t>
        <w:softHyphen/>
        <w:t>ний в науке и в глобальных биосферных прогнозах наших дней, став</w:t>
        <w:softHyphen/>
        <w:t>ших особенно острыми в условиях неконтролируемой технократичес</w:t>
        <w:softHyphen/>
        <w:t>кой деятельности людей.</w:t>
      </w:r>
    </w:p>
    <w:p>
      <w:pPr>
        <w:pStyle w:val="Heading1"/>
        <w:keepLines/>
        <w:rPr>
          <w:rFonts w:ascii="Times New Roman" w:hAnsi="Times New Roman" w:cs="Times New Roman"/>
          <w:sz w:val="26"/>
        </w:rPr>
      </w:pPr>
      <w:r>
        <w:rPr>
          <w:rFonts w:cs="Times New Roman"/>
          <w:sz w:val="26"/>
        </w:rPr>
      </w:r>
    </w:p>
    <w:p>
      <w:pPr>
        <w:pStyle w:val="Heading1"/>
        <w:keepLines/>
        <w:rPr/>
      </w:pPr>
      <w:r>
        <w:rPr/>
      </w:r>
    </w:p>
    <w:p>
      <w:pPr>
        <w:pStyle w:val="Heading1"/>
        <w:keepLines/>
        <w:rPr/>
      </w:pPr>
      <w:r>
        <w:rPr/>
        <w:t>Вернадский                                                            о переходе биосферы в ноосферу:                                                прогноз и реальность.</w:t>
      </w:r>
    </w:p>
    <w:p>
      <w:pPr>
        <w:pStyle w:val="Normal"/>
        <w:ind w:left="4253" w:firstLine="720"/>
        <w:jc w:val="both"/>
        <w:rPr>
          <w:sz w:val="24"/>
        </w:rPr>
      </w:pPr>
      <w:r>
        <w:rPr>
          <w:sz w:val="24"/>
        </w:rPr>
        <w:t>Процессы подготавливающиеся много миллиардов лет, не могут быть приходящими, не могут остановиться. Остюда следует, что биосфера неизбежно перейдет в ноосферу, то есть в жизни народов, ее насляющих, произойдут события, нужные для этого, а не этому процессу противоречащие.</w:t>
      </w:r>
    </w:p>
    <w:p>
      <w:pPr>
        <w:pStyle w:val="Normal"/>
        <w:keepLines/>
        <w:ind w:left="4253" w:firstLine="720"/>
        <w:jc w:val="right"/>
        <w:rPr>
          <w:rStyle w:val="Style12"/>
          <w:sz w:val="24"/>
        </w:rPr>
      </w:pPr>
      <w:r>
        <w:rPr>
          <w:sz w:val="24"/>
        </w:rPr>
        <w:t>В.И. Вернадский</w:t>
      </w:r>
    </w:p>
    <w:p>
      <w:pPr>
        <w:pStyle w:val="TextBody"/>
        <w:keepLines/>
        <w:spacing w:before="120" w:after="0"/>
        <w:ind w:firstLine="720"/>
        <w:jc w:val="right"/>
        <w:rPr>
          <w:rFonts w:ascii="Times New Roman" w:hAnsi="Times New Roman" w:cs="Times New Roman"/>
          <w:sz w:val="26"/>
        </w:rPr>
      </w:pPr>
      <w:r>
        <w:rPr>
          <w:rFonts w:cs="Times New Roman" w:ascii="Times New Roman" w:hAnsi="Times New Roman"/>
          <w:sz w:val="26"/>
        </w:rPr>
        <w:t>В книге «Научная мысль как планетное явление» В.И. Вернадский анализирует геологическую историю Земли и утверждает, что наблю</w:t>
        <w:softHyphen/>
        <w:t>дается переход биосферы в новое состояние - в ноосферу под дейс</w:t>
        <w:softHyphen/>
        <w:t>твием новой геологической силы, научной мысли человечества. Одна</w:t>
        <w:softHyphen/>
        <w:t>ко в трудах Вернадского нет законченного и непротиворечивого тол</w:t>
        <w:softHyphen/>
        <w:t>кования сущности материальной ноосферы как преобразованной биос</w:t>
        <w:softHyphen/>
        <w:t>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w:t>
        <w:softHyphen/>
        <w:t>зумного или с возникновением промышленного производства. Р.К. Баландин пишет: «Надо заметить, что когда в качестве минералога Владимир Иванович писал о геологической деятельности человека, он ещё не употреблял понятий «ноосфера» и даже «биосфера». О форми</w:t>
        <w:softHyphen/>
        <w:t>ровании на Земле ноосферы он наиболее подробно писал в незавер</w:t>
        <w:softHyphen/>
        <w:t>шённой работе «Научная мысль как планетное явление», но преиму</w:t>
        <w:softHyphen/>
        <w:t>щественно с точки зрения истории науки.» [8, с.97].</w:t>
      </w:r>
    </w:p>
    <w:p>
      <w:pPr>
        <w:pStyle w:val="TextBody"/>
        <w:keepLines/>
        <w:spacing w:before="120" w:after="0"/>
        <w:ind w:firstLine="720"/>
        <w:rPr/>
      </w:pPr>
      <w:r>
        <w:rPr>
          <w:rFonts w:cs="Times New Roman" w:ascii="Times New Roman" w:hAnsi="Times New Roman"/>
          <w:sz w:val="26"/>
        </w:rPr>
        <w:t>Итак, что же ноосфера: утопия или реальная стратегия выжива</w:t>
        <w:softHyphen/>
        <w:t>ния? Труды В.И. Вернадского позволяют более обоснованно ответить на поставленный вопрос, поскольку в них указан ряд конкретных ус</w:t>
        <w:softHyphen/>
        <w:t>ловий, необходимых для становления и существования ноосферы. Пе</w:t>
        <w:softHyphen/>
        <w:t>речислим эти условия, разбросанные по страницам книги «Научная мысль как планетное явление» и отчасти в других публикациях В.И. Вернадского:</w:t>
      </w:r>
    </w:p>
    <w:p>
      <w:pPr>
        <w:pStyle w:val="List"/>
        <w:keepLines/>
        <w:numPr>
          <w:ilvl w:val="1"/>
          <w:numId w:val="4"/>
        </w:numPr>
        <w:spacing w:before="120" w:after="0"/>
        <w:rPr>
          <w:sz w:val="26"/>
          <w:lang w:eastAsia="ru-RU"/>
        </w:rPr>
      </w:pPr>
      <w:r>
        <w:rPr>
          <w:sz w:val="26"/>
          <w:lang w:eastAsia="ru-RU"/>
        </w:rPr>
        <w:t>Заселение человеком всей планеты.</w:t>
      </w:r>
    </w:p>
    <w:p>
      <w:pPr>
        <w:pStyle w:val="List"/>
        <w:keepLines/>
        <w:numPr>
          <w:ilvl w:val="1"/>
          <w:numId w:val="4"/>
        </w:numPr>
        <w:spacing w:before="120" w:after="0"/>
        <w:rPr/>
      </w:pPr>
      <w:r>
        <w:rPr>
          <w:sz w:val="26"/>
          <w:lang w:eastAsia="ru-RU"/>
        </w:rPr>
        <w:t>Резкое преобразование средств связи и обмена между странами.</w:t>
      </w:r>
    </w:p>
    <w:p>
      <w:pPr>
        <w:pStyle w:val="List"/>
        <w:keepLines/>
        <w:numPr>
          <w:ilvl w:val="1"/>
          <w:numId w:val="4"/>
        </w:numPr>
        <w:spacing w:before="120" w:after="0"/>
        <w:rPr/>
      </w:pPr>
      <w:r>
        <w:rPr>
          <w:sz w:val="26"/>
          <w:lang w:eastAsia="ru-RU"/>
        </w:rPr>
        <w:t>Усиление связей, в том числе политических, между всеми</w:t>
      </w:r>
    </w:p>
    <w:p>
      <w:pPr>
        <w:pStyle w:val="List"/>
        <w:keepLines/>
        <w:numPr>
          <w:ilvl w:val="1"/>
          <w:numId w:val="4"/>
        </w:numPr>
        <w:spacing w:before="120" w:after="0"/>
        <w:rPr>
          <w:sz w:val="26"/>
          <w:lang w:eastAsia="ru-RU"/>
        </w:rPr>
      </w:pPr>
      <w:r>
        <w:rPr>
          <w:sz w:val="26"/>
          <w:lang w:eastAsia="ru-RU"/>
        </w:rPr>
        <w:t>странами Земли.</w:t>
      </w:r>
    </w:p>
    <w:p>
      <w:pPr>
        <w:pStyle w:val="List"/>
        <w:keepLines/>
        <w:numPr>
          <w:ilvl w:val="1"/>
          <w:numId w:val="4"/>
        </w:numPr>
        <w:spacing w:before="120" w:after="0"/>
        <w:rPr/>
      </w:pPr>
      <w:r>
        <w:rPr>
          <w:sz w:val="26"/>
          <w:lang w:eastAsia="ru-RU"/>
        </w:rPr>
        <w:t>Начало преобладания геологической роли человека над дру</w:t>
        <w:softHyphen/>
        <w:t>гими геологическими процессами, протекающими в биосфере.</w:t>
      </w:r>
    </w:p>
    <w:p>
      <w:pPr>
        <w:pStyle w:val="List"/>
        <w:keepLines/>
        <w:numPr>
          <w:ilvl w:val="1"/>
          <w:numId w:val="4"/>
        </w:numPr>
        <w:spacing w:before="120" w:after="0"/>
        <w:rPr>
          <w:sz w:val="26"/>
          <w:lang w:eastAsia="ru-RU"/>
        </w:rPr>
      </w:pPr>
      <w:r>
        <w:rPr>
          <w:sz w:val="26"/>
          <w:lang w:eastAsia="ru-RU"/>
        </w:rPr>
        <w:t>Расширение границ биосферы и выход в космос.</w:t>
      </w:r>
    </w:p>
    <w:p>
      <w:pPr>
        <w:pStyle w:val="List"/>
        <w:keepLines/>
        <w:numPr>
          <w:ilvl w:val="1"/>
          <w:numId w:val="4"/>
        </w:numPr>
        <w:spacing w:before="120" w:after="0"/>
        <w:rPr>
          <w:sz w:val="26"/>
          <w:lang w:eastAsia="ru-RU"/>
        </w:rPr>
      </w:pPr>
      <w:r>
        <w:rPr>
          <w:sz w:val="26"/>
          <w:lang w:eastAsia="ru-RU"/>
        </w:rPr>
        <w:t>Открытие новых источников энергии.</w:t>
      </w:r>
    </w:p>
    <w:p>
      <w:pPr>
        <w:pStyle w:val="List"/>
        <w:keepLines/>
        <w:numPr>
          <w:ilvl w:val="1"/>
          <w:numId w:val="4"/>
        </w:numPr>
        <w:spacing w:before="120" w:after="0"/>
        <w:rPr>
          <w:sz w:val="26"/>
          <w:lang w:eastAsia="ru-RU"/>
        </w:rPr>
      </w:pPr>
      <w:r>
        <w:rPr>
          <w:sz w:val="26"/>
          <w:lang w:eastAsia="ru-RU"/>
        </w:rPr>
        <w:t>Равенство людей всех рас и религий.</w:t>
      </w:r>
    </w:p>
    <w:p>
      <w:pPr>
        <w:pStyle w:val="List"/>
        <w:keepLines/>
        <w:numPr>
          <w:ilvl w:val="1"/>
          <w:numId w:val="4"/>
        </w:numPr>
        <w:spacing w:before="120" w:after="0"/>
        <w:rPr/>
      </w:pPr>
      <w:r>
        <w:rPr>
          <w:sz w:val="26"/>
          <w:lang w:eastAsia="ru-RU"/>
        </w:rPr>
        <w:t>Увеличение роли народных масс в решении вопросов внешней и внутренней политики.</w:t>
      </w:r>
    </w:p>
    <w:p>
      <w:pPr>
        <w:pStyle w:val="List"/>
        <w:keepLines/>
        <w:numPr>
          <w:ilvl w:val="1"/>
          <w:numId w:val="4"/>
        </w:numPr>
        <w:spacing w:before="120" w:after="0"/>
        <w:rPr/>
      </w:pPr>
      <w:r>
        <w:rPr>
          <w:sz w:val="26"/>
          <w:lang w:eastAsia="ru-RU"/>
        </w:rPr>
        <w:t>Свобода научной мысли и научного искания от давления ре</w:t>
        <w:softHyphen/>
        <w:t>лигиозных, философских и политических построений и созда</w:t>
        <w:softHyphen/>
        <w:t>ние в государственном строе условий, благоприятных для свободной научной мысли.</w:t>
      </w:r>
    </w:p>
    <w:p>
      <w:pPr>
        <w:pStyle w:val="List"/>
        <w:keepLines/>
        <w:numPr>
          <w:ilvl w:val="1"/>
          <w:numId w:val="4"/>
        </w:numPr>
        <w:spacing w:before="120" w:after="0"/>
        <w:rPr/>
      </w:pPr>
      <w:r>
        <w:rPr>
          <w:sz w:val="26"/>
          <w:lang w:eastAsia="ru-RU"/>
        </w:rPr>
        <w:t>Продуманная система народного образования и подъём благо</w:t>
        <w:softHyphen/>
        <w:t>состояния трудящихся. Создание реальной возможности не допустить недоедания и голода, нищеты и чрезвычайно осла</w:t>
        <w:softHyphen/>
        <w:t>бить болезни.</w:t>
      </w:r>
    </w:p>
    <w:p>
      <w:pPr>
        <w:pStyle w:val="List"/>
        <w:keepLines/>
        <w:numPr>
          <w:ilvl w:val="1"/>
          <w:numId w:val="4"/>
        </w:numPr>
        <w:spacing w:before="120" w:after="0"/>
        <w:rPr/>
      </w:pPr>
      <w:r>
        <w:rPr>
          <w:sz w:val="26"/>
          <w:lang w:eastAsia="ru-RU"/>
        </w:rPr>
        <w:t>Разумное преобразование первичной природы Земли с целью сделать её способной удовлетворить все материальные, эс</w:t>
        <w:softHyphen/>
        <w:t>тетические и духовные потребности численно возрастающего населения.</w:t>
      </w:r>
    </w:p>
    <w:p>
      <w:pPr>
        <w:pStyle w:val="List"/>
        <w:keepLines/>
        <w:numPr>
          <w:ilvl w:val="1"/>
          <w:numId w:val="4"/>
        </w:numPr>
        <w:spacing w:before="120" w:after="0"/>
        <w:rPr/>
      </w:pPr>
      <w:r>
        <w:rPr>
          <w:sz w:val="26"/>
          <w:lang w:eastAsia="ru-RU"/>
        </w:rPr>
        <w:t>Исключение войн из жизни общества.</w:t>
      </w:r>
    </w:p>
    <w:p>
      <w:pPr>
        <w:pStyle w:val="TextBody"/>
        <w:keepLines/>
        <w:spacing w:before="120" w:after="0"/>
        <w:ind w:firstLine="720"/>
        <w:rPr/>
      </w:pPr>
      <w:r>
        <w:rPr>
          <w:rFonts w:cs="Times New Roman" w:ascii="Times New Roman" w:hAnsi="Times New Roman"/>
          <w:sz w:val="26"/>
        </w:rPr>
        <w:t>Проследим, насколько выполняются эти условия в современном мире и остановимся более подробно на некоторых из них.</w:t>
      </w:r>
    </w:p>
    <w:p>
      <w:pPr>
        <w:pStyle w:val="2"/>
        <w:keepLines/>
        <w:numPr>
          <w:ilvl w:val="1"/>
          <w:numId w:val="6"/>
        </w:numPr>
        <w:spacing w:before="120" w:after="0"/>
        <w:rPr/>
      </w:pPr>
      <w:r>
        <w:rPr>
          <w:sz w:val="26"/>
        </w:rPr>
        <w:t>Заселение человеком всей планеты.</w:t>
        <w:br/>
        <w:t>Это условие выполнено. На Земле не осталось мест, где не ступала бы нога человека. Он обосновался даже в Антарктиде.</w:t>
      </w:r>
    </w:p>
    <w:p>
      <w:pPr>
        <w:pStyle w:val="2"/>
        <w:keepLines/>
        <w:numPr>
          <w:ilvl w:val="1"/>
          <w:numId w:val="6"/>
        </w:numPr>
        <w:spacing w:before="120" w:after="0"/>
        <w:rPr/>
      </w:pPr>
      <w:r>
        <w:rPr>
          <w:sz w:val="26"/>
          <w:lang w:eastAsia="ru-RU"/>
        </w:rPr>
        <w:t>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ём о событиях в любой точке зем</w:t>
        <w:softHyphen/>
        <w:t>ного шара. Средства коммуникации постоянно совершенствуются, ус</w:t>
        <w:softHyphen/>
        <w:t xml:space="preserve">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w:t>
        <w:softHyphen/>
        <w:t>обусловлен ходом истории научной мысли, неразрывно связан со ско</w:t>
        <w:softHyphen/>
        <w:t>ростью сношений, с успехами техники передвижения, с возможностью мгновенной передачи мысли, её одновременного обсуждения на всей планете.»[9, с.136]</w:t>
        <w:b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w:t>
        <w:softHyphen/>
        <w:t>ной линии, документы на бумаге передавались с помощью факсимиль</w:t>
        <w:softHyphen/>
        <w:t>ных аппаратов. Только в последние годы развитие глобальной теле</w:t>
        <w:softHyphen/>
        <w:t>коммуникационной компьютерной сети Internet дало начало настоящей революции в человеческой цивилизации, которая входит сейчас в эру информации.</w:t>
        <w:br/>
        <w:t>В 1968 году Министерство Обороны США озаботилось связью мно</w:t>
        <w:softHyphen/>
        <w:t>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w:t>
        <w:softHyphen/>
        <w:t>новить связь между компьютером-источником и компьютером-приёмни</w:t>
        <w:softHyphen/>
        <w:t>ком информации (станцией назначения).</w:t>
        <w:br/>
        <w:t>Разработка проекта такой сети и его осуществление было пору</w:t>
        <w:softHyphen/>
        <w:t>чено ARPA - Advanced Research Projects Agency - Управлению передовых исследований Министерства Обороны. Через пять лет напряжён</w:t>
        <w:softHyphen/>
        <w:t>ной работы такая сеть была создана и получила название ARPAnet.</w:t>
        <w:br/>
        <w:t>В течение первых десяти лет развитие компьютерных сетей шло незаметно - их услугами пользовались только специалисты по вычис</w:t>
        <w:softHyphen/>
        <w:t>лительной и военной технике. Но с развитием локальных сетей, объ</w:t>
        <w:softHyphen/>
        <w:t>единяющих компьютеры в пределах одной какой-либо организации, по</w:t>
        <w:softHyphen/>
        <w:t>явилась потребность связать воедино локальные сети различных ор</w:t>
        <w:softHyphen/>
        <w:t>ганизаций. Время от времени предпринимались попытки использовать для этого уже готовую сеть ARPAnet, но бюрократы Министерства Обороны были против. Жизнь требовала быстрых решений, поэтому за основу будущей сети сетей Internet была взята структура уже су</w:t>
        <w:softHyphen/>
        <w:t>ществующей сети ARPAnet. В 1973 году было организовано первое международное подключение - к сети подключились Англия и Норве</w:t>
        <w:softHyphen/>
        <w:t>гия. Однако причиной начала взрывного роста сети Internet в конце 80-х годов стали усилия NSF (National Science Foundation - Нацио</w:t>
        <w:softHyphen/>
        <w:t>нальный научный фонд США) и других академических организаций и научных фондов всего мира по подключению научных учреждений к се</w:t>
        <w:softHyphen/>
        <w:t>ти.</w:t>
        <w:br/>
        <w:t>Рост и развитие сети Internet, совершенствование вычислитель</w:t>
        <w:softHyphen/>
        <w:t>ной и коммуникационной техники идёт сейчас подобно тому, как идёт размножение и эволюция живых организмов. На это в своё время об</w:t>
        <w:softHyphen/>
        <w:t>ратил внимание В.И. Вернадский: «Со скоростью, сравнимой скоростью размножения, выражаемой геометрической прогрессией в ходе време</w:t>
        <w:softHyphen/>
        <w:t>ни, создается этим путём в биосфере всё растущее множество новых для неё косных природных тел и новых больших природных явлений.» [9, с.132]. «&lt;...&gt; Ход научной мысли, например, в создании машин, как давно замечено, совершенно аналогичен ходу размножения орга</w:t>
        <w:softHyphen/>
        <w:t>низмов.» [9, с. 134].</w:t>
        <w:br/>
        <w:t>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И.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w:t>
        <w:softHyphen/>
        <w:t>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w:t>
        <w:softHyphen/>
        <w:t>пают в единый научный аппарат, в нём классифицируются и приводят</w:t>
        <w:softHyphen/>
        <w:t>ся к единой форме, сразу становятся общим достоянием для критики, размышлений и научной работы.» [9, с. 143]. Но если раньше для того, чтобы вышла в свет научная работа, чтобы научная мысль ста</w:t>
        <w:softHyphen/>
        <w:t>ла известной миру, требовались годы, то сейчас любой учёный, име</w:t>
        <w:softHyphen/>
        <w:t>ющий доступ к сети Internet, может представить свой труд, напри</w:t>
        <w:softHyphen/>
        <w:t>мер, в виде так называемой WWW странички (World Wide Web - «Все</w:t>
        <w:softHyphen/>
        <w:t>мирная паутина») на обозрение всем пользователям сети, причём не только текст статьи и рисунки (как на бумаге), но и подвижные ил</w:t>
        <w:softHyphen/>
        <w:t>люстрации, а иногда и звуковое сопровождение.</w:t>
        <w:br/>
        <w:t>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ём количество узлов каждые полтора года удваивается. В.И. Вернадский писал: «Скоро можно будет сде</w:t>
        <w:softHyphen/>
        <w:t>лать видными для всех события, происходящие за тысячи километров» [9, с. 140]. Можно считать, что и это предсказание Вернадского сбылось.</w:t>
      </w:r>
    </w:p>
    <w:p>
      <w:pPr>
        <w:pStyle w:val="2"/>
        <w:keepLines/>
        <w:numPr>
          <w:ilvl w:val="1"/>
          <w:numId w:val="6"/>
        </w:numPr>
        <w:spacing w:before="120" w:after="0"/>
        <w:rPr/>
      </w:pPr>
      <w:r>
        <w:rPr>
          <w:sz w:val="26"/>
          <w:lang w:eastAsia="ru-RU"/>
        </w:rPr>
        <w:t>Усиление связей, в том числе политических, между всеми странами Земли.</w:t>
        <w:br/>
        <w:t>Это условие можно считать если не выполненным, то выполняющимся. Возникшая после второй мировой войны Организация Объеди</w:t>
        <w:softHyphen/>
        <w:t>нённых наций (ООН) оказалась гораздо более устойчивой и действен</w:t>
        <w:softHyphen/>
        <w:t xml:space="preserve">ной, чем Лига наций, существовавшая в Женеве с 1919 г. по 1946 г. </w:t>
      </w:r>
    </w:p>
    <w:p>
      <w:pPr>
        <w:pStyle w:val="2"/>
        <w:keepLines/>
        <w:numPr>
          <w:ilvl w:val="1"/>
          <w:numId w:val="6"/>
        </w:numPr>
        <w:spacing w:before="120" w:after="0"/>
        <w:rPr/>
      </w:pPr>
      <w:r>
        <w:rPr>
          <w:sz w:val="26"/>
          <w:lang w:eastAsia="ru-RU"/>
        </w:rPr>
        <w:t>Начало преобладания геологической роли человека над другими геологическими процессами, протекающими в биосфере.</w:t>
        <w:br/>
        <w:t>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w:t>
        <w:softHyphen/>
        <w:t>мых из глубин Земли всеми шахтами и карьерами мира, сейчас почти в два раза превышает средний объём лав и пеплов, выносимых еже</w:t>
        <w:softHyphen/>
        <w:t>годно всеми вулканами Земли.</w:t>
      </w:r>
    </w:p>
    <w:p>
      <w:pPr>
        <w:pStyle w:val="2"/>
        <w:keepLines/>
        <w:numPr>
          <w:ilvl w:val="1"/>
          <w:numId w:val="6"/>
        </w:numPr>
        <w:spacing w:before="120" w:after="0"/>
        <w:rPr/>
      </w:pPr>
      <w:r>
        <w:rPr>
          <w:sz w:val="26"/>
          <w:lang w:eastAsia="ru-RU"/>
        </w:rPr>
        <w:t>Расширение границ биосферы и выход в космос.</w:t>
        <w:br/>
        <w:t>В работах последнего десятилетия В.И. Вернадский не считал границы биосферы постоянными. Он подчёркивал расширение их в прошлом как итог выхода живого вещества на сушу, появления высо</w:t>
        <w:softHyphen/>
        <w:t>коствольной растительности, летающих насекомых, а позднее летаю</w:t>
        <w:softHyphen/>
        <w:t>щих ящеров и птиц. В процессе перехода в ноосферу границы биосфе</w:t>
        <w:softHyphen/>
        <w:t>ры должны расширяться, а человек должен выйти в космос. Эти предсказания сбылись.</w:t>
      </w:r>
    </w:p>
    <w:p>
      <w:pPr>
        <w:pStyle w:val="2"/>
        <w:keepLines/>
        <w:numPr>
          <w:ilvl w:val="1"/>
          <w:numId w:val="6"/>
        </w:numPr>
        <w:spacing w:before="120" w:after="0"/>
        <w:rPr/>
      </w:pPr>
      <w:r>
        <w:rPr>
          <w:sz w:val="26"/>
          <w:lang w:eastAsia="ru-RU"/>
        </w:rPr>
        <w:t>Открытие новых источников энергии.</w:t>
        <w:br/>
        <w:t>Условие выполнено, но, к сожалению, с трагическими последствиями. Атомная энергия давно освоена и в мирных, и в военных це</w:t>
        <w:softHyphen/>
        <w:t>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w:t>
        <w:softHyphen/>
        <w:t>тивостоящих ядерных держав. Вопрос об использовании атомной энер</w:t>
        <w:softHyphen/>
        <w:t>гии глубоко волновал Вернадского ещё более полувека назад. В пре</w:t>
        <w:softHyphen/>
        <w:t>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lt;...&gt; Сумеет ли человек воспользоваться этой си</w:t>
        <w:softHyphen/>
        <w:t>лой, направить её на добро, а не на самоуничтожение? Дорос ли он до умения использовать ту силу, которую неизбежно должна ему дать наука?» [10, с. 331].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w:t>
        <w:softHyphen/>
        <w:t>нительным, он пришёлся не ко времени и попал не в те руки. Для развития международного сотрудничества в области мирного исполь</w:t>
        <w:softHyphen/>
        <w:t>зования атомной энергии в 1957 году создано Международное Агент</w:t>
        <w:softHyphen/>
        <w:t>ство по Атомной Энергии (МАГАТЭ), объединявшее к 1981 году 111 государств.</w:t>
      </w:r>
    </w:p>
    <w:p>
      <w:pPr>
        <w:pStyle w:val="Style13"/>
        <w:keepLines/>
        <w:numPr>
          <w:ilvl w:val="1"/>
          <w:numId w:val="6"/>
        </w:numPr>
        <w:spacing w:before="120" w:after="0"/>
        <w:rPr/>
      </w:pPr>
      <w:r>
        <w:rPr>
          <w:sz w:val="26"/>
          <w:lang w:eastAsia="ru-RU"/>
        </w:rPr>
        <w:t>Равенство людей всех рас и религий.</w:t>
        <w:br/>
        <w:t>Это условие если не достигнуто, то, во всяком случае, достигается. Решительным шагом для установления равенства людей раз</w:t>
        <w:softHyphen/>
        <w:t>личных рас и вероисповеданий было разрушение в конце прошлого ве</w:t>
        <w:softHyphen/>
        <w:t>ка колониальных империй.</w:t>
      </w:r>
    </w:p>
    <w:p>
      <w:pPr>
        <w:pStyle w:val="Style13"/>
        <w:keepLines/>
        <w:numPr>
          <w:ilvl w:val="1"/>
          <w:numId w:val="6"/>
        </w:numPr>
        <w:spacing w:before="120" w:after="0"/>
        <w:rPr/>
      </w:pPr>
      <w:r>
        <w:rPr>
          <w:sz w:val="26"/>
          <w:lang w:eastAsia="ru-RU"/>
        </w:rPr>
        <w:t>Увеличение роли народных масс в решении вопросов внешней и внутренней политики.</w:t>
        <w:br/>
        <w:t>Это условие соблюдается во всех странах с парламентской формой правления.</w:t>
      </w:r>
    </w:p>
    <w:p>
      <w:pPr>
        <w:pStyle w:val="Style13"/>
        <w:keepLines/>
        <w:numPr>
          <w:ilvl w:val="1"/>
          <w:numId w:val="6"/>
        </w:numPr>
        <w:spacing w:before="120" w:after="0"/>
        <w:rPr/>
      </w:pPr>
      <w:r>
        <w:rPr>
          <w:sz w:val="26"/>
          <w:lang w:eastAsia="ru-RU"/>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br/>
        <w:t>Трудно говорить о выполнении этого условия в стране, где ещё совсем недавно наука находилась под колоссальным гнётом опреде</w:t>
        <w:softHyphen/>
        <w:t>лённых философских и политических построений. Сейчас наука от та</w:t>
        <w:softHyphen/>
        <w:t>ких давлений свободна, однако из-за тяжёлого экономического положения в российской науке многие учёные вынуждены зарабатывать се</w:t>
        <w:softHyphen/>
        <w:t>бе на жизнь ненаучным трудом, другие уезжают за границу. Для под</w:t>
        <w:softHyphen/>
        <w:t>держания российской науки созданы международные фонды. В развитых и даже развивающихся странах, что мы видим на примере Индии, го</w:t>
        <w:softHyphen/>
        <w:t>сударственный и общественный строй создают режим максимального благоприятствования для свободной научной мысли.</w:t>
      </w:r>
    </w:p>
    <w:p>
      <w:pPr>
        <w:pStyle w:val="Style13"/>
        <w:keepLines/>
        <w:numPr>
          <w:ilvl w:val="1"/>
          <w:numId w:val="6"/>
        </w:numPr>
        <w:spacing w:before="120" w:after="0"/>
        <w:rPr/>
      </w:pPr>
      <w:r>
        <w:rPr>
          <w:sz w:val="26"/>
          <w:lang w:eastAsia="ru-RU"/>
        </w:rPr>
        <w:t>Продуманная система народного образования и подъём благо</w:t>
        <w:softHyphen/>
        <w:t>состояния трудящихся. Создание реальной возможности не допустить недоедания и голода, нищеты и чрезвычайно ослабить болезни.</w:t>
        <w:br/>
        <w:t>О выполнении этого условия трудно судить объективно, находясь в большой стране, стоящей на пороге голода и нищеты, как об этом пишут все газеты. Однако В.И. Вернадский предупреждал, что процесс перехода биосферы в ноосферу не может происходить посте</w:t>
        <w:softHyphen/>
        <w:t>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2"/>
        <w:keepLines/>
        <w:numPr>
          <w:ilvl w:val="1"/>
          <w:numId w:val="6"/>
        </w:numPr>
        <w:spacing w:before="120" w:after="0"/>
        <w:rPr/>
      </w:pPr>
      <w:r>
        <w:rPr>
          <w:sz w:val="26"/>
          <w:lang w:eastAsia="ru-RU"/>
        </w:rPr>
        <w:t>Разумное преобразование первичной природы Земли с целью сделать её способной удовлетворить все материальные, эстетические  2и духовные потребности численно возрастающего населения.</w:t>
        <w:br/>
        <w:t>Это условие, особенно в нашей стране, не может считаться вы</w:t>
        <w:softHyphen/>
        <w:t>полненным, однако первые шаги в направлении разумного преобразо</w:t>
        <w:softHyphen/>
        <w:t>вания природы во второй половине ХХ века несомненно начали осу</w:t>
        <w:softHyphen/>
        <w:t>ществляться. В современный период происходит интеграция наук на базе экологических идей. Вся система научного знания даёт фунда</w:t>
        <w:softHyphen/>
        <w:t>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w:t>
        <w:softHyphen/>
        <w:t>лем. В СССР до 80-х годов считалось, что социалистическое хозяйс</w:t>
        <w:softHyphen/>
        <w:t>твование препятствует угрозе экологического кризиса. В период пе</w:t>
        <w:softHyphen/>
        <w:t>рестройки этот миф развеялся, активизировалось движение зелёных. Однако в современный период политическое руководство переориенти</w:t>
        <w:softHyphen/>
        <w:t>ровалось в основном на решение экономических проблем, проблемы экологии отошли на задний план.</w:t>
        <w:b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w:t>
        <w:softHyphen/>
        <w:t>дарств кажется сомнительным.</w:t>
      </w:r>
    </w:p>
    <w:p>
      <w:pPr>
        <w:pStyle w:val="2"/>
        <w:keepLines/>
        <w:numPr>
          <w:ilvl w:val="1"/>
          <w:numId w:val="6"/>
        </w:numPr>
        <w:spacing w:before="120" w:after="0"/>
        <w:rPr/>
      </w:pPr>
      <w:r>
        <w:rPr>
          <w:sz w:val="26"/>
          <w:lang w:eastAsia="ru-RU"/>
        </w:rPr>
        <w:t>Исключение войн из жизни общества.</w:t>
        <w:br/>
        <w:t>Это условие В.И. Вернадский считал чрезвычайно важным для создания и существования ноосферы. Но оно не выполнено и пока не</w:t>
        <w:softHyphen/>
        <w:t>ясно, может ли быть выполнено. Мировое сообщество стремится не допустить мировой войны, хотя локальные войны ещё уносят многие жизни.</w:t>
      </w:r>
    </w:p>
    <w:p>
      <w:pPr>
        <w:pStyle w:val="TextBody"/>
        <w:keepLines/>
        <w:spacing w:before="120" w:after="0"/>
        <w:ind w:firstLine="720"/>
        <w:rPr/>
      </w:pPr>
      <w:r>
        <w:rPr>
          <w:rFonts w:cs="Times New Roman" w:ascii="Times New Roman" w:hAnsi="Times New Roman"/>
          <w:sz w:val="26"/>
        </w:rPr>
        <w:t>Таким образом, мы видим, что налицо все те конкретные приз</w:t>
        <w:softHyphen/>
        <w:t>наки, все или почти все условия, которые указывал В.И. Вернадский для того, чтобы отличить ноосферу от существовавших ранее состоя</w:t>
        <w:softHyphen/>
        <w:t>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w:t>
        <w:softHyphen/>
        <w:t>шённым. Конечно, мнения по этому вопросу могут быть разные. Ф.Т. Яншина пишет: «Учение академика В.И. Вернадского о переходе биосферы в ноосферу является не утопией, а действительной страте</w:t>
        <w:softHyphen/>
        <w:t>гией выживания и достижения разумного будущего для всего челове</w:t>
        <w:softHyphen/>
        <w:t>чества.» [11, с. 674]. Мнение Р.К. Баландина несколько иное: «Биос</w:t>
        <w:softHyphen/>
        <w:t>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w:t>
        <w:softHyphen/>
        <w:t>мель...). Она переходит на более низкий уровень, т.е. в ней наи</w:t>
        <w:softHyphen/>
        <w:t>более активной преобразующей и регулирующей силой становится тех</w:t>
        <w:softHyphen/>
        <w:t>новещество, совокупность технических систем, посредством которых человек - преимущественно невольно - переиначивает всю область жизни.» [8, с.98]. Сам Вернадский, замечая нежелательные, разру</w:t>
        <w:softHyphen/>
        <w:t>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w:t>
        <w:softHyphen/>
        <w:t>ально предвидел, в чём-то, возможно, он ошибался. Ноосферу следу</w:t>
        <w:softHyphen/>
        <w:t>ет принимать как символ веры, как идеал разумного человеческого вмешательства в биосферные процессы под влиянием научных достиже</w:t>
        <w:softHyphen/>
        <w:t>ний. Надо в неё верить, надеяться на её пришествие, предпринимать соответствующие меры.</w:t>
      </w:r>
    </w:p>
    <w:p>
      <w:pPr>
        <w:pStyle w:val="Heading1"/>
        <w:keepLines/>
        <w:rPr/>
      </w:pPr>
      <w:r>
        <w:rPr/>
        <w:t>Заключение</w:t>
      </w:r>
    </w:p>
    <w:p>
      <w:pPr>
        <w:pStyle w:val="TextBody"/>
        <w:keepLines/>
        <w:spacing w:before="120" w:after="0"/>
        <w:ind w:firstLine="720"/>
        <w:rPr>
          <w:rFonts w:ascii="Times New Roman" w:hAnsi="Times New Roman" w:cs="Times New Roman"/>
          <w:sz w:val="26"/>
        </w:rPr>
      </w:pPr>
      <w:r>
        <w:rPr>
          <w:rFonts w:cs="Times New Roman" w:ascii="Times New Roman" w:hAnsi="Times New Roman"/>
          <w:sz w:val="26"/>
        </w:rPr>
        <w:t>В данном реферате рассмотрены представления В.И. Вернадского о биосфере. Реферат состоит из трёх частей. В первой части расс</w:t>
        <w:softHyphen/>
        <w:t>мотрены такие термины, как живое и косное вещество, живое, косное и биокосное тела природы - понятия, играющие ведущую роль во всём мировоззрении Вернадского. Во второй части описана теория би</w:t>
        <w:softHyphen/>
        <w:t>осферы и связанные с ней гипотезы В.И. Вернадского о возникновении жизни на Земле. В третьей части рассмотрены условия, которые В.И. Вернадский перечислял в своих работах, необходимые для пере</w:t>
        <w:softHyphen/>
        <w:t>хода биосферы в новое состояние - в ноосферу. Проанализировано выполнение этих условий на сегодняшний день. Упомянута компьютер</w:t>
        <w:softHyphen/>
        <w:t>ная сеть Internet как среда для мгновенного распространения ин</w:t>
        <w:softHyphen/>
        <w:t>формации, в частности, научной мысли. Указаны негативные проявле</w:t>
        <w:softHyphen/>
        <w:t>ния современной цивилизации.</w:t>
      </w:r>
    </w:p>
    <w:p>
      <w:pPr>
        <w:pStyle w:val="TextBody"/>
        <w:keepLines/>
        <w:spacing w:before="120" w:after="0"/>
        <w:ind w:firstLine="720"/>
        <w:rPr/>
      </w:pPr>
      <w:r>
        <w:rPr>
          <w:rFonts w:cs="Times New Roman" w:ascii="Times New Roman" w:hAnsi="Times New Roman"/>
          <w:sz w:val="26"/>
        </w:rPr>
        <w:t>В целом, предложенный В.И. Вернадским научный подход к изуче</w:t>
        <w:softHyphen/>
        <w:t>нию всех природных явлений в рамках биосферы - области нахождения живых организмов - вероятно, правильный. Однако, вопрос о совер</w:t>
        <w:softHyphen/>
        <w:t xml:space="preserve">шающемся (или совершённом) переходе биосферы в новое состояние </w:t>
        <w:softHyphen/>
        <w:t>ноосферу - является вопросом философским, и поэтому на него нель</w:t>
        <w:softHyphen/>
        <w:t>зя дать строгий, однозначный ответ.</w:t>
      </w:r>
    </w:p>
    <w:p>
      <w:pPr>
        <w:pStyle w:val="Heading1"/>
        <w:keepLines/>
        <w:rPr/>
      </w:pPr>
      <w:r>
        <w:rPr/>
        <w:t>Литература</w:t>
      </w:r>
    </w:p>
    <w:p>
      <w:pPr>
        <w:pStyle w:val="List"/>
        <w:keepLines/>
        <w:numPr>
          <w:ilvl w:val="0"/>
          <w:numId w:val="5"/>
        </w:numPr>
        <w:spacing w:before="120" w:after="0"/>
        <w:ind w:left="357" w:firstLine="720"/>
        <w:rPr>
          <w:sz w:val="26"/>
          <w:lang w:eastAsia="ru-RU"/>
        </w:rPr>
      </w:pPr>
      <w:r>
        <w:rPr>
          <w:sz w:val="26"/>
          <w:lang w:eastAsia="ru-RU"/>
        </w:rPr>
        <w:t>Вернадский В.И. Несколько слов о ноосфере. // Владимир Вернадский: Жизнеописание. Избранные труды. Воспоминания совре</w:t>
        <w:softHyphen/>
        <w:t>менников. Суждения потомков./Сост. Г.П. Аксенов. - М.: Современ</w:t>
        <w:softHyphen/>
        <w:t>ник, 1993.</w:t>
      </w:r>
    </w:p>
    <w:p>
      <w:pPr>
        <w:pStyle w:val="List"/>
        <w:keepLines/>
        <w:numPr>
          <w:ilvl w:val="0"/>
          <w:numId w:val="5"/>
        </w:numPr>
        <w:spacing w:before="120" w:after="0"/>
        <w:ind w:left="357" w:firstLine="720"/>
        <w:rPr/>
      </w:pPr>
      <w:r>
        <w:rPr>
          <w:sz w:val="26"/>
          <w:lang w:eastAsia="ru-RU"/>
        </w:rPr>
        <w:t>Вернадский В.И. О коренном материально-энергетическом отличии живых и косных тел биосферы. // Владимир Вернадский: Жизнеописание. Избранные труды. Воспоминания современников. Суждения потомков./Сост. Г.П. Аксенов. - М.: Современник, 1993.</w:t>
      </w:r>
    </w:p>
    <w:p>
      <w:pPr>
        <w:pStyle w:val="List"/>
        <w:keepLines/>
        <w:numPr>
          <w:ilvl w:val="0"/>
          <w:numId w:val="5"/>
        </w:numPr>
        <w:spacing w:before="120" w:after="0"/>
        <w:ind w:left="357" w:firstLine="720"/>
        <w:rPr/>
      </w:pPr>
      <w:r>
        <w:rPr>
          <w:sz w:val="26"/>
          <w:lang w:eastAsia="ru-RU"/>
        </w:rPr>
        <w:t>Вернадский В.И. Очерки геохимии. // Вернадский В.И. Начало и вечность жизни./Сост., вступ. ст., коммент. М.С. Бастраковой, И.И. Мочалова, В.С. Неаполитанской. - М.: Сов. Россия, 1989.</w:t>
      </w:r>
    </w:p>
    <w:p>
      <w:pPr>
        <w:pStyle w:val="List"/>
        <w:keepLines/>
        <w:numPr>
          <w:ilvl w:val="0"/>
          <w:numId w:val="5"/>
        </w:numPr>
        <w:spacing w:before="120" w:after="0"/>
        <w:ind w:left="357" w:firstLine="720"/>
        <w:rPr>
          <w:sz w:val="26"/>
          <w:lang w:eastAsia="ru-RU"/>
        </w:rPr>
      </w:pPr>
      <w:r>
        <w:rPr>
          <w:sz w:val="26"/>
          <w:lang w:eastAsia="ru-RU"/>
        </w:rPr>
        <w:t>Вернадский В.И. Общее понятие о биосфере. // Вернадский В.И. Начало и вечность жизни./Сост., вступ. ст., коммент. М.С. Бастраковой, И.И. Мочалова, В.С. Неаполитанской. - М.: Сов. Россия, 1989.</w:t>
      </w:r>
    </w:p>
    <w:p>
      <w:pPr>
        <w:pStyle w:val="List"/>
        <w:keepLines/>
        <w:numPr>
          <w:ilvl w:val="0"/>
          <w:numId w:val="5"/>
        </w:numPr>
        <w:spacing w:before="120" w:after="0"/>
        <w:ind w:left="357" w:firstLine="720"/>
        <w:rPr>
          <w:sz w:val="26"/>
          <w:lang w:eastAsia="ru-RU"/>
        </w:rPr>
      </w:pPr>
      <w:r>
        <w:rPr>
          <w:sz w:val="26"/>
          <w:lang w:eastAsia="ru-RU"/>
        </w:rPr>
        <w:t>Соколов Б.С. Вернадский и ХХ век. // Природа. 1988, №2.</w:t>
      </w:r>
    </w:p>
    <w:p>
      <w:pPr>
        <w:pStyle w:val="List"/>
        <w:keepLines/>
        <w:numPr>
          <w:ilvl w:val="0"/>
          <w:numId w:val="5"/>
        </w:numPr>
        <w:spacing w:before="120" w:after="0"/>
        <w:ind w:left="357" w:firstLine="720"/>
        <w:rPr/>
      </w:pPr>
      <w:r>
        <w:rPr>
          <w:sz w:val="26"/>
          <w:lang w:eastAsia="ru-RU"/>
        </w:rPr>
        <w:t>Вернадский В.И. Об условиях появления жизни на Земле. //Владимир Вернадский: Жизнеописание. Избранные труды. Воспоминания современников. Суждения потомков./Сост. Г.П. Аксенов. - М.: Совре</w:t>
        <w:softHyphen/>
        <w:t>менник, 1993.</w:t>
      </w:r>
    </w:p>
    <w:p>
      <w:pPr>
        <w:pStyle w:val="List"/>
        <w:keepLines/>
        <w:numPr>
          <w:ilvl w:val="0"/>
          <w:numId w:val="5"/>
        </w:numPr>
        <w:spacing w:before="120" w:after="0"/>
        <w:ind w:left="357" w:firstLine="720"/>
        <w:rPr/>
      </w:pPr>
      <w:r>
        <w:rPr>
          <w:sz w:val="26"/>
          <w:lang w:eastAsia="ru-RU"/>
        </w:rPr>
        <w:t>Вернадский В.И. Начало и вечность жизни. // Вернадский В.И. Начало и вечность жизни./Сост., вступ. ст., коммент. М.С. Бастраковой, И.И. Мочалова, В.С. Неаполитанской. - М.: Сов. Россия, 1989.</w:t>
      </w:r>
    </w:p>
    <w:p>
      <w:pPr>
        <w:pStyle w:val="List"/>
        <w:keepLines/>
        <w:numPr>
          <w:ilvl w:val="0"/>
          <w:numId w:val="5"/>
        </w:numPr>
        <w:spacing w:before="120" w:after="0"/>
        <w:ind w:left="357" w:firstLine="720"/>
        <w:rPr>
          <w:sz w:val="26"/>
          <w:lang w:eastAsia="ru-RU"/>
        </w:rPr>
      </w:pPr>
      <w:r>
        <w:rPr>
          <w:sz w:val="26"/>
          <w:lang w:eastAsia="ru-RU"/>
        </w:rPr>
        <w:t>Баландин Р.К. Путь исканий (полемические заметки). //Природа. 1988, №2.</w:t>
      </w:r>
    </w:p>
    <w:p>
      <w:pPr>
        <w:pStyle w:val="List"/>
        <w:keepLines/>
        <w:numPr>
          <w:ilvl w:val="0"/>
          <w:numId w:val="5"/>
        </w:numPr>
        <w:spacing w:before="120" w:after="0"/>
        <w:ind w:left="357" w:firstLine="720"/>
        <w:rPr/>
      </w:pPr>
      <w:r>
        <w:rPr>
          <w:sz w:val="26"/>
          <w:lang w:eastAsia="ru-RU"/>
        </w:rPr>
        <w:t>Вернадский В.И. Научная мысль как планетное явление. // Вернадский В.И. Начало и вечность жизни./Сост., вступ. ст., ком</w:t>
        <w:softHyphen/>
        <w:t>мент. М.С. Бастраковой, И.И. Мочалова, В.С. Неаполитанской. - М.: Сов. Россия, 1989.</w:t>
      </w:r>
    </w:p>
    <w:p>
      <w:pPr>
        <w:pStyle w:val="List"/>
        <w:keepLines/>
        <w:numPr>
          <w:ilvl w:val="0"/>
          <w:numId w:val="5"/>
        </w:numPr>
        <w:spacing w:before="120" w:after="0"/>
        <w:ind w:left="357" w:firstLine="720"/>
        <w:rPr/>
      </w:pPr>
      <w:r>
        <w:rPr>
          <w:sz w:val="26"/>
          <w:lang w:eastAsia="ru-RU"/>
        </w:rPr>
        <w:t>Вернадский В.И. Предисловие к книге «Очерки и речи» //Вернадский В.И. Начало и вечность жизни./Сост., вступ. ст., ком</w:t>
        <w:softHyphen/>
        <w:t>мент. М.С. Бастраковой, И.И. Мочалова, В.С. Неаполитанской. - М.: Сов. Россия, 1989.</w:t>
      </w:r>
    </w:p>
    <w:p>
      <w:pPr>
        <w:pStyle w:val="List"/>
        <w:keepLines/>
        <w:numPr>
          <w:ilvl w:val="0"/>
          <w:numId w:val="5"/>
        </w:numPr>
        <w:spacing w:before="120" w:after="0"/>
        <w:ind w:left="357" w:firstLine="720"/>
        <w:rPr/>
      </w:pPr>
      <w:r>
        <w:rPr>
          <w:sz w:val="26"/>
          <w:lang w:eastAsia="ru-RU"/>
        </w:rPr>
        <w:t>Гришунин С., Рогова Э. Беседы за «круглым столом». //Владимир Вернадский: Жизнеописание. Избранные труды. Воспоминания современников. Суждения потомков./Сост. Г.П. Аксенов. - М.: Современник, 1993.</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0" w:hanging="0"/>
      </w:p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suff w:val="space"/>
      <w:lvlText w:val="%1."/>
      <w:lvlJc w:val="left"/>
      <w:pPr>
        <w:tabs>
          <w:tab w:val="num" w:pos="0"/>
        </w:tabs>
        <w:ind w:left="360" w:hanging="360"/>
      </w:pPr>
    </w:lvl>
    <w:lvl w:ilvl="1">
      <w:start w:val="1"/>
      <w:numFmt w:val="lowerLetter"/>
      <w:suff w:val="space"/>
      <w:lvlText w:val="%2)"/>
      <w:lvlJc w:val="left"/>
      <w:pPr>
        <w:tabs>
          <w:tab w:val="num" w:pos="0"/>
        </w:tabs>
        <w:ind w:left="792" w:hanging="432"/>
      </w:pPr>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728"/>
        </w:tabs>
        <w:ind w:left="1728" w:hanging="648"/>
      </w:pPr>
    </w:lvl>
    <w:lvl w:ilvl="4">
      <w:start w:val="1"/>
      <w:numFmt w:val="none"/>
      <w:suff w:val="nothing"/>
      <w:lvlText w:val=""/>
      <w:lvlJc w:val="left"/>
      <w:pPr>
        <w:tabs>
          <w:tab w:val="num" w:pos="2232"/>
        </w:tabs>
        <w:ind w:left="2232" w:hanging="792"/>
      </w:pPr>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0" w:hanging="0"/>
      </w:p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spacing w:val="2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2">
    <w:name w:val="WW8Num4z2"/>
    <w:qFormat/>
    <w:rPr>
      <w:rFonts w:ascii="Symbol" w:hAnsi="Symbol" w:cs="Symbol"/>
      <w:color w:val="auto"/>
    </w:rPr>
  </w:style>
  <w:style w:type="character" w:styleId="WW8Num5z2">
    <w:name w:val="WW8Num5z2"/>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color w:val="auto"/>
    </w:rPr>
  </w:style>
  <w:style w:type="character" w:styleId="WW8Num11z0">
    <w:name w:val="WW8Num11z0"/>
    <w:qFormat/>
    <w:rPr>
      <w:rFonts w:ascii="Wingdings" w:hAnsi="Wingdings" w:cs="Wingdings"/>
    </w:rPr>
  </w:style>
  <w:style w:type="character" w:styleId="WW8Num12z2">
    <w:name w:val="WW8Num12z2"/>
    <w:qFormat/>
    <w:rPr>
      <w:rFonts w:ascii="Symbol" w:hAnsi="Symbol" w:cs="Symbol"/>
      <w:color w:val="auto"/>
    </w:rPr>
  </w:style>
  <w:style w:type="character" w:styleId="WW8NumSt12z2">
    <w:name w:val="WW8NumSt12z2"/>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4176" w:leader="none"/>
        <w:tab w:val="left" w:pos="4320" w:leader="none"/>
      </w:tabs>
      <w:jc w:val="both"/>
    </w:pPr>
    <w:rPr>
      <w:rFonts w:ascii="Courier New" w:hAnsi="Courier New" w:cs="Courier New"/>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2:28:00Z</dcterms:created>
  <dc:creator>Ситков Алексей</dc:creator>
  <dc:description/>
  <dc:language>en-US</dc:language>
  <cp:lastModifiedBy>Ситков Алексей</cp:lastModifiedBy>
  <dcterms:modified xsi:type="dcterms:W3CDTF">1998-04-20T10:56:00Z</dcterms:modified>
  <cp:revision>10</cp:revision>
  <dc:subject/>
  <dc:title>РЕФЕРАТ ПО ФИЛОСОФИИ</dc:title>
</cp:coreProperties>
</file>