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  <w:bookmarkStart w:id="0" w:name="DeletedSectionBreakLast"/>
      <w:bookmarkStart w:id="1" w:name="DeletedSectionBreakLast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/>
        </w:rPr>
        <w:t>Иван Сергеевич Тургене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/>
        </w:rPr>
        <w:t>Жизнь и творчеств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клад подготовлен Егоровым Михаил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чеником 10 «А» класса 112 школы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Иван Сергеевич Тургенев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firstLine="851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ван Сергеевич Тургенев происходил из дворянской среды. Такая биографическая констатация для нас привыч</w:t>
        <w:softHyphen/>
        <w:t xml:space="preserve">на: из этой среды вышло большинство крупнейших русских писателей XIX столетия. И, может быть, привычка-то как раз и мешает нам видеть парадоксальность самого этого факта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емья, в которой он родился и вырос, могла </w:t>
      </w:r>
      <w:bookmarkStart w:id="2" w:name="OCRUncertain00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лужит</w:t>
      </w:r>
      <w:bookmarkStart w:id="3" w:name="OCRUncertain00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ь 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зительнейшим примером того, как крепостничество уро</w:t>
        <w:softHyphen/>
        <w:t>дует характеры самих господ. Его мать</w:t>
      </w:r>
      <w:bookmarkStart w:id="4" w:name="OCRUncertain00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арвара Петровна, - говорить нужно </w:t>
      </w:r>
      <w:bookmarkStart w:id="5" w:name="OCRUncertain00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а и преимущественно о ней</w:t>
      </w:r>
      <w:bookmarkStart w:id="6" w:name="OCRUncertain00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том</w:t>
      </w:r>
      <w:bookmarkStart w:id="7" w:name="OCRUncertain00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 она была фактически главой дома,—происходила из бо</w:t>
        <w:softHyphen/>
        <w:t xml:space="preserve">гатой провинциальной помещичьей семьи </w:t>
      </w:r>
      <w:bookmarkStart w:id="8" w:name="OCRUncertain00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товиновых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Судьба как будто нарочно позаботилась о том, чтобы эта жен</w:t>
        <w:softHyphen/>
        <w:t xml:space="preserve">щина с детских лет и до самого замужества </w:t>
      </w:r>
      <w:bookmarkStart w:id="9" w:name="OCRUncertain00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пытала на себе все превратности и все обиды, какие только </w:t>
      </w:r>
      <w:bookmarkStart w:id="10" w:name="OCRUncertain00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огли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ь изобр</w:t>
      </w:r>
      <w:bookmarkStart w:id="11" w:name="OCRUncertain01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ны в обстановке помещичьего всевластия и безответственности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ля матери, вышедшей замуж за другого, ее дочь от первого брака оказалась помехой, а отчим издевался </w:t>
      </w:r>
      <w:bookmarkStart w:id="12" w:name="OCRUncertain01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д 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дчерицей, по-видимому, просто потому, что за нее засту</w:t>
        <w:softHyphen/>
        <w:t>питься было некому. В конце концов деву</w:t>
      </w:r>
      <w:bookmarkStart w:id="13" w:name="OCRUncertain01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 должна </w:t>
      </w:r>
      <w:bookmarkStart w:id="14" w:name="OCRUncertain01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ыла 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жат</w:t>
      </w:r>
      <w:bookmarkStart w:id="15" w:name="OCRUncertain01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ь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 дому. Кров она нашла у род</w:t>
      </w:r>
      <w:bookmarkStart w:id="16" w:name="OCRUncertain01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</w:t>
      </w:r>
      <w:bookmarkEnd w:id="1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го дяди - </w:t>
      </w:r>
      <w:bookmarkStart w:id="17" w:name="OCRUncertain01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ана 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вановича </w:t>
      </w:r>
      <w:bookmarkStart w:id="18" w:name="OCRUncertain01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товинова.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о и там е</w:t>
      </w:r>
      <w:bookmarkStart w:id="19" w:name="OCRUncertain01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жидало то </w:t>
      </w:r>
      <w:bookmarkStart w:id="20" w:name="OCRUncertain01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</w:t>
      </w:r>
      <w:bookmarkEnd w:id="2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- и надругательства. Кончилось тем, что старик деспо</w:t>
      </w:r>
      <w:bookmarkStart w:id="21" w:name="OCRUncertain02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 </w:t>
      </w:r>
      <w:bookmarkEnd w:id="2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нал племянницу, и она долж</w:t>
      </w:r>
      <w:bookmarkStart w:id="22" w:name="OCRUncertain02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</w:t>
      </w:r>
      <w:bookmarkEnd w:id="2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 была искать </w:t>
      </w:r>
      <w:bookmarkStart w:id="23" w:name="OCRUncertain02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станища </w:t>
      </w:r>
      <w:bookmarkEnd w:id="2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чужих людей. Но вскоре дядя умер в одночасье, и она ока</w:t>
      </w:r>
      <w:bookmarkStart w:id="24" w:name="OCRUncertain02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softHyphen/>
      </w:r>
      <w:bookmarkEnd w:id="2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лась наследницей всего его большого состояния, включав</w:t>
      </w:r>
      <w:bookmarkStart w:id="25" w:name="OCRUncertain02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softHyphen/>
      </w:r>
      <w:bookmarkEnd w:id="2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шего в себя и то самое </w:t>
      </w:r>
      <w:bookmarkStart w:id="26" w:name="OCRUncertain02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асское,</w:t>
      </w:r>
      <w:bookmarkEnd w:id="2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торое известно теперь в</w:t>
      </w:r>
      <w:bookmarkStart w:id="27" w:name="OCRUncertain02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bookmarkEnd w:id="2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сем мире.                </w:t>
      </w:r>
    </w:p>
    <w:p>
      <w:pPr>
        <w:pStyle w:val="Normal"/>
        <w:widowControl w:val="false"/>
        <w:spacing w:before="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дней осенью 1815 года в Спасское приезжал молодой, необычайно красивый отпускной кавалергард Сергей Нико</w:t>
        <w:softHyphen/>
        <w:t>лаевич Тургенев. На Варвару Петровну он произвел сильное впечатление, и она сразу же приняла меры. Как вспо</w:t>
        <w:softHyphen/>
        <w:t>минает близкая и сочувствующая ей современница, она че</w:t>
        <w:softHyphen/>
        <w:t>рез своих знакомых велела передать Сергею Николаевичу, «чтоб он смело приступил к формальному предложению, по</w:t>
        <w:softHyphen/>
        <w:t>тому что отказа не  получит». Характерная черта нравов: с чего бы, кажется» Сергею Николаевичу заробеть? Принадлежал он к старинной дворянской фамилии, ведущей свою родословную со времен Василия Темного; участвовал в Отече</w:t>
        <w:softHyphen/>
        <w:t>ственной войне и за храбрость, проявленную в Бородинской битве, был награжден Георгиевским крестом, а теперь слу</w:t>
        <w:softHyphen/>
        <w:t xml:space="preserve">жил в одном из привилегированных гвардейских полков. Но Варвара Петровна хорошо знала, что делала: она не слыла красавицей и была на много лет старше Сергея Николаевича, но зато она была богатой невестой, а он — «нищий»: у его отца—при большой, семье - крепостных душ было всего что-то около 140.      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ношения в этой семье определялись довольно строго. Иллюзий не было, Сергей Николаевич, должно быть, даже и не пытался посягать на прерогативы Варвары Петровны как полновластной и самовластной хозяйки всего семейного состояния. В доме царила атмосфера отчужденности и еле сдерживаемого взаимного раздражения. Супруги сходились, пожалуй, только в одном - в стремлении дать своим детям наилучшее образование. На это не жалели ни денег, ни соб</w:t>
        <w:softHyphen/>
        <w:t>ственных усилий. Они внимательно следили за их прилежа</w:t>
        <w:softHyphen/>
        <w:t>нием, входили во все подробности их ежедневных занятий и т. п. Уже в раннем детстве будущий писатель хорошо гово</w:t>
        <w:softHyphen/>
        <w:t xml:space="preserve">рил и писал по-французски, по-немецки и по-английски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особо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нимание в семье Тургеневых обращали на овладе</w:t>
        <w:softHyphen/>
        <w:t>ние родным языком: судя по его письмам, двенадцатилет</w:t>
        <w:softHyphen/>
        <w:t>ний Иван Тургенев достаточно свободно ‘и непринужденно для своих лет умел выразить и неподдельную сердечность, и не по годам развитую наблюдательность, и свой врожденный юмор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 когда речь заходила о его детстве, Тургенев чаще всего вспоминал о том, в чем особенно резко сказывались крепостнические порядки и обычаи их семьи. Варвара Пет</w:t>
        <w:softHyphen/>
        <w:t>ровна считала телесные наказания универсальной мерой внушения; само собой понятно, что предназначена она была прежде всего для крепостных, но применяла она ее и к де</w:t>
        <w:softHyphen/>
        <w:t>тям. Их секли за все: за невыученный урок, за не понятую взрослыми шутку или за невинную, пустячную шалость, сек</w:t>
        <w:softHyphen/>
        <w:t xml:space="preserve">ли по подозрению и чуть ли не на всякий случай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1827 году Тургеневы всей семьей переехали в Москву - главным образом с той целью, чтобы продолжить образова</w:t>
        <w:softHyphen/>
        <w:t>ние детей. В те годы состоятельные дворяне предпочитали обучать своих детей не в казенных учебных заведениях, а в частных. Так поступили и Тургеневы: вскоре после приез</w:t>
        <w:softHyphen/>
        <w:t>да в Москву Иван был определен сначала в пансион Армян</w:t>
        <w:softHyphen/>
        <w:t>ского института, а через несколько месяцев в пансион Вейденгаммера. Однако не прошло и двух лет, как его взяли и оттуда, и в дальнейшем никаких попыток поместить Турге</w:t>
        <w:softHyphen/>
        <w:t>нева в какой-нибудь пансион или гимназию уже не пред</w:t>
        <w:softHyphen/>
        <w:t>принималось. Подготовку к поступлению в университет он продолжал и завершил под руководством домашних учи</w:t>
        <w:softHyphen/>
        <w:t xml:space="preserve">телей.    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учился в Московском университете всего толь</w:t>
        <w:softHyphen/>
        <w:t>ко один год; в 1834 году он вместе с отцом и старшим братом, поступившим в Петербургское артиллерийское училище, пе</w:t>
        <w:softHyphen/>
        <w:t>реехал в Петербург и стал студентом тамошнего университе</w:t>
        <w:softHyphen/>
        <w:t>та, который через два года и окончил. Однако впоследствии он говорил о Московском университете едва ли не чаще, чем о Петербургском, всегда отдавая предпочтение первому, пе</w:t>
        <w:softHyphen/>
        <w:t>ред вторы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тербургский университет с самого своего основания был постоянно под непосредственным неусыпным надзором правительства, что, разумеется, сказывалось на всех сферах университетской жизни. В Московском университете хотя бы по одной только дальности расстояния труднее было водво</w:t>
        <w:softHyphen/>
        <w:t>рить столь вожделенную для николаевской администрации казенную благопристойность. Воспитанники Московского университета особенно дорожили традициями вольнолюбивой студенческой общественност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Петербургского  университета были и свои преимущества, в особенности для тех, кто учился на словес</w:t>
        <w:softHyphen/>
        <w:t>ном факультете. Он находился в центре тогдашнего литера</w:t>
        <w:softHyphen/>
        <w:t>турного движения: Пушкин, Крылов, Жуковский, Гоголь — все они жили в Петербурге. Это не могло не сказываться и на университетской жизни. Большим влиянием в универси</w:t>
        <w:softHyphen/>
        <w:t>тете и на словесном факультете пользовался ‘профессор П. А.Плетнев, поэт и критик, один из ближайших друзей Пушкина, тот самый Плетнев, которому великий поэт по</w:t>
        <w:softHyphen/>
        <w:t>святил своего «Евгения 0негина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сал он тогда много и смотрел на свою литературную работу, по-видимому, вполне серьезно. Убедительным под</w:t>
        <w:softHyphen/>
        <w:t>тверждением и того и другого является его письмо профес</w:t>
        <w:softHyphen/>
        <w:t xml:space="preserve">сору А. В. Никитенко от 26 марта 1837 года: «Я колебался, должен ли я был посл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драму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исанную мною 16 лет, мое первое произведение,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только вижу в ней недостатков, и вообще весь план ее мне теперь так не нравится, что если б я не надеялся на Вашу снисходительность, а главное, если б я не думал, что по первому шагу можно по крайней мере предузнать будущее, я бы никогда не решился бы Вам ее послать... 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не любил вспоминать о своих студенческих ли</w:t>
        <w:softHyphen/>
        <w:t>тературных опытах; самое начало своего писательства он отодвигал почти на десять лет — уже в сороковые годы. Оче</w:t>
        <w:softHyphen/>
        <w:t>видно, главным образом поэтому большая часть написанного им в университетские годы и не дошла до нас. С точки зрения зрелого, взыскательного художника, Тургенев был прав: сохранившиеся образцы его писаний не поднимаются над уровнем литературного ученичества. Но для историка литературы и для всякого, кто хочет понять, как пробива</w:t>
        <w:softHyphen/>
        <w:t>лись первые ростки тургеневского дарования, они имеют неоценимое значение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н начинал свою писательскую деятельность в переход</w:t>
        <w:softHyphen/>
        <w:t>ное для русской литературы: время. Это были годы после-декабрьской реакции. Та часть дворянства, из среды кото</w:t>
        <w:softHyphen/>
        <w:t>рой вышли декабристы, была деморализована. «Людьми овладело глубокое отчаяние и всеобщее уныние. Высшее общество с подлым и низким рвением спешило отречься от всех человеческих чувств, от всех гуманных мыслей. Не»было  почти ни одной аристократической семьи, которая не имела бы близких родственников в числе сосланных, и поч</w:t>
        <w:softHyphen/>
        <w:t>ти ни одна не осмелилась надеть траур или выказать свою скорбь»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влечение молодого Тургенева стихами Бенедиктова также было предопределено прежде всего условиями вре</w:t>
        <w:softHyphen/>
        <w:t>мени. На фоне той унылости, которая царила в стихах запоз</w:t>
        <w:softHyphen/>
        <w:t>далых подражателей Жуковского, стихи Бенедиктова вы</w:t>
        <w:softHyphen/>
        <w:t>делялись бодростью тона, размашистой энергией речи. Од</w:t>
        <w:softHyphen/>
        <w:t>нако эти свойства могли предопределить лишь первое впе</w:t>
        <w:softHyphen/>
        <w:t>чатление. При ближайшем рассмотрении стихи Бенедиктова обнаруживали закоренелую и, так сказать, стихийную кон</w:t>
        <w:softHyphen/>
        <w:t>сервативность их автора. Бенедиктов готов был украсить стиховыми узорами самые отвратительные явления нико</w:t>
        <w:softHyphen/>
        <w:t>лаевской действительности. Казарменные нравы он воспе</w:t>
        <w:softHyphen/>
        <w:t>вал как воплощение рыцарства; с прямолинейностью лакея, допущенного в гостиную, он приходил в восторг от «аромат</w:t>
        <w:softHyphen/>
        <w:t>ной сферы балов» и т.п. Он простодушно признавался, что больше всего его вдохновляли «очи огневые, да кудри тем</w:t>
        <w:softHyphen/>
        <w:t>ные, да перси наливные». Разумеется, эти предметы требо</w:t>
        <w:softHyphen/>
        <w:t>вали соответствующих средств выражения. Бенедиктов до</w:t>
        <w:softHyphen/>
        <w:t>вел одно из свойств романтического стиля— сложную мета</w:t>
        <w:softHyphen/>
        <w:t>форичность — до крайней степени напряженности и вычур</w:t>
        <w:softHyphen/>
        <w:t xml:space="preserve">ност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28" w:name="BITSoft"/>
      <w:bookmarkEnd w:id="2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ок, заочно полученный от Белинского, был одним из важнейших моментов во всей писательской судьбе Турге</w:t>
        <w:softHyphen/>
        <w:t>нева. Ведь дело состояло не только в исправлении ошибок неопытного вкуса, хотя и это само по себе не так уж мало. Согласие с Белинским предполагало изменение взглядов не только на искусство, но и на саму жизнь и, стало быть, на отношение искусства к жизни: от поисков небывалого,, «ве</w:t>
        <w:softHyphen/>
        <w:t>ликого» (недаром зрелый Тургенев назовет школу романти</w:t>
        <w:softHyphen/>
        <w:t>ков 30-х годов «ложно-величавой» школой) необходимо бы</w:t>
        <w:softHyphen/>
        <w:t>ло переходить к изучению реальной действительности - во всех ее ипостасях; наступала пора наблюдений и анализа. Теперь наряду с литературными занятиями Тургенев много времени посвящал изучению философии. Интерес к фило</w:t>
        <w:softHyphen/>
        <w:t>софии был настолько серьезен, что Тургенев намеревался посвятить себя профессорской деятельности—именно по кафедре философии. Желание усовершенствоваться главным образом в этой области знаний и привело Тургенева в Берлинский университет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этом, уже третьем, университете Тургенев с больши</w:t>
        <w:softHyphen/>
        <w:t>ми перерывами провел около двух лет. Он усердно изу</w:t>
        <w:softHyphen/>
        <w:t>чал там Гегеля под руководством его ортодоксальных учеников и вместе с тем внимательно следил за выступ</w:t>
        <w:softHyphen/>
        <w:t>лениями левых гегельянцев, во многом с ними согла</w:t>
        <w:softHyphen/>
        <w:t>шаясь; но, по-видимому, самым значительным моментом его тогдашних философских штудий было знакомство с со</w:t>
        <w:softHyphen/>
        <w:t xml:space="preserve">чинениями Л. Фейербаха; позднее Тургенев скажет, что из всех философов Германии «Фейербах—единствен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че</w:t>
        <w:softHyphen/>
        <w:t>ловек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единственный характер и единственный талант»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изучал тогда не только философию, но и ли</w:t>
        <w:softHyphen/>
        <w:t>тературу—немецкую, французскую, английскую, итальян</w:t>
        <w:softHyphen/>
        <w:t>скую,— и искусство почти во всех его сферах. И все, что он знал, он знал основательно, не из третьих рук. О нем можно сказать, что он был эрудитом в самом точном и вы</w:t>
        <w:softHyphen/>
        <w:t>соком смысле этого слова. Но книги не были единственным источником знаний; студентом он много путешествовал по Европе; музеи, мастерские художников, театры — видел он много, и много удержала его беспримерно обширная память. Однако он не был похож на туриста, озабоченного только тем, чтобы не пропустить какой-нибудь достопримечатель</w:t>
        <w:softHyphen/>
        <w:t>ности. В нем смолоду обнаружилась склонность любовно всматриваться в народную жизнь, где бы судьба ни свела его с ней. Путешествуя в те годы по странам Западной Ев</w:t>
        <w:softHyphen/>
        <w:t xml:space="preserve">ропы, он наблюдал, сравнивал и решал...   </w:t>
      </w:r>
    </w:p>
    <w:p>
      <w:pPr>
        <w:pStyle w:val="Normal"/>
        <w:widowControl w:val="false"/>
        <w:spacing w:before="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феврале 1843 .года состоялось личное знакомство Тур</w:t>
        <w:softHyphen/>
        <w:t>генева с Белинским. Белинский был старше Тургенева на семь лет, но ни тот, ни другой не замечали этой разницы. В своем отношении к молодым литераторам Белинский мень</w:t>
        <w:softHyphen/>
        <w:t>ше всего напоминал снисходительного мэтра, мудреца, из</w:t>
        <w:softHyphen/>
        <w:t>рекающего истины, лишь ему одному ведомые. Он принад</w:t>
        <w:softHyphen/>
        <w:t>лежал к числу тех истинно мудрых людей, которые готовы учиться, у всякого, кто владеет полезными сведения</w:t>
        <w:softHyphen/>
        <w:t xml:space="preserve">ми. Новый знакомец в этом смысле был для него особенно интересен. </w:t>
      </w:r>
    </w:p>
    <w:p>
      <w:pPr>
        <w:pStyle w:val="Normal"/>
        <w:widowControl w:val="false"/>
        <w:spacing w:before="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ургенев не принадлежа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у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числу тех писателей, к ко</w:t>
        <w:softHyphen/>
        <w:t xml:space="preserve">му широкое .признание приходит скоро или даже сразу, как, например, к Достоевскому, который после опубликования перв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его романа «Бедные люди» стал знаменитостью; в этом смысле и другие сверстники Тургенева—И. А. Гон</w:t>
        <w:softHyphen/>
        <w:t>чаров, В. Д. Григорович—на первых порах были гораздо счастливее его. В 1838—1842 годах он писал мало и только лирику. Но ни одно из немногих опубликованных им стихот</w:t>
        <w:softHyphen/>
        <w:t>ворений не привлекло внимания ни читателей, ни критики. Отчасти, может быть, по этой причине он все большей боль</w:t>
        <w:softHyphen/>
        <w:t>ше внимания уделял поэме (с преимуществом эпического на</w:t>
        <w:softHyphen/>
        <w:t>чала в ней) и драме. На этом пути его и ожидал первый ус</w:t>
        <w:softHyphen/>
        <w:t>пех: в апреле 1843 года вышла в свет его поэма «Параша», а в начале мая этого года появился очередной номер «Оте</w:t>
        <w:softHyphen/>
        <w:t>чественных записок», в котором была напечатана большая безоговорочно хвалебная рецензия на ,нее Белинского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и произведений зарождавшейся тогда «натураль</w:t>
        <w:softHyphen/>
        <w:t>ной» школы «Параша» не выделялась какой-то особой ори</w:t>
        <w:softHyphen/>
        <w:t>гинальностью; незаурядным явлением в литературе она ста</w:t>
        <w:softHyphen/>
        <w:t>ла главным образом благодаря рецензии Белинского, хотя он вед речь, по существу, не столько о самой поэме, сколь</w:t>
        <w:softHyphen/>
        <w:t>ко о свойствах таланта Тургенева в целом. Тут еще раз во всей своей силе обнаружилась неповторимая способность Белинского видеть в первых, еще далеких от совершенства произведениях того или иного писателя самые коренные свойства его таланта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т как в этой рецензии определены основные свойст</w:t>
        <w:softHyphen/>
        <w:t>ва таланта Тургенева: «...верная наблюдательность, глубо</w:t>
        <w:softHyphen/>
        <w:t>кая мысль, выхваченная из тайники русской жизни, изящ</w:t>
        <w:softHyphen/>
        <w:t>ная и тонкая ирония, под которою скрывается столько чув</w:t>
        <w:softHyphen/>
        <w:t>ства, - все это показывает в авторе, кроме дара творчества, сына нашего времени, носящего в груди своей все скорби и вопросы его» ^ Эти строки похожи на пророчество задним числом, кажется, что такие заключения мог сделать только человек, хорошо изучивший все последующее творчество Тургенев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«Литературных и житейских воспоминаниях» Тургенев признался, что когда он прочитал эту статью, то от го</w:t>
        <w:softHyphen/>
        <w:t>рячих похвал критика «почувствовал больше смущения, чем радости» '. Это признание нуждается в поправке на время: автор «Записок охотника», «Дворянского гнезда», «Отцов и детей», наверно, уже не мог думать о своей ран</w:t>
        <w:softHyphen/>
        <w:t>ней поэме без снисходительной улыбки. Однако смущение, о котором он говорит, вполне вероятно: - Тургенев ив нача</w:t>
        <w:softHyphen/>
        <w:t>ле 1840-х годов не переставал сомневаться в своем художни</w:t>
        <w:softHyphen/>
        <w:t>ческом призвании, и статья учителя не только ободряла молодого писателя, но и обязывала его, давала критерий требований к самому себе и меру ответственности перед собственным талантом, перед литературой, перед обществом.</w:t>
      </w:r>
    </w:p>
    <w:p>
      <w:pPr>
        <w:pStyle w:val="Normal"/>
        <w:tabs>
          <w:tab w:val="clear" w:pos="720"/>
          <w:tab w:val="left" w:pos="142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написал небольшую, горячую статью на смерть Гоголя, которую председатель петербургского цензурного ко</w:t>
        <w:softHyphen/>
        <w:t>митета запретил на том основании, что Гоголь — «лакейский писатель». Тогда Тургенев переслал статью в Москву, и там она стараниями его друзей — Боткина и Феоктистова — была напечатана. Немедленно было назначено расследование; дан</w:t>
        <w:softHyphen/>
        <w:t>ные, полученные при перлюстрации тургеневских писем, и результаты наблюдений осведомителей были срочно обра</w:t>
        <w:softHyphen/>
        <w:t>ботаны, и Дубельт представил начальнику Третьего отделе</w:t>
        <w:softHyphen/>
        <w:t>ния Орлову проект «всеподданнейшего» доклада, в итоговой части которого было сказано: «...Находя, с одной стороны, что в нынешнее время литераторы являются действующими лицами во всех бедственных для государства смутах и на них необходимо обращать строгое внимание, ас другой сто</w:t>
        <w:softHyphen/>
        <w:t>роны, - что Тургенев должен быть человек пылкий и пред</w:t>
        <w:softHyphen/>
        <w:t>приимчивый, я полагал бы пригласить Тургенева в 3-е от</w:t>
        <w:softHyphen/>
        <w:t>деление соб. е. и. в. канцелярии, а Боткина и Феоктистова к московскому генерал-губернатору, сделать им строжайшее внушение, предупредить их, что правительство обратило на них особенно бдительное внимание, и учредить за ними над</w:t>
        <w:softHyphen/>
        <w:t>зор полиции». В окончательном тексте этого документа Ор</w:t>
        <w:softHyphen/>
        <w:t>лов по каким-то неизвестным причинам несколько смягчил и тон обвинений и саму меру пресечения: вместо .гласного полицейского надзора он предложил секретное наблюдение, то есть то, что уже было и до этого. Царю не понравилась эта «снисходительность». В своей резолюции (она приводится  со всеми красотами стиля и вольностями орфографии) на</w:t>
        <w:softHyphen/>
        <w:t>писал следующее: «Полагаю этого мало, а за явное ослуша</w:t>
        <w:softHyphen/>
        <w:t>ние посадить его на месяц под арест и выслать на житель</w:t>
        <w:softHyphen/>
        <w:t>ство на родину под присмотр, а с другими предоставить г. Закревскому распорядиться по мере их вины».   Во исполнение царской воли 28 апреля 1852 года Турге</w:t>
        <w:softHyphen/>
        <w:t>нев был водворен на съезжую 2-й адмиралтейской части. Даже по тем временам кара оказалась слишком жестокой; само собой напрашивалось предположение, что заметка о Го</w:t>
        <w:softHyphen/>
        <w:t>голе была не единственной виной писателя. Так понимал этой сам Тургенев. Вот что он писал своим друзьям во Францию:  «Я нахожусь под арестом в полицейско</w:t>
      </w:r>
      <w:bookmarkStart w:id="29" w:name="OCRUncertain027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й</w:t>
      </w:r>
      <w:bookmarkEnd w:id="2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части по высоча</w:t>
      </w:r>
      <w:bookmarkStart w:id="30" w:name="OCRUncertain028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й</w:t>
      </w:r>
      <w:bookmarkEnd w:id="3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шему повелению, за то, что </w:t>
      </w:r>
      <w:bookmarkStart w:id="31" w:name="OCRUncertain02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печатал</w:t>
      </w:r>
      <w:bookmarkEnd w:id="3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одной московской газете статью в нескольк</w:t>
      </w:r>
      <w:bookmarkStart w:id="32" w:name="OCRUncertain03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bookmarkEnd w:id="3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bookmarkStart w:id="33" w:name="OCRUncertain03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к</w:t>
      </w:r>
      <w:bookmarkEnd w:id="3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 Гоголе. Это только послужило предлогом — статья сама по себе совер</w:t>
        <w:softHyphen/>
        <w:t>шенно незначительна. Но на меня уже давно смотрят косо. Потому привязались к первому представившемуся случаю... Мои арест, вероятно, сделает невозможным печатание моей книги в Москве» (Письма, II, 395—396). К счастью, последнее предположение не оправдалось: «Записки охотни</w:t>
        <w:softHyphen/>
        <w:t>ка» после некоторой задержки вышли в свет в авг</w:t>
      </w:r>
      <w:bookmarkStart w:id="34" w:name="OCRUncertain03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bookmarkEnd w:id="3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те 1852 </w:t>
      </w:r>
      <w:bookmarkStart w:id="35" w:name="OCRUncertain033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да</w:t>
      </w:r>
      <w:bookmarkEnd w:id="3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е освобождения из-под ареста Тургенев должен бы без промедления и задержек отправиться к месту своей ссылки - в родовое село Спасское-Лутовиново. Полтора год продолжалось это уединение. В первые месяцы его не увлекала даже охота; творческая работа почти остановилась. Тогдашние его письма наполнены жалобами на одиночество,  настойчивыми просьбами посетить его и слова ми самой искренней и горячей благодарности тем, кто хоть ненадолго приезжал к нему в Спасское. Как литератор, он всегда испытывал острую потребность в общении со своими собратьями по ремеслу, с людьми, любящими знающими искусство. Теперь встречи и беседы с людьми литературными мнениями которых он дорожил, были для него особенно необходимы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Отцы и дети» вызывали, по-видимому, самую ожесто</w:t>
        <w:softHyphen/>
        <w:t>ченную полемику во всей истории русской литературы XIX столетия. Полностью принял Базарова и провозгласил его полным воплощением качеств революционного поколения 60-х годов один Д. И. Писарев. Антонович назвал Тургенева реакционером. Тургенев в пылу раздражения резко отзывал</w:t>
        <w:softHyphen/>
        <w:t>ся не только об Антоновиче, но и о Некрасове и о Черны</w:t>
        <w:softHyphen/>
        <w:t xml:space="preserve">шевском. </w:t>
      </w:r>
    </w:p>
    <w:p>
      <w:pPr>
        <w:pStyle w:val="Normal"/>
        <w:widowControl w:val="false"/>
        <w:spacing w:before="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емика вокруг «Отцов и детей» напугала его. Сначала ему казалось, что он уж больше никогда не добьется взаи</w:t>
        <w:softHyphen/>
        <w:t>мопонимания с  тем читателем, мнением которого он доро</w:t>
        <w:softHyphen/>
        <w:t>жил больше всего,— взаимопонимания с молодым читателем своего времени. В связи с этим в Сознании Тургенева воз</w:t>
        <w:softHyphen/>
        <w:t>никла тема трагической судьбы художника; он снова пере</w:t>
        <w:softHyphen/>
        <w:t>жил полосу сомнений в собственном художническом при</w:t>
        <w:softHyphen/>
        <w:t>звании. Прямым выражением этих настроений была повесть «Призраки», в которой Тургенев развивает мысль о том, что художническая мысль и художническая фантазия, в сущно</w:t>
        <w:softHyphen/>
        <w:t>сти, бессильны перед глубокими тайнами жизни и перед тайнами народного сознания. В эти же годы он, подобно Пушкину, в его знаменитом стихотворении «Сеятель», усомняется даже в плодотворности деятельности человека на благо общества. Именно об этом и идет речь в его повести «Довольно». Тем, что обыкновенна называют успехом у пуб</w:t>
        <w:softHyphen/>
        <w:t>лики, он, по-видимому, уже не дорожил и все настойчивее думал о прекращении своей литературной деятельности... Но когда речь идет о Тургеневе, эти слова — успех у пуб</w:t>
        <w:softHyphen/>
        <w:t>лики—требуют особого пояснения. «Искренне признаюсь, что я воспитана страхе почтеннейшей публике и что не вижу никакого стыда угождать ей и следовать духу време</w:t>
        <w:softHyphen/>
        <w:t>ни»'. Эти строки написал Пушкин. Он знал, что дух вре</w:t>
        <w:softHyphen/>
        <w:t>мени не всегда и не полно воплощается в мнении публики; он знал, как она многолика и непостоянна, как подверже</w:t>
        <w:softHyphen/>
        <w:t>на влияниям моды. Он, сам испытавший великую благо</w:t>
        <w:softHyphen/>
        <w:t>склонность публики, видел, что она все та же «почтен</w:t>
        <w:softHyphen/>
        <w:t>нейшая публика», нарасхват покупает бездарные лакейски-услужливые романы Булгарина. Однако ж он хорошо по</w:t>
        <w:softHyphen/>
        <w:t>нимал и другое: истинный поэт может обратиться только к той публике, которая дана ему судьбой; и он обязан долгом человечности пробуждать в ней «чувства добрые»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и в этом смысле был похож на Пушкина. За свою долгую и не очень-то легкую жизнь и литературе он видел всякое: были годы, когда он был любимцем публики, ион находил в себе достаточно мужества и житейского так</w:t>
        <w:softHyphen/>
        <w:t>та, чтобы не делать вид, будто это сочувствие его нисколько не радует. Позднее, на протяжении целого ряда лет, он был предметом ожесточенных нападение и справа и слева; он сердился на публику за ее холодность, отбивался, впадал в уныние, жаловался, грозился «положить перо»—и... ни на минуту не переставал терпеливо следить за тем, что волно</w:t>
        <w:softHyphen/>
        <w:t>вало публику, на чем сосредоточились ее интересы. Его неиз</w:t>
        <w:softHyphen/>
        <w:t>менное, внимание к жизни общества, неотступные думы о судьбах родной, страны помогли ему и на этот раз. Он при</w:t>
        <w:softHyphen/>
        <w:t>шел к мысли, что та острота общественной борьбы в стране, которая была так характерна для 60-х годов, не выражает всей глубины общественных процессов. Ему казалось тогда, что Россия несколько десятков лет может развиваться спо</w:t>
        <w:softHyphen/>
        <w:t>койно главное препятствие на пути ее прогресса— крепост</w:t>
        <w:softHyphen/>
        <w:t>ное право — было отменено. Поэтому всякая борьба против реформационной политики правительства ему казалась вредной. Именно эта мысль и лежит в основе его романа «Дым».                  .       "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огда еще сила тургеневского отрицания не выступала так открыто и прямо. Тургенев главные свои удары напра</w:t>
        <w:softHyphen/>
        <w:t>вил против крепостнической реакции. Генеральская компа</w:t>
        <w:softHyphen/>
        <w:t>ния, собирающаяся вокруг Ратмирова - это люди чуждые не только народу, но и России. Не случайно Тургенев заставля</w:t>
        <w:softHyphen/>
        <w:t>ет их действовать за границей: там они чувствуют себя не</w:t>
        <w:softHyphen/>
        <w:t>принужденнее, чем дома; в России они служат, подчиняются или распоряжаются, интригуют и только здесь живут, на</w:t>
        <w:softHyphen/>
        <w:t>слаждаются жизнью. Они враждебны, всему новому, всему, что хотя бы косвенно связано с идеей свободы. Здесь Тургенев, как и в годы создания «Записок охотника», еще раз возвращается к своей мысли о том, что дворянская среда, оторванная от народа и противопоставившая себя народу, враждебна человечности, враждебна искреннему человече</w:t>
        <w:softHyphen/>
        <w:t xml:space="preserve">скому чувству, враждебна красоте. 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критике, и современной Тургеневу и позднейшей, мно</w:t>
        <w:softHyphen/>
        <w:t>го споров вызывает вопрос о положительной программе Тур</w:t>
        <w:softHyphen/>
        <w:t>генева, как она выражена в этом романе. Современникам ка</w:t>
        <w:softHyphen/>
        <w:t>залось, что Потугин является выразителем мнений самого Тургенева. На первый взгляд это как будто бы так и есть. Мысль о том, что России нужна цивилизация, что ее нужно лечить «гомеопатическими средствами», то есть улучшать общественный быт постепенно, терпеливо внедряя элементы европейской культуры, - это давняя излюбленная мысль Ту</w:t>
      </w:r>
      <w:bookmarkStart w:id="36" w:name="OCRUncertain034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</w:t>
      </w:r>
      <w:bookmarkEnd w:id="36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softHyphen/>
        <w:t xml:space="preserve">генева. 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Литературная деятельность Тургенева,— писал Салтыков-Щедрин в некрологической статье о Тургеневе, - имела для нашего общества руководящее значение, наравне с деятель</w:t>
        <w:softHyphen/>
        <w:t>ностью Некрасова, Белинского и Добролюбова. И как ни замечателен сам по себе художественный талант его, но не в нем заключается тайна той глубокой симпатии и сердеч</w:t>
        <w:softHyphen/>
        <w:t>ных привязанностей, которые он сумел пробудить к себе во всех мыслящих русских людях, а в том, что воспроизве</w:t>
        <w:softHyphen/>
        <w:t>денные им жизненные образы были полны глубоких поуче</w:t>
        <w:softHyphen/>
        <w:t>ний.</w:t>
      </w:r>
    </w:p>
    <w:p>
      <w:pPr>
        <w:pStyle w:val="Normal"/>
        <w:widowControl w:val="false"/>
        <w:spacing w:before="0" w:after="12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ургенев был человек высокоразвитый, убежденный и никогда не покидавший почвы общечеловеческих идеалов. Идеалы эти он проводил в русскую жизнь с тем сознатель</w:t>
        <w:softHyphen/>
        <w:t>ным постоянством, которое и составляет его главную и не</w:t>
        <w:softHyphen/>
        <w:t>оцененную заслугу перед русским обществом. В этом смыс</w:t>
        <w:softHyphen/>
        <w:t>ле он является прямым продолжателем Пушкину и других соперников в русской литературе не знает».</w:t>
      </w:r>
    </w:p>
    <w:p>
      <w:pPr>
        <w:pStyle w:val="Normal"/>
        <w:widowControl w:val="false"/>
        <w:spacing w:before="0" w:after="12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аключение.</w:t>
      </w:r>
    </w:p>
    <w:p>
      <w:pPr>
        <w:pStyle w:val="Normal"/>
        <w:widowControl w:val="false"/>
        <w:spacing w:before="0" w:after="12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о говорить, что искусство проверяется временем. Это правда. Но ведь само-то время—вещь не только «необычно длинная», но и сложная. Теперь-то мы знаем, сколько относительности в этом понятии и как по-разному переживается нами эта реальность — время. Поглощенные нашими ежедневными делами—крупными и мелкими,—мы обыкновенно не замечаем его, но бывает и так — правда, весьма редко,— что оно вдруг предстанет перед нами все целиком—чуть ли не от эпохи строительства древнееги</w:t>
        <w:softHyphen/>
        <w:t>петских оросительных систем до событий сегодняшнего ут</w:t>
        <w:softHyphen/>
        <w:t>ра. И чаще всего это происходит Под воздействием подлин</w:t>
        <w:softHyphen/>
        <w:t>ного искусства.</w:t>
      </w:r>
    </w:p>
    <w:p>
      <w:pPr>
        <w:pStyle w:val="Normal"/>
        <w:widowControl w:val="false"/>
        <w:spacing w:before="0" w:after="12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ссия, какой она была сто с лишним лет тому назад, какой знал ее Тургенев, изменилась так, как она не изме</w:t>
        <w:softHyphen/>
        <w:t>нилась, может быть, за целую тысячу лет до него. В сущности, все, что мы встречаем на первом плане его произве</w:t>
        <w:softHyphen/>
        <w:t>дений, безвозвратно ушло в прошлое. Время давно уже разрушило последние остатки подавляющего большинства тех барских усадеб, которые так часто встречались на до</w:t>
        <w:softHyphen/>
        <w:t>рогах этого писателя; сама недобрая память о помещиках и о дворянстве в его целом в наше время очень заметно потеряла в своей социальной остроте. И русская деревня уже не та.</w:t>
      </w:r>
    </w:p>
    <w:p>
      <w:pPr>
        <w:pStyle w:val="Normal"/>
        <w:widowControl w:val="false"/>
        <w:spacing w:before="0" w:after="12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, оказывается, судьбы его героев, таких далеких от нашей жизни, возбуждают в нас самый непосредственный интерес; оказывается, все, что ненавидел Тургенев, в конце концов ненавистно и нам; что он считал хорошим, чаще всего является таковым и с нашей точки зрения. Конечно, во многом мы с ним не можем согласиться, но только у самых самодовольных (они же, по убеждению Тургенева, и самые ограниченные) людей может появиться при этом чувство превосходства: мы и спорим с ним, как с нашим современником—мудрым и добрым. Художник победил врем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before="0" w:after="12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Еремин</w:t>
      </w:r>
    </w:p>
    <w:p>
      <w:pPr>
        <w:pStyle w:val="Normal"/>
        <w:widowControl w:val="false"/>
        <w:spacing w:before="0" w:after="12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7" w:name="DeletedSectionBreakLast"/>
      <w:bookmarkStart w:id="38" w:name="DeletedSectionBreakLast"/>
      <w:bookmarkEnd w:id="38"/>
    </w:p>
    <w:sectPr>
      <w:footerReference w:type="default" r:id="rId2"/>
      <w:type w:val="nextPage"/>
      <w:pgSz w:w="11906" w:h="16820"/>
      <w:pgMar w:left="851" w:right="701" w:gutter="0" w:header="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1.5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ourier New Cyr" w:hAnsi="Courier New Cyr" w:eastAsia="Courier New Cyr" w:cs="Courier New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Ìàðêèðîâàííûé 5"/>
    <w:basedOn w:val="Normal"/>
    <w:qFormat/>
    <w:pPr>
      <w:numPr>
        <w:ilvl w:val="0"/>
        <w:numId w:val="1"/>
      </w:num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3:48:00Z</dcterms:created>
  <dc:creator>Егоров Михаил</dc:creator>
  <dc:description/>
  <dc:language>en-US</dc:language>
  <cp:lastModifiedBy>Alexandre Katalov</cp:lastModifiedBy>
  <cp:lastPrinted>1998-12-08T23:25:00Z</cp:lastPrinted>
  <dcterms:modified xsi:type="dcterms:W3CDTF">1998-12-08T20:30:00Z</dcterms:modified>
  <cp:revision>13</cp:revision>
  <dc:subject>Жизнь и творчество</dc:subject>
  <dc:title>Иван Сергеевич Тургенев</dc:title>
</cp:coreProperties>
</file>