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2081863880"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1322196961"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