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614277526"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1571912055"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