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Реферат по истории на тем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144"/>
        </w:rPr>
      </w:pPr>
      <w:r>
        <w:rPr>
          <w:sz w:val="144"/>
        </w:rPr>
        <w:t>Жанна д’Арк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еница 6 «г» клас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Щербина Люба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нежи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</w:t>
      </w:r>
      <w:r>
        <w:br w:type="page"/>
      </w:r>
    </w:p>
    <w:p>
      <w:pPr>
        <w:pStyle w:val="Heading1"/>
        <w:rPr>
          <w:sz w:val="144"/>
        </w:rPr>
      </w:pPr>
      <w:r>
        <w:rPr>
          <w:sz w:val="144"/>
        </w:rPr>
        <w:t>Жанна д’Арк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Sainte Jeanne d’Arc.</w:t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69080</wp:posOffset>
                </wp:positionH>
                <wp:positionV relativeFrom="paragraph">
                  <wp:posOffset>341630</wp:posOffset>
                </wp:positionV>
                <wp:extent cx="1329690" cy="25050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5540" cy="24085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5540" cy="2408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97.25pt;mso-wrap-distance-left:9.05pt;mso-wrap-distance-right:9.05pt;mso-wrap-distance-top:0pt;mso-wrap-distance-bottom:0pt;margin-top:26.9pt;mso-position-vertical-relative:text;margin-left:32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5540" cy="24085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5540" cy="2408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Жанна родилась 6 января 1412 года. Ее родители были крестьяне Жак Дарк и Изабелла Роте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 xml:space="preserve">Жанна очень часто слышала голоса святых. И однажды она услышала, что Францию погубит  женщина, но спасет девушка. И на самом деле Францию погубила королева Изабелла Баварская (жена психически больного короля Карла VI). Она заставила мужа подписать в 1420 году в Труа договор с Англией. По этому договору Карл VI выдал свою дочь за английского короля, и именно английский король Генрих V провозглашался наследником и регентом короля Франции. И ещё Изабелла Баварская за солидное вознаграждение заявила, что её сын, дофин Карл, рождён не от короля и поэтому не имеет прав на престол. </w: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ab/>
        <w:t>Но через год  умерли английский король Генрих V и французский король Карл VI. Дофин Карл объявил договор в Труа незаконным и провозгласил себя королём Карлом VII. Через несколько лет возобновилась война за владение Францией между Карлом VII, герцогом Бургундским и англичанами.</w:t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sz w:val="32"/>
        </w:rPr>
        <w:tab/>
        <w:t>Жанна решила пойти к королю, чтобы он дал ей войско для освобождения Франции. Первую победу она одержала под городом  Орлеан, за что её прозвали Орлеанской Девой (La Pucelle d’Orl</w:t>
      </w:r>
      <w:r>
        <w:rPr>
          <w:rFonts w:eastAsia="Times New Roman" w:cs="Times New Roman"/>
          <w:sz w:val="32"/>
        </w:rPr>
        <w:t>é</w:t>
      </w:r>
      <w:r>
        <w:rPr>
          <w:sz w:val="32"/>
        </w:rPr>
        <w:t>ans). Жанна выигрывала победы одну за другой. Про Жанну говорили, что она была очень вынослива, могла спать в доспехах, она мало ела, а пила ещё меньш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8920</wp:posOffset>
                </wp:positionH>
                <wp:positionV relativeFrom="paragraph">
                  <wp:posOffset>-1088390</wp:posOffset>
                </wp:positionV>
                <wp:extent cx="2651760" cy="41148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6310" cy="360489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6310" cy="3604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ъезд Жанны в Орле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24pt;mso-wrap-distance-left:9.05pt;mso-wrap-distance-right:9.05pt;mso-wrap-distance-top:0pt;mso-wrap-distance-bottom:0pt;margin-top:-85.7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226310" cy="360489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6310" cy="3604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ъезд Жанны в Орлеа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7160</wp:posOffset>
                </wp:positionH>
                <wp:positionV relativeFrom="paragraph">
                  <wp:posOffset>3757930</wp:posOffset>
                </wp:positionV>
                <wp:extent cx="2560320" cy="36576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6950" cy="317436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6950" cy="317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Жанна под Турель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8pt;mso-wrap-distance-left:9.05pt;mso-wrap-distance-right:9.05pt;mso-wrap-distance-top:0pt;mso-wrap-distance-bottom:0pt;margin-top:295.9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6950" cy="31743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6950" cy="317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Жанна под Турель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Короля стали пугать его окружающие, что Жанна отберёт власть  у него. И тогда король сделал так, чтобы Жанна попала в плен бургундцам, а те продали её англичанам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В мае 1431 года Жанна была сожжена на центральной площади города Руана. И король, которому она так много помогла, ничего не сделал для её спас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0040</wp:posOffset>
                </wp:positionH>
                <wp:positionV relativeFrom="paragraph">
                  <wp:posOffset>635</wp:posOffset>
                </wp:positionV>
                <wp:extent cx="3474720" cy="210312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4480" cy="17811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4480" cy="178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Жанна плен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65.6pt;mso-wrap-distance-left:9.05pt;mso-wrap-distance-right:9.05pt;mso-wrap-distance-top:0pt;mso-wrap-distance-bottom:0pt;margin-top:0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4480" cy="17811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4480" cy="178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Жанна пленна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Значение подвига Жанны д’Арк в том, что она показала пример патриотизма и помогла королю сплотить французов на борьбу против захватчиков-англичан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В 1920 году  французская церковь канонизировала Жанну д’Арк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12:35:00Z</dcterms:created>
  <dc:creator>Щербина А. Н.</dc:creator>
  <dc:description/>
  <dc:language>en-US</dc:language>
  <cp:lastModifiedBy>VSH</cp:lastModifiedBy>
  <dcterms:modified xsi:type="dcterms:W3CDTF">1999-03-17T12:49:00Z</dcterms:modified>
  <cp:revision>6</cp:revision>
  <dc:subject/>
  <dc:title>Жанна д’Арк</dc:title>
</cp:coreProperties>
</file>