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09700" cy="1743075"/>
            <wp:effectExtent l="0" t="0" r="0" b="0"/>
            <wp:wrapTight wrapText="largest">
              <wp:wrapPolygon edited="0">
                <wp:start x="-145" y="0"/>
                <wp:lineTo x="-145" y="21455"/>
                <wp:lineTo x="21600" y="21455"/>
                <wp:lineTo x="21600" y="0"/>
                <wp:lineTo x="-1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лександр III Александрович</w:t>
      </w:r>
      <w:r>
        <w:rPr/>
        <w:br/>
        <w:t>(26.02.1845 - 20.10.1894)</w:t>
        <w:br/>
      </w:r>
      <w:r>
        <w:rPr>
          <w:b/>
        </w:rPr>
        <w:t>Император всероссийский</w:t>
      </w:r>
      <w:r>
        <w:rPr/>
        <w:br/>
        <w:t>(2.03.1881 - 20.10.1894)</w:t>
        <w:br/>
        <w:t xml:space="preserve">1 марта 1881 года, после убийства террористами императора </w:t>
      </w:r>
      <w:hyperlink r:id="rId3">
        <w:r>
          <w:rPr>
            <w:rStyle w:val="InternetLink"/>
          </w:rPr>
          <w:t xml:space="preserve">Александра </w:t>
        </w:r>
      </w:hyperlink>
      <w:r>
        <w:rPr>
          <w:lang w:val="en-US"/>
        </w:rPr>
        <w:t>II</w:t>
      </w:r>
      <w:r>
        <w:rPr/>
        <w:t xml:space="preserve">, на престол вступил его сын Александр III. Старший брат Александра III Николай умер в 1865 году и после его смерти наследником престола стал Александр Александрович. Выросший в офицерской среде, Александр был надменным и грубым, к людям он относился как к подчиненным ему солдатам. Он не получил того образования, которое считалось необходимым наследнику престола. Воспитателем Александра III был теоретик самодержавия, обер-прокурор Святейшего Синода </w:t>
      </w:r>
      <w:hyperlink r:id="rId4">
        <w:r>
          <w:rPr>
            <w:rStyle w:val="InternetLink"/>
          </w:rPr>
          <w:t>К.П.Победоносцев</w:t>
        </w:r>
      </w:hyperlink>
      <w:r>
        <w:rPr/>
        <w:t>, который первое время после восшествия на престол своего воспитанника был самым влиятельным лицом в правительстве.</w:t>
      </w:r>
      <w:r>
        <w:rPr>
          <w:lang w:val="en-US"/>
        </w:rPr>
        <w:t xml:space="preserve"> </w:t>
      </w:r>
      <w:r>
        <w:rPr/>
        <w:t xml:space="preserve">Взойдя на пристол, он поставил своей задачей закончит реформы Александра </w:t>
      </w:r>
      <w:r>
        <w:rPr>
          <w:lang w:val="en-US"/>
        </w:rPr>
        <w:t>II.</w:t>
      </w:r>
      <w:r>
        <w:rPr/>
        <w:br/>
        <w:t xml:space="preserve">Император обладал огромной работоспособностью и необычайной физической силой. В отличие от отца Александр III не был храбрым человеком. Боясь покушений, он удалился в Гатчину, во дворец своего прадеда </w:t>
      </w:r>
      <w:hyperlink r:id="rId5">
        <w:r>
          <w:rPr>
            <w:rStyle w:val="InternetLink"/>
          </w:rPr>
          <w:t xml:space="preserve">Павла I </w:t>
        </w:r>
      </w:hyperlink>
      <w:r>
        <w:rPr/>
        <w:t>, спланированный как старинный замок, окруженный рвами и защищенный сторожевыми башнями.</w:t>
        <w:br/>
        <w:t>В условиях развивающегося капитализма Александр III, выражая интересы наиболее консервативных кругов дворянства, сохранял помещичий уклад жизни. Однако в области экономической политики император вынужден был считаться с ростом капиталистических элементов в стране.</w:t>
        <w:br/>
        <w:t>В первые месяцы царствования Александр III проводил политику лавирования между либерализмом и реакцией, что определяло борьбу группировок внутри правительственного лагеря (</w:t>
      </w:r>
      <w:hyperlink r:id="rId6">
        <w:r>
          <w:rPr>
            <w:rStyle w:val="InternetLink"/>
          </w:rPr>
          <w:t>М.Т.Лорис-Меликов</w:t>
        </w:r>
      </w:hyperlink>
      <w:r>
        <w:rPr/>
        <w:t xml:space="preserve">, </w:t>
      </w:r>
      <w:hyperlink r:id="rId7">
        <w:r>
          <w:rPr>
            <w:rStyle w:val="InternetLink"/>
          </w:rPr>
          <w:t>А.А.Абаза,</w:t>
        </w:r>
      </w:hyperlink>
      <w:r>
        <w:rPr/>
        <w:t xml:space="preserve"> </w:t>
      </w:r>
      <w:hyperlink r:id="rId8">
        <w:r>
          <w:rPr>
            <w:rStyle w:val="InternetLink"/>
          </w:rPr>
          <w:t>Д.А.Милютин</w:t>
        </w:r>
      </w:hyperlink>
      <w:r>
        <w:rPr/>
        <w:t xml:space="preserve"> - с одной стороны, К.П.Победоносцев - с другой). 29 апреля 1881 года Александр III выступил с манифестом об утверждении самодержавия, означавшим переход к реакционному курсу во внутренней политике. Однако в первой половине 1880-х годов под влиянием экономического развития и сложившейся политической обстановки правительство Александра III было вынуждено провести ряд реформ.В 1882 году был учереждён крестьянский банк, с помощью которого крестьяне могли бы приобретать земельнюу собственность. Это решение было принято ещё Сперанским, но не получило поддержки Александра </w:t>
      </w:r>
      <w:r>
        <w:rPr>
          <w:lang w:val="en-US"/>
        </w:rPr>
        <w:t>I. Решение это было закономерным шагом перед отмененой подати и разрешением выкупа(выкуп был разрешен ранее) земли.В 1890 году</w:t>
      </w:r>
      <w:r>
        <w:rPr/>
        <w:t xml:space="preserve"> введена новая должность – земский начальник, которые в своих руках сосредоточили адменистративную и судебную власть. Это был шаг назад к самодержавию, но он был необходим, так как нынешняя Россия не была готова (да и пожалуй никогда не будет готова к демократии). 1884 год был ознаменован введением нового университетского устава – военные гимназии преобразовывались в кадетские корпуса. С отставкой министра внутренних дел графа </w:t>
      </w:r>
      <w:hyperlink r:id="rId9">
        <w:r>
          <w:rPr>
            <w:rStyle w:val="InternetLink"/>
          </w:rPr>
          <w:t>Н.И.Игнатьева</w:t>
        </w:r>
      </w:hyperlink>
      <w:r>
        <w:rPr/>
        <w:t xml:space="preserve"> (1882 г.) и назначением на этот пост графа Д.А.Толстого начался период открытой реакции. В годы царствования Александра III значительно усилился административный произвол. Административный произвол был усилен рядом указов в 1890 году. В основном, эти указы назначали новые должности, которые ограничивали демократическое начало прежних указав – в частности была введёна новая должность земского начальника у который была судебная и админестративная власть что никак не могло положительно сказаться на русской демократии.</w:t>
        <w:br/>
        <w:t>В целях освоения новых земель при Александре III быстрыми темпами шло переселение крестьянских семейств в Сибирь. Всего в царствование Александра III в Сибирь было переселено до 400 тыс. крестьян, а в Среднюю Азию - 60 тыс. Правительство в некоторой степени заботилось об улучшении быта рабочих - были введены правила о найме на сельские и фабричные работы, надзор за которыми был вверен фабричным инспекторам (1882 г.), была ограничена работа малолетних и женщин.</w:t>
        <w:br/>
        <w:t>Во внешней политике в эти годы наблюдалось ухудшение российско-германских отношений и происходило постепенное сближение России и Франции, закончившееся заключением франко-русского союза (1891-1893 гг.).</w:t>
        <w:br/>
        <w:t xml:space="preserve">Александр III скончался осенью 1894 года от болезни почек, усилившейся из-за ушибов, полученных во время железнодорожной катастрофы под Харьковом, и постоянного неумеренного употребления спиртного. Он похоронен в Петропавловском соборе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Коронация Александра III</w:t>
      </w:r>
    </w:p>
    <w:p>
      <w:pPr>
        <w:pStyle w:val="Normal1"/>
        <w:rPr/>
      </w:pPr>
      <w:r>
        <w:rPr/>
        <w:t xml:space="preserve">Александр Александрович, второй сын императора Александра II и его супруги императрицы Марии Александровны, вступил на престол 2 марта 1881 года. Александр III короновался 15 марта 1881 года в Успенском соборе Московского Кремля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Суд над первомартовцами</w:t>
      </w:r>
    </w:p>
    <w:p>
      <w:pPr>
        <w:pStyle w:val="Normal1"/>
        <w:rPr/>
      </w:pPr>
      <w:r>
        <w:rPr/>
        <w:t xml:space="preserve">Цареубийство, осуществленное народовольцами 1 марта 1881 года, вызвало растерянность и панику в русском обществе. Массовые облавы и обыски, проведенные полицией, привели к аресту организаторов покушения на Александра II. Над убийцами императора состоялся суд, приговоривший их к смертной казни. 3 апреля 1881 года в Петербурге пять народовольцев - дворянка </w:t>
      </w:r>
      <w:hyperlink r:id="rId10">
        <w:r>
          <w:rPr>
            <w:rStyle w:val="InternetLink"/>
          </w:rPr>
          <w:t>Софья Перовская</w:t>
        </w:r>
      </w:hyperlink>
      <w:r>
        <w:rPr/>
        <w:t xml:space="preserve">, сын священника Николай Кибальчич, мещанин Николай Рысаков, крестьяне Андрей Желябов и Тимофей Михайлов были публично казнены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Присоединение Средней Азии к России</w:t>
      </w:r>
    </w:p>
    <w:p>
      <w:pPr>
        <w:pStyle w:val="Normal1"/>
        <w:rPr/>
      </w:pPr>
      <w:r>
        <w:rPr/>
        <w:t xml:space="preserve">К моменту широкого наступления России Средняя Азия имела разнообразное по национальному составу население. Из феодальных государств Средней Азии выделялись три - Кокандское и Хивинское ханства и Бухарский эмират. В 1864 году русские войска вступили в пределы Кокандского ханства. Были заняты города Туркестан и Чимкент. В июне 1865 года был взят самый крупный торговый и ремесленно-промышленный город Средней Азии Ташкент с населением в 100 тыс. человек. В январе 1868 года с кокандским ханом был заключен выгодный для России торговый договор и Худояр-хан признал себя вассалом русского императора. В мае 1868 года русскими войсками был взят Самарканд, эмир бухарский прекратил борьбу и заключил с царским правительством договор, по которому эмират ставился в вассальную зависимость от России, а русским купцам предоставлялось право свободной и льготной торговли. В мае 1873 года столица ханства Хива, окруженная русскими войсками, подошедшими с нескольких направлений, капитулировала. Хивинский хан также признал себя вассалом России. Присоединение Средней Азии к России было закончено в 1885 году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Голод в Поволжье</w:t>
      </w:r>
    </w:p>
    <w:p>
      <w:pPr>
        <w:pStyle w:val="Normal1"/>
        <w:rPr/>
      </w:pPr>
      <w:r>
        <w:rPr/>
        <w:t xml:space="preserve">В 1891 году в Поволжье из-за засухи случился неурожай. От катастрофического голода пострадали восточные области черноземной зоны - 20 губерний с 40-миллионным крестьянским населением. За голодом в 1892 году последовала эпидемия холеры. По всей России прошла широкая волна правительственной и общественной помощи голодающим: в городах собирались средства в помощь голодающим, в деревнях организовывались столовые и проводилась раздача зерна, врачи безвозмездно работали в районах, охваченных эпидемией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Крушение царского поезда</w:t>
      </w:r>
    </w:p>
    <w:p>
      <w:pPr>
        <w:pStyle w:val="Normal1"/>
        <w:rPr/>
      </w:pPr>
      <w:r>
        <w:rPr/>
        <w:t xml:space="preserve">В октябре 1888 года, во время одной из поездок по стране, императорский поезд сошел с рельс. Крыша вагона, в котором находилась семья Александра III, начала проваливаться. Император, обладавший необычайной физической силой, принял на свои плечи падающую крышу и держал ее до тех пор, пока его жена и дети не выбрались живыми и невредимыми из-под обломк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al2.rhtml" TargetMode="External"/><Relationship Id="rId4" Type="http://schemas.openxmlformats.org/officeDocument/2006/relationships/hyperlink" Target="../in/al3p6.rhtml" TargetMode="External"/><Relationship Id="rId5" Type="http://schemas.openxmlformats.org/officeDocument/2006/relationships/hyperlink" Target="../in/paul.rhtml" TargetMode="External"/><Relationship Id="rId6" Type="http://schemas.openxmlformats.org/officeDocument/2006/relationships/hyperlink" Target="../in/al3p10.rhtml" TargetMode="External"/><Relationship Id="rId7" Type="http://schemas.openxmlformats.org/officeDocument/2006/relationships/hyperlink" Target="../in/al3p12.rhtml" TargetMode="External"/><Relationship Id="rId8" Type="http://schemas.openxmlformats.org/officeDocument/2006/relationships/hyperlink" Target="../in/empty.rhtml" TargetMode="External"/><Relationship Id="rId9" Type="http://schemas.openxmlformats.org/officeDocument/2006/relationships/hyperlink" Target="../in/al3p11.rhtml" TargetMode="External"/><Relationship Id="rId10" Type="http://schemas.openxmlformats.org/officeDocument/2006/relationships/hyperlink" Target="../in/empty.r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4:30:00Z</dcterms:created>
  <dc:creator>Demon13</dc:creator>
  <dc:description/>
  <dc:language>en-US</dc:language>
  <cp:lastModifiedBy>Demon13</cp:lastModifiedBy>
  <dcterms:modified xsi:type="dcterms:W3CDTF">1998-05-17T19:31:00Z</dcterms:modified>
  <cp:revision>5</cp:revision>
  <dc:subject/>
  <dc:title>Александр III Александрович</dc:title>
</cp:coreProperties>
</file>