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i/>
          <w:iCs/>
          <w:sz w:val="28"/>
          <w:szCs w:val="28"/>
        </w:rPr>
        <w:t>Реферат</w:t>
      </w:r>
      <w:r>
        <w:rPr>
          <w:i/>
          <w:iCs/>
          <w:sz w:val="20"/>
          <w:szCs w:val="20"/>
        </w:rPr>
        <w:t xml:space="preserve">ик </w:t>
      </w:r>
      <w:r>
        <w:rPr>
          <w:i/>
          <w:iCs/>
          <w:sz w:val="28"/>
          <w:szCs w:val="28"/>
        </w:rPr>
        <w:t>Масловой Е.А.</w:t>
      </w:r>
    </w:p>
    <w:p>
      <w:pPr>
        <w:pStyle w:val="Normal"/>
        <w:ind w:firstLine="851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восибирск, 1998</w:t>
      </w:r>
    </w:p>
    <w:p>
      <w:pPr>
        <w:pStyle w:val="Normal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ьберт Ейнштейн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(1879-195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eastAsia="School" w:cs="School"/>
          <w:sz w:val="28"/>
          <w:szCs w:val="28"/>
        </w:rPr>
        <w:t>18 апреля 1955 года около часа ночи лопнула аорта и остановилось сердце автора знаменитой Теории относительности</w:t>
      </w:r>
      <w:r>
        <w:rPr>
          <w:rStyle w:val="Typewriter"/>
          <w:rFonts w:eastAsia="School" w:cs="School"/>
          <w:sz w:val="28"/>
          <w:szCs w:val="28"/>
          <w:lang w:val="en-US"/>
        </w:rPr>
        <w:t xml:space="preserve"> </w:t>
      </w:r>
      <w:r>
        <w:rPr>
          <w:rStyle w:val="Typewriter"/>
          <w:rFonts w:eastAsia="School" w:cs="School"/>
          <w:sz w:val="28"/>
          <w:szCs w:val="28"/>
        </w:rPr>
        <w:t>Альберта Эйнштейна. Тихо, в присутствии лишь самых близких, его тело было предано кремации близ Трентона в штате Нью-Джерси. По желанию самого Эйнштейна захоронение праха было произведено в тайне от всех. Но существует легенда, что вместе с ним погребли пепел рукописей его последних научных работ, сожженных Эйнштейном перед смертью. Он считал, что эти знания пока могут только навредить человечеству.</w:t>
      </w:r>
    </w:p>
    <w:p>
      <w:pPr>
        <w:pStyle w:val="Normal"/>
        <w:spacing w:lineRule="auto" w:line="360"/>
        <w:ind w:firstLine="851"/>
        <w:jc w:val="both"/>
        <w:rPr>
          <w:rStyle w:val="Typewriter"/>
          <w:rFonts w:ascii="School" w:hAnsi="School" w:eastAsia="School" w:cs="School"/>
          <w:sz w:val="28"/>
          <w:szCs w:val="28"/>
        </w:rPr>
      </w:pPr>
      <w:r>
        <w:rPr>
          <w:rStyle w:val="Typewriter"/>
          <w:rFonts w:eastAsia="School" w:cs="School"/>
          <w:sz w:val="28"/>
          <w:szCs w:val="28"/>
        </w:rPr>
        <w:t>Какой же это был человек, великий ученый, об открытиях которого до сих пор не остывают споры в научной среде</w:t>
      </w:r>
      <w:r>
        <w:rPr>
          <w:rStyle w:val="Typewriter"/>
          <w:rFonts w:eastAsia="School" w:cs="School"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eastAsia="School" w:cs="School"/>
          <w:sz w:val="28"/>
          <w:szCs w:val="28"/>
        </w:rPr>
        <w:t>Альберт Эйнштейн родился в Германии, в городе Ульеме 14 марта 1879 года. С 14 лет вместе с семьёй жил в Швейцарии, где в 1900 году окончил Цюрихский политехникум. Уже в период обучения в политехникуме Эйнштейн своим мнением и высказываниями вошел в противоречие с классической Ньютоновской теорией, чем нажил себе недоброжелателей среди преподавателей и коллег.</w:t>
      </w:r>
      <w:r>
        <w:rPr>
          <w:rStyle w:val="Typewriter"/>
          <w:rFonts w:eastAsia="School" w:cs="School"/>
          <w:sz w:val="28"/>
          <w:szCs w:val="28"/>
          <w:lang w:val="en-US"/>
        </w:rPr>
        <w:t xml:space="preserve"> </w:t>
      </w:r>
      <w:r>
        <w:rPr>
          <w:rStyle w:val="Typewriter"/>
          <w:rFonts w:eastAsia="School" w:cs="School"/>
          <w:sz w:val="28"/>
          <w:szCs w:val="28"/>
        </w:rPr>
        <w:t xml:space="preserve">Из-за этого он имел сложности с устройством на работу, т.к. европейские университеты требовали рекомендации и отзывы, которых из-за разногласий с преподавателями у Эйнштейна не было. </w:t>
      </w:r>
    </w:p>
    <w:p>
      <w:pPr>
        <w:pStyle w:val="Normal"/>
        <w:spacing w:lineRule="auto" w:line="360"/>
        <w:ind w:firstLine="851"/>
        <w:jc w:val="both"/>
        <w:rPr>
          <w:rStyle w:val="Typewriter"/>
          <w:rFonts w:ascii="School" w:hAnsi="School" w:eastAsia="School" w:cs="School"/>
          <w:sz w:val="28"/>
          <w:szCs w:val="28"/>
        </w:rPr>
      </w:pPr>
      <w:r>
        <w:rPr>
          <w:rStyle w:val="Typewriter"/>
          <w:rFonts w:eastAsia="School" w:cs="School"/>
          <w:sz w:val="28"/>
          <w:szCs w:val="28"/>
        </w:rPr>
        <w:t>Наконец, в 1902 году он получает место технического эксперта в патентном бюро  города Берна и обретает определенную финансовую стабильность. Это дало возможность Эйнштейну заниматься за счет личного времени, а иногда и украдкой на службе своими исследованиями. Эйнштейн создает специальную теорию относительности, выполняет исследования по статистической физике, броуновскому движению, теории излучения, издает ряд научных статей. Тогда же он открыл закон взаимосвязи массы и энергии (</w:t>
      </w:r>
      <w:r>
        <w:rPr>
          <w:rStyle w:val="Typewriter"/>
          <w:rFonts w:eastAsia="School" w:cs="School"/>
          <w:sz w:val="28"/>
          <w:szCs w:val="28"/>
          <w:lang w:val="en-US"/>
        </w:rPr>
        <w:t>E=MC</w:t>
      </w:r>
      <w:r>
        <w:rPr>
          <w:rStyle w:val="Typewriter"/>
          <w:rFonts w:eastAsia="School" w:cs="School"/>
          <w:sz w:val="28"/>
          <w:szCs w:val="28"/>
          <w:vertAlign w:val="superscript"/>
          <w:lang w:val="en-US"/>
        </w:rPr>
        <w:t>2</w:t>
      </w:r>
      <w:r>
        <w:rPr>
          <w:rStyle w:val="Typewriter"/>
          <w:rFonts w:eastAsia="School" w:cs="School"/>
          <w:sz w:val="28"/>
          <w:szCs w:val="28"/>
          <w:lang w:val="en-US"/>
        </w:rPr>
        <w:t>)</w:t>
      </w:r>
      <w:r>
        <w:rPr>
          <w:rStyle w:val="Typewriter"/>
          <w:rFonts w:eastAsia="School" w:cs="School"/>
          <w:sz w:val="28"/>
          <w:szCs w:val="28"/>
        </w:rPr>
        <w:t>, который лежит в основе всей ядерной энергетики.</w:t>
      </w:r>
      <w:r>
        <w:rPr>
          <w:rStyle w:val="Typewriter"/>
          <w:rFonts w:eastAsia="School" w:cs="School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eastAsia="School" w:cs="School"/>
          <w:sz w:val="28"/>
          <w:szCs w:val="28"/>
        </w:rPr>
        <w:t xml:space="preserve">Работы Эйнштейна получили известность, и в 1909 году он был избран профессором Цюрихского университета, а затем - Немецкого университета в Праге. К этому времени он женат и имел двух детей. В 1914 году Эйнштейн был приглашен преподавать в Берлинский университет. В период своей жизни в Берлине он завершил создание общей теории относительности, развил квантовую теорию излучения. В его теории фотоэффекта свет рассматривается как поток квантов (фотонов). Существование фотонов было подтверждено в 1922 году в экспериментах американского физика А. Комптона. 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eastAsia="School" w:cs="School"/>
          <w:sz w:val="28"/>
          <w:szCs w:val="28"/>
        </w:rPr>
        <w:t>За открытие законов фотоэффекта и работы в области теоретической физики Эйнштейн получил в 1921 году Нобелевскую премию. Эйнштейн был членом многих академий мира и научных обществ. В 1926 году его избрали почетным членом Академии наук ССС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eastAsia="School" w:cs="School"/>
          <w:sz w:val="28"/>
          <w:szCs w:val="28"/>
        </w:rPr>
        <w:t xml:space="preserve"> </w:t>
      </w:r>
      <w:r>
        <w:rPr>
          <w:rStyle w:val="Typewriter"/>
          <w:rFonts w:eastAsia="School" w:cs="School"/>
          <w:sz w:val="28"/>
          <w:szCs w:val="28"/>
        </w:rPr>
        <w:t>В 1933 году после прихода к власти в Германии фашистов Эйнштейн эмигрировал в США, где он работал в Институте высших исследований. Альберт Эйнштейн активно выступал против разработки и создания ядерного оружия, в письме к президенту Рузвельту 11 октября 1939 года он предупреждал о потенциальных последствиях ядерных взрыв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Style w:val="Typewriter"/>
          <w:rFonts w:eastAsia="School" w:cs="School"/>
          <w:sz w:val="28"/>
          <w:szCs w:val="28"/>
        </w:rPr>
        <w:t xml:space="preserve">В последние годы жизни Эйнштейн работал над созданием Единой теории поля. Ее смысл, главным образом, заключается в том, чтобы с помощью одного единственного уравнения описать взаимодействие трех фундаментальных сил : электромагнитных, гравитационных и ядерных. Скорее всего, неожиданное открытие именно в этой области и побудило Эйнштейна уничтожить свой труд. Что это были за работы? Ответ, увы, великий физик навеки унес с собой. Попытка разгадать их тайну вынуждает ступить на зыбкую почву предположений, допущений, воспоминаний очевидцев, в абсолютной достоверности которых никогда нельзя быть уверенным. Но другого пути сегодня уже не существует... </w:t>
      </w:r>
    </w:p>
    <w:sectPr>
      <w:footerReference w:type="default" r:id="rId2"/>
      <w:type w:val="nextPage"/>
      <w:pgSz w:w="11906" w:h="16838"/>
      <w:pgMar w:left="1701" w:right="1134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000000" w:val="clea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000000" w:val="clear"/>
                      <w:jc w:val="center"/>
                      <w:rPr>
                        <w:rStyle w:val="PageNumber"/>
                        <w:b/>
                        <w:b/>
                        <w:bCs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" w:hAnsi="School" w:eastAsia="School" w:cs="Schoo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5:50:00Z</dcterms:created>
  <dc:creator>ii</dc:creator>
  <dc:description/>
  <dc:language>en-US</dc:language>
  <cp:lastModifiedBy>ii</cp:lastModifiedBy>
  <cp:lastPrinted>1998-01-21T15:38:00Z</cp:lastPrinted>
  <dcterms:modified xsi:type="dcterms:W3CDTF">1998-02-02T05:08:00Z</dcterms:modified>
  <cp:revision>11</cp:revision>
  <dc:subject/>
  <dc:title>18 апреля 1955 года около часа ночи лопнула аорта и останови-лось сердце автора знаменитой Теории относительности Альбер-та Ейнштейна</dc:title>
</cp:coreProperties>
</file>