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олледж № 1 при ВГУ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Джон Мейнард Кейнс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боту выполнил: </w:t>
      </w:r>
      <w:r>
        <w:rPr>
          <w:b/>
          <w:bCs/>
          <w:i/>
          <w:iCs/>
          <w:sz w:val="28"/>
          <w:szCs w:val="28"/>
        </w:rPr>
        <w:t>Андросов Дмитр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199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жон Мейнард Кейнс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883—1946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В истории экономической науки имя Джона Мейнарда Кейнса стоит в ряду ученых , оказавших наибольшее влияние на развитие современного им общества . Кейнс стал знаменит и почитаем еще при жизни , а ожесточенные споры по поводу его взглядов не утихают и сегодня 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Дело в том , что экономическая теория Кейнса родилась как прямой ответ на наиболее мучительные вопросы рыночной экономики ХХ века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В конце 20-х начале 30-х годов экономику США поразил глубокий кризис . Этот кризис охватил не только американскую экономику –европейские страны тоже были подвержены кризису , причем в Европе этот кризис начался даже раньше чем в США 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Например в Англии объем промышленного производства за 1929-1933 гг. сократился почти на четверть , производство чугуна упало в два раза , а судов – традиционной английской продукции – в восемь раз !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Руководители и экономисты ведущих стран мира лихорадочно искали способы выхода из кризиса . Такой выход предложил им Кейнс , опубликовав в 1936 году книгу </w:t>
      </w:r>
      <w:r>
        <w:rPr>
          <w:b/>
          <w:bCs/>
          <w:i/>
          <w:iCs/>
          <w:sz w:val="28"/>
          <w:szCs w:val="28"/>
        </w:rPr>
        <w:t>“Общая теория занятости, процента и денег “</w:t>
      </w:r>
      <w:r>
        <w:rPr>
          <w:b/>
          <w:bCs/>
          <w:sz w:val="28"/>
          <w:szCs w:val="28"/>
        </w:rPr>
        <w:t xml:space="preserve"> , </w:t>
      </w:r>
      <w:r>
        <w:rPr>
          <w:i/>
          <w:iCs/>
          <w:sz w:val="28"/>
          <w:szCs w:val="28"/>
        </w:rPr>
        <w:t>ставшую сразу знаменитой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Путь Кейнса к этой книге был долгим и наполненным самыми разными событиями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“</w:t>
      </w:r>
      <w:r>
        <w:rPr>
          <w:i/>
          <w:iCs/>
          <w:sz w:val="28"/>
          <w:szCs w:val="28"/>
        </w:rPr>
        <w:t xml:space="preserve">Потомственный” ученый-экономист – его отец был профессором экономики – он , тем не менее никогда не ограничивал своих интересов “чистой” наукой . Его всегда тянуло к практической деятельности , которой он занимался всю свою жизнь с немалым успехом 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Управляя финансами Королевского колледжа в Кембридже , он сумел так ими распорядиться , что обеспечил колледжу весьма значительный доход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Кейнс успешно вел и свои личные финансовые дела . Операции с иностранной валютой сделали его достаточно богатым человеком. Это состояние позволило ему , в частности , заниматься поддержкой классического балета . Немалую роль в этом сыграла его жена – известная русская балерина Лопухова . Довелось Кейнсу возглавлять и частные фирмы : страховую , а потом и инвестиционную компанию 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Признанием его деловой и научной репутации стало назначение одним из директоров Английского банка – национального банка страны , а затем присвоение ему королевой титула лорда – пэра Англии . Эта награда была и признанием его огромных заслуг перед Великобританией , которой он верно служил до самой смерти , вызванной чудовищной перегрузкой из-за многочисленных правительственных , международных и научных обязанностей , которые он исполнял на пределе своих сил 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И все-таки в историю  Кейнс вошел не как банкир , валютный делец , правительственный чиновник или меценат балета . Его слава прежде всего связана с новым взглядом на роль государства в экономике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Кейнс и его последователи – научная школа кейнсианцев – пришли к выводу , что на нынешнем этапе развития рыночной экономики государство должно играть куда более активную роль . Эта роль заключается в поощрении развития экономики и спроса , с использованием денежных инструментов 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Кейнс утверждал , что  государство может справиться с экономическими кризисами . Ему только необходимо управлять теми экономическими рычагами , теми переменными хозяйственными величинами , “которые могут находиться под сознательным контролем или управлением центральной власти в той реальной системе , в которой мы живем”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Важнейшим таким рычагом , такой “переменной” Кейнс считал деньги , так как  они , по его словам , “являются связующим звеном между настоящим и будущим “. Ухватившись за это звено , государство может “притянуть” к настоящему тот вариант будущего развития экономики , который желателен для страны . В этом случае деньги могут стать “ободряющим напитком , стимулирующим развитие экономической системы”. Рецепт же этого “бодрящего кейнсианского напитка”—постоянно , но умеренно растущие цены и доходы , что расширяет рамки рынка и позволяет наращивать объемы производства , а также сокращает безработицу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Кейнс рекомендовал активное вложение государственных средств в экономику для стимулирования ее развития через повышение “эффективного спроса” , причем без роста государственной собственности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Идеи Кейнса получили широкое распространение и активно использовались на практике ( в том числе некоторыми президен- тами США )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Даже не во всем подтвердившись , они помогли многим развитым странам создать во второй половине ХХ века новые механизмы регулирования рыночной экономики , предотвращающие кризисы , подобные депрессии 30-х годов 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СЁ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20:23:00Z</dcterms:created>
  <dc:creator>Дмитрий</dc:creator>
  <dc:description/>
  <dc:language>en-US</dc:language>
  <cp:lastModifiedBy>Дмитрий</cp:lastModifiedBy>
  <cp:lastPrinted>1997-03-12T07:00:00Z</cp:lastPrinted>
  <dcterms:modified xsi:type="dcterms:W3CDTF">1997-03-15T16:10:00Z</dcterms:modified>
  <cp:revision>4</cp:revision>
  <dc:subject/>
  <dc:title>Ввв</dc:title>
</cp:coreProperties>
</file>