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rPr>
      </w:pPr>
      <w:r>
        <w:rPr>
          <w:rFonts w:eastAsia="Arial" w:cs="Arial" w:ascii="Arial" w:hAnsi="Arial"/>
        </w:rPr>
        <w:tab/>
        <w:t>Âðåìÿ ïðèäåò, î Êîìåíñêèé, êîãäà è òåáÿ è äåÿíüÿ,</w:t>
      </w:r>
    </w:p>
    <w:p>
      <w:pPr>
        <w:pStyle w:val="Normal"/>
        <w:jc w:val="right"/>
        <w:rPr>
          <w:rFonts w:ascii="Arial" w:hAnsi="Arial" w:eastAsia="Arial" w:cs="Arial"/>
        </w:rPr>
      </w:pPr>
      <w:r>
        <w:rPr>
          <w:rFonts w:eastAsia="Arial" w:cs="Arial" w:ascii="Arial" w:hAnsi="Arial"/>
        </w:rPr>
        <w:t>Äóìû, çàâåòû òâîè ëó÷øèå ëþäè ïî÷òóò.</w:t>
      </w:r>
    </w:p>
    <w:p>
      <w:pPr>
        <w:pStyle w:val="Normal"/>
        <w:jc w:val="right"/>
        <w:rPr>
          <w:rFonts w:ascii="Arial" w:hAnsi="Arial" w:eastAsia="Arial" w:cs="Arial"/>
        </w:rPr>
      </w:pPr>
      <w:r>
        <w:rPr>
          <w:rFonts w:eastAsia="Arial" w:cs="Arial" w:ascii="Arial" w:hAnsi="Arial"/>
        </w:rPr>
        <w:t>Ë å é á í è ö</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tab/>
        <w:t xml:space="preserve">Ãåíèàëüíûé ñûí ÷åøñêîãî íàðîäà, ïåäàãîã-êëàññèê, îñíîâîïîëîæíèê ïåäàãîãè÷åñêîé íàóêè, âåëèêèé ìûñëèòåëü, ïàòðèîò, äåìîêðàò-ãóìàíèñò è ñàìîîòâåðæåííûé áîðåö çà ìèð ìåæäó ëþäüìè, ßí  Àìîñ  Êîìåíñêèé (1592-1670) ïðèíàäëåæèò ê ÷èñëó òåõ èñòîðè÷åñêèõ ëè÷íîñòåé, êîòîðûå ñâîèìè òâîðåíèÿìè è áåççàâåòíûì ñëóæåíèåì íàðîäó  ñíèñêàëè íåóâÿäàåìóþ ñëàâó è ëþáîâü. </w:t>
      </w:r>
    </w:p>
    <w:p>
      <w:pPr>
        <w:pStyle w:val="Normal"/>
        <w:jc w:val="both"/>
        <w:rPr>
          <w:rFonts w:ascii="Arial" w:hAnsi="Arial" w:eastAsia="Arial" w:cs="Arial"/>
        </w:rPr>
      </w:pPr>
      <w:r>
        <w:rPr>
          <w:rFonts w:eastAsia="Arial" w:cs="Arial" w:ascii="Arial" w:hAnsi="Arial"/>
        </w:rPr>
        <w:tab/>
        <w:t>Êîìåíñêîãî íàçûâàþò îòöîì ïåäàãîãèêè, ó÷èòåëåì íàðîäîâ. Îí ñîçäàë ïåäàãîãè÷åñêèå è ôèëîñîôñêèå òðóäû, ïðîíèçàííûå äóõîì ãóìàíèçìà, äåìîêðàòèçìà, ëþáîâüþ è óâàæåíèåì ê ëþäÿì, óâàæåíèåì ê òðóäó. Êîìåíñêèé ïðîïîâåäîâàë èäåþ ëèêâèäàöèè ñîñëîâíûõ ïðèâèëåãèé è óãíåòåíèÿ ÷åëîâåêà ÷åëîâåêîì, ïëàìåííóþ ëþáîâü ê ðîäèíå îïòèìèñòè÷åñêóþ âåðó â áóäóùåå, ðàâíîïðàâèå âåëèêèõ è ìàëûõ íàðîäîâ è óâàæåíèå ê íàöèîíàëüíûì ïðàâàì âñåõ íàðîäîâ. Îí áûë áîðöîì çà ïðåêðàùåíèå è óíè÷òîæåíèå âñåõ âîéí è âîññòàíîâëåíèåì âñåîáùåãî ìèðà íà çåìëå.</w:t>
      </w:r>
    </w:p>
    <w:p>
      <w:pPr>
        <w:pStyle w:val="Normal"/>
        <w:jc w:val="both"/>
        <w:rPr>
          <w:rFonts w:ascii="Arial" w:hAnsi="Arial" w:eastAsia="Arial" w:cs="Arial"/>
        </w:rPr>
      </w:pPr>
      <w:r>
        <w:rPr>
          <w:rFonts w:eastAsia="Arial" w:cs="Arial" w:ascii="Arial" w:hAnsi="Arial"/>
        </w:rPr>
        <w:tab/>
        <w:t>Âåëèêàÿ çàñëóãà Êîìåíñêîãî ïåðåä ÷åëîâå÷åñòâîì ñîñòîèò â òîì, ÷òî îí ñ ïîçèöèè äåìîêðàòèçìà è ãóìàíèçìà ñìîã äàòü  êðèòè÷åñêóþ îöåíêó âñåé îòæèâøåé ñðåäíåâåêîâîé ñèñòåìå âîñïèòàíèÿ. Êîìåíñêèé, ó÷èòûâàÿ âñå òî öåííîå, ÷òî áûëî íàêîïëåíî åãî ïðåäøåñòâåííèêàìè â îáëàñòè òåîðèè è ïðàêòèêè âîñïèòàíèÿ, ñîçäàë ïåäàãîãè÷åñêîå ó÷åíèå, êîòîðîå è ïî ñåé äåíü ñîõðàíÿåò ñâîþ ñîâðåììåíîñòü è íåîáõîäèìîñòü.</w:t>
      </w:r>
    </w:p>
    <w:p>
      <w:pPr>
        <w:pStyle w:val="Normal"/>
        <w:jc w:val="both"/>
        <w:rPr>
          <w:rFonts w:ascii="Arial" w:hAnsi="Arial" w:eastAsia="Arial" w:cs="Arial"/>
        </w:rPr>
      </w:pPr>
      <w:r>
        <w:rPr>
          <w:rFonts w:eastAsia="Arial" w:cs="Arial" w:ascii="Arial" w:hAnsi="Arial"/>
        </w:rPr>
        <w:tab/>
        <w:t>Áîëüøèíñòâî ïåäàãîãè÷åñêèõ èäåé Êîìåíñêîãî íå ïîëó÷èëî øèðîêîãî ðàñïðîñòðàíåíèÿ íå òîëüêî ïðè åãî æèçíè, íî è ñïóòñÿ äîëãîå âðåìÿ ïîñëå íåãî. Íî ïîñëå ïîáåäû Âåëèêîé Îêòÿáðüñêîé ðåâîëþöèè è âîçíèêíîâåíèåì Ñîâåòñêîãî Ñîþçà, à çàòåì âîçíèêíîâåíèÿ ñòðàí íàðîäíîé äåìîêðàòèè è â áðàòñêèõ äåìîêðàòè÷åñêèõ ðåñïóáëèêàõ, â òîì ÷èñëå è â ×åõîñëîâàêèè, åãî ó÷åíèÿ íàøëè øèðîêîå ïðèìåíåíèå â ïåäàãîãèêå.</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ßí Àìîñ Êîìåíñêèé æèë è òâîðèë â XVII âåêå, âåêå, êîòîðûé çíàìåíàòåëåí â èñòîðèè Åâðîïû, è â èñòîðèè ×åõèè â ÷àñòíîñòè, êàê âåê îòêðûòîé áîðüáû ìåæäó ôåîäàëèçìîì è ðàçâèâàþùèìèñÿ êàïèòàëèñòè÷åñêèìè ýëåìåíòàìè. Ïðîöåññ êàïèòàëèñòè÷åêîãî ðàçâèòèÿ ðàçðóøàë ýêîíîìè÷åñêóþ ñòðóêòóðó ôåîäàëèçìà. Â ôåîäàëüíîé ñðåäíåâåêîâîé ýêîíîìèêå íà÷èíàåòñÿ ïåðèîä êîðåííîãî ïåðåëîìà. Âñþäó, ãäå ðàçâèâàþòñÿ çà÷àòêè êàïèòàëèñòè÷åêîãî ïðîèçâîäñòâà, çíà÷èòåëüíî ðàçâèâàåòñÿ ðåìåñëî, èçîáðåòàòåëüñòâî è íàóêà. Êàê èçâåñòíî, â ñðåäíèå âåêà íà ïðîòÿæåíèè íåñêîëüêèõ ñòîëåòèé öåðêîâü îòâåðãàëà áîëüøóþ ÷àñòü êóëüòóðíîãî íàñëåäèÿ àíòè÷íîãî ìèðà è îáðàçîâàíèå â ñðåäíèå âåêà îñíîâûàâëîñü íà áîãîñëîâèè, âñå íîâîå ïîäâåðãàÿ ñîìíåíèþ è æåñòîêîé êðèòèêå.</w:t>
      </w:r>
    </w:p>
    <w:p>
      <w:pPr>
        <w:pStyle w:val="Normal"/>
        <w:jc w:val="both"/>
        <w:rPr>
          <w:rFonts w:ascii="Arial" w:hAnsi="Arial" w:eastAsia="Arial" w:cs="Arial"/>
        </w:rPr>
      </w:pPr>
      <w:r>
        <w:rPr>
          <w:rFonts w:eastAsia="Arial" w:cs="Arial" w:ascii="Arial" w:hAnsi="Arial"/>
        </w:rPr>
        <w:tab/>
        <w:t>Âñå ýòî òîðìîçèëî ïðîãðåññ îáùåñòâåííîé ìûñëè. È ãëàâíîé çàäà÷åé íîâîé ýïîõè ñòàëî ïðåîäîëåíèå ñðåäíåâíåêîâîãî äîãìàòèçìà è ñõîëàñòèêè. Öåëü áóðæóàçèè ñòîñòîÿëà â ñîçäàíèè íîâîé, ñîáñòâåííîé èäåîëîãèè, îñíîâàííîé íà íàó÷íûõ çíàíèÿõ è ñîîòâåòñòâóþùèõ äóõó ýïîõè, ãîðàçäî áîëåå ïðîãðåññèâíîé ïî ñðàâíåíèþ ñ ôåîäàëüíîé.</w:t>
      </w:r>
    </w:p>
    <w:p>
      <w:pPr>
        <w:pStyle w:val="Normal"/>
        <w:jc w:val="both"/>
        <w:rPr>
          <w:rFonts w:ascii="Arial" w:hAnsi="Arial" w:eastAsia="Arial" w:cs="Arial"/>
        </w:rPr>
      </w:pPr>
      <w:r>
        <w:rPr>
          <w:rFonts w:eastAsia="Arial" w:cs="Arial" w:ascii="Arial" w:hAnsi="Arial"/>
        </w:rPr>
        <w:tab/>
        <w:t xml:space="preserve"> Íîâûå ÿâëåíèÿ â îáùåñòâåííî-ýêîíîìè÷åñêîé è êóëüòóðíîé æèçíè Åâðîïû XVI - XVII ââ. ßðêî ïðîÿâèëèñü íà ðîäèíå Êîìåíñêîãî - â ×åõèè. ×åøñêèé íàðîä, èìåâøèé âûñîêóþ êóëüòóðó è áîëüøîå èñòîðè÷åñêîå ïðîøëîå, ÷àñòî íàõîäèëñÿ â ñàìîì öåíòðå êðóïíûõ îáùåñòâåííûõ ÿâëåíèé òîãî âðåìåíè. ×åõèÿ XVI â. áûëà òîé ïî÷âîé, íà êîòîðîé âûðîñëî ó÷åíèå Êîìåíñêîãî.</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ßí Àìîñ Êîìåíñêèé ðîäèëñÿ â 1592 ãîäó â ìåñòå÷êå Íèâíèöå, íàõîäÿùåãîñÿ íåäàëåêî îò ìîðàâñêîãî ãîðîäà Óãåðñêèé Áðîä. Åãî îòåö Ìàðòèí áûë èìåë ñîáñòâåííóþ ìåëüíèöó, îí áûë äîâîëüíî îáðàçîâàííûì ÷åëîâåêîì, õîðîøî çíàë Áèáëèþ è, êàê àêòèâíûé ÷ëåí ñåêòû “×åøñêèå áðàòüÿ” ïðîâîäèë áîëüøóþ ïðîñâåòèòåëüñêóþ ðàáîòó ñðåäè íàðîäà. </w:t>
      </w:r>
    </w:p>
    <w:p>
      <w:pPr>
        <w:pStyle w:val="Normal"/>
        <w:jc w:val="both"/>
        <w:rPr>
          <w:rFonts w:ascii="Arial" w:hAnsi="Arial" w:eastAsia="Arial" w:cs="Arial"/>
        </w:rPr>
      </w:pPr>
      <w:r>
        <w:rPr>
          <w:rFonts w:eastAsia="Arial" w:cs="Arial" w:ascii="Arial" w:hAnsi="Arial"/>
        </w:rPr>
        <w:tab/>
        <w:t>Â 1604 ã. íà ßíà îáðóøèëîñü ïåðâîå íåñ÷àñòüå: ýïèäåìè÷åñêîå çàáîëåâàíèå óíåñëî åãî îòöà, ìàòü è äâóõ áðàòüåâ. Ó Êîìåíñêîãî îñòàëàñü åäèíñòâåííàÿ ñåñòðà - Ìàðãàðèòà. Ñèðîòàì íàçíà÷èëè îïåêóíîâ, íî ßí óæå íå ìîã ïðîäîëæàòü íà÷àòóþ ó÷åáó, è ëèøü èçðåäêà ïîñåùàë øêîëó. Â 1604 ã. Êîìåíñêîãî âçÿëà ê ñåáå â ã. Ñòðàæíèöå åãî òåòêà ñî ñòîðîíû îòöà. Îíà îòäàëà åãî â ìåñòíóþ øêîëó “áðàòüåâ” è òàì îí ó÷èëñÿ îäèí ãîä. Íî â 1605 ã. Ñòðàæíèöå çàõâàòèëè âåíãåðñêèå âîéñêà è ïî÷òè ïîëíîñòü ñîæãëè åãî. Êîìåíñêèé âûíóæäåí áûë âåðíóòüñÿ â Íèâíèöå.</w:t>
      </w:r>
    </w:p>
    <w:p>
      <w:pPr>
        <w:pStyle w:val="Normal"/>
        <w:jc w:val="both"/>
        <w:rPr>
          <w:rFonts w:ascii="Arial" w:hAnsi="Arial" w:eastAsia="Arial" w:cs="Arial"/>
        </w:rPr>
      </w:pPr>
      <w:r>
        <w:rPr>
          <w:rFonts w:eastAsia="Arial" w:cs="Arial" w:ascii="Arial" w:hAnsi="Arial"/>
        </w:rPr>
        <w:tab/>
        <w:t>Â 1609 ã. îí ïîñòóïàåò â ëàòèíñêóþ øêîëó ã. Ïøåðîâà, êîòîðóþ çàêîí÷èë ñ îòëè÷èåì. Òàê  êàê îí ïîøåë â ýòó øêîëó óæå â äîñòàòî÷íî çðåëîì âîçðàñòå (åìó áûëî óæå 16 ëåò), òî îí ñìîã ñåðüåçíî è ñàìîñòîÿòåëüíî îöåíèòü åå äîñòîèíñòâà è íåäîñòàòêè.</w:t>
      </w:r>
    </w:p>
    <w:p>
      <w:pPr>
        <w:pStyle w:val="Normal"/>
        <w:jc w:val="both"/>
        <w:rPr>
          <w:rFonts w:ascii="Arial" w:hAnsi="Arial" w:eastAsia="Arial" w:cs="Arial"/>
        </w:rPr>
      </w:pPr>
      <w:r>
        <w:rPr>
          <w:rFonts w:eastAsia="Arial" w:cs="Arial" w:ascii="Arial" w:hAnsi="Arial"/>
        </w:rPr>
        <w:tab/>
        <w:t>È õîòÿ ëàòèíñêèå øêîëû ñ÷èòàëèñü ïðåäîâûìè, íî è îíè áûëè ïðîíèêíóòû ñõîëàñòè÷åñêè-äîãìàòè÷åñêèì äóõîì. Âïîñëåäñòâèè ãîäû, ïðîâåäåííûå â ýòîé øêîëå, Êîìåíñêèé âî ìíîãîì ñ÷èòàë ïîòåðÿííûì âðåìåíåì. Îí íà ñåáå èñïûòàë ïîëíóþ íåïðèãîäíîñòü ñèñòåìû âîñïèòàíèÿ è îáó÷åíèÿ, è ó íåãî óæå òîãäà çàðîäèëàñü ìûñëü î íåîáõîäèìîñòè óëó÷øèòü äåëî íàðîäíîãî îáðàçîâàíèÿ. Â äàëüíåéøåì ýòà èäåÿ ñòàëà äåâèçîì åãî æèçíè.</w:t>
      </w:r>
    </w:p>
    <w:p>
      <w:pPr>
        <w:pStyle w:val="Normal"/>
        <w:jc w:val="both"/>
        <w:rPr>
          <w:rFonts w:ascii="Arial" w:hAnsi="Arial" w:eastAsia="Arial" w:cs="Arial"/>
        </w:rPr>
      </w:pPr>
      <w:r>
        <w:rPr>
          <w:rFonts w:eastAsia="Arial" w:cs="Arial" w:ascii="Arial" w:hAnsi="Arial"/>
        </w:rPr>
        <w:tab/>
        <w:t>Ïîñëå ëàòèíñêîé øêîëû Êîìåíñêèé ïðîøåë òðóäîâóþ ïîäãîòîâêó â îáëàñòè ðàçëè÷íûõ ðåìåñåë â îäíîé èç øêîë ñåêòû “×åøñêèå áðàòüÿ” êîòîðàÿ ãîòîâèëà â ïðîïîâåäíèêè ó÷åíèêîâ, ïðîÿâëÿâøèõ îñîáûå ñïîñîáíîñòè. Êîìåíñêèé áûë îòïðàâëåí îáùèíîé ó÷èòüñÿ â Ãåðìàíèþ äëÿ ïîëó÷åíèÿ âûñøåãî îáðàçîâàíèÿ.</w:t>
      </w:r>
    </w:p>
    <w:p>
      <w:pPr>
        <w:pStyle w:val="Normal"/>
        <w:jc w:val="both"/>
        <w:rPr>
          <w:rFonts w:ascii="Arial" w:hAnsi="Arial" w:eastAsia="Arial" w:cs="Arial"/>
        </w:rPr>
      </w:pPr>
      <w:r>
        <w:rPr>
          <w:rFonts w:eastAsia="Arial" w:cs="Arial" w:ascii="Arial" w:hAnsi="Arial"/>
        </w:rPr>
        <w:tab/>
        <w:t>Â 1611 ã. Êîìåíñêèé ïîñòóïàåò íà áîãîñëîâñêèé ôàêóëüòåò Ãðáîðíñêîãî óíèâåðñèòåòà. Â óíèâåðñèòåòå ãîñïîäñòâîâàëî ïðîòåñòàíòñêî-êàëüâèíèñòñêîå íàïðàâëåíèå, êîòîðîå â èäåéíîì îòíîøåíèè ñòîÿëî áëèçêî ê ñåêòå “×åøñêèå áðàòüÿ”. Â ýòî âðåìÿ âðåìÿ áîãîñëîâñêèé ôàêóëüòåò Ïðàæñêîãî óíèâåðñèòåòà òîæå ãîòîâèë ïðîòåñòàíòñêîå äóõîâåíñòâî, íî ãîñïîäñòâîâàøèå çäåñü ãóñèñòû-óòðàêòèâèñòû âðàæäåþíî îòíîñèëèñü ê “×åøñêèì áðàòüÿì”.</w:t>
      </w:r>
    </w:p>
    <w:p>
      <w:pPr>
        <w:pStyle w:val="Normal"/>
        <w:jc w:val="both"/>
        <w:rPr>
          <w:rFonts w:ascii="Arial" w:hAnsi="Arial" w:eastAsia="Arial" w:cs="Arial"/>
        </w:rPr>
      </w:pPr>
      <w:r>
        <w:rPr>
          <w:rFonts w:eastAsia="Arial" w:cs="Arial" w:ascii="Arial" w:hAnsi="Arial"/>
        </w:rPr>
        <w:tab/>
        <w:t>Ãîäà, ïðîâåäåííûå â Ãåðáîðíñêîì óíèâåðñèòåòå (1611-1613), èìåëè áîëüøîå çíà÷åíèå â èäåéíîì ðàçâèòèè Êîìåíñêîãî. Çäåñü ôîðìèðóþòñÿ åãî îáùåñòâåííî-ïîëèòè÷åñêèå è ôèëîñîôñêèå âîççðåíèÿ, çäåñü îí ïîëó÷àåò øèðîêîå îáðàçîâàíèå, çíàêîìèòüñÿ ñ ïåäàãîãè÷åñêèìè âçãëÿäàìè ðàçíûõ âðåìåí è íàðîäîâ. Êîìåíñêèé ïðèîáðåòàåò èçâåñòíîñòü êàê òàëàíòëèâûé ñòóäåíò è  ñòàíîâèòñÿ èññëåäîâàòåëåì âî ìíîãèõ îòðàñëÿõ çíàíèÿ. Áîëüøóþ ÷àñòü â åãî òâîð÷åñêèõ óñïåõàõ ñûãðàëè åãî ó÷èòåëÿ - ïðîôåññîðà Àëüñòðåä è Ïèñêàòîð.</w:t>
      </w:r>
    </w:p>
    <w:p>
      <w:pPr>
        <w:pStyle w:val="Normal"/>
        <w:jc w:val="both"/>
        <w:rPr>
          <w:rFonts w:ascii="Arial" w:hAnsi="Arial" w:eastAsia="Arial" w:cs="Arial"/>
        </w:rPr>
      </w:pPr>
      <w:r>
        <w:rPr>
          <w:rFonts w:eastAsia="Arial" w:cs="Arial" w:ascii="Arial" w:hAnsi="Arial"/>
        </w:rPr>
        <w:tab/>
        <w:t xml:space="preserve">Àëüñòðåä è Ïèñêàòð áûëè ïîñëåäîâàòåëÿìè õèëèçìà, êîòîðûé ïðèçíàâàë òûñÿ÷èëåòíåå Öàðñòâèå Õðèñòà íà çåìëå, êîãäà áóäóò óòâåðæëäåíûðàâåíñòâî âñåõ  è  ñ÷àñòüå êàæäîãîò ÷åëîâåêà, èäåàëüíîå áëàãîäåíñòâèå è äîáðî. Êîìåíñêèé ïðèìêíóë ê ýòîìó íàïðàâëåíèþ â ñòóäåí÷åñêèå ãîäû. </w:t>
      </w:r>
    </w:p>
    <w:p>
      <w:pPr>
        <w:pStyle w:val="Normal"/>
        <w:jc w:val="both"/>
        <w:rPr>
          <w:rFonts w:ascii="Arial" w:hAnsi="Arial" w:eastAsia="Arial" w:cs="Arial"/>
        </w:rPr>
      </w:pPr>
      <w:r>
        <w:rPr>
          <w:rFonts w:eastAsia="Arial" w:cs="Arial" w:ascii="Arial" w:hAnsi="Arial"/>
        </w:rPr>
        <w:tab/>
        <w:t>Ðëü Àëüñòðåäà â ôîðìèðîâàíèè ôèëîñîâñêèõ âîççðåíèé Êîìåíñêîãî î÷åíü âåëèêà. Àëüñòðåä ÿâëÿëñÿ àâòîðîì öåëîãî ðÿäà ôèëîñîâñêèõ òðóäîâ, è ïðîÿâëÿë êðèòè÷åêñîå îòíîøåíèþ ê äîãìàòè÷åñêîìó òîëêîâàíèþ ó÷èòåëÿ. Îí ïðèäåðæèâàëñÿ ïðîãðåññèâíûõ âçãëÿäîâ íà çíà÷åíèå íàóêè. Àëüñòðåä ñ÷èòàë, ÷òî èçó÷åíèå ïðèðîäû äîëæíî ñëóæèòü íà áëàãî ÷åëîâåêà, è ïðîèñõîäèòü ñ ïîìîùüþ íàáëþäåíèÿ è îïûòîâ. Ñîâîêóïíîñòü ìíîãèõ îïûòîâ ñîçäàåò èíäóêöèþ, ÿâëÿþùóþñÿ ìàòåðüþ íàóêè. Ýòè ïåðåäîâûå äëÿ ñâîåãî âðåìåíè èäåè îêàçàëè ñèëüíîå âëèÿíèå íà âçãëÿäû Êîìåíñêîãî.</w:t>
      </w:r>
    </w:p>
    <w:p>
      <w:pPr>
        <w:pStyle w:val="Normal"/>
        <w:jc w:val="both"/>
        <w:rPr>
          <w:rFonts w:ascii="Arial" w:hAnsi="Arial" w:eastAsia="Arial" w:cs="Arial"/>
        </w:rPr>
      </w:pPr>
      <w:r>
        <w:rPr>
          <w:rFonts w:eastAsia="Arial" w:cs="Arial" w:ascii="Arial" w:hAnsi="Arial"/>
        </w:rPr>
        <w:tab/>
        <w:t>Â óíèâåðñèòåòñêèå ãîäû Êîìåíñêèé çíàêîìèòñÿ ñ ôèëîñîôñêîé ëèòåðàòóðîé, èçó÷àåò Ïëàòîíà, Àðèñòîòåëÿ, Öèöåðîíà è äðóãèõ âåëèêèõ àíòè÷íûõ ôèëîñîôîâ. Â 1613 ãîäó îí ïèøåò çàïèñè ê îäíîìó èç äèñïóòîâ è íàçûâàåò èõ “Ñïîðíûå âîïðîñû, ñîáðàííûå â ñàäó ôèëîñîôèè”. Îñíîâíûì âîïðîñîì â ýòèõ çàïèñÿõ ÿâëÿåòñÿ âîïðîñ îá èñòî÷íèêàõ è ïóòÿõ ïîçíàíèÿ. Ýòîò âîïðîñ îí ñòàâèò è â ðàáîòå “Áåðåò ëè âñÿêîå ïîçíàíèå èñòîê èç îùóùåíèÿ”, êîòîðàÿ áûëà îïóáëèêîâàíà â 1914 ã.</w:t>
      </w:r>
    </w:p>
    <w:p>
      <w:pPr>
        <w:pStyle w:val="Normal"/>
        <w:jc w:val="both"/>
        <w:rPr>
          <w:rFonts w:ascii="Arial" w:hAnsi="Arial" w:eastAsia="Arial" w:cs="Arial"/>
        </w:rPr>
      </w:pPr>
      <w:r>
        <w:rPr>
          <w:rFonts w:eastAsia="Arial" w:cs="Arial" w:ascii="Arial" w:hAnsi="Arial"/>
        </w:rPr>
        <w:tab/>
        <w:t xml:space="preserve">Ìîæíî ñêàçàòü, ÷òî ïàãñîôè÷åñêèå èäåè Êîìåíñêîãî ñâîèìè èñòîêàìè âîñõîäÿò ê ïåðèîäó ó÷åáû â Ãåðáîðíñêîì óíèâåðñèòåòå. Çà âðåìÿ ó÷åáû çäåñü îí  íàïèñàë îòäåëüíûå ãëàâû ê çàïëàíèðîâàííîé â îáúåìå äâàäöàòè âîñüìè òîìîâ ðàáîòû “Çðåëèùå âñåëåííîé”; ïðîâåë ïëîäîòâîðíóþ äåÿòåëüíîñòü â îáëàñòè èçó÷åíèÿ ðîäíîãî ÿçûêà - “Ñîêðîâèùà ÷åøñêîãî ÿçûêà”, è ïîä ðóêîâîäñòâîì Àëüñòðåäà îí ïîçíàêîìèëñÿ ñ òðóäàìè ïåäàãîãè÷åñêîãî õàðàêòåðà. </w:t>
      </w:r>
    </w:p>
    <w:p>
      <w:pPr>
        <w:pStyle w:val="Normal"/>
        <w:jc w:val="both"/>
        <w:rPr>
          <w:rFonts w:ascii="Arial" w:hAnsi="Arial" w:eastAsia="Arial" w:cs="Arial"/>
        </w:rPr>
      </w:pPr>
      <w:r>
        <w:rPr>
          <w:rFonts w:eastAsia="Arial" w:cs="Arial" w:ascii="Arial" w:hAnsi="Arial"/>
        </w:rPr>
        <w:tab/>
        <w:t xml:space="preserve">Â ôåâðàëå 1613 ãîäà Êîìåíñêèé çàêàí÷èâàåò Ãåðáîðíñêèé óíèâåðñèòåò è åäåò â Àìñòåðäàì, à ÷åðåç íåâêîëüêî ìåñÿöåâ çà÷èñëÿåòñÿ â çíàìåíèòûé Ãåéäåëüáåðãñêèé óíèâåðñèòåò. Îá ýòîì ïåðèîäå ó÷åáû ñîõðàíèëîñü ìàëî ñâåäåíèé. </w:t>
      </w:r>
    </w:p>
    <w:p>
      <w:pPr>
        <w:pStyle w:val="Normal"/>
        <w:jc w:val="both"/>
        <w:rPr>
          <w:rFonts w:ascii="Arial" w:hAnsi="Arial" w:eastAsia="Arial" w:cs="Arial"/>
        </w:rPr>
      </w:pPr>
      <w:r>
        <w:rPr>
          <w:rFonts w:eastAsia="Arial" w:cs="Arial" w:ascii="Arial" w:hAnsi="Arial"/>
        </w:rPr>
        <w:tab/>
        <w:t>Âåñíîé 1614 ã. Êîìåíñêèé âîçâðàùàåòñÿ íà ðîäèíó. Îí íàçíà÷àåòñÿ ðóêîâîäèòåëåì Ïøåðîâñêîé áðàòñêîé øêîëû.Ñ ýòîãî âðåìåíè â æèçíè êîìåíñêîãî íà÷èíàåòñÿ íîâàÿ ýðà. Îí ñ áîëüøèì óâëå÷åíèåì ðàáîòðàåò â ëþáèìîé øêîëå è î÷åíü ìíîãî äåëàåò äëÿ òîãî, ÷òîáû îáëåã÷èòü îáó÷åíèå. Îí ïèøåò òàêèå ðàáîòû êàê “Ïðàâèëà áîëåå ëåãêîé ãðàììàòèêè” è “Ïèñüìà ê íåáó”.</w:t>
      </w:r>
    </w:p>
    <w:p>
      <w:pPr>
        <w:pStyle w:val="Normal"/>
        <w:jc w:val="both"/>
        <w:rPr>
          <w:rFonts w:ascii="Arial" w:hAnsi="Arial" w:eastAsia="Arial" w:cs="Arial"/>
        </w:rPr>
      </w:pPr>
      <w:r>
        <w:rPr>
          <w:rFonts w:eastAsia="Arial" w:cs="Arial" w:ascii="Arial" w:hAnsi="Arial"/>
        </w:rPr>
        <w:tab/>
        <w:t>Â ïøåðîâñêèé ïåðèîä ñâîåé äåÿòåëüíîñòè Êîìåíñêèé çíàêîìèòñÿ ñ ôèëîñîôñêèìè è ïåäàãîãè÷åñêèìè ïðîèçâåäåíèÿìè íåìåöêîãî ó÷åíîãî Èîãàííà Àíäðåý, êîòîðûé ïðîèçâåë íà íåãî âïå÷àòëåíèå êàê ÷ðåçâû÷àéíî îáðàçîâàííûé, ïðîãðåññèâíûé ïåäàãîã è ìûñëèòåëü ñâîåãî âðåìåíè. Îñîáåííî áîëüøîå âëèÿíèå íà Êîìåíñêîãî îêàçàëè äèäàêòè÷åñêèå âîççðåíèÿ Àíäðåý, ê êîòîðûì â äàëüíåéøåì Êîìåíñêèé íåîäíîêðàòíî îáðàùàåòñÿ â ñâîèõ òðóäàõ.</w:t>
      </w:r>
    </w:p>
    <w:p>
      <w:pPr>
        <w:pStyle w:val="Normal"/>
        <w:jc w:val="both"/>
        <w:rPr>
          <w:rFonts w:ascii="Arial" w:hAnsi="Arial" w:eastAsia="Arial" w:cs="Arial"/>
        </w:rPr>
      </w:pPr>
      <w:r>
        <w:rPr>
          <w:rFonts w:eastAsia="Arial" w:cs="Arial" w:ascii="Arial" w:hAnsi="Arial"/>
        </w:rPr>
        <w:tab/>
        <w:t>Â 1618 ã. îáùèíà “×åøñêèå áðàòüÿ” íàçíà÷èëà Êîìåíñêîãî ïàñòðûðåì-ïðîïîâåäíèêîì â ã. Ôóëüíåê â Ñåâåðíîé Ìîðàâèè, ãäå îí îäíîâðåìåííî ðóêîâîäèë è áðàòñêîé øêîëîé.</w:t>
      </w:r>
    </w:p>
    <w:p>
      <w:pPr>
        <w:pStyle w:val="Normal"/>
        <w:jc w:val="both"/>
        <w:rPr>
          <w:rFonts w:ascii="Arial" w:hAnsi="Arial" w:eastAsia="Arial" w:cs="Arial"/>
        </w:rPr>
      </w:pPr>
      <w:r>
        <w:rPr>
          <w:rFonts w:eastAsia="Arial" w:cs="Arial" w:ascii="Arial" w:hAnsi="Arial"/>
        </w:rPr>
        <w:tab/>
        <w:t>Â ýòîì ãîäó îí æåíèòñÿ íà ïàä÷åðèöå áóðãîìèñòðà ã. Ïøåðîâà Ìàãäàëèíîé Âèçîâñêîé, êîòîðàÿ ñòàëà Êîìåíñêîìó áîëüøèì äðóãîì è ïîìîùíèêîì.</w:t>
      </w:r>
    </w:p>
    <w:p>
      <w:pPr>
        <w:pStyle w:val="Normal"/>
        <w:jc w:val="both"/>
        <w:rPr>
          <w:rFonts w:ascii="Arial" w:hAnsi="Arial" w:eastAsia="Arial" w:cs="Arial"/>
        </w:rPr>
      </w:pPr>
      <w:r>
        <w:rPr>
          <w:rFonts w:eastAsia="Arial" w:cs="Arial" w:ascii="Arial" w:hAnsi="Arial"/>
        </w:rPr>
        <w:tab/>
        <w:t>Èçâåñòíî, ÷òî Êîìåíñêèé ìíîãî ñäåëàë äëÿ ïîâûøåíèÿ óðîâíÿ è áëàãîñîñòîÿíèÿ íàñåëåíèÿ Ôóëüíåêà, îñîáåííî áåäíÿêîâ è îñóùåñòâèë áîëüøèå èçìåíåíèÿ â Ôóëüíåêñêîé øêîëå. Ôóëüíåêñ ìîäíî ñ÷èòàòü íàèáîëåå çíà÷èòåëüíûì â ðàçâèòèè ïåäàãîãè÷åñêîãî ó÷åíèÿ Êîìåíñêîãî.</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tab/>
        <w:t>Ïîñëå òîãî êàê Ãàáñáóðãè â 1620 ã. ïîáåäèëè â áèòâå ó Áåëîé ãîðû è êàçíèëè ìíîãèõ ïàòðèîòîâ, à ïîòîì äîáðàëèñü äî Ôóëüíåêà, Êîìåíñêîìó êàê àêòèâíîìó ïðîòåñòàíòó  îêàçàëîñü íåáåçîïàñíî îñòàâàòüñÿ çäåñü.  Ñ ýòîãî ìîìåíòà íà÷èíàåòñÿ òÿæåëûé ïåðèîä ñêèòàíèé è æèçíè â íåëåãàëüíûõ óñëîâèÿõ. Áåäà çà áåäîé íàñòèãàëà Êîìåíñêîãî. Â 1621 ã. â Ôóëüíåêå êàòîëèêè ñîæãëè äîì Êîìåíñêîãî ñ åãî ìíîãî÷èñëåííîé áèáëèîòåêîé è öåííûìè ðóêîïèñÿìè.  À â 1622 ã. çàíåñåííàÿ èñïàíñêèìè âîéñêàìè ÷óìà óíåñëà æèçíè åãî æåíû Ìàãäàëèíû è îáîèõ äåòåé.</w:t>
      </w:r>
    </w:p>
    <w:p>
      <w:pPr>
        <w:pStyle w:val="Normal"/>
        <w:jc w:val="both"/>
        <w:rPr>
          <w:rFonts w:ascii="Arial" w:hAnsi="Arial" w:eastAsia="Arial" w:cs="Arial"/>
        </w:rPr>
      </w:pPr>
      <w:r>
        <w:rPr>
          <w:rFonts w:eastAsia="Arial" w:cs="Arial" w:ascii="Arial" w:hAnsi="Arial"/>
        </w:rPr>
        <w:tab/>
        <w:t>Îäíàêî æå äóøåâíàÿ òðàâìà, âûçâàííàÿ ýòèì ãîðåì íå ñìîãëà ñëîìèòü âîëþ âåëèêîãî ïàòðèîòà è ñâîèì ëè÷íûì ïðèìåðîì îí âñåëÿë â òàêèõ æå ìíîãîñòðàäàëüíûõ ñîîòå÷åñòâåííèêîâ äóõ áîäðîñòè è íåïðèìèðèìîñòè.</w:t>
      </w:r>
    </w:p>
    <w:p>
      <w:pPr>
        <w:pStyle w:val="Normal"/>
        <w:jc w:val="both"/>
        <w:rPr>
          <w:rFonts w:ascii="Arial" w:hAnsi="Arial" w:eastAsia="Arial" w:cs="Arial"/>
        </w:rPr>
      </w:pPr>
      <w:r>
        <w:rPr>
          <w:rFonts w:eastAsia="Arial" w:cs="Arial" w:ascii="Arial" w:hAnsi="Arial"/>
        </w:rPr>
        <w:tab/>
        <w:t>Êîìåíñêèé ïîêèäàåò Ìîðàâèþ è ñêðûâàåòñÿ â ìàëåíüêîì ã. Áðàíäèñå, ãäå ïèøåò ðîìàí-òðàêòàò ôèëîñîôñêî-ñîöèàëüíîãî íàïðàâëåíèÿ “Ëàáèðèíò ñâåòà è ðàé ñåðäöà”.Â ýòîé ðàáîòå îí êðèòèêóåò ôåîäàëüíûå îòíîøåíèÿ è ôåîäàëüíîå îáùåñòâî.</w:t>
      </w:r>
    </w:p>
    <w:p>
      <w:pPr>
        <w:pStyle w:val="Normal"/>
        <w:jc w:val="both"/>
        <w:rPr>
          <w:rFonts w:ascii="Arial" w:hAnsi="Arial" w:eastAsia="Arial" w:cs="Arial"/>
        </w:rPr>
      </w:pPr>
      <w:r>
        <w:rPr>
          <w:rFonts w:eastAsia="Arial" w:cs="Arial" w:ascii="Arial" w:hAnsi="Arial"/>
        </w:rPr>
        <w:tab/>
        <w:t>Â 1624 ã. â Áðàíäèñå Êîìåíñêèé ïîçíàêîìèëñÿ ñ äî÷åðüþ åïèñêîïà Ìàðèåé-Äîðîòååé è æåíèëñÿ íà íåé. Äî áðàêà Äîðîòåÿ ïðèíèìàëà ó÷àñòèå â òàéíîé ðàáîòå îáùèíû áðàòüåâ, à ñâÿçàâ ñâîþ ñóäüáó ñ Êîìåíñêèì, ñòàëà îäíèì èç àêòèâíûõ äåÿòåëåé ýòîãî äâèæåíèÿ.</w:t>
      </w:r>
    </w:p>
    <w:p>
      <w:pPr>
        <w:pStyle w:val="Normal"/>
        <w:jc w:val="both"/>
        <w:rPr>
          <w:rFonts w:ascii="Arial" w:hAnsi="Arial" w:eastAsia="Arial" w:cs="Arial"/>
        </w:rPr>
      </w:pPr>
      <w:r>
        <w:rPr>
          <w:rFonts w:eastAsia="Arial" w:cs="Arial" w:ascii="Arial" w:hAnsi="Arial"/>
        </w:rPr>
        <w:tab/>
        <w:t>Âåñíîé 1625 ã. Êîìåíñêîãî îòïðàâëÿþò â Ïîëüøó äëÿ âûÿñíåíèÿ âîçìîæíîñòè ïðèáåæèùà ÷åõàì â ýòîé ñòðàíå. Ïî âîçâðàùåíèè Êîìåíñêèé âåäåò ïðîïàãàíäó îá îñâîáîæäåíèè îòå÷åñòâà.</w:t>
      </w:r>
    </w:p>
    <w:p>
      <w:pPr>
        <w:pStyle w:val="Normal"/>
        <w:jc w:val="both"/>
        <w:rPr>
          <w:rFonts w:ascii="Arial" w:hAnsi="Arial" w:eastAsia="Arial" w:cs="Arial"/>
        </w:rPr>
      </w:pPr>
      <w:r>
        <w:rPr>
          <w:rFonts w:eastAsia="Arial" w:cs="Arial" w:ascii="Arial" w:hAnsi="Arial"/>
        </w:rPr>
        <w:tab/>
        <w:t xml:space="preserve">Ëåòîì 1626 ã. Êîìåíñêèé ñ æåíîé è òåñòåì óêðûâàþòñÿ â Ñåâåðî-Âîñòî÷íîé ×åõèè, â Áèëå-Òðæåìåøíå â çàìêå ÷åøñêîãî ïîìåùèêà Èðæè Ñàäîâñêîãî. Çäåñü îí ïèøåò äèäàêòè÷åñêóþ ðàáîòó íà ÷åøñêîì ÿçûêå, êîòîðàÿ îïðåäåëèëà êðóã îñíîâíûõ âîïðîñîâ äèäàêòèêè è èõ ðåøåíèå â “Âåëèêîé äèäàêòèêå”. </w:t>
      </w:r>
    </w:p>
    <w:p>
      <w:pPr>
        <w:pStyle w:val="Normal"/>
        <w:jc w:val="both"/>
        <w:rPr>
          <w:rFonts w:ascii="Arial" w:hAnsi="Arial" w:eastAsia="Arial" w:cs="Arial"/>
        </w:rPr>
      </w:pPr>
      <w:r>
        <w:rPr>
          <w:rFonts w:eastAsia="Arial" w:cs="Arial" w:ascii="Arial" w:hAnsi="Arial"/>
        </w:rPr>
        <w:tab/>
        <w:t>31 èþëÿ 1627 ã. èìïåðàòîð Ôåðäèíàíä II ïðîâîçãëàñèë êàòîëè÷ñòâî îôèöèàëüíîé ðåëèãèåé. Â óêàçå ïðîòåñòàíòàì ïðåäëàãàëîñü ïîìåíÿòü ðåëèãèþ  èëè ïîêèíóòü ×åõèþ. Ìíîãèì ïàòðèîòàì ïðèøëîñü îñòàâèòü ðîäèíó è ïåðåáðàòüñÿ â Ïîëüøó.</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8 ôåâðàëÿ 1628 ã. Êîìåíñêèé ïîñåëèëñÿ â ïîëüñêîì ãîðîäå Ëåøíî, êîòîðûé èçäàâíà ñëóæèë óáåæèùåì äëÿ “÷åøñêèõ áðàòüåâ”. Â Ïîëüøå â îáùåé ñóììå Êîìåíñêèé ïðîâîäèò  28 ëåò. </w:t>
      </w:r>
    </w:p>
    <w:p>
      <w:pPr>
        <w:pStyle w:val="Normal"/>
        <w:jc w:val="both"/>
        <w:rPr>
          <w:rFonts w:ascii="Arial" w:hAnsi="Arial" w:eastAsia="Arial" w:cs="Arial"/>
        </w:rPr>
      </w:pPr>
      <w:r>
        <w:rPr>
          <w:rFonts w:eastAsia="Arial" w:cs="Arial" w:ascii="Arial" w:hAnsi="Arial"/>
        </w:rPr>
        <w:tab/>
        <w:t>Ñðàçó ïîñëå ïåðååçäà Êîìåíñêèé ñòàë ïðåïîäàâàòü â ãèìíàçèè “áðàòüåâ” åñòåñòâîâåä÷åñêèå ïðåäìåòû, à â 1635 ã. åãî èçáèðàþò íà äîëæíîñòü ðåêòîðà ãèìíàçèè.</w:t>
      </w:r>
    </w:p>
    <w:p>
      <w:pPr>
        <w:pStyle w:val="Normal"/>
        <w:jc w:val="both"/>
        <w:rPr>
          <w:rFonts w:ascii="Arial" w:hAnsi="Arial" w:eastAsia="Arial" w:cs="Arial"/>
        </w:rPr>
      </w:pPr>
      <w:r>
        <w:rPr>
          <w:rFonts w:eastAsia="Arial" w:cs="Arial" w:ascii="Arial" w:hAnsi="Arial"/>
        </w:rPr>
        <w:tab/>
        <w:t>Â ýòè ãîäû Êîìåíñêèé ïðîâîäèò áîëüøóþ ðàáîòó ïî óñîâåðøåíñòâîâàíèþ “Âåëèêîé äèäàêòèêè”, êîòîðóþ çàâåðøàåò â 1632 ãîäó.</w:t>
      </w:r>
    </w:p>
    <w:p>
      <w:pPr>
        <w:pStyle w:val="Normal"/>
        <w:jc w:val="both"/>
        <w:rPr>
          <w:rFonts w:ascii="Arial" w:hAnsi="Arial" w:eastAsia="Arial" w:cs="Arial"/>
        </w:rPr>
      </w:pPr>
      <w:r>
        <w:rPr>
          <w:rFonts w:eastAsia="Arial" w:cs="Arial" w:ascii="Arial" w:hAnsi="Arial"/>
        </w:rPr>
        <w:tab/>
        <w:t>Ïàðàëåëüíî ñ ðàáîòîé íàä “Âåëèêîé äèäàêòèêîé” Êîìåíñêèé ïèøåò ó÷åáíèê ëàòèíñêîãî ÿçûêà “Îòêðûòàÿ äâåðü ÿçûêîâ è âñåõ íàóê”, êîòîðûé ïðîèçâåë ïåðåâîðîò â ñèñòåìå ïðåïîäàâàíèÿ ýòîãî âàæíîãî ïðåäìåòà.</w:t>
      </w:r>
    </w:p>
    <w:p>
      <w:pPr>
        <w:pStyle w:val="Normal"/>
        <w:jc w:val="both"/>
        <w:rPr>
          <w:rFonts w:ascii="Arial" w:hAnsi="Arial" w:eastAsia="Arial" w:cs="Arial"/>
        </w:rPr>
      </w:pPr>
      <w:r>
        <w:rPr>
          <w:rFonts w:eastAsia="Arial" w:cs="Arial" w:ascii="Arial" w:hAnsi="Arial"/>
        </w:rPr>
        <w:tab/>
        <w:t>Â 1633-1638 ãã. Êîìåíñêèé ïðîäîëæàåò ðàáîòó íàä “Âåëèêîé äèäàêòèêîé” è ðåøàåò èçäàòü åå íà ëàòèíñêîì ÿçûêå, ÷òîáû îíà áûëà äîñòóïíà äëÿ âñåõ íàðîäîâ. Íî ñíà÷àëà îí îòïðàâëÿåò ðóêîïèñü ñâîåìó äðóãó Èîàõèìó Ãþáíåðó, ïîïðîñèâ åãî âûñêàçàòü ñâîå ìíåíèå îá ýòîé ðàáîòå. Ïîëó÷èâ îòðèöàòåëüíûé îòçûâ Êîìåíñêèé äîëãîå âðåìÿ âîçäåðæèâàëñÿ îò èçäàíèÿ “Âåëèêîé äèäàêòèêè”. Òîëüêî ñïóñòÿ 20 ëåò îíà áûëà îïóáëèêîâàíà â Àìñòåðäàìå â ïîëíîì ñîáðàíèè äèäàêòè÷åñêèõ ñî÷èíåíèé. Ýòà êëàññè÷åñêàÿ ðàáîòà Êîìåíñêîãî - îñíîâîïîëàãàþùèé òðóä íàó÷íîé ïåäàãîãèêè è îíà ïåðåâäåíà ïîñòè íà âñå ÿçûêè ìèðà.</w:t>
      </w:r>
    </w:p>
    <w:p>
      <w:pPr>
        <w:pStyle w:val="Normal"/>
        <w:jc w:val="both"/>
        <w:rPr>
          <w:rFonts w:ascii="Arial" w:hAnsi="Arial" w:eastAsia="Arial" w:cs="Arial"/>
        </w:rPr>
      </w:pPr>
      <w:r>
        <w:rPr>
          <w:rFonts w:eastAsia="Arial" w:cs="Arial" w:ascii="Arial" w:hAnsi="Arial"/>
        </w:rPr>
        <w:tab/>
        <w:t>Ïîìèìî ýòîãî â Ëåøíî Êîìåíñêèé ïèøåò ðàáîòû ïî åñòåñòâîçíàíèþ è íà÷èíàåò  ïëàíèðîâàòü “Ïàíñîôèþ”. Èíòåðåñíî îòìåòèòü òîò ôàêò, ÷òî îá ýòîé ðàçðàáîòêå óçíàë îäèí àíãëèéñêèé ìåöåíàò, êðóïíûé êîììåðñàíò è ê òîìó æå îáðàçîâàííûé ÷åëîâåê Ñàìóýë Ãàðòëèá è îáðàòèëñÿ ê Êîìåíñêîìó ñ ïèñüìîì, â êîòîðîì ïîñëàë íåêîòîðóþ ñóììó äåíåã è ïðîñèë åãî íàïèñàòü “Ïàíñîôèþ” è çàðàíåå ïðèñëàòü åìó ïëàí ýòîé ðàáîòû. Êîìåíñêèé ñîñòàâèë ïëàí “Ïàíñîôèè” è âûñëàë åãî â Ëîíäîí.</w:t>
      </w:r>
    </w:p>
    <w:p>
      <w:pPr>
        <w:pStyle w:val="Normal"/>
        <w:jc w:val="both"/>
        <w:rPr>
          <w:rFonts w:ascii="Arial" w:hAnsi="Arial" w:eastAsia="Arial" w:cs="Arial"/>
        </w:rPr>
      </w:pPr>
      <w:r>
        <w:rPr>
          <w:rFonts w:eastAsia="Arial" w:cs="Arial" w:ascii="Arial" w:hAnsi="Arial"/>
        </w:rPr>
        <w:tab/>
        <w:t>Ãàðòëèáó î÷åíü ïîíðàâèëñÿ çàìûñåë “Ïàíñîôèè”, è îí áåç âåäîìà àâòîðà èçäàë ýòîò ïëàí â Ëîíäîíå â 1637 ã. ïîä íàçâàíèåì “Ââåäåíèå ê îïûòàì Êîìåíñêîãî”. Âòîðè÷íî ýòà êíèãà áûëà íàïå÷àòàíà ÷åðåç äâà ãîäà ïîä íàçâàíèåì “Ïðåäâåñòíèê ïàíñîôèè”.</w:t>
      </w:r>
    </w:p>
    <w:p>
      <w:pPr>
        <w:pStyle w:val="Normal"/>
        <w:jc w:val="both"/>
        <w:rPr>
          <w:rFonts w:ascii="Arial" w:hAnsi="Arial" w:eastAsia="Arial" w:cs="Arial"/>
        </w:rPr>
      </w:pPr>
      <w:r>
        <w:rPr>
          <w:rFonts w:eastAsia="Arial" w:cs="Arial" w:ascii="Arial" w:hAnsi="Arial"/>
        </w:rPr>
        <w:tab/>
        <w:t>Ýòà ðàáîòà Êîìåíñêîãî ïîëó÷èëà øèðîêèé îòêëèê êàê ñðåäè âûäàþùèõñÿ ìûñëèòåëåé Åâðîïû òîãî âðåìåíè, òàê è ñðåäè ãîñóäàðñòâåííûõ äåÿòåëåé.</w:t>
      </w:r>
    </w:p>
    <w:p>
      <w:pPr>
        <w:pStyle w:val="Normal"/>
        <w:jc w:val="both"/>
        <w:rPr>
          <w:rFonts w:ascii="Arial" w:hAnsi="Arial" w:eastAsia="Arial" w:cs="Arial"/>
        </w:rPr>
      </w:pPr>
      <w:r>
        <w:rPr>
          <w:rFonts w:eastAsia="Arial" w:cs="Arial" w:ascii="Arial" w:hAnsi="Arial"/>
        </w:rPr>
        <w:tab/>
        <w:t>Â Ëåøíî Êîìåíñêèé òàêæå ñîçäàåò ôèëîñîôñêî-ïñèõîëîãè÷åñêóþ ðàáîòó “Êóçíåö ñ÷àñòüÿ, èëè Èñêóññòâî ñîâåòîâàòü ñàìîìó ñåáå”, ïèøåò ó÷åáíèê “Ãåîìåòðèÿ”, íàó÷íóþ ðàáîòó “Âîñõîä è çàõîä ãëàâíûõ çâåçä îò âîñüìîãî íåáåñíîãî ñîáðàíèÿ”, ó÷åáíóþ êíèãó “Êðàòêàÿ êîñìîãðàôèÿ”, “Ïåðâåéøóþ ôèëîñîôèþ”, “Ãðàæäàíñêóþ èëè ïîëèòè÷åñêóþ èñòîðèþ”. Òàêæå îí íàïèñàë ñî÷èíåíèå áîãîñëîâñêî-ðåëèãèîçíîãî õàðàêòåðà “Ïóòü ïîêîÿ”, â êîòîðîì îí çàùèùàåò ïðîòåñòàíòñêî--õðèñòèàíñêèå ïîçèöèè “×åøñêèõ áðàòüåâ”.</w:t>
      </w:r>
    </w:p>
    <w:p>
      <w:pPr>
        <w:pStyle w:val="Normal"/>
        <w:jc w:val="both"/>
        <w:rPr>
          <w:rFonts w:ascii="Arial" w:hAnsi="Arial" w:eastAsia="Arial" w:cs="Arial"/>
        </w:rPr>
      </w:pPr>
      <w:r>
        <w:rPr>
          <w:rFonts w:eastAsia="Arial" w:cs="Arial" w:ascii="Arial" w:hAnsi="Arial"/>
        </w:rPr>
        <w:tab/>
        <w:t>Ïðîñëàâëåííîãî ïåäàãîãà è ìûñëèòåëÿ Êîìåíñêîãî â 1638 ã. ïðèãëàøàþò â Øâåöèþ äëÿ ïðåîáðàçîâàíèÿ øêîëüíîé ñèñòåìû. Êîìåíñêèé îòêàçàëñÿ îò ýòîãî ïðèãëàøåíèÿ, òàê êàê áûë â òî âðåìÿ çàíÿò ðàáîòîé íàä “Ïàíñîôèåé”. Ãàðòëèá, ïîëüçóþùèéñÿ áîëüøèì âëèÿíèåì â àíãëèéñêîì ïàðëàìåíòå, ñòàâèò âîïðîñ î ïðèãëàøåíèè Êîìåíñêîãî â Àíãëèþ äëÿ îñóùåñòâëåíèÿ èäåè ïàíñîôèè.</w:t>
      </w:r>
    </w:p>
    <w:p>
      <w:pPr>
        <w:pStyle w:val="Normal"/>
        <w:jc w:val="both"/>
        <w:rPr>
          <w:rFonts w:ascii="Arial" w:hAnsi="Arial" w:eastAsia="Arial" w:cs="Arial"/>
        </w:rPr>
      </w:pPr>
      <w:r>
        <w:rPr>
          <w:rFonts w:eastAsia="Arial" w:cs="Arial" w:ascii="Arial" w:hAnsi="Arial"/>
        </w:rPr>
        <w:tab/>
        <w:t>Â ñîîòâåòñòâèè ñ èäåÿìè Êîìåíñêîãî Ãàðòëèá ñòàâèë âîïðîñ îá ó÷ðåæäåíèè â Àíãëèè ìåæäóíàðîäíîé êîëëëåãøèè íàóê, êîòîðàÿ ñìîãëà áû îáîáùèòü è ñâåñòè âîåäèíî âñå äîñòèæåíèÿ èç ðàçëè÷íûõ îáëàñòåé íàóêè è çíàíèÿ. Êîìåíñêè ïîëó÷èë ñîãëàñèå îò ñèíîäà è íàïðàâèëñÿ â Àíãëèþ.</w:t>
      </w:r>
    </w:p>
    <w:p>
      <w:pPr>
        <w:pStyle w:val="Normal"/>
        <w:jc w:val="both"/>
        <w:rPr>
          <w:rFonts w:ascii="Arial" w:hAnsi="Arial" w:eastAsia="Arial" w:cs="Arial"/>
        </w:rPr>
      </w:pPr>
      <w:r>
        <w:rPr>
          <w:rFonts w:eastAsia="Arial" w:cs="Arial" w:ascii="Arial" w:hAnsi="Arial"/>
        </w:rPr>
        <w:tab/>
        <w:t>Â ñåíòÿáðå 1641 ã. Êîìåíñêèé ïðèáûë â Ëîíäîí è ïîñåëèëñÿ â ñåìüå Ãàðòëèáà. Íî â ìîìåíò ïðèáûòèÿ ñòðàíà áûëà îõâà÷åíà îãíåì ãðàæäàíñêîé âîéíû. Â òàêîé ïîëèòè÷åñêîé ñèòóàöèè ïàðëàìåíòó áûëî íå äî îáðàçîâàíèÿ è êóëüòóðû. Ïîýòîìó ïëàí Êîìåíêîãî è Ãàðòëèáà íå îñóùåñòâèëñÿ.</w:t>
      </w:r>
    </w:p>
    <w:p>
      <w:pPr>
        <w:pStyle w:val="Normal"/>
        <w:jc w:val="both"/>
        <w:rPr>
          <w:rFonts w:ascii="Arial" w:hAnsi="Arial" w:eastAsia="Arial" w:cs="Arial"/>
        </w:rPr>
      </w:pPr>
      <w:r>
        <w:rPr>
          <w:rFonts w:eastAsia="Arial" w:cs="Arial" w:ascii="Arial" w:hAnsi="Arial"/>
        </w:rPr>
        <w:tab/>
        <w:t>Íåñìîòðÿ íà ýòî, â ïåðèîä ïðåáûâàíèÿ â Àíãëèè Êîìåíñêèé ñóìåë íàïèñàòü òðóä ïàíñîôè÷åñêîãî õàðàêòåðà “Ïóòü ñâåòà”, â êîòîðé ðàçâèâàåò èäåþ âñåîáùåé ãàðìîíèè è ìèðà ìåæäó íàðîäàìè è ñòàâèò âîïðîñ î ñîçäàíèè ìåæäóíàðîäíîãî ÿçûêà è îá ó÷ðåæäåíèè âñåìèðíîãî ñîâåòà.</w:t>
      </w:r>
    </w:p>
    <w:p>
      <w:pPr>
        <w:pStyle w:val="Normal"/>
        <w:jc w:val="both"/>
        <w:rPr>
          <w:rFonts w:ascii="Arial" w:hAnsi="Arial" w:eastAsia="Arial" w:cs="Arial"/>
        </w:rPr>
      </w:pPr>
      <w:r>
        <w:rPr>
          <w:rFonts w:eastAsia="Arial" w:cs="Arial" w:ascii="Arial" w:hAnsi="Arial"/>
        </w:rPr>
        <w:tab/>
        <w:t>Ïîëèòè÷åñêàÿ îáñòàíîâêà â Àíãëèè íå ñïîñîáñòâîâàëà îñóùåñòâëåíèþ èäåé Êîìåíñêîãî â áëèæàéøèå ãîäû, è îí ðåøèë âåðíóòüñÿ â Ëåøíî. Îäíàêî â ýòî âðåìÿ èçâåñòíûé êîììåðñàíò Ëþäâèã âàí Ãååð ïðèãëàøàåò åãî â Øâåöèþ äëÿ ðàáîòû. Ïîä âëèÿíèåì ãîñóäàðñòâåííîãî êàíöëåðà Øâåöèè Îêñåíøòèðèå, êîòîðûé ïûòàëñÿ óáåäèòü åãî â íåîñóùåñòâèìîñòè èäåè “Ïàíñîôèè”, Êîìåíñêèé ïðåêðàòèë ðàáîòó íàä íåé è çàíÿëñÿ âîïðîñàìè ìåòîäèêè ïðåïîäàâàíèÿ ëàòèíñêîãî ÿçûêà, õîòÿ è ñ÷èòàë ýòó ðàáîòó âòîðîñòåïåííîé.</w:t>
      </w:r>
    </w:p>
    <w:p>
      <w:pPr>
        <w:pStyle w:val="Normal"/>
        <w:jc w:val="both"/>
        <w:rPr>
          <w:rFonts w:ascii="Arial" w:hAnsi="Arial" w:eastAsia="Arial" w:cs="Arial"/>
        </w:rPr>
      </w:pPr>
      <w:r>
        <w:rPr>
          <w:rFonts w:eastAsia="Arial" w:cs="Arial" w:ascii="Arial" w:hAnsi="Arial"/>
        </w:rPr>
        <w:tab/>
        <w:t>Â 1646 ã. Êîìåíñêèé ïðåäñòàâèë â Ñòîêãîëüìå âûñøåìó æþðè óíèâåðñèòåòà åùå íå çàêîí÷åííûå äèäàêòèêî-ìåòîäè÷åñêèå òðóäû è â èõ ÷èñëå - “Íîâåéøèé ìåòîä ïðåïîäàâàíèÿ ÿçûêîâ”.</w:t>
      </w:r>
    </w:p>
    <w:p>
      <w:pPr>
        <w:pStyle w:val="Normal"/>
        <w:jc w:val="both"/>
        <w:rPr>
          <w:rFonts w:ascii="Arial" w:hAnsi="Arial" w:eastAsia="Arial" w:cs="Arial"/>
        </w:rPr>
      </w:pPr>
      <w:r>
        <w:rPr>
          <w:rFonts w:eastAsia="Arial" w:cs="Arial" w:ascii="Arial" w:hAnsi="Arial"/>
        </w:rPr>
        <w:tab/>
        <w:t>Â ýòîé ðàáîòå èçëîæåíà ìåòîäèêà ïðåïîäàâàíèÿ ëàòèíñêîãî ÿçûêà, îñíîâàííàÿ è ïîñòðîåííàÿ íà èíäóêòèâíîì ìåòîäå. Ñïåðâà - ïðèìåð, çàòåì - ïðàâèëî; ïðåäìåò è ïàðàëëåëüíî - ñëîâî; ñâîáîäíîå è îñìûñëåííîå óñâîåíèå, à íå ìó÷èòåëüíîå çàçóáðèâàíèå - òàêîâû îñíîâíûå íà÷àëà ýòîãî ìåòîäà.</w:t>
      </w:r>
    </w:p>
    <w:p>
      <w:pPr>
        <w:pStyle w:val="Normal"/>
        <w:jc w:val="both"/>
        <w:rPr>
          <w:rFonts w:ascii="Arial" w:hAnsi="Arial" w:eastAsia="Arial" w:cs="Arial"/>
        </w:rPr>
      </w:pPr>
      <w:r>
        <w:rPr>
          <w:rFonts w:eastAsia="Arial" w:cs="Arial" w:ascii="Arial" w:hAnsi="Arial"/>
        </w:rPr>
        <w:tab/>
        <w:t>Â ñîîòâåòñòâèè ñ óêàçàíèÿìè æþðè Êîìåíñêèé ïðèñòóïèë ê ïîäãîòîâêå ê ïå÷àòè è äðóãèõ òðóäîâ. À âåñíîé 1647 ã. Êîìåíñêèé ñíîâà ïðèñòóïèë ê ðàáîòå íàä “Ïàíñîôèåé”.</w:t>
      </w:r>
    </w:p>
    <w:p>
      <w:pPr>
        <w:pStyle w:val="Normal"/>
        <w:jc w:val="both"/>
        <w:rPr>
          <w:rFonts w:ascii="Arial" w:hAnsi="Arial" w:eastAsia="Arial" w:cs="Arial"/>
        </w:rPr>
      </w:pPr>
      <w:r>
        <w:rPr>
          <w:rFonts w:eastAsia="Arial" w:cs="Arial" w:ascii="Arial" w:hAnsi="Arial"/>
        </w:rPr>
        <w:tab/>
        <w:t>Â 1648 ã. ñêîí÷àëñÿ ãëàâíûé åïèñêîï “×åøñêèõ áðàòüåâ” è ñèíîä ïðèãëàñèë íà ýòó äîëæíîñòü Êîìåíñêîãî. Îí âåðíóëñÿ â Ëåøíî, ãäå åìó ñóæäåíî áûëî ñòàòü ïîñëåäíèì ðóêîâîäèòåëåì îáùèíû.</w:t>
      </w:r>
    </w:p>
    <w:p>
      <w:pPr>
        <w:pStyle w:val="Normal"/>
        <w:jc w:val="both"/>
        <w:rPr>
          <w:rFonts w:ascii="Arial" w:hAnsi="Arial" w:eastAsia="Arial" w:cs="Arial"/>
        </w:rPr>
      </w:pPr>
      <w:r>
        <w:rPr>
          <w:rFonts w:eastAsia="Arial" w:cs="Arial" w:ascii="Arial" w:hAnsi="Arial"/>
        </w:rPr>
        <w:tab/>
        <w:t>Â ïåðèîä âòîðîãî ïðåáûâàíèÿ â Ëåøíî Êîìåíñêèé îòðåäàêòèðîâàë ðàáîòó Ëàñèöêîãî “Èñòîðèÿ áðàòüåâ” è íàïèñàë ðàáîòó ”Ñâåò âî ìðàêå”, êîòîðàÿ áûëà èçäàíà â 1657 ãîäó.</w:t>
      </w:r>
    </w:p>
    <w:p>
      <w:pPr>
        <w:pStyle w:val="Normal"/>
        <w:jc w:val="both"/>
        <w:rPr>
          <w:rFonts w:ascii="Arial" w:hAnsi="Arial" w:eastAsia="Arial" w:cs="Arial"/>
        </w:rPr>
      </w:pPr>
      <w:r>
        <w:rPr>
          <w:rFonts w:eastAsia="Arial" w:cs="Arial" w:ascii="Arial" w:hAnsi="Arial"/>
        </w:rPr>
        <w:tab/>
        <w:t>Â îêòÿáðå 1648 ã. Âåñãôàëüñêèì ìèðîì çàêîí÷èëàñü Òðèäöàòèëåòíÿÿ âîéíà. Ïî ïîëîæåíèþ äîãîâîðà âåðà ïîääàíûõ îïðåäåëÿëàñü òîé âåðîé, êîòîðóþ èñïîâåäóåò èõ ãîñïîäèí, ÷òî äàâàëî ðàâíûå ïðàâà êàëüâèíèñòàì, ëþòåðàëàìè êàòîëèêàì, íî òîëüêî ôåîäàëàì. ×åõèÿ ïî ýòîìó äîãîâîðó îêàçàëàñü ïîä ãîñïîäñòâîì Ããàáñáóðãîâ, è ïîýòîìó êàòîëèçì ïî-ïðåæíåìó îñòàâàëñÿ ãîñóäàðñòâåííîé ðåëèãèåé. ×åøñêèå èçãíàííèêè, áåæàâøèå â Ïîëüøó, íàâñåãäà ëèøèëèñü âîçìîæíîñòè âåðíóòüñÿ íà ðîäèíó.</w:t>
      </w:r>
    </w:p>
    <w:p>
      <w:pPr>
        <w:pStyle w:val="Normal"/>
        <w:jc w:val="both"/>
        <w:rPr>
          <w:rFonts w:ascii="Arial" w:hAnsi="Arial" w:eastAsia="Arial" w:cs="Arial"/>
        </w:rPr>
      </w:pPr>
      <w:r>
        <w:rPr>
          <w:rFonts w:eastAsia="Arial" w:cs="Arial" w:ascii="Arial" w:hAnsi="Arial"/>
        </w:rPr>
        <w:tab/>
        <w:t>Â ìàðòå 1650 ã. áûë ïðîâåäåí êîíãðåññ  ïðåäñòàâèòåëåé îáùèí “×åøñêèõ áðàòüåâ”, êîòîðûé ïðèíÿë ïîñòàíîâëåíèå ñîõðàíèòü ñâîþ öåðêîâü è íåçûáëåìî ñîáëþäàòü ñâîé ïðåæíèé óñòàâ.</w:t>
      </w:r>
    </w:p>
    <w:p>
      <w:pPr>
        <w:pStyle w:val="Normal"/>
        <w:jc w:val="both"/>
        <w:rPr>
          <w:rFonts w:ascii="Arial" w:hAnsi="Arial" w:eastAsia="Arial" w:cs="Arial"/>
        </w:rPr>
      </w:pPr>
      <w:r>
        <w:rPr>
          <w:rFonts w:eastAsia="Arial" w:cs="Arial" w:ascii="Arial" w:hAnsi="Arial"/>
        </w:rPr>
        <w:tab/>
        <w:t>Â 1650 ã. Êîìåíñêîãî ïðèãëàñèë ê ñåáå ïîêðîâèòåëü Âåíãðèè ãðàô Ñèãèçìóíä Ðàêî÷è, êîòîðûé ïðåäëîæèë åìó êîíñóëüòèðîâàòü ðóêîâîäñòâî øêîëîé â ã. Øàðîø-Ïàòàêå, à òàêæå îñóùåñòâèòü ñâîé ïàíñîôè÷åñêèé ïëàí. Êîìåíñêèé îõîòíî ïðèíÿë ïðèãëàøåíèå, ïîñêîëüêó â Âåíãðèè “×åøñêèì áðàòüÿì” îêàçûâàëè ïîêðîâèòåëüñòâî è ïîìîùü. Â îêòÿáðå 1650 ã. Êîìåíñêèé ñ æåíîé è äåòüìè  ïîñåëèëñÿ â Øàðîø-Ïàòàêå.</w:t>
      </w:r>
    </w:p>
    <w:p>
      <w:pPr>
        <w:pStyle w:val="Normal"/>
        <w:jc w:val="both"/>
        <w:rPr>
          <w:rFonts w:ascii="Arial" w:hAnsi="Arial" w:eastAsia="Arial" w:cs="Arial"/>
        </w:rPr>
      </w:pPr>
      <w:r>
        <w:rPr>
          <w:rFonts w:eastAsia="Arial" w:cs="Arial" w:ascii="Arial" w:hAnsi="Arial"/>
        </w:rPr>
        <w:tab/>
        <w:t>Âåíãåðñêèé ïåðèîä (÷åòûðå ãîäà) áûë îäíèì èç ñàìûõ ïðëîäîòâîðíûõ ïåðèîäîâ â æèçíè Êîìåíñêîãî.</w:t>
      </w:r>
    </w:p>
    <w:p>
      <w:pPr>
        <w:pStyle w:val="Normal"/>
        <w:jc w:val="both"/>
        <w:rPr>
          <w:rFonts w:ascii="Arial" w:hAnsi="Arial" w:eastAsia="Arial" w:cs="Arial"/>
        </w:rPr>
      </w:pPr>
      <w:r>
        <w:rPr>
          <w:rFonts w:eastAsia="Arial" w:cs="Arial" w:ascii="Arial" w:hAnsi="Arial"/>
        </w:rPr>
        <w:tab/>
        <w:t>Ïðàêòè÷åñêàÿ ðàáîòà â â ãèìíàçèè â çíà÷èòåëüíîé ñòåïåíè îáóñëîâèëà òåîðåòè÷åñêóþ ðàçðàáîòêó èì ðàçëè÷íûõ âîïðîñîâ ïåäàãîãèêè. Êîìåíñêîìó íå óäàëîñü ïîëíîñòüþ ïåðåñòðîèòü ãèìíàçèþ â ñîîòâåòñòâèè ñ èäåÿìè, èçëîæåííûìè â “Ïàíñîôè÷åñêîé øêîëå”, íî îí ñóìåë îòêðûòü òðè ïî-íîâîìó îðãàíèçîâàííûõ êëàññà, îáó÷åíèå â êîòîðûõ âåëîñü ïî ó÷åáíèêàì ñàìîãî Êîìåíñêîãî è â äóõå åãî äèäàêòè÷åñêîé êîíöåïöèè.</w:t>
      </w:r>
    </w:p>
    <w:p>
      <w:pPr>
        <w:pStyle w:val="Normal"/>
        <w:jc w:val="both"/>
        <w:rPr>
          <w:rFonts w:ascii="Arial" w:hAnsi="Arial" w:eastAsia="Arial" w:cs="Arial"/>
        </w:rPr>
      </w:pPr>
      <w:r>
        <w:rPr>
          <w:rFonts w:eastAsia="Arial" w:cs="Arial" w:ascii="Arial" w:hAnsi="Arial"/>
        </w:rPr>
        <w:tab/>
        <w:t>Èç òðóäîâ ýòîãî âðåìåíè îñîáåííî áîëüøîå çíà÷åíèå èìååò áåññìåðòíàÿ êíèãà “Ìèð ÷óâñòâåííûõ âåùåé â êàðòèíêàõ”, êîòîðàÿ áûñòðî ðàñïðîñòðàíèëàñü ïî âñåé Åâðîïå êàê çàìå÷àòåëüíûé ó÷åáíèê äëÿ èçó÷åíèÿ ëàòèíñêîãî ÿçûêà. Ýòîò ó÷åáíèê âàæåí òåì, ÷òî â íåì ïîñëåäîâàòåëüíî ðåàëèçîâàí ïðèíöèï íàãëÿäíîñòè. Ýòà êíèãà îñòàâàëàñü ïðèçíàííûì ó÷åáíèêîì ïî÷òè äî êîíöà XIX âåêà.  Åùå ñ äåñÿòîê òðóäîâ ïåäàãîãè÷åñêî-äèäàêòè÷åñêîãî õàðàêòåðà íàïèñàíû Êîìåíñêèì çà ãîäû ïðåáûâàíèÿ â Øàðîø-Ïàòàêå.</w:t>
      </w:r>
    </w:p>
    <w:p>
      <w:pPr>
        <w:pStyle w:val="Normal"/>
        <w:jc w:val="both"/>
        <w:rPr>
          <w:rFonts w:ascii="Arial" w:hAnsi="Arial" w:eastAsia="Arial" w:cs="Arial"/>
        </w:rPr>
      </w:pPr>
      <w:r>
        <w:rPr>
          <w:rFonts w:eastAsia="Arial" w:cs="Arial" w:ascii="Arial" w:hAnsi="Arial"/>
        </w:rPr>
        <w:tab/>
        <w:t>Â 1654 ã. Êîìåíñêîãî âûçûâàþò â Ëåøíî, ãäå îí ïðîäîëæàåò ñâîþ äåÿòåëüíîñòü, íî â Ëåøíî îí ïðîâîäèò î÷åíü ìàëî âðåìåíè, òàê êàê â 1655 ã. ìåæäó Ïîëüøåé è Øâåöèåé íà÷àëàñü âîéíà. “×åøñêèå áðàòüÿ” ñ÷èòàëè ïîáåäó Øâåöèè ïðåäïîñûëêîé äëÿ îñâîáîæäåíèÿ ×åõèè è ñî÷óñòâîâàëè øâåäàì.</w:t>
      </w:r>
    </w:p>
    <w:p>
      <w:pPr>
        <w:pStyle w:val="Normal"/>
        <w:jc w:val="both"/>
        <w:rPr>
          <w:rFonts w:ascii="Arial" w:hAnsi="Arial" w:eastAsia="Arial" w:cs="Arial"/>
        </w:rPr>
      </w:pPr>
      <w:r>
        <w:rPr>
          <w:rFonts w:eastAsia="Arial" w:cs="Arial" w:ascii="Arial" w:hAnsi="Arial"/>
        </w:rPr>
        <w:tab/>
        <w:t>Ýòî, à òàêæå òî, ÷òî Êîìåíñêèé íàïèñàë ïàíåãèðèê â ÷åñòü êîðîëÿ Øâåöèè Êàðëà Ãóñòàâà, âûçâàëî íåäîâîëüñòâî ïðàâÿùèõ êðóãîâ Ïîëüøè “×åøñêèìè áðàòüÿìè”. Êîãäà ïîëüñêèå âîéñêà âçÿëè ã. Ëåøíî, îíè ïðåäàëè ãîðîä îãíþ, è ðàçîðåííûå ÷åõè âûíóæäåíû áûëè áåæàòü íå òîëüêî èç Ëåøíî, íî è èç Ïîëüøè. Âî âðåìÿ ïîæàðà ñãîðåëà áîëüøàÿ ÷àñòü ðóêîïèñåé Êîìåíñêîãî è âñå åãî ïðîïîâåäè, à ñàì îí áåæàë â Ñèëåçè è ïîñåëèëñÿ â ã. Ôàðíêôóðòå. Íî âñêîðå îí ïîëó÷èë ïðèãëàøåíèå îò ñûíà ñâîåãî äðóãà Ëþäâèãà âàí Ãååðà ïåðååõàòü â Àìñòåðäàì, è â 1656 ã. îí âíîâü ïåðååçæàåò. Àìñòåðäàìñêèé ñåíàò âûäåëèë ÷åøñêèì áåæåíöàì 2 ìëí. ôëîðèíîâ, à Êîìåíñêîãî ïðèãëàñèë íà äîëæíîñòü ïðîôåññîðà è íàçíà÷èë åìó åæåãîäíî 800 ôëîðèíîâ, ÷òîáû îí ìîã ñïîêîéíî æèòü è ïðîäîëæàòü ðàáîòó íàä ïàíñîôè÷åñêèìè òðóäàìè. Êîìåíñêèé èç ñêðîìíîñòè îòêàçàëñÿ îò äîëæíîñòè ïðîôåññîðà, íî ñ ãîðÿ÷åé áëàãîäàðíîñòüþ ïðèíÿë ïîìîùü ñåíàòà.</w:t>
      </w:r>
    </w:p>
    <w:p>
      <w:pPr>
        <w:pStyle w:val="Normal"/>
        <w:jc w:val="both"/>
        <w:rPr>
          <w:rFonts w:ascii="Arial" w:hAnsi="Arial" w:eastAsia="Arial" w:cs="Arial"/>
        </w:rPr>
      </w:pPr>
      <w:r>
        <w:rPr>
          <w:rFonts w:eastAsia="Arial" w:cs="Arial" w:ascii="Arial" w:hAnsi="Arial"/>
        </w:rPr>
        <w:tab/>
        <w:t>Àìñòåðäàìñêèé ïåðèîä æèçíè Êîìåíñêîãî èìååò âñåìèðíî-èñòîðè÷åñêîå çíà÷åíèå â ðàçâèòèè ïåäàãîãè÷åñêîé ìûñëè. Çäåñü â 1657 ã. ïî ïîñòàíîâëåíèþ àìòñåðäàìñêîãî ñåíàòà è ïðè ìàòåðèàëüíîé ïîääåðæêå âàí Ãååðà áûëî îñóùåñòâëåíî èçäàíèå Ïîëíîãî ñîáðàíèÿ äèäàêòè÷åñêèõ ñî÷èíåíèé, êîòîðûé ñîäåðæèò äâà òîìà è âêëþ÷àåò â ñåáÿ ïî÷òè âñå òðóäû âåëèêîãî ÷åøñêîãî ïåäàãîãà.</w:t>
      </w:r>
    </w:p>
    <w:p>
      <w:pPr>
        <w:pStyle w:val="Normal"/>
        <w:jc w:val="both"/>
        <w:rPr>
          <w:rFonts w:ascii="Arial" w:hAnsi="Arial" w:eastAsia="Arial" w:cs="Arial"/>
        </w:rPr>
      </w:pPr>
      <w:r>
        <w:rPr>
          <w:rFonts w:eastAsia="Arial" w:cs="Arial" w:ascii="Arial" w:hAnsi="Arial"/>
        </w:rPr>
        <w:tab/>
        <w:t>Ñ íà÷àëà 60-õ ãîäîâ Êîìåíñêèé ïî÷òè ïðåêðàòèë ðàáîòó íàä âîïðîñàìè äèäàêòèêè è ïîñëåäíèå 10 ëåò ñâîåé æèçíè ïîñâÿòèë ïðàêòè÷åñêîé äåÿòåëüíîñòè ïî îñâîáîæäåíèþ ñâîåé ðîäèíû è ðàçðàáîòêå ïðîáëåì ìèðà è ñîòðóäíè÷åñòâà ìåæäó íàðîäàìè. Â ýòè ãîäû îí ñîçäàåò ñî÷èíåíèå, êîòîðîå íàçûâàåò “Âñåîáùèé ñîâåò ëþäñêèì ïîêîëåíèÿì è â ïåðâóþ î÷åðåäü - ó÷åíûì, ñëóæèòåëÿì ðåëèãèè, åâðîïåéñêèì âëàñòÿì îá óïîðÿäî÷åíèè äåë ÷åëîâå÷åñêèõ. Êîìåíñêèé íà÷àë ïèñàòü íåêîòîðûå ðàáîòû, âîøåäøèå â ýòî ñî÷èíåíèå, åùå â 1645 ãîäó, íî íå óñïåë, è çàâåùàë èõ ïðèâåñòè â ïîðÿäîê ñâîåìó ñûíó. Ìíîãèå ðóêîïèñè áûëè óòåðÿíû, è íàéäåíû òîëüêî â 1934 ã.</w:t>
      </w:r>
    </w:p>
    <w:p>
      <w:pPr>
        <w:pStyle w:val="Normal"/>
        <w:jc w:val="both"/>
        <w:rPr>
          <w:rFonts w:ascii="Arial" w:hAnsi="Arial" w:eastAsia="Arial" w:cs="Arial"/>
        </w:rPr>
      </w:pPr>
      <w:r>
        <w:rPr>
          <w:rFonts w:eastAsia="Arial" w:cs="Arial" w:ascii="Arial" w:hAnsi="Arial"/>
        </w:rPr>
        <w:tab/>
        <w:t>“Îáùèé ñîâåò îá èñïðàâëåíèè äåë ÷åëîâå÷åñêèõ” ïîëíîñòüþ âïåðâûå áûë îïóáëèêîâàí â 1966 ã. ×åõîñëîâàöêîé àêàäåìèåé íàóê. “Îáùèé ñîâåò - çåðêàëî îáùåñòâåííî-ïîëèòè÷åñêîãî ìèðîâîççðåíèÿ Êîìåíñêîãî.</w:t>
      </w:r>
    </w:p>
    <w:p>
      <w:pPr>
        <w:pStyle w:val="Normal"/>
        <w:jc w:val="both"/>
        <w:rPr>
          <w:rFonts w:ascii="Arial" w:hAnsi="Arial" w:eastAsia="Arial" w:cs="Arial"/>
        </w:rPr>
      </w:pPr>
      <w:r>
        <w:rPr>
          <w:rFonts w:eastAsia="Arial" w:cs="Arial" w:ascii="Arial" w:hAnsi="Arial"/>
        </w:rPr>
        <w:tab/>
        <w:t>Â 1667 ã. îí ïóáëèêóåò ðàáîòó “Àíãåë ìèðà”, â êîòîðîé ïðèçûâàåò ÷åëîâå÷åñòâî ê ìèðó è ðåøåíèþ ñïîðíûõ âîïðîñîâ ãîñóäàðñòâà íà îñíîâå äîáðîé âîëè, à íå ïóòåì èñïîëüçîâàíèÿ îðóæèÿ è íàñèëèÿ.</w:t>
      </w:r>
    </w:p>
    <w:p>
      <w:pPr>
        <w:pStyle w:val="Normal"/>
        <w:jc w:val="both"/>
        <w:rPr>
          <w:rFonts w:ascii="Arial" w:hAnsi="Arial" w:eastAsia="Arial" w:cs="Arial"/>
        </w:rPr>
      </w:pPr>
      <w:r>
        <w:rPr>
          <w:rFonts w:eastAsia="Arial" w:cs="Arial" w:ascii="Arial" w:hAnsi="Arial"/>
        </w:rPr>
        <w:tab/>
        <w:t>Óñòàâøèé îò òðóäîâ è áîðüáû, ëèøåííûé ðîäèíû, èçìó÷åííûé Êîìåíñêèé ïèøåò ñî÷èíåíèå “Åäèíñòâåííî íåîáõîäèìîå”, â êîòîðîì ìûñëèòåëü ïîäâîäèò èòîãè ñâîåé æèçíè. Ñ ãëóáîêîé ãîðå÷üþ ïèøåò Êîìåíñêèé: “Âñÿ ìîÿ æèçíü ïðîòåêàëà íå íà ðîäèíå, à â íåïðåðûâíûõ ñêèòàíèÿõ, ìîå ïðèñòàíèùå ïîñòîÿííî ìåíÿëîñü, íèãäå íå íàõîäèë ÿ ñåáå ïðî÷íîãî ïðèþòà”.</w:t>
      </w:r>
    </w:p>
    <w:p>
      <w:pPr>
        <w:pStyle w:val="Normal"/>
        <w:jc w:val="both"/>
        <w:rPr>
          <w:rFonts w:ascii="Arial" w:hAnsi="Arial" w:eastAsia="Arial" w:cs="Arial"/>
        </w:rPr>
      </w:pPr>
      <w:r>
        <w:rPr>
          <w:rFonts w:eastAsia="Arial" w:cs="Arial" w:ascii="Arial" w:hAnsi="Arial"/>
        </w:rPr>
        <w:tab/>
        <w:t>Ïîñëåäíèì ñî÷èíåíèì Êîìåíñêîãî áûëî “Ïðîäîëæåíèå áðàòñêîãî çàâåùàíèÿ”, êîòîðîå ÿâëÿåòñÿ àâòîáèîãðàôèåé Êîìåíñêîãî.</w:t>
      </w:r>
    </w:p>
    <w:p>
      <w:pPr>
        <w:pStyle w:val="Normal"/>
        <w:jc w:val="both"/>
        <w:rPr>
          <w:rFonts w:ascii="Arial" w:hAnsi="Arial" w:eastAsia="Arial" w:cs="Arial"/>
        </w:rPr>
      </w:pPr>
      <w:r>
        <w:rPr>
          <w:rFonts w:eastAsia="Arial" w:cs="Arial" w:ascii="Arial" w:hAnsi="Arial"/>
        </w:rPr>
        <w:tab/>
        <w:t>Êîìåíñêèé ñêîí÷àëñÿ 15 íîÿáðÿ 1670 ãîäà, ïîõîðîíåí â Íààðäàíå, âáëèçè Àìñòðåäàìà, âî ôðàíöóçêîé öåðêâè.</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Â 1957-1958 ãîäàõ, ïî ïîñòàíîâëåíèþ Âñåìèðíîãî Ñîâåòà Ìèðà, øèðîêî îòìå÷àëîñü 300-ëåòèå èçäàíèÿ Ïîëíîãî ñîáðàíèÿ äèäàêòè÷åñêèõ ñî÷èíåíèé Êîìåíñêîãî. Ýòîò þáèëåé ïðåâðàòèëñÿ â ïåäàãîãè÷åñêîå äâèæåíèå ìèðîâîãî ìàñøòàáà.</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ÄÈÄÀÊÒÈ×ÅÑÊÎÅ  Ó×ÅÍÈÅ  ÊÎÌÅÍÑÊÎÃÎ</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Äèäàêòèêà êàê òåîðèÿ îáðàçîâàíèÿ ñâîèìè êîðíÿìè óõîäèò â ãëóáü âåêîâ. Åå çàðîæäåíèå ñâÿçàíî ñ îïðåäåëåííûì ýòàïîì ïðàêòèêè ñàìîãî îáó÷åíèÿ, ñ îáîáùåíèåì îïûòà, íàêîïëåííîãî ÷åëîâå÷åñòâîì â ýòîé îáëàñòè. Åùå â äðåâíåéøèå âðåìåíà ÷åëîâåê õîòåë îïðåäåëèòü, ÷òî èìåííî îí äîëæåí ïåðåäàòü ïîòîìêàì èç òîãî îïûòà, êîòîðûé íàêîïèë îí è åãî ïðåäêè â ïðîöåññå èñòîðè÷åñêîãî ðàçâèòèÿ, è êàêèìè ïóòÿìè è ñðåäñòâàìè ëó÷øå è ýôôåêòèâíåå ýòî ïðîèçâåñòè. Ýòèì îáúÿñíÿåòñÿ òîò ôàêò, ÷òî ìû âñòðå÷àåì îòäåëüíûå èäåè, âûñêàçûâàíèÿ è ïîëîæåíèÿ, îòíîñÿùèåñÿ ê îáó÷åíèþ íå òîëüêî â ëèòåðàòóðíûõ ïàìÿòíèêàõ ðàçíûõ âðåìåí èíàðîäîâ, íî è â ôîëüêëîðå, â åãî ðàçëè÷íûõ æàíðàõ.</w:t>
      </w:r>
    </w:p>
    <w:p>
      <w:pPr>
        <w:pStyle w:val="Normal"/>
        <w:jc w:val="both"/>
        <w:rPr>
          <w:rFonts w:ascii="Arial" w:hAnsi="Arial" w:eastAsia="Arial" w:cs="Arial"/>
        </w:rPr>
      </w:pPr>
      <w:r>
        <w:rPr>
          <w:rFonts w:eastAsia="Arial" w:cs="Arial" w:ascii="Arial" w:hAnsi="Arial"/>
        </w:rPr>
        <w:tab/>
        <w:t>Èçâåñòíî, êàêîé âàæíûé ìàòåðèàëâ îáëàñòè îáó÷åíèÿ è âîñïèòàíèÿ äàþò, íàïðèìåð, èçâåñòíûå áàñíè Ýçîïà, Ëàôîíòåíà, Êðûëîâà è äðóãèõ, êîòîðûå ñîäåðæàò íå òîëüêî ìîðàëüíûå ñåíòåíöèè, íî è öåëûé ðÿä äèäàêòè÷åñêèõ ïðàâèë è ïîëîæåíèé, îïðåäåëåííîå îáîáùåíèå äëèòåëüíîé ó÷åáíî-âîñïèòàòåëüíîé ïðàêòèêè.</w:t>
      </w:r>
    </w:p>
    <w:p>
      <w:pPr>
        <w:pStyle w:val="Normal"/>
        <w:jc w:val="both"/>
        <w:rPr>
          <w:rFonts w:ascii="Arial" w:hAnsi="Arial" w:eastAsia="Arial" w:cs="Arial"/>
        </w:rPr>
      </w:pPr>
      <w:r>
        <w:rPr>
          <w:rFonts w:eastAsia="Arial" w:cs="Arial" w:ascii="Arial" w:hAnsi="Arial"/>
        </w:rPr>
        <w:tab/>
        <w:t>Äèäàêòè÷åñêèå èäåè è îòäåëüíûå âûñêàçûâàíèÿ ïî âîïðîñàì äèäàêòèêè â áîëüøîì êîëè÷åñòâå ðàçáðîñàíû â òðóäàõ ôèëîñîôîâ è ìûñëèòåëåé àíòè÷íîãî ìèðà. Îñîáåííî áîãàòû â ýòîì îòíîøåíèè ñî÷èíåíèÿ Ïëàòîíà, Àðèñòîòåëÿ, Öèöåðîíà, Ñåíåêè, Êâèíòèëèàíà è äðóãèõ.</w:t>
      </w:r>
    </w:p>
    <w:p>
      <w:pPr>
        <w:pStyle w:val="Normal"/>
        <w:jc w:val="both"/>
        <w:rPr>
          <w:rFonts w:ascii="Arial" w:hAnsi="Arial" w:eastAsia="Arial" w:cs="Arial"/>
        </w:rPr>
      </w:pPr>
      <w:r>
        <w:rPr>
          <w:rFonts w:eastAsia="Arial" w:cs="Arial" w:ascii="Arial" w:hAnsi="Arial"/>
        </w:rPr>
        <w:tab/>
        <w:t>ßí Àìîñ Êîìåíñêèé ñèñòåìàòèçèðîâàë îïûò, íàêîïëåííûé â îáëàñòè îáó÷åíèÿ è îáðàçîâàíèÿ, è, ïðåäëàãàÿ íåêîòîðûå ñâîè ïîëîæåíèÿ, âïåðâûå â èñòîðèè ïåäàãîãè÷åñêîé ìûñëè ñîçäàë ñòðîéíîå ó÷åíèå î ñóùíîñòè, ïðèíöèïàõ è îáùèõ ìåòîäàõ îáó÷åíèÿ, íàçâàâ åãî “Âåëèêàÿ äèäàêòèêà”. Äèäàêòè÷åñêîå ó÷åíèå Êîìåíñêîãî è ïî ñåé äåíü ñîõðàíÿåò ñâîþ àêòóàëüíîñòü.</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Ó÷åíèå Êîìåíñêîãî îá îáùèõ ïðèíöèïàõ îáó÷åíèÿ</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Îñíîâíîé ÷àñòüþ ïåäàãîãèêè, åå äóøîé è ñåðäöåì Êîìåíñêèé ñ÷èòàåò äèäàêòèêó. Âàæíåéøåå ìåñòî â òâîð÷åñòâå Êîìåíñêîãî çàíèìàåò ðàçðàáîòêà ïðîáëåì îáó÷åíèÿ, ïîñêîëüêó ïóòü äîñòèæåíèÿ ê îñíîâíîé öåëè - âîñïèòàíèþ ÷åëîâå÷íîñòè - â ïåðâóþ î÷åðåäü îáó÷åíèå è âîñïèòàíèå ïîäðàñòàþùåãî ïîêîëåíèÿ.”Âåëèêàÿ äèäàêòèêà” ÿâëÿåòñÿ ñàìîé âàæíîé, öåíòðàëüíîé ðàáîòîé Êîìåíñêîãî ñðåäè åãî ìíîãî÷èñëåííûõ òðóäîâ è âõîäèò â çîëîòîé ôîíä ìèðîâîé äèäàêòè÷åñêîé ëèòåðàòóðû.</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Ñóùíîñòü è çàäà÷è äèäàêòèêè</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Êàê èçâåñòíî, ñëîâî “äèäàêòèêà” ïðîèñõîäèò îò ãðå÷åñêîãî didasco - “îáó÷àþ”, îíî áûëî ââåäåíî èçíà÷àëüíî Â. Ðàòêå â íà÷àëå XVII â., çàòåì åãî èñïîëüçîâàë Ý. Áîäèí, èçäàâ êíèãó ïîä íàçâàíèåì “Äèäàêòèêà”, îêîí÷àòåëüíî æå ñëîâî “äèäàêòèêà” â ïåäàãîãè÷åñêîé íàóêå êàê ïîíÿòèå, îáîçíà÷àþùåå òåîðèþ îáó÷åíèÿ, óòâåðäèë ßí Àìîñ Êîìåíñêèé.</w:t>
      </w:r>
    </w:p>
    <w:p>
      <w:pPr>
        <w:pStyle w:val="Normal"/>
        <w:jc w:val="both"/>
        <w:rPr>
          <w:rFonts w:ascii="Arial" w:hAnsi="Arial" w:eastAsia="Arial" w:cs="Arial"/>
        </w:rPr>
      </w:pPr>
      <w:r>
        <w:rPr>
          <w:rFonts w:eastAsia="Arial" w:cs="Arial" w:ascii="Arial" w:hAnsi="Arial"/>
        </w:rPr>
        <w:tab/>
        <w:t>Îí ÷àñòî íàçûâàåò äèäàêòèêó íàóêîé îá îáó÷åíèè. Åñëè ó÷åñòü, ÷òî â ñëîâî “îáó÷åíèå” Êîìåíñêèé âêëþ÷àë è ñîäåðæàíèå îáó÷åíèÿ, à íå òîëüêî åãî ìåòîäè÷åñêóþ ñòîðîíó, òî ìîæíî ñêàçàòü, ÷òî ïîä äèäàêòèêîé Êîìåíñêèé ïîäðàçóìåâàë òåîðèþ îáðàçîâàíèÿ è îáó÷åíèÿ, âêëþ÷àÿ â íåå ïî÷òè âñå âîïðîñû ïåäàãîãèêè. Ñàì îí â çàãëàâèè ñâîåé “Âåëèêîé äèäàêòèêè” òàêèì îáðàçîì îïðåäåëÿåò ñóùíîñòü òåîðèè îáó÷åíèÿ: “Âåëèêàÿ äèäàêòèêà, ñîäåðæàùàÿ óíèâåðñàëüíóþ òåîðèþ ó÷èòü âñåõ âñåìó, èëè âåðíûé è òùàòåëüíî îáäóìàííûé ñïîñîá ñîçäàâàòü ïî âñåì îáùèíàì, ãîðîäàì è ñåëàì êàæäîãî õðèñòèàíñêîãî ãîñóäàðñòâà òàêèå øêîëû, â êîòîðûõ áû âñå þíîøåñòâî òîãî è äðóãîãî ïîëà, áåç âñÿêîãî ãäå áû òî íè áûëî èñêëþ÷åíèÿ, ìîãëî îáó÷àòüñÿ íàóêàì, ñîâåðøåíñòâîâàòüñÿ â íðàâàõ, èñïîëíÿòüñÿ áëàãî÷åñòèÿ è, òàêèì îáðàçîì, â ãîäû þíîñòè íàó÷èòüñÿ âñåìó, ÷òî íóæíî äëÿ íàñòîÿùåé è áóäóùåé æèçíè êðàòêî, ïðèÿòíî, îñíîâàòåëüíî, ãäå äëÿ âñåãî, ÷òî ïðåäëàãàåòñÿ, îñíîâàíèÿ ïî÷åðïàþòñÿ èç ñàìîé ïðèðîäû âåùåé; èñòèííîñòü ïîäòâåðæäàåòñÿ ïàðàëëåëüíûìè ïðèìåðàìè èç îáëàñòè ìåõàíè÷åñêèõ èñêóññòâ; ïîðÿäîê ðàñïðåäåëÿåòñÿ ïî ãîäàì, ìåñÿöàì, äíÿì  è ÷àñàì è, íàêîíåö, óêàçûâàåòñÿ ëåãêèé è âåðíûé ïóòü äëÿ óäà÷íîãî îñóùåñòâëåíèÿ ýòîãî íà ïðàêòèêå”.</w:t>
      </w:r>
    </w:p>
    <w:p>
      <w:pPr>
        <w:pStyle w:val="Normal"/>
        <w:jc w:val="both"/>
        <w:rPr>
          <w:rFonts w:ascii="Arial" w:hAnsi="Arial" w:eastAsia="Arial" w:cs="Arial"/>
        </w:rPr>
      </w:pPr>
      <w:r>
        <w:rPr>
          <w:rFonts w:eastAsia="Arial" w:cs="Arial" w:ascii="Arial" w:hAnsi="Arial"/>
        </w:rPr>
        <w:tab/>
        <w:t>Ïîäõîä ê ïåäàãîãèêå ÷åðåç äèäàêòèêó áûë ïðîäèêòîâàí àêòóàëüíîñòüþ ïðîáëåì â ýïîõó Êîìåíñêîãî. Âìåñòå ñ òåì â ýòîò ïåðèîä ìåòîäû è ïðàâèëà ïðåïîäàâàíèÿ îòäåëüíûõ èñêóññòâ (íàóê) ðàçðàáàòûâàëèñü íåçàâèñèìî äðóã îò äðóãà, áåç åäèíîãî ïðèíöèïà; îáùèå ïðèíöèïû îáó÷åíèÿ è ðàçðàáîòêà îáùèõ ìåòîäîâ îáó÷åíèÿ ôàêòè÷åñêè èãíîðèðîâàëèñü. Ñàì Êîìåíñêèé îïèñûâàåò ñëîæèâøóþñÿ ñèòóöàèþ òàêèì îáðàçîì: “Íåêîòîðûå çàäàëèñü öåëüþ íàïèñàòü ñîêðàùåííûå ðóêîâîäñòâà äëÿ áîëåå ëåãêîãî ïðåïîäàâàíèÿ òîëüêî òîãî èëè èíîãî ÿçûêà. Äðóãèå èçûñêèâàëè áûñòðûå è êðàòêèå ïóòè, ÷òîáû ñêîðåå íàó÷èòü òîé èëè èíîé íàóêå. Íî ïî÷òè âñå èñõîäèëè ïðè ýòîì èç âíåøíèõ íàáëþäåíèé, ñîñòàâëåííûõ íà îñíîâå áîëåå ëåãêîé ïðàêòèêè... Ìû ðåøàåìñÿ îáåùàòü Âåëèêóþ äèäàêòèêó, ò.å. óíèâåðñàëüíîå èñêóññòâî âñåõ ó÷èòü âñåìó.” Îòñþäà ÿñíî, ÷òî ìåòîäèêè îòäåëüíûõ ïðåäìåòîâ íå ìîãëè îáåñïå÷èòü ïîâûøåíèÿ óðîâíÿ òåîðèè è ïðàêòèêè îáó÷åíèÿ áåç ðàçðàáîòêè îáùåé òåîðèè îáó÷åíèÿ, îáùåé íàóêè. Âìåñòå ñ òåì Êîìåíñêèé íèñêîëüêî íå ïðèíèæàë ðîëè ìåòîäèê ïðåïîäàâàíèÿ îòäåëüíûõ ïðåäìåòîâ, à íàîáîðîò ñ÷èòàë èõ îïîðîé äèäàêòèêè.</w:t>
      </w:r>
    </w:p>
    <w:p>
      <w:pPr>
        <w:pStyle w:val="Normal"/>
        <w:jc w:val="both"/>
        <w:rPr>
          <w:rFonts w:ascii="Arial" w:hAnsi="Arial" w:eastAsia="Arial" w:cs="Arial"/>
        </w:rPr>
      </w:pPr>
      <w:r>
        <w:rPr>
          <w:rFonts w:eastAsia="Arial" w:cs="Arial" w:ascii="Arial" w:hAnsi="Arial"/>
        </w:rPr>
        <w:tab/>
        <w:t>×òî æå ïîäðàçóìåâàåò Êîìåíñêèé ïîä îáó÷åíèåì, êàêèì òðåáîâàíèÿì äîëæíî óäîâëåòâîðÿòü âñÿêîå ðàöèîíàëüíî îðãàíèçîâàíííîå îáó÷åíèå, â ÷åì ñîñòîÿò çàêîíîìåðíîñòè îáó÷åíèÿ è êàêîâû åãî ãíîñåîëîãè÷åñêèå îñíîâû?</w:t>
      </w:r>
    </w:p>
    <w:p>
      <w:pPr>
        <w:pStyle w:val="Normal"/>
        <w:jc w:val="both"/>
        <w:rPr>
          <w:rFonts w:ascii="Arial" w:hAnsi="Arial" w:eastAsia="Arial" w:cs="Arial"/>
        </w:rPr>
      </w:pPr>
      <w:r>
        <w:rPr>
          <w:rFonts w:eastAsia="Arial" w:cs="Arial" w:ascii="Arial" w:hAnsi="Arial"/>
        </w:rPr>
        <w:tab/>
        <w:t>Èç ââîäíîé ÷àñòè “Âåëèêîé äèäàêòèêè” ìîæíî çàêëþ÷èòü, ÷òî îáó÷åíèå, ïî Êîìåíñêîìó, ïðåäñòàâëÿåò ñîáîé åäèíûé ïðîöåññ ïðåäà÷è çíàíèé ó÷èòåëåì ó÷àùèìñÿ è óñâîåíèÿ ýòèõ çíàíèé ïîñëåäíèìè. Îáó÷åíèå ïðåäñòàâëÿåò ñîáîé ïóòü ê îáîãàùåíèþ ðàçóìà ðàçóìà çíàíèé îñíîâíûõ íàóê. “Ðàçóì äåéñòâèòåëüíî ÿâëÿåòñÿ æèâûì ïîëåì, êîòîðîå äîëæíî áûòü ïîäãîòîâëåíî äëÿ ïîñåâà ïëóãîì äèñöèïëèíû, íà ýòîì ïîëå ìû äîëæíû ïîñåÿòü ñåìåíà íàóêè, îðîøàòü, ðàñöâåñòè äîæäåì óïðàæíåíèé, ñîëíöåì è âîçäóõîì”.</w:t>
      </w:r>
    </w:p>
    <w:p>
      <w:pPr>
        <w:pStyle w:val="Normal"/>
        <w:jc w:val="both"/>
        <w:rPr>
          <w:rFonts w:ascii="Arial" w:hAnsi="Arial" w:eastAsia="Arial" w:cs="Arial"/>
        </w:rPr>
      </w:pPr>
      <w:r>
        <w:rPr>
          <w:rFonts w:eastAsia="Arial" w:cs="Arial" w:ascii="Arial" w:hAnsi="Arial"/>
        </w:rPr>
        <w:tab/>
        <w:t>Êîìåíñêèé îòëè÷àåò îáó÷åíèå êàê ôîðìó äåÿòåëüíîñòè ó÷èòåëÿ îò ó÷åíèÿ êàê ôîðìû äåÿòåëüíîñòè ó÷àùåãîñÿ è óêàçûâàåò, ÷òî êàæäûé ìåòîä äîëæåí ïðåäñòàâëÿòü åäèíûé ïóòü  ïåðåäà÷è çíàíèé ó÷èòåëåì è óñâîåíèÿ ïåðåäàííîãî ó÷åíèêîì. Îí ñ÷èòàåò îñíîâíîé çàäà÷åé íàéòè òàêóþ îñíîâó, íà êîòîðîé, êàê íà “íåçûáëåìîé ñêàëå, ìîæíî ïîñòðîèòü ìåòîä îáó÷åíèÿ è ó÷åíèÿ”.</w:t>
      </w:r>
    </w:p>
    <w:p>
      <w:pPr>
        <w:pStyle w:val="Normal"/>
        <w:jc w:val="both"/>
        <w:rPr>
          <w:rFonts w:ascii="Arial" w:hAnsi="Arial" w:eastAsia="Arial" w:cs="Arial"/>
        </w:rPr>
      </w:pPr>
      <w:r>
        <w:rPr>
          <w:rFonts w:eastAsia="Arial" w:cs="Arial" w:ascii="Arial" w:hAnsi="Arial"/>
        </w:rPr>
        <w:tab/>
        <w:t>Íåïðåðûâíûé åäèíûé ïðîöåññ îáó÷åíèÿ è ó÷åíèÿ ïî Êîìåíñêîìó äîëæåí èìåòü ñîçíàòåëüíûé õàðàêòåð. “Ó÷åíèå è òðóä”, “Ðàçóì è ðóêà” - âîò ÷òî äîëæíî ñîñòàâëÿòü ñóòü ðàöèîíàëüíîãî îáó÷åíèÿ. Ïîýòîìó ïîíÿòíî, ÷òî Êîìåíñêèé îáúÿâëÿåò æåñòîêóþ áîðüáó ãîñïîäñòâîâàâøåìó â òî âðåìÿ ñõîëàñòè÷åñêîìó è äîãìàòè÷åñêîìó îáó÷åíèþ.</w:t>
      </w:r>
    </w:p>
    <w:p>
      <w:pPr>
        <w:pStyle w:val="Normal"/>
        <w:jc w:val="both"/>
        <w:rPr>
          <w:rFonts w:ascii="Arial" w:hAnsi="Arial" w:eastAsia="Arial" w:cs="Arial"/>
        </w:rPr>
      </w:pPr>
      <w:r>
        <w:rPr>
          <w:rFonts w:eastAsia="Arial" w:cs="Arial" w:ascii="Arial" w:hAnsi="Arial"/>
        </w:rPr>
        <w:tab/>
        <w:t>Îáó÷åíèå Êîìåíñêèé íå ñ÷èòàë ðàçâëå÷åíèåì: “Îáó÷åíèå åñòü îäèí èç âèäîâ òðóäà; â ýòîì ñìûñëå øêîëà åñòü ïîïðèùå òðóäà”. Âåëè÷àéøàÿ çàñëóãà Êîìåíñêîãî ñîñòîèò â òîì, ÷òî îí âûäâèíóâ è îáîñíîâàâ èäåþ ïðèðîäîñîîáðàçíîñòè, îí îòêðûë ïóòü äëÿ íîâîãî ïîíèìàíèÿ îáó÷åíèÿ è òåì ñàìûì òâåðäî îïðåäåëèë ïåðñïåêòèâû ðàçâèòèÿ íîâîé äèäàêòèêè.</w:t>
      </w:r>
    </w:p>
    <w:p>
      <w:pPr>
        <w:pStyle w:val="Normal"/>
        <w:jc w:val="both"/>
        <w:rPr>
          <w:rFonts w:ascii="Arial" w:hAnsi="Arial" w:eastAsia="Arial" w:cs="Arial"/>
        </w:rPr>
      </w:pPr>
      <w:r>
        <w:rPr>
          <w:rFonts w:eastAsia="Arial" w:cs="Arial" w:ascii="Arial" w:hAnsi="Arial"/>
        </w:rPr>
        <w:tab/>
        <w:t>Êîìåíñêèé îõàðàêòåðèçîâàë îáðàçîâàíèå è ïðîñâåùåíèå êàê ðû÷àã ïðîèçâîäèòåëüíîñòè òðóäà è èñòî÷íèê áëàãîïîëó÷èÿ íàðîäà.</w:t>
      </w:r>
    </w:p>
    <w:p>
      <w:pPr>
        <w:pStyle w:val="Normal"/>
        <w:jc w:val="both"/>
        <w:rPr>
          <w:rFonts w:ascii="Arial" w:hAnsi="Arial" w:eastAsia="Arial" w:cs="Arial"/>
        </w:rPr>
      </w:pPr>
      <w:r>
        <w:rPr>
          <w:rFonts w:eastAsia="Arial" w:cs="Arial" w:ascii="Arial" w:hAnsi="Arial"/>
        </w:rPr>
        <w:tab/>
        <w:t>Åñëè îáó÷åíèå ÿâëÿåòñÿ ïðîöåññîì ïîëó÷åíèÿ îáðàçîâàíèÿ ó÷àùèìèñÿ è âòî æå âðåìÿ îáðàçîâàíèå ñàìî ÿâëÿåòñÿ ñîäåðæàíèåì îáó÷åíèÿ, ÿñíî, êàêîå áîëüøîå è âåäóùåå çíà÷åíèå ïðèäàâàë Êîìåíñêèé ñîäåðæàíèþ îáó÷åíèÿ. Â ñâÿçè ñ ýòèì ïðåæäå âñåãî ñëåäóåò ðàññìîòðåòü âçãëÿäû Êîìåíñêîãî î äèäàêòè÷åñêèõ òðåáîâàíèÿõ è öåëÿõ îáó÷åíèÿ.</w:t>
      </w:r>
    </w:p>
    <w:p>
      <w:pPr>
        <w:pStyle w:val="Normal"/>
        <w:jc w:val="both"/>
        <w:rPr>
          <w:rFonts w:ascii="Arial" w:hAnsi="Arial" w:eastAsia="Arial" w:cs="Arial"/>
        </w:rPr>
      </w:pPr>
      <w:r>
        <w:rPr>
          <w:rFonts w:eastAsia="Arial" w:cs="Arial" w:ascii="Arial" w:hAnsi="Arial"/>
        </w:rPr>
        <w:tab/>
        <w:t>Â çàãëàâèè “Âåëèêîé äèäàêòèêè” Êîìåíñêèé óêàçûâàåò, ÷òî îáó÷åíèå íóæíî îðãàíèçîâàòü òàêèì îáðàçîì, ÷òîáû ÷åëîâåê â ìîëîäûå ãîäû óñïåøíî, ëåãêî, êðàò÷àéøèì ïóòåì è îñíîâàòåëüíî óñâîèë âñå íåîáõîäèìîå äëÿ æèçíè. Â ñîîòâåòñòâèè ñ ýòèì Êîìåíñêèé íàìå÷àåò ÷åòûðå îñíîâíûõ òðåáîâàíèÿ, êîòîðûì äîëæíî îòâå÷àòü îáó÷åíèå è ó÷åíèå:</w:t>
      </w:r>
    </w:p>
    <w:p>
      <w:pPr>
        <w:pStyle w:val="Normal"/>
        <w:jc w:val="both"/>
        <w:rPr>
          <w:rFonts w:ascii="Arial" w:hAnsi="Arial" w:eastAsia="Arial" w:cs="Arial"/>
        </w:rPr>
      </w:pPr>
      <w:r>
        <w:rPr>
          <w:rFonts w:eastAsia="Arial" w:cs="Arial" w:ascii="Arial" w:hAnsi="Arial"/>
        </w:rPr>
        <w:t>1. óñïåøíîñòü</w:t>
      </w:r>
    </w:p>
    <w:p>
      <w:pPr>
        <w:pStyle w:val="Normal"/>
        <w:jc w:val="both"/>
        <w:rPr>
          <w:rFonts w:ascii="Arial" w:hAnsi="Arial" w:eastAsia="Arial" w:cs="Arial"/>
        </w:rPr>
      </w:pPr>
      <w:r>
        <w:rPr>
          <w:rFonts w:eastAsia="Arial" w:cs="Arial" w:ascii="Arial" w:hAnsi="Arial"/>
        </w:rPr>
        <w:t>2. ëåãêîñòü</w:t>
      </w:r>
    </w:p>
    <w:p>
      <w:pPr>
        <w:pStyle w:val="Normal"/>
        <w:jc w:val="both"/>
        <w:rPr>
          <w:rFonts w:ascii="Arial" w:hAnsi="Arial" w:eastAsia="Arial" w:cs="Arial"/>
        </w:rPr>
      </w:pPr>
      <w:r>
        <w:rPr>
          <w:rFonts w:eastAsia="Arial" w:cs="Arial" w:ascii="Arial" w:hAnsi="Arial"/>
        </w:rPr>
        <w:t>3. îñíîâàòåëüíîñòü</w:t>
      </w:r>
    </w:p>
    <w:p>
      <w:pPr>
        <w:pStyle w:val="Normal"/>
        <w:jc w:val="both"/>
        <w:rPr>
          <w:rFonts w:ascii="Arial" w:hAnsi="Arial" w:eastAsia="Arial" w:cs="Arial"/>
        </w:rPr>
      </w:pPr>
      <w:r>
        <w:rPr>
          <w:rFonts w:eastAsia="Arial" w:cs="Arial" w:ascii="Arial" w:hAnsi="Arial"/>
        </w:rPr>
        <w:t>4. áûñòðîòà (êðàò÷àéøèé ïóòü îáó÷åíèÿ)</w:t>
      </w:r>
    </w:p>
    <w:p>
      <w:pPr>
        <w:pStyle w:val="Normal"/>
        <w:jc w:val="both"/>
        <w:rPr>
          <w:rFonts w:ascii="Arial" w:hAnsi="Arial" w:eastAsia="Arial" w:cs="Arial"/>
        </w:rPr>
      </w:pPr>
      <w:r>
        <w:rPr>
          <w:rFonts w:eastAsia="Arial" w:cs="Arial" w:ascii="Arial" w:hAnsi="Arial"/>
        </w:rPr>
        <w:tab/>
        <w:t>×òî æå ïîäðàçóìåâàåò Êîìåíñêèé ïîä êàæäûì ýòèì òðåáîâàíèåì?</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Äëÿ Êîìåíñêîãî </w:t>
      </w:r>
      <w:r>
        <w:rPr>
          <w:rFonts w:eastAsia="Arial" w:cs="Arial" w:ascii="Arial" w:hAnsi="Arial"/>
          <w:u w:val="single"/>
        </w:rPr>
        <w:t xml:space="preserve">óñïåøíîñòü </w:t>
      </w:r>
      <w:r>
        <w:rPr>
          <w:rFonts w:eastAsia="Arial" w:cs="Arial" w:ascii="Arial" w:hAnsi="Arial"/>
        </w:rPr>
        <w:t>îáó÷åíèÿ îçíà÷àåò:</w:t>
      </w:r>
    </w:p>
    <w:p>
      <w:pPr>
        <w:pStyle w:val="Normal"/>
        <w:numPr>
          <w:ilvl w:val="0"/>
          <w:numId w:val="1"/>
        </w:numPr>
        <w:tabs>
          <w:tab w:val="clear" w:pos="720"/>
          <w:tab w:val="left" w:pos="0" w:leader="none"/>
        </w:tabs>
        <w:ind w:left="720" w:hanging="720"/>
        <w:jc w:val="both"/>
        <w:rPr>
          <w:rFonts w:ascii="Arial" w:hAnsi="Arial" w:eastAsia="Arial" w:cs="Arial"/>
        </w:rPr>
      </w:pPr>
      <w:r>
        <w:rPr>
          <w:rFonts w:eastAsia="Arial" w:cs="Arial" w:ascii="Arial" w:hAnsi="Arial"/>
        </w:rPr>
        <w:t>ó÷èòü äåòåé ñâîåâðåìåííî</w:t>
      </w:r>
    </w:p>
    <w:p>
      <w:pPr>
        <w:pStyle w:val="Normal"/>
        <w:numPr>
          <w:ilvl w:val="0"/>
          <w:numId w:val="1"/>
        </w:numPr>
        <w:tabs>
          <w:tab w:val="clear" w:pos="720"/>
          <w:tab w:val="left" w:pos="0" w:leader="none"/>
        </w:tabs>
        <w:ind w:left="720" w:hanging="720"/>
        <w:jc w:val="both"/>
        <w:rPr>
          <w:rFonts w:ascii="Arial" w:hAnsi="Arial" w:eastAsia="Arial" w:cs="Arial"/>
        </w:rPr>
      </w:pPr>
      <w:r>
        <w:rPr>
          <w:rFonts w:eastAsia="Arial" w:cs="Arial" w:ascii="Arial" w:hAnsi="Arial"/>
        </w:rPr>
        <w:t>ó÷èòü âåùàì ðàíüøå ñëîâ</w:t>
      </w:r>
    </w:p>
    <w:p>
      <w:pPr>
        <w:pStyle w:val="Normal"/>
        <w:numPr>
          <w:ilvl w:val="0"/>
          <w:numId w:val="1"/>
        </w:numPr>
        <w:tabs>
          <w:tab w:val="clear" w:pos="720"/>
          <w:tab w:val="left" w:pos="0" w:leader="none"/>
        </w:tabs>
        <w:ind w:left="720" w:hanging="720"/>
        <w:jc w:val="both"/>
        <w:rPr>
          <w:rFonts w:ascii="Arial" w:hAnsi="Arial" w:eastAsia="Arial" w:cs="Arial"/>
        </w:rPr>
      </w:pPr>
      <w:r>
        <w:rPr>
          <w:rFonts w:eastAsia="Arial" w:cs="Arial" w:ascii="Arial" w:hAnsi="Arial"/>
        </w:rPr>
        <w:t>ó÷èòüñÿ â øêîëå äî êîíöà</w:t>
      </w:r>
    </w:p>
    <w:p>
      <w:pPr>
        <w:pStyle w:val="Normal"/>
        <w:numPr>
          <w:ilvl w:val="0"/>
          <w:numId w:val="1"/>
        </w:numPr>
        <w:tabs>
          <w:tab w:val="clear" w:pos="720"/>
          <w:tab w:val="left" w:pos="0" w:leader="none"/>
        </w:tabs>
        <w:ind w:left="720" w:hanging="720"/>
        <w:jc w:val="both"/>
        <w:rPr>
          <w:rFonts w:ascii="Arial" w:hAnsi="Arial" w:eastAsia="Arial" w:cs="Arial"/>
        </w:rPr>
      </w:pPr>
      <w:r>
        <w:rPr>
          <w:rFonts w:eastAsia="Arial" w:cs="Arial" w:ascii="Arial" w:hAnsi="Arial"/>
        </w:rPr>
        <w:t>êàæäûé îòðåçîê âðåìåíè äîëæåí áûòü ñîñðåäîòî÷åí íà èçó÷åíèè òîëüêî îäíîãî ïðåäìåòà</w:t>
      </w:r>
    </w:p>
    <w:p>
      <w:pPr>
        <w:pStyle w:val="Normal"/>
        <w:numPr>
          <w:ilvl w:val="0"/>
          <w:numId w:val="1"/>
        </w:numPr>
        <w:tabs>
          <w:tab w:val="clear" w:pos="720"/>
          <w:tab w:val="left" w:pos="0" w:leader="none"/>
        </w:tabs>
        <w:ind w:left="720" w:hanging="720"/>
        <w:jc w:val="both"/>
        <w:rPr>
          <w:rFonts w:ascii="Arial" w:hAnsi="Arial" w:eastAsia="Arial" w:cs="Arial"/>
        </w:rPr>
      </w:pPr>
      <w:r>
        <w:rPr>
          <w:rFonts w:eastAsia="Arial" w:cs="Arial" w:ascii="Arial" w:hAnsi="Arial"/>
        </w:rPr>
        <w:t>îáðàçîâûâàòü â äåòÿõ ñïåðâà ðàññóäîê äëÿ ïîçíàíèÿ âåùåé, ïîòîì ïàìÿòü, è íàêîíåö, ÿçûê è ðóêó</w:t>
      </w:r>
    </w:p>
    <w:p>
      <w:pPr>
        <w:pStyle w:val="Normal"/>
        <w:numPr>
          <w:ilvl w:val="0"/>
          <w:numId w:val="1"/>
        </w:numPr>
        <w:tabs>
          <w:tab w:val="clear" w:pos="720"/>
          <w:tab w:val="left" w:pos="0" w:leader="none"/>
        </w:tabs>
        <w:ind w:left="720" w:hanging="720"/>
        <w:jc w:val="both"/>
        <w:rPr>
          <w:rFonts w:ascii="Arial" w:hAnsi="Arial" w:eastAsia="Arial" w:cs="Arial"/>
        </w:rPr>
      </w:pPr>
      <w:r>
        <w:rPr>
          <w:rFonts w:eastAsia="Arial" w:cs="Arial" w:ascii="Arial" w:hAnsi="Arial"/>
        </w:rPr>
        <w:t>îò ïðîñòåéøèõ íà÷àë ïåðåõîäèòü ê îáùåìó</w:t>
      </w:r>
    </w:p>
    <w:p>
      <w:pPr>
        <w:pStyle w:val="Normal"/>
        <w:numPr>
          <w:ilvl w:val="0"/>
          <w:numId w:val="1"/>
        </w:numPr>
        <w:tabs>
          <w:tab w:val="clear" w:pos="720"/>
          <w:tab w:val="left" w:pos="0" w:leader="none"/>
        </w:tabs>
        <w:ind w:left="720" w:hanging="720"/>
        <w:jc w:val="both"/>
        <w:rPr>
          <w:rFonts w:ascii="Arial" w:hAnsi="Arial" w:eastAsia="Arial" w:cs="Arial"/>
        </w:rPr>
      </w:pPr>
      <w:r>
        <w:rPr>
          <w:rFonts w:eastAsia="Arial" w:cs="Arial" w:ascii="Arial" w:hAnsi="Arial"/>
        </w:rPr>
        <w:t>ðàñïðåäåëÿòü çàíÿòèÿ ïî âðìåíè è ïîðÿäêó</w:t>
      </w:r>
    </w:p>
    <w:p>
      <w:pPr>
        <w:pStyle w:val="Normal"/>
        <w:numPr>
          <w:ilvl w:val="0"/>
          <w:numId w:val="1"/>
        </w:numPr>
        <w:tabs>
          <w:tab w:val="clear" w:pos="720"/>
          <w:tab w:val="left" w:pos="0" w:leader="none"/>
        </w:tabs>
        <w:ind w:left="360" w:hanging="360"/>
        <w:jc w:val="both"/>
        <w:rPr>
          <w:rFonts w:ascii="Arial" w:hAnsi="Arial" w:eastAsia="Arial" w:cs="Arial"/>
        </w:rPr>
      </w:pPr>
      <w:r>
        <w:rPr>
          <w:rFonts w:eastAsia="Arial" w:cs="Arial" w:ascii="Arial" w:hAnsi="Arial"/>
        </w:rPr>
        <w:t>ó÷èòüñÿ ïî êíèãàì, ïðåäíàçíà÷åííûì èìåííî äëÿ äàííîãî êëàññà</w:t>
      </w:r>
    </w:p>
    <w:p>
      <w:pPr>
        <w:pStyle w:val="Normal"/>
        <w:jc w:val="both"/>
        <w:rPr/>
      </w:pPr>
      <w:r>
        <w:rPr>
          <w:rFonts w:eastAsia="Arial" w:cs="Arial" w:ascii="Arial" w:hAnsi="Arial"/>
        </w:rPr>
        <w:tab/>
      </w:r>
      <w:r>
        <w:rPr>
          <w:rFonts w:eastAsia="Arial" w:cs="Arial" w:ascii="Arial" w:hAnsi="Arial"/>
          <w:u w:val="single"/>
        </w:rPr>
        <w:t>Ëåãêîñòü</w:t>
      </w:r>
      <w:r>
        <w:rPr>
          <w:rFonts w:eastAsia="Arial" w:cs="Arial" w:ascii="Arial" w:hAnsi="Arial"/>
        </w:rPr>
        <w:t xml:space="preserve"> îáó÷åíèÿ è ó÷åíèÿ äîñòèãàåòñÿ â òîì ñëó÷àå, åñëè:</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îáó÷åíèå íà÷íåòñÿ ðàíî;</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ðàçóì áóäåò ïîäãîòîâëåí äëÿ ýòîãî;</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áóäåò èäòè îò áîëåå ëåãêîãî ê áîëåå òðóäíîìó;</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îò îáùåãî ê ÷àñòíîìó;</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íèêòî íå áóäåò ïåðåãðóæåí ÷ðåçìåðíûì êîëè÷åñòâîì ó÷åáíûõ ïðåäìåòîâ;</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ó÷åíèêîâ íå áóäóò ïðèíóæäàòü çàó÷èâàòü òî, ÷òî èìè õîðîøî ïîíûòíî è îñìûñëåííî;</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âñå áóäåò ïðåïîäàâàòüñÿ äëÿ ïðèëîæåíèÿ ê æèçíè;</w:t>
      </w:r>
    </w:p>
    <w:p>
      <w:pPr>
        <w:pStyle w:val="Normal"/>
        <w:numPr>
          <w:ilvl w:val="0"/>
          <w:numId w:val="2"/>
        </w:numPr>
        <w:tabs>
          <w:tab w:val="clear" w:pos="720"/>
          <w:tab w:val="left" w:pos="0" w:leader="none"/>
        </w:tabs>
        <w:ind w:left="360" w:hanging="360"/>
        <w:jc w:val="both"/>
        <w:rPr>
          <w:rFonts w:ascii="Arial" w:hAnsi="Arial" w:eastAsia="Arial" w:cs="Arial"/>
        </w:rPr>
      </w:pPr>
      <w:r>
        <w:rPr>
          <w:rFonts w:eastAsia="Arial" w:cs="Arial" w:ascii="Arial" w:hAnsi="Arial"/>
        </w:rPr>
        <w:t>âñå áóäåò ïðåïîäàâàòñÿ ïî îäíîìó è òîìó æå ìåòîäó.</w:t>
      </w:r>
    </w:p>
    <w:p>
      <w:pPr>
        <w:pStyle w:val="Normal"/>
        <w:jc w:val="both"/>
        <w:rPr/>
      </w:pPr>
      <w:r>
        <w:rPr>
          <w:rFonts w:eastAsia="Arial" w:cs="Arial" w:ascii="Arial" w:hAnsi="Arial"/>
        </w:rPr>
        <w:tab/>
      </w:r>
      <w:r>
        <w:rPr>
          <w:rFonts w:eastAsia="Arial" w:cs="Arial" w:ascii="Arial" w:hAnsi="Arial"/>
          <w:u w:val="single"/>
        </w:rPr>
        <w:t>Îñíîâàòåëüíîñòü</w:t>
      </w:r>
      <w:r>
        <w:rPr>
          <w:rFonts w:eastAsia="Arial" w:cs="Arial" w:ascii="Arial" w:hAnsi="Arial"/>
        </w:rPr>
        <w:t xml:space="preserve"> îáó÷åíèÿ è ó÷åíèÿ áóäåò äîñòèãíóòà, åñëè:</w:t>
      </w:r>
    </w:p>
    <w:p>
      <w:pPr>
        <w:pStyle w:val="Normal"/>
        <w:numPr>
          <w:ilvl w:val="0"/>
          <w:numId w:val="3"/>
        </w:numPr>
        <w:tabs>
          <w:tab w:val="clear" w:pos="720"/>
          <w:tab w:val="left" w:pos="0" w:leader="none"/>
        </w:tabs>
        <w:ind w:left="720" w:hanging="720"/>
        <w:jc w:val="both"/>
        <w:rPr>
          <w:rFonts w:ascii="Arial" w:hAnsi="Arial" w:eastAsia="Arial" w:cs="Arial"/>
        </w:rPr>
      </w:pPr>
      <w:r>
        <w:rPr>
          <w:rFonts w:eastAsia="Arial" w:cs="Arial" w:ascii="Arial" w:hAnsi="Arial"/>
        </w:rPr>
        <w:t>áóäóò çàíèìàòüñÿ ïîëåçíûìè âåùàìè;</w:t>
      </w:r>
    </w:p>
    <w:p>
      <w:pPr>
        <w:pStyle w:val="Normal"/>
        <w:numPr>
          <w:ilvl w:val="0"/>
          <w:numId w:val="3"/>
        </w:numPr>
        <w:tabs>
          <w:tab w:val="clear" w:pos="720"/>
          <w:tab w:val="left" w:pos="0" w:leader="none"/>
        </w:tabs>
        <w:ind w:left="720" w:hanging="720"/>
        <w:jc w:val="both"/>
        <w:rPr>
          <w:rFonts w:ascii="Arial" w:hAnsi="Arial" w:eastAsia="Arial" w:cs="Arial"/>
        </w:rPr>
      </w:pPr>
      <w:r>
        <w:rPr>
          <w:rFonts w:eastAsia="Arial" w:cs="Arial" w:ascii="Arial" w:hAnsi="Arial"/>
        </w:rPr>
        <w:t>âñåìó áóäåò ïîëîæåíî ïðî÷íîå îñíîâàíèå;</w:t>
      </w:r>
    </w:p>
    <w:p>
      <w:pPr>
        <w:pStyle w:val="Normal"/>
        <w:numPr>
          <w:ilvl w:val="0"/>
          <w:numId w:val="3"/>
        </w:numPr>
        <w:tabs>
          <w:tab w:val="clear" w:pos="720"/>
          <w:tab w:val="left" w:pos="0" w:leader="none"/>
        </w:tabs>
        <w:ind w:left="720" w:hanging="720"/>
        <w:jc w:val="both"/>
        <w:rPr>
          <w:rFonts w:ascii="Arial" w:hAnsi="Arial" w:eastAsia="Arial" w:cs="Arial"/>
        </w:rPr>
      </w:pPr>
      <w:r>
        <w:rPr>
          <w:rFonts w:eastAsia="Arial" w:cs="Arial" w:ascii="Arial" w:hAnsi="Arial"/>
        </w:rPr>
        <w:t>ïîñëåäóþùåå áóäåò îïèðàòüñÿ íà ýòî îñíîâàíèå;</w:t>
      </w:r>
    </w:p>
    <w:p>
      <w:pPr>
        <w:pStyle w:val="Normal"/>
        <w:numPr>
          <w:ilvl w:val="0"/>
          <w:numId w:val="3"/>
        </w:numPr>
        <w:tabs>
          <w:tab w:val="clear" w:pos="720"/>
          <w:tab w:val="left" w:pos="0" w:leader="none"/>
        </w:tabs>
        <w:ind w:left="720" w:hanging="720"/>
        <w:jc w:val="both"/>
        <w:rPr>
          <w:rFonts w:ascii="Arial" w:hAnsi="Arial" w:eastAsia="Arial" w:cs="Arial"/>
        </w:rPr>
      </w:pPr>
      <w:r>
        <w:rPr>
          <w:rFonts w:eastAsia="Arial" w:cs="Arial" w:ascii="Arial" w:hAnsi="Arial"/>
        </w:rPr>
        <w:t>âñå, ÷òî èìååò âçàèìíóþ ñâÿçü, ïîñòîÿííî áóäåò ñîåäèíÿòüñÿ;</w:t>
      </w:r>
    </w:p>
    <w:p>
      <w:pPr>
        <w:pStyle w:val="Normal"/>
        <w:numPr>
          <w:ilvl w:val="0"/>
          <w:numId w:val="3"/>
        </w:numPr>
        <w:tabs>
          <w:tab w:val="clear" w:pos="720"/>
          <w:tab w:val="left" w:pos="0" w:leader="none"/>
        </w:tabs>
        <w:ind w:left="360" w:hanging="360"/>
        <w:jc w:val="both"/>
        <w:rPr>
          <w:rFonts w:ascii="Arial" w:hAnsi="Arial" w:eastAsia="Arial" w:cs="Arial"/>
        </w:rPr>
      </w:pPr>
      <w:r>
        <w:rPr>
          <w:rFonts w:eastAsia="Arial" w:cs="Arial" w:ascii="Arial" w:hAnsi="Arial"/>
        </w:rPr>
        <w:t>âñå áóäåò çàêðåïëÿòüñÿ ïîñòîÿííûìè óïðàæíåíèÿìè.</w:t>
      </w:r>
    </w:p>
    <w:p>
      <w:pPr>
        <w:pStyle w:val="Normal"/>
        <w:jc w:val="both"/>
        <w:rPr/>
      </w:pPr>
      <w:r>
        <w:rPr>
          <w:rFonts w:eastAsia="Arial" w:cs="Arial" w:ascii="Arial" w:hAnsi="Arial"/>
        </w:rPr>
        <w:tab/>
      </w:r>
      <w:r>
        <w:rPr>
          <w:rFonts w:eastAsia="Arial" w:cs="Arial" w:ascii="Arial" w:hAnsi="Arial"/>
          <w:u w:val="single"/>
        </w:rPr>
        <w:t xml:space="preserve">Áûñòðîòà </w:t>
      </w:r>
      <w:r>
        <w:rPr>
          <w:rFonts w:eastAsia="Arial" w:cs="Arial" w:ascii="Arial" w:hAnsi="Arial"/>
        </w:rPr>
        <w:t>â îáó÷åíèè áóäåò äîñòèãíóòà, åñëè:</w:t>
      </w:r>
    </w:p>
    <w:p>
      <w:pPr>
        <w:pStyle w:val="Normal"/>
        <w:numPr>
          <w:ilvl w:val="0"/>
          <w:numId w:val="4"/>
        </w:numPr>
        <w:tabs>
          <w:tab w:val="clear" w:pos="720"/>
          <w:tab w:val="left" w:pos="0" w:leader="none"/>
        </w:tabs>
        <w:ind w:left="720" w:hanging="720"/>
        <w:jc w:val="both"/>
        <w:rPr>
          <w:rFonts w:ascii="Arial" w:hAnsi="Arial" w:eastAsia="Arial" w:cs="Arial"/>
        </w:rPr>
      </w:pPr>
      <w:r>
        <w:rPr>
          <w:rFonts w:eastAsia="Arial" w:cs="Arial" w:ascii="Arial" w:hAnsi="Arial"/>
        </w:rPr>
        <w:t>âî ãëàâå îäíîé øêîëû èëè îäíîãî êëàññà áóäåò ñòîÿòü îäèí ó÷èòåëü;</w:t>
      </w:r>
    </w:p>
    <w:p>
      <w:pPr>
        <w:pStyle w:val="Normal"/>
        <w:numPr>
          <w:ilvl w:val="0"/>
          <w:numId w:val="4"/>
        </w:numPr>
        <w:tabs>
          <w:tab w:val="clear" w:pos="720"/>
          <w:tab w:val="left" w:pos="0" w:leader="none"/>
        </w:tabs>
        <w:ind w:left="720" w:hanging="720"/>
        <w:jc w:val="both"/>
        <w:rPr>
          <w:rFonts w:ascii="Arial" w:hAnsi="Arial" w:eastAsia="Arial" w:cs="Arial"/>
        </w:rPr>
      </w:pPr>
      <w:r>
        <w:rPr>
          <w:rFonts w:eastAsia="Arial" w:cs="Arial" w:ascii="Arial" w:hAnsi="Arial"/>
        </w:rPr>
        <w:t>îäèí ïðåäìåò áóäåò èçó÷àòüñÿ ïî îäíîìó àâòîðó;</w:t>
      </w:r>
    </w:p>
    <w:p>
      <w:pPr>
        <w:pStyle w:val="Normal"/>
        <w:numPr>
          <w:ilvl w:val="0"/>
          <w:numId w:val="4"/>
        </w:numPr>
        <w:tabs>
          <w:tab w:val="clear" w:pos="720"/>
          <w:tab w:val="left" w:pos="0" w:leader="none"/>
        </w:tabs>
        <w:ind w:left="720" w:hanging="720"/>
        <w:jc w:val="both"/>
        <w:rPr>
          <w:rFonts w:ascii="Arial" w:hAnsi="Arial" w:eastAsia="Arial" w:cs="Arial"/>
        </w:rPr>
      </w:pPr>
      <w:r>
        <w:rPr>
          <w:rFonts w:eastAsia="Arial" w:cs="Arial" w:ascii="Arial" w:hAnsi="Arial"/>
        </w:rPr>
        <w:t>îäíà ðàáîòà áóäåò çàäàâàòüñÿ âñåìó êëàññó;</w:t>
      </w:r>
    </w:p>
    <w:p>
      <w:pPr>
        <w:pStyle w:val="Normal"/>
        <w:numPr>
          <w:ilvl w:val="0"/>
          <w:numId w:val="4"/>
        </w:numPr>
        <w:tabs>
          <w:tab w:val="clear" w:pos="720"/>
          <w:tab w:val="left" w:pos="0" w:leader="none"/>
        </w:tabs>
        <w:ind w:left="360" w:hanging="360"/>
        <w:jc w:val="both"/>
        <w:rPr>
          <w:rFonts w:ascii="Arial" w:hAnsi="Arial" w:eastAsia="Arial" w:cs="Arial"/>
        </w:rPr>
      </w:pPr>
      <w:r>
        <w:rPr>
          <w:rFonts w:eastAsia="Arial" w:cs="Arial" w:ascii="Arial" w:hAnsi="Arial"/>
        </w:rPr>
        <w:t>ïî îäíîìó è òîìó æå ìåòîäó áóäóò ïðåïîäàâàòüñÿ âñå íàóêè è ÿçûêè è ò.ä.</w:t>
      </w:r>
    </w:p>
    <w:p>
      <w:pPr>
        <w:pStyle w:val="Normal"/>
        <w:jc w:val="both"/>
        <w:rPr>
          <w:rFonts w:ascii="Arial" w:hAnsi="Arial" w:eastAsia="Arial" w:cs="Arial"/>
        </w:rPr>
      </w:pPr>
      <w:r>
        <w:rPr>
          <w:rFonts w:eastAsia="Arial" w:cs="Arial" w:ascii="Arial" w:hAnsi="Arial"/>
        </w:rPr>
        <w:tab/>
        <w:t>Ýòè òðåáîâàíèÿ, ïðåäúÿâëåííûå Êîìåíñêèì ê îáó÷åíèþ, è ïîëîæåíèÿ, âûðàáîòàííûå ê èõ îñóùåñòâëåíèþ, ïðåäñòàâëÿþò ñîáîé ñåðäöåâèíó äèäàêòè÷åñêîãî ó÷åíèÿ Êîìåíñêîãî. Áîëüøèíñòâî ýòèõ òðåáîâàíèé è ïðàâèë íå òîëüêî ïðîãðåññèâíû äëÿ òîãî âðåìåíè, íî îíè ñîõðàíÿþò ñâîå òåîðåòè÷åñêîå è ïðàêòè÷åñêîå çíà÷åíèå äëÿ íàøåé äèäàêòèêè è øêîëû.</w:t>
      </w:r>
    </w:p>
    <w:p>
      <w:pPr>
        <w:pStyle w:val="Normal"/>
        <w:jc w:val="both"/>
        <w:rPr>
          <w:rFonts w:ascii="Arial" w:hAnsi="Arial" w:eastAsia="Arial" w:cs="Arial"/>
        </w:rPr>
      </w:pPr>
      <w:r>
        <w:rPr>
          <w:rFonts w:eastAsia="Arial" w:cs="Arial" w:ascii="Arial" w:hAnsi="Arial"/>
        </w:rPr>
        <w:tab/>
        <w:t>Âåëè÷àéøåé çàñëóãîé Êîìåíñêîãî ÿâëÿåòñÿ ðàñêðûòèå ïðèðîäû ïðîöåññà îáó÷åíèÿ, â ÷àñòíîñòè îñíîâíûõ êà÷åñòâåííûõ ñòîðîí. õàðàêòåðèçóþùèõ îáó÷åíèå êàê ïðîöåññ ñ äèäàêòè÷åñêîé òî÷êè çðåíèÿ. Êîìåíñêèé, ðàññìàòðèâàÿ îáó÷åíèå êàê ñïåöèôè÷åñêèé ïðöåññ îòðàæåíèÿ äåéñòâèòåëüíîñòè, ñ÷èòàë, ÷òî ïðîöåññ îáó÷åíèÿ è åãî çàêîíîìåðíîñòè áàçèðóþòñÿ íà çàêîíîìåðíîñòÿõ ïðîöåññà ïîçíàíèÿ - íà ãíîñåîëîãè÷åñêèõ íà÷àëàõ ìàòåðèàëèñòè÷åñêîãî ýìïèðèçìà è íà ïðèíöèïå ïðèðîäîñîîáðàçíîñòè.</w:t>
      </w:r>
    </w:p>
    <w:p>
      <w:pPr>
        <w:pStyle w:val="Normal"/>
        <w:jc w:val="both"/>
        <w:rPr>
          <w:rFonts w:ascii="Arial" w:hAnsi="Arial" w:eastAsia="Arial" w:cs="Arial"/>
        </w:rPr>
      </w:pPr>
      <w:r>
        <w:rPr>
          <w:rFonts w:eastAsia="Arial" w:cs="Arial" w:ascii="Arial" w:hAnsi="Arial"/>
        </w:rPr>
        <w:tab/>
        <w:t>Â ó÷åíèè Êîìåíñêîãî îòíîñòèåëüíî ïðèðîäû è çàêîíîìåðíîñòåé îáó÷åíèÿ âàæíûì ÿâëÿþòñÿ åãî âçãëÿäû ïî âîïðîñó î ñòóïåíÿõ îáó÷åíèÿ. Êîìåíñêèé âïåðâûå â èñòîðèè äèäàêòè÷åñêîé ìûñëè íå òîëüêî ââåë ïîíÿòèå î ñòóïåíÿõ îáó÷åíèÿ, íî è äàë àíàëèç ýòèõ ñòóïåíåé è ðàçðàáîòàë îïðåäåëåííóþ òåîðèþ. Îí ïèñàë: “Â êàæäîì îáó÷åíèè èìåþòñÿ òðè òî÷íî îïðåäåëåííûå ñòóïåíè: íà÷àëî, ïðîäîëæåíèå è êîíåö.” Âñå ýòè êîìïîíåíòû ïîñëåäîâàòåëüíî ñâÿçàíû äðóã ñ äðóãîì è îáóñëîâëèâàþò äðóã äðóãà.</w:t>
      </w:r>
    </w:p>
    <w:p>
      <w:pPr>
        <w:pStyle w:val="Normal"/>
        <w:jc w:val="both"/>
        <w:rPr>
          <w:rFonts w:ascii="Arial" w:hAnsi="Arial" w:eastAsia="Arial" w:cs="Arial"/>
        </w:rPr>
      </w:pPr>
      <w:r>
        <w:rPr>
          <w:rFonts w:eastAsia="Arial" w:cs="Arial" w:ascii="Arial" w:hAnsi="Arial"/>
        </w:rPr>
        <w:tab/>
        <w:t xml:space="preserve">×òî ïîäðàçóìåâàåò Êîìåíñêèé ïîä êàæäîé èç ýòèõ ñòóïåíåé? </w:t>
      </w:r>
    </w:p>
    <w:p>
      <w:pPr>
        <w:pStyle w:val="Normal"/>
        <w:jc w:val="both"/>
        <w:rPr>
          <w:rFonts w:ascii="Arial" w:hAnsi="Arial" w:eastAsia="Arial" w:cs="Arial"/>
        </w:rPr>
      </w:pPr>
      <w:r>
        <w:rPr>
          <w:rFonts w:eastAsia="Arial" w:cs="Arial" w:ascii="Arial" w:hAnsi="Arial"/>
        </w:rPr>
        <w:tab/>
        <w:t>Êîìåíñêèé ðàçðàáàòûâàåò âîïðîñ î ïðèðîäå ïðîöåññà îáó÷åíèÿ è åãî çàêîíîìåðíîñòÿõ ñ ãíîñåîëîãè÷åñêèõ ïîçèöèé. Èñõîäÿ èç òîãî ïîëîæåíèÿ ìàòåðèàëèñòè÷åñêîãî ýìïèðèçìà, ÷òî íå ìîæåò áûòü íè÷åãî òàêîãî â ñîçíàíèè ÷åëîâåêà, ÷åãî áû ðàíüøå íå áûëî â îùóùåíèÿõ, îí ñ÷èòàåò, ÷òî êëþ÷îì ê îáó÷åíèþ, åãî íà÷àëîì ÿâëÿåòñÿ ÷óâñòâåííîå âîñïðèÿòèå, ÷óâñòâåííîå îáó÷åíèå. Ïðåæäå ïðåäìåò, à çàòåì èëè ïàðàëëåëüíî ñëîâî - òàêîâî èñõîæíîå äèäàêòè÷åñêîå ïîëîæåíèå Êîìåíñêîãî. Ýòî ïîëîæåíèå ÿâëÿåòñÿ óíèâåðñàëüíûì, çîëîòûì ïðàâèëîì îáó÷åíèÿ. ×óâñòâåííîå âîñïðèÿòèå è åñòü ïåðâàÿ ñòóïåíü îáó÷åíèÿ.</w:t>
      </w:r>
    </w:p>
    <w:p>
      <w:pPr>
        <w:pStyle w:val="Normal"/>
        <w:jc w:val="both"/>
        <w:rPr>
          <w:rFonts w:ascii="Arial" w:hAnsi="Arial" w:eastAsia="Arial" w:cs="Arial"/>
        </w:rPr>
      </w:pPr>
      <w:r>
        <w:rPr>
          <w:rFonts w:eastAsia="Arial" w:cs="Arial" w:ascii="Arial" w:hAnsi="Arial"/>
        </w:rPr>
        <w:tab/>
        <w:t>Çà ýòîé ñòóïåíüþ ñëåäóþò ñëîâåñíûå ïîÿñíåíèÿ ó÷èòåëÿ, ñðàâíåíèÿ, îáîáùåíèÿ, àáñòðàêöèè. Íà ýòîé ñòóïåíè ðàçðàáàòûâàåòñÿ è ðàñøèðÿåòñÿ ïîíÿòèå òîãî, ÷òî ïóòåì îùóùåíèÿ, ïîñðåäñòâîì îðãàíîâ ÷óâñòâ îòðàçèëîñü â ñîçíèíèè ó÷àùèõñÿ. Ýòó âòîðóþ ñòóïåíü Êîìåíñêèé íàçûâàåò ñòóïåíüþ ïðîäîëæåíèÿ èëè ïîÿñíåíèÿ.</w:t>
      </w:r>
    </w:p>
    <w:p>
      <w:pPr>
        <w:pStyle w:val="Normal"/>
        <w:jc w:val="both"/>
        <w:rPr>
          <w:rFonts w:ascii="Arial" w:hAnsi="Arial" w:eastAsia="Arial" w:cs="Arial"/>
        </w:rPr>
      </w:pPr>
      <w:r>
        <w:rPr>
          <w:rFonts w:eastAsia="Arial" w:cs="Arial" w:ascii="Arial" w:hAnsi="Arial"/>
        </w:rPr>
        <w:tab/>
        <w:t>Íî íà äàííîé ñòóïåíè ïðîöåññ îáó÷åíèÿ íå çàêàí÷èâàåòñÿ. Çíàíèå áóäåò ïîëíûì è äåéñòâèòåëüíûì, êîãäà îíî â ðåçóëüòàòå äëèòåëüíûõ óïðàæíåíèé è èñïîëüçîâàíèÿ íà ïðàêòèêå ñòàíîâèòñÿ ïðî÷íûì, êîãäà ó÷àùèéñÿ â ëþáîé ìîìåíò ìîæåò âîññòàíîâèòü åãî â ïàìÿòè, èçëîæèòü è èñïîëüçîâàòü â äàëüíåéøåì. Ýòó òðåòüþ ñòóïåíü Êîìåíñêèé íàçûâàåò ñòóïåíüþ óïðàæíåíèé. Óïðàæíåíèÿì Îí ïðèäàåò íàñòîëüêî âàæíîå çíà÷åíèå, ÷òî îòâîäèò èì 2/3 óðîêà.</w:t>
      </w:r>
    </w:p>
    <w:p>
      <w:pPr>
        <w:pStyle w:val="Normal"/>
        <w:jc w:val="both"/>
        <w:rPr>
          <w:rFonts w:ascii="Arial" w:hAnsi="Arial" w:eastAsia="Arial" w:cs="Arial"/>
        </w:rPr>
      </w:pPr>
      <w:r>
        <w:rPr>
          <w:rFonts w:eastAsia="Arial" w:cs="Arial" w:ascii="Arial" w:hAnsi="Arial"/>
        </w:rPr>
        <w:tab/>
        <w:t>Îòíîñèòåëüíî îáùåé ïðèðîäû ïðîöåññà îáó÷åíèÿ Êîìåíñêèé ïèøåò: “Ýòè çàíÿòèÿ äîëæíû âåñòèñü ïî îäíîìó è òîìó æå ìåòîäó. Ýòî äîñòèãàåòñÿ:</w:t>
      </w:r>
    </w:p>
    <w:p>
      <w:pPr>
        <w:pStyle w:val="Normal"/>
        <w:jc w:val="both"/>
        <w:rPr>
          <w:rFonts w:ascii="Arial" w:hAnsi="Arial" w:eastAsia="Arial" w:cs="Arial"/>
        </w:rPr>
      </w:pPr>
      <w:r>
        <w:rPr>
          <w:rFonts w:eastAsia="Arial" w:cs="Arial" w:ascii="Arial" w:hAnsi="Arial"/>
        </w:rPr>
        <w:t>1) ïîñðåäñòâîì ïîñòîÿííîãî ïàðàëåëèçìà ïðåäìåòîâ, ïîíÿòèé è ñëîâ;</w:t>
      </w:r>
    </w:p>
    <w:p>
      <w:pPr>
        <w:pStyle w:val="Normal"/>
        <w:jc w:val="both"/>
        <w:rPr>
          <w:rFonts w:ascii="Arial" w:hAnsi="Arial" w:eastAsia="Arial" w:cs="Arial"/>
        </w:rPr>
      </w:pPr>
      <w:r>
        <w:rPr>
          <w:rFonts w:eastAsia="Arial" w:cs="Arial" w:ascii="Arial" w:hAnsi="Arial"/>
        </w:rPr>
        <w:t>2) ïîñðåäñòâîì çíàíèÿ, ïîíèìàíèÿ, ïðèìåíåíèÿ;</w:t>
      </w:r>
    </w:p>
    <w:p>
      <w:pPr>
        <w:pStyle w:val="Normal"/>
        <w:jc w:val="both"/>
        <w:rPr>
          <w:rFonts w:ascii="Arial" w:hAnsi="Arial" w:eastAsia="Arial" w:cs="Arial"/>
        </w:rPr>
      </w:pPr>
      <w:r>
        <w:rPr>
          <w:rFonts w:eastAsia="Arial" w:cs="Arial" w:ascii="Arial" w:hAnsi="Arial"/>
        </w:rPr>
        <w:t>3) ïîñðåäñòâîì ïðèìåðîâ, ïðàâèë, óïðàæíåíèé.</w:t>
      </w:r>
    </w:p>
    <w:p>
      <w:pPr>
        <w:pStyle w:val="Normal"/>
        <w:jc w:val="both"/>
        <w:rPr>
          <w:rFonts w:ascii="Arial" w:hAnsi="Arial" w:eastAsia="Arial" w:cs="Arial"/>
        </w:rPr>
      </w:pPr>
      <w:r>
        <w:rPr>
          <w:rFonts w:eastAsia="Arial" w:cs="Arial" w:ascii="Arial" w:hAnsi="Arial"/>
        </w:rPr>
        <w:t>Óïðàæíåíèÿ èëè ïðàêòèêà ïðîèñõîäÿò ïîñðåäñòâîì ñàìîñòîÿòåëüíîãî íàáëþäåíèÿ, ñàìîñòîÿòåëüíîé ðå÷è, ñàìîñòîÿòåëüíûõ äåéñòâèé.</w:t>
      </w:r>
    </w:p>
    <w:p>
      <w:pPr>
        <w:pStyle w:val="Normal"/>
        <w:jc w:val="both"/>
        <w:rPr>
          <w:rFonts w:ascii="Arial" w:hAnsi="Arial" w:eastAsia="Arial" w:cs="Arial"/>
        </w:rPr>
      </w:pPr>
      <w:r>
        <w:rPr>
          <w:rFonts w:eastAsia="Arial" w:cs="Arial" w:ascii="Arial" w:hAnsi="Arial"/>
        </w:rPr>
        <w:tab/>
        <w:t>Êîìåíñêèé íå òîëüêî ãëóáîêî îáîñíîâàë òðåáîâàíèå ñâÿçè òåîðåòè÷åñêîãî îáó÷åíèÿ ñ ïðàêòèêîé, íî è îïðåäåëèëñòðóêòóðíûå ÷àñòè ïðîåöåññà îáó÷åíèÿ, åãî ñòóïåíè:</w:t>
      </w:r>
    </w:p>
    <w:p>
      <w:pPr>
        <w:pStyle w:val="Normal"/>
        <w:jc w:val="both"/>
        <w:rPr>
          <w:rFonts w:ascii="Arial" w:hAnsi="Arial" w:eastAsia="Arial" w:cs="Arial"/>
        </w:rPr>
      </w:pPr>
      <w:r>
        <w:rPr>
          <w:rFonts w:eastAsia="Arial" w:cs="Arial" w:ascii="Arial" w:hAnsi="Arial"/>
        </w:rPr>
        <w:t>1) ÷óâñòâåííîå âîñïðèÿòèå;</w:t>
      </w:r>
    </w:p>
    <w:p>
      <w:pPr>
        <w:pStyle w:val="Normal"/>
        <w:jc w:val="both"/>
        <w:rPr>
          <w:rFonts w:ascii="Arial" w:hAnsi="Arial" w:eastAsia="Arial" w:cs="Arial"/>
        </w:rPr>
      </w:pPr>
      <w:r>
        <w:rPr>
          <w:rFonts w:eastAsia="Arial" w:cs="Arial" w:ascii="Arial" w:hAnsi="Arial"/>
        </w:rPr>
        <w:t>2) ïîÿñíåíèå;</w:t>
      </w:r>
    </w:p>
    <w:p>
      <w:pPr>
        <w:pStyle w:val="Normal"/>
        <w:jc w:val="both"/>
        <w:rPr>
          <w:rFonts w:ascii="Arial" w:hAnsi="Arial" w:eastAsia="Arial" w:cs="Arial"/>
        </w:rPr>
      </w:pPr>
      <w:r>
        <w:rPr>
          <w:rFonts w:eastAsia="Arial" w:cs="Arial" w:ascii="Arial" w:hAnsi="Arial"/>
        </w:rPr>
        <w:t>3) óïðàæíåíèå.</w:t>
      </w:r>
    </w:p>
    <w:p>
      <w:pPr>
        <w:pStyle w:val="Normal"/>
        <w:jc w:val="both"/>
        <w:rPr>
          <w:rFonts w:ascii="Arial" w:hAnsi="Arial" w:eastAsia="Arial" w:cs="Arial"/>
        </w:rPr>
      </w:pPr>
      <w:r>
        <w:rPr>
          <w:rFonts w:eastAsia="Arial" w:cs="Arial" w:ascii="Arial" w:hAnsi="Arial"/>
        </w:rPr>
        <w:tab/>
        <w:t>Íà ïåðâîé ñòóïåíè îáó÷åíèÿ ñëóæàò âíåøíèå ÷óâñòâà ( çðåíèå, ñëóõ, îáàíÿíèå, îñÿçàíèå) - “äëÿ âñå áîëåå è áîëåå îò÷åòëèâîãî íàáëþäåíèÿ âåùåé ); íà âòîðîé - ðàçóì - “äëÿ âñå áîëåå è áîëåå ãëóáîêîãî ïðîíèêíîâåíèÿ â âåùè”; íà òðåòüåé ñòóïåíè - ïàìÿòü - äëÿ âñå ëó÷øåãî è ëó÷øåãî óñâîåíèÿ; ÿçûê - äëÿ òîãî, ÷òîáû ïîíÿòíîå óìåòü âûñêàçûâàòü âñå ëó÷øå è ëó÷øå. Ðóêè - ÷òîáû ñî äíÿ íà äåíü èñêóñíåå âûäåëûâàòü òî, ÷òî íóæíî”.</w:t>
      </w:r>
    </w:p>
    <w:p>
      <w:pPr>
        <w:pStyle w:val="Normal"/>
        <w:jc w:val="both"/>
        <w:rPr>
          <w:rFonts w:ascii="Arial" w:hAnsi="Arial" w:eastAsia="Arial" w:cs="Arial"/>
        </w:rPr>
      </w:pPr>
      <w:r>
        <w:rPr>
          <w:rFonts w:eastAsia="Arial" w:cs="Arial" w:ascii="Arial" w:hAnsi="Arial"/>
        </w:rPr>
        <w:tab/>
        <w:t>Âñå ýòè òðè ñòóïåíè îáó÷åíèÿ Êîìåíñêèé ðàññìàòðèâàë äèôôåðåíöèðîâàííî â ñîîòâåòñòâèè ñ âîçðàñòîì ó÷àùèõñÿ è ôîðìèðîâàíèåì ñàìîãî îáó÷åíèÿ. Ïåðâàÿ ñòóïåíü - ó ìàëûõ äåòåé, âòîðàÿ ñòóïåíü - ó âçðîñëûõ, íî åùå íå îáó÷åííûõ ê èñêóññòâó, òðåòüÿ ñòóïåíü - ëþäè, êîòîðûå óæå çíàþò ñïîñîá äåéñòâèÿ. Êîìåíñêèé âèäåë çàêîíîìåðíîñòü ñòóïåíåé ïðîöåññà îáó÷åíèÿ â ñâÿçè ñ âîçðàñòîì ó÷àùèõñÿ.</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Îáùåïåäàãîãè÷åñêèå îñíîâû îáó÷åíèÿ</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Â îñíîâó ñâîåãî ïåäàãîãè÷åñêîãî, è â ÷àñòíîñòè, äèäàêòè÷åñêîãî ó÷åíèÿ ßí Êîìåíñêèé âëîæèë òðè âàæíåéøèõ ïðèíöèïà:</w:t>
      </w:r>
    </w:p>
    <w:p>
      <w:pPr>
        <w:pStyle w:val="Normal"/>
        <w:jc w:val="both"/>
        <w:rPr>
          <w:rFonts w:ascii="Arial" w:hAnsi="Arial" w:eastAsia="Arial" w:cs="Arial"/>
        </w:rPr>
      </w:pPr>
      <w:r>
        <w:rPr>
          <w:rFonts w:eastAsia="Arial" w:cs="Arial" w:ascii="Arial" w:hAnsi="Arial"/>
        </w:rPr>
        <w:t>1) âîñïèòûâàþùèé õàðàêòåð îáó÷åíèÿ;</w:t>
      </w:r>
    </w:p>
    <w:p>
      <w:pPr>
        <w:pStyle w:val="Normal"/>
        <w:jc w:val="both"/>
        <w:rPr>
          <w:rFonts w:ascii="Arial" w:hAnsi="Arial" w:eastAsia="Arial" w:cs="Arial"/>
        </w:rPr>
      </w:pPr>
      <w:r>
        <w:rPr>
          <w:rFonts w:eastAsia="Arial" w:cs="Arial" w:ascii="Arial" w:hAnsi="Arial"/>
        </w:rPr>
        <w:t>2) ñâÿçü îáó÷åíèÿ ñ  æèçíüþ, ñ äåéñòâèòåëüíîñòüþ;</w:t>
      </w:r>
    </w:p>
    <w:p>
      <w:pPr>
        <w:pStyle w:val="Normal"/>
        <w:jc w:val="both"/>
        <w:rPr>
          <w:rFonts w:ascii="Arial" w:hAnsi="Arial" w:eastAsia="Arial" w:cs="Arial"/>
        </w:rPr>
      </w:pPr>
      <w:r>
        <w:rPr>
          <w:rFonts w:eastAsia="Arial" w:cs="Arial" w:ascii="Arial" w:hAnsi="Arial"/>
        </w:rPr>
        <w:t>3) ñîîòâåòñâèå îáó÷åíèÿ âîçðàñòó ó÷àùèõñÿ.</w:t>
      </w:r>
    </w:p>
    <w:p>
      <w:pPr>
        <w:pStyle w:val="Normal"/>
        <w:jc w:val="both"/>
        <w:rPr>
          <w:rFonts w:ascii="Arial" w:hAnsi="Arial" w:eastAsia="Arial" w:cs="Arial"/>
        </w:rPr>
      </w:pPr>
      <w:r>
        <w:rPr>
          <w:rFonts w:eastAsia="Arial" w:cs="Arial" w:ascii="Arial" w:hAnsi="Arial"/>
        </w:rPr>
        <w:tab/>
        <w:t>Â ïðîöåññå âîñïèòûâàþùåãî îáó÷åíèÿ ôîðìèðóþòñÿ ìîðàëüíûå êà÷åñòâà ÷åëîâåêà. Ïî ìíåíèþ Êîìåíñêîãî “íèêòî íå ìîæåò ñäåëàòüñÿ îáðàçîâàííûì áóç âîñïèòàíèÿ èëè êóëüòèâèðîâàíèÿ, ò.å. áóç ïðèëåæíîãî îáó÷åíèÿ è ïîïå÷åíèÿ”. Èòàê, äèäàêòèêà Êîìåíñêîãî îïðèðàåòñÿ íà èäåþ âîñïèòûâàþùåãî îáó÷åíèÿ.</w:t>
      </w:r>
    </w:p>
    <w:p>
      <w:pPr>
        <w:pStyle w:val="Normal"/>
        <w:jc w:val="both"/>
        <w:rPr>
          <w:rFonts w:ascii="Arial" w:hAnsi="Arial" w:eastAsia="Arial" w:cs="Arial"/>
        </w:rPr>
      </w:pPr>
      <w:r>
        <w:rPr>
          <w:rFonts w:eastAsia="Arial" w:cs="Arial" w:ascii="Arial" w:hAnsi="Arial"/>
        </w:rPr>
        <w:tab/>
        <w:t>1. Êîìåíñêèé âûäâèíóë ïðèíöèï ñîåäèíåíèÿ îáó÷åíèÿ ñ âîñïèòàíèåì è ïðåâûé â èñòîðèè ïåäàãîãèêè îïðåäåëèë îñíîâíûå ïîëîæåíèÿ ýòîãî ïðèíöèïà.</w:t>
      </w:r>
    </w:p>
    <w:p>
      <w:pPr>
        <w:pStyle w:val="Normal"/>
        <w:jc w:val="both"/>
        <w:rPr>
          <w:rFonts w:ascii="Arial" w:hAnsi="Arial" w:eastAsia="Arial" w:cs="Arial"/>
        </w:rPr>
      </w:pPr>
      <w:r>
        <w:rPr>
          <w:rFonts w:eastAsia="Arial" w:cs="Arial" w:ascii="Arial" w:hAnsi="Arial"/>
        </w:rPr>
        <w:tab/>
        <w:t>2. Èäåÿ âîñïèòûâàáùåãî îáó÷åíèÿ ó Êîìåíñêîãî ïðîíèêíóòà äóõîì íàðîäíîñòè è ãóìàííîñòè, âûðàæàåò òðåáîâàíèÿ íå òîëüêî áîãàòûõ, íî è òðåòüåãî ñîñëîâèÿ.</w:t>
      </w:r>
    </w:p>
    <w:p>
      <w:pPr>
        <w:pStyle w:val="Normal"/>
        <w:jc w:val="both"/>
        <w:rPr>
          <w:rFonts w:ascii="Arial" w:hAnsi="Arial" w:eastAsia="Arial" w:cs="Arial"/>
        </w:rPr>
      </w:pPr>
      <w:r>
        <w:rPr>
          <w:rFonts w:eastAsia="Arial" w:cs="Arial" w:ascii="Arial" w:hAnsi="Arial"/>
        </w:rPr>
        <w:tab/>
        <w:t>3. Âçãëÿäû Êîìåíñêîãî íà âîñïèòûâàþùåå îáó÷åíèå èñïîëüçóþòñÿ è ñîâðåìåííîé äèäàêòèêîé.</w:t>
      </w:r>
    </w:p>
    <w:p>
      <w:pPr>
        <w:pStyle w:val="Normal"/>
        <w:jc w:val="both"/>
        <w:rPr>
          <w:rFonts w:ascii="Arial" w:hAnsi="Arial" w:eastAsia="Arial" w:cs="Arial"/>
        </w:rPr>
      </w:pPr>
      <w:r>
        <w:rPr>
          <w:rFonts w:eastAsia="Arial" w:cs="Arial" w:ascii="Arial" w:hAnsi="Arial"/>
        </w:rPr>
        <w:tab/>
        <w:t>Ñ èäååé âîñïèòûâàþùåãî îáó÷åíèÿ òåñíî ñâÿçàíî òðåáîâàíèå ñâÿçè îáó÷åíèÿ ñ æèçíüþ. Êîìåíñêèé äàë ïðîãðåññèâíûå äëÿ òîãî âðåìåíè è õîðîøî ðàçðàáîòâííûå ðåêîìåíäàöèè ïî ýòîìó òðåáîâàíèþ. Âîò íåñêîëüêî îñíîâíûõ ïîëîæåíèé Êîìåíñêîãî:</w:t>
      </w:r>
    </w:p>
    <w:p>
      <w:pPr>
        <w:pStyle w:val="Normal"/>
        <w:jc w:val="both"/>
        <w:rPr>
          <w:rFonts w:ascii="Arial" w:hAnsi="Arial" w:eastAsia="Arial" w:cs="Arial"/>
        </w:rPr>
      </w:pPr>
      <w:r>
        <w:rPr>
          <w:rFonts w:eastAsia="Arial" w:cs="Arial" w:ascii="Arial" w:hAnsi="Arial"/>
        </w:rPr>
        <w:tab/>
        <w:t>1. “Êòî, áóäó÷è äàæå âçðîñëûì, óìååò ãîâîðèòü ëèøü îäíèìè ñëîâàìè, à íå äåëàìè, òîò è ÷åëîâåêîì-òî ñ÷èòàòüñÿ íå âïðàâå”</w:t>
      </w:r>
    </w:p>
    <w:p>
      <w:pPr>
        <w:pStyle w:val="Normal"/>
        <w:jc w:val="both"/>
        <w:rPr>
          <w:rFonts w:ascii="Arial" w:hAnsi="Arial" w:eastAsia="Arial" w:cs="Arial"/>
        </w:rPr>
      </w:pPr>
      <w:r>
        <w:rPr>
          <w:rFonts w:eastAsia="Arial" w:cs="Arial" w:ascii="Arial" w:hAnsi="Arial"/>
        </w:rPr>
        <w:tab/>
        <w:t>2. “Øêîëû, äâèæèìûå è èñïîëíåííûå ïîòðåáíîñòÿìè ïðèðîäû, äîëæíû ó÷èòü: 1) òåîðèè, 2) ïðàêòèêå, 3) óïîòðåáëåíèþ âñåõ õîðîøèõ è ïîëåçíûõ âåùåé”.</w:t>
      </w:r>
    </w:p>
    <w:p>
      <w:pPr>
        <w:pStyle w:val="Normal"/>
        <w:jc w:val="both"/>
        <w:rPr>
          <w:rFonts w:ascii="Arial" w:hAnsi="Arial" w:eastAsia="Arial" w:cs="Arial"/>
        </w:rPr>
      </w:pPr>
      <w:r>
        <w:rPr>
          <w:rFonts w:eastAsia="Arial" w:cs="Arial" w:ascii="Arial" w:hAnsi="Arial"/>
        </w:rPr>
        <w:tab/>
        <w:t>3. “Åñëè ÷òî-ëèáî íóæíî ñîîáùèòü þíîøåñòâó äàæå è ðàäè íàñòîÿùåé æèçíè, âñå ýòî äîëæíî áûòü òàêîâî, ÷òîáû, íå ìåøàÿ òîé âå÷íîé æèçíè, è â íàñòîÿùåé æèçè ïðèíîñèëî áû åäèíñòâåííóþ ïîëüçó”.</w:t>
      </w:r>
    </w:p>
    <w:p>
      <w:pPr>
        <w:pStyle w:val="Normal"/>
        <w:jc w:val="both"/>
        <w:rPr>
          <w:rFonts w:ascii="Arial" w:hAnsi="Arial" w:eastAsia="Arial" w:cs="Arial"/>
        </w:rPr>
      </w:pPr>
      <w:r>
        <w:rPr>
          <w:rFonts w:eastAsia="Arial" w:cs="Arial" w:ascii="Arial" w:hAnsi="Arial"/>
        </w:rPr>
        <w:tab/>
        <w:t>4. “Êîìó íóæíû ýòè ïóñòÿêè? Êàêîé ñìûñë èçó÷àòü òî, çíàíèå ÷åãî íå ïðèíåñåò ïîëüçû, à íåçíàíèå íå ïðèíåñåò âðåäà è îò ÷åãî â äàëüíåéøåì âîçðàñòå ïðèäåòñÿ îòó÷èâàòüñÿ èëè ÷òî ïðèäåòñÿ ñðåäè çàíÿòèé çàáûâàòü? Íàì åñòü ÷åì çàïîëíèòü òó êîðîòêóþ æèçíü, äàæå åñëè íè îäíîé åå êàïëè íå òðàòèòü íà ïóñòÿêè. Èòàê ïóñòü áóäåò çàäà÷åé øêîëû çàíèìàòü þíîøåñòâî òîëüêî ñåðüåçíûì”.</w:t>
      </w:r>
    </w:p>
    <w:p>
      <w:pPr>
        <w:pStyle w:val="Normal"/>
        <w:jc w:val="both"/>
        <w:rPr>
          <w:rFonts w:ascii="Arial" w:hAnsi="Arial" w:eastAsia="Arial" w:cs="Arial"/>
        </w:rPr>
      </w:pPr>
      <w:r>
        <w:rPr>
          <w:rFonts w:eastAsia="Arial" w:cs="Arial" w:ascii="Arial" w:hAnsi="Arial"/>
        </w:rPr>
        <w:tab/>
        <w:t>5. “Íóæíî ïðåïîäàâàòü òîëüêî òî, ÷òî ïðèíîñèò ñàìóþ îñíîâàòåëüíóþ ïîëüçó êàê â íàñòîÿùåé, òàê è â áóäóùåé æèçíè”.</w:t>
      </w:r>
    </w:p>
    <w:p>
      <w:pPr>
        <w:pStyle w:val="Normal"/>
        <w:jc w:val="both"/>
        <w:rPr>
          <w:rFonts w:ascii="Arial" w:hAnsi="Arial" w:eastAsia="Arial" w:cs="Arial"/>
        </w:rPr>
      </w:pPr>
      <w:r>
        <w:rPr>
          <w:rFonts w:eastAsia="Arial" w:cs="Arial" w:ascii="Arial" w:hAnsi="Arial"/>
        </w:rPr>
        <w:tab/>
        <w:t>6. “Êàêîå áû çàíÿòèå íå íà÷èíàòü, íóæíî ïðåæäå âñåãî âîçáóäèòü ó ó÷åíèêîâ ñåðüåçíóþ ëþáîâü ê íåìó, äîêîçàòü ïðåâîñõîäñòâî ýòîãî ïðåäìåòà, åãî ïîëüçó, ïðèÿòíîñòü è òîëüêî òî, ÷òî ìîæíî”.</w:t>
      </w:r>
    </w:p>
    <w:p>
      <w:pPr>
        <w:pStyle w:val="Normal"/>
        <w:jc w:val="both"/>
        <w:rPr>
          <w:rFonts w:ascii="Arial" w:hAnsi="Arial" w:eastAsia="Arial" w:cs="Arial"/>
        </w:rPr>
      </w:pPr>
      <w:r>
        <w:rPr>
          <w:rFonts w:eastAsia="Arial" w:cs="Arial" w:ascii="Arial" w:hAnsi="Arial"/>
        </w:rPr>
        <w:tab/>
        <w:t>7. “Ïðè óñâîåíèè âñÿêîãî ïðåäìåòà òî÷àñ íóæíî îáäóìàòü, êàêóþ ýòî ïðèíåñåò ïîëüçó, ÷òîáû íè÷åãî íå èçó÷àòü íàïðàñíî”.</w:t>
      </w:r>
    </w:p>
    <w:p>
      <w:pPr>
        <w:pStyle w:val="Normal"/>
        <w:jc w:val="both"/>
        <w:rPr>
          <w:rFonts w:ascii="Arial" w:hAnsi="Arial" w:eastAsia="Arial" w:cs="Arial"/>
        </w:rPr>
      </w:pPr>
      <w:r>
        <w:rPr>
          <w:rFonts w:eastAsia="Arial" w:cs="Arial" w:ascii="Arial" w:hAnsi="Arial"/>
        </w:rPr>
        <w:tab/>
        <w:t>8. “Â øêîëå ñëåäóåò ïðèó÷àòü âñåõ ó÷åíèêîâ ïðèìåíÿòü ê äåëó ñâîè çíàíèÿ è ìóäðîñòü, äåðæàñü â îòíîøåíèè ê âåùàì, êîòîðûå íàõîäÿòñÿ ó íèõ ïîä ðóêàìè, â îòíîøåíèè ê áëèæíèì, ñ êîòîðûìè îíè âìåñòå æèâóò, è â îòíîøåíèè ê áîãó, ïîä îêîì êîòîðîãî îíè õîäÿò, òàê, ÷òîáû ñ ïîëüçîé ïðîäîëæàòü â òå÷åíèå âñåé æèçíè íà÷àòîå â øêîëå íàïðàâëåíèå”.</w:t>
      </w:r>
    </w:p>
    <w:p>
      <w:pPr>
        <w:pStyle w:val="Normal"/>
        <w:jc w:val="both"/>
        <w:rPr>
          <w:rFonts w:ascii="Arial" w:hAnsi="Arial" w:eastAsia="Arial" w:cs="Arial"/>
        </w:rPr>
      </w:pPr>
      <w:r>
        <w:rPr>
          <w:rFonts w:eastAsia="Arial" w:cs="Arial" w:ascii="Arial" w:hAnsi="Arial"/>
        </w:rPr>
        <w:tab/>
        <w:t>9. “×òîáû âñå äåëàëîñü ïîñðåäñòâîì òåîðèè, ïðàêòèêè è ïðèìåíåíèÿ, è ïðèòîì òàê, ÷òîáû êàæäûé ó÷åíèê âñå èçó÷àë ñàì, ñîáñòâåííûìè ÷óâñòâàìè, ïðîáîâàë âñå ïðîèçíîñèòü è äåëàòü è íà÷èíàë âñå ïðèìåíÿòü. Ó ñâîèõ ó÷åíèêîâ ÿ âñåãäà ðàçâèâàþ ñàìîñòîÿòåëüíîñòü â íàáëþäåíèè, â ðå÷è, â ïðàêòèêå è â ïðèìåíåíèè, êàê åäèíñòâåííóþ îñíîâó äëÿ äîñòèæåíèÿ ïðî÷íîãî çíàíèÿ, äîáðîäåòåëè è, íàêîíåö, áëàæåíñòâà”.</w:t>
      </w:r>
    </w:p>
    <w:p>
      <w:pPr>
        <w:pStyle w:val="Normal"/>
        <w:jc w:val="both"/>
        <w:rPr>
          <w:rFonts w:ascii="Arial" w:hAnsi="Arial" w:eastAsia="Arial" w:cs="Arial"/>
        </w:rPr>
      </w:pPr>
      <w:r>
        <w:rPr>
          <w:rFonts w:eastAsia="Arial" w:cs="Arial" w:ascii="Arial" w:hAnsi="Arial"/>
        </w:rPr>
        <w:tab/>
        <w:t>Íàðÿäó ñ ýòèìè è ñäðóãèìè óêàçàíèÿìè Êîìåíñêèé äàåò òàêèå íàñòàâëåíèÿ è ïîó÷åíèÿ ìåòîäè÷åñêîãî õàðàêòåðà î ñâÿçè îáùåíèÿ ñ æèçíüþ, êîòîðûå è ïîíûíå ñîõðàíèëè ñâîþ ñïðàâåäëèâîñòü. Ïðèâåäåì íåñêîëüêî íàèáîëåå òèïè÷íûõ èç ýòèõ âûñêàçûâàíèé:</w:t>
      </w:r>
    </w:p>
    <w:p>
      <w:pPr>
        <w:pStyle w:val="Normal"/>
        <w:jc w:val="both"/>
        <w:rPr>
          <w:rFonts w:ascii="Arial" w:hAnsi="Arial" w:eastAsia="Arial" w:cs="Arial"/>
        </w:rPr>
      </w:pPr>
      <w:r>
        <w:rPr>
          <w:rFonts w:eastAsia="Arial" w:cs="Arial" w:ascii="Arial" w:hAnsi="Arial"/>
        </w:rPr>
        <w:tab/>
        <w:t>1. “Ïîëåçíî äàâàòü äåòÿì äëÿ èãðû äåðåâÿííûå èëè îëîâÿííûå ëîøàäêè, êîðîâ, îâå÷åê, êîëÿñî÷êè, ãîðøî÷êè, ñòîëû, ñòóëüÿ, êðóæêè, êàñòðþëüêè; îíè áóäóò ñëóæèòü íå òîëüêî äæëÿ èãðû, íî è äëÿ ñîäåéñòâèÿ ïîíèìàíèÿ âåùåé. Âåäü ýòî è îçíà÷àåò ó÷èòü ìàëåíüêèõ äåòåé æèçíè, ò.å. ïîñòåïåííî îòêðûâàòü èì ãëàçà íà ýòè ìàëåíüêèå âåùè, ÷òîüáû îíè íå îñòàâàëèñü ñëåïûìè â áîëüøèõ”.</w:t>
      </w:r>
    </w:p>
    <w:p>
      <w:pPr>
        <w:pStyle w:val="Normal"/>
        <w:jc w:val="both"/>
        <w:rPr>
          <w:rFonts w:ascii="Arial" w:hAnsi="Arial" w:eastAsia="Arial" w:cs="Arial"/>
        </w:rPr>
      </w:pPr>
      <w:r>
        <w:rPr>
          <w:rFonts w:eastAsia="Arial" w:cs="Arial" w:ascii="Arial" w:hAnsi="Arial"/>
        </w:rPr>
        <w:tab/>
        <w:t>2. “Òàê êàê æèçíü ïðèäåòñÿ ïðîâîäèòü â îáùåíèè ñ ëþäüìè è â äåÿòåëüíîñòè, òî íóæíî íàó÷èòü äåòåé íå áîÿòüñÿ ÷åëîâå÷åñêîãî ëèöà è ïåðåíîñèòü âñÿêèé ÷åñòíûé òðóä, ÷òîáû îíè íå ñòàëè íåëþäèìûìè èëè ìèçàíòðîïàìè, òóíåÿäöàìè, áåñïîëåçíûìè áðåìåíåì çåìëè. Äîáðîäåòåëü ðàçâèâàåòñÿ ïîñðåäñòâîì äåë, à íå ïîñðåäñòâîì áîëòîâíè”.</w:t>
      </w:r>
    </w:p>
    <w:p>
      <w:pPr>
        <w:pStyle w:val="Normal"/>
        <w:jc w:val="both"/>
        <w:rPr>
          <w:rFonts w:ascii="Arial" w:hAnsi="Arial" w:eastAsia="Arial" w:cs="Arial"/>
        </w:rPr>
      </w:pPr>
      <w:r>
        <w:rPr>
          <w:rFonts w:eastAsia="Arial" w:cs="Arial" w:ascii="Arial" w:hAnsi="Arial"/>
        </w:rPr>
        <w:tab/>
        <w:t>3. “Ó÷åíèêè äîëæíû îçíàêîìèòüñÿ ñî âñåìè áîëåå îáùèìè ðåìåñëåííûìè ïðèåìàìè îò÷àñòè ñ òîé òîëüêî öåëüþ, ÷òîáû íå îñòàâàòüñÿ íåâåæäàìè íè â ÷åì, êàñàþùèìèñÿ ÷åëîâå÷åñêèõ äåë, îò÷àñòè äàæå è äëÿ òîãî, ÷òîáû âïîñëåäñòâèè ëåã÷å îáíàðóæèâàëàñü èõ ïðèðîäíàÿ íàêëîííîñòü, ê ÷åìó êòî ÷óâñòâóåò ïðåèìóùåñòâåííîå ïðèçâàíèå.”</w:t>
      </w:r>
    </w:p>
    <w:p>
      <w:pPr>
        <w:pStyle w:val="Normal"/>
        <w:jc w:val="both"/>
        <w:rPr>
          <w:rFonts w:ascii="Arial" w:hAnsi="Arial" w:eastAsia="Arial" w:cs="Arial"/>
        </w:rPr>
      </w:pPr>
      <w:r>
        <w:rPr>
          <w:rFonts w:eastAsia="Arial" w:cs="Arial" w:ascii="Arial" w:hAnsi="Arial"/>
        </w:rPr>
        <w:tab/>
        <w:t xml:space="preserve">4. “×åòâåðòûé, ïÿòûé è øåñòîé ãîäû áóäóò è äîëæíû áûòü ïîëíû ðó÷íîãî òðóäà è âñÿêèõ ñòðîèòåëüíûõ ðàáîò. Íåõîðîøèì ïðèçíàêîì ÿâëÿåòñÿ ñëèøêîì ñïîêîéíîå ñîñòîÿíèå ðåáåíêà â âðåìÿ ñèäåíèÿ è õîäüáû. Åñëè ðåáåíîê âñåãäà áåãàåò èëè âñåãäà ÷åãî-òî õî÷åò äåëàòü, ýòî ñëóæèò âåðíûì äîêàçàòåëüñòâîì çäîðîâîãî òåëà è æèâîãî óìà. Ïîýòîìó, êàê áûëî ñêàçàíî, çà ÷òî-áû ðåáåíîê íå âçÿëñÿ, íå òîëüêî íå íóæíî åìó ìåøàòü, íî ñêîðåå íóæíî ïîìîãàòü, ñ òåì, ÷òîáû âñå, ÷òî äåëàåòñÿ, äåëàëîñü ðàçóìíî è ïîäãîòîâëÿëî äîðîãó äàëüíåéøèì ñåðüåçíûì òðóäàì”. </w:t>
      </w:r>
    </w:p>
    <w:p>
      <w:pPr>
        <w:pStyle w:val="Normal"/>
        <w:jc w:val="both"/>
        <w:rPr>
          <w:rFonts w:ascii="Arial" w:hAnsi="Arial" w:eastAsia="Arial" w:cs="Arial"/>
        </w:rPr>
      </w:pPr>
      <w:r>
        <w:rPr>
          <w:rFonts w:eastAsia="Arial" w:cs="Arial" w:ascii="Arial" w:hAnsi="Arial"/>
        </w:rPr>
        <w:tab/>
        <w:t>Åãî ó÷åáíèê “Ìèð ÷óâñòâåíûõ âåùåé â êàðòèíêàõ” èìååò ñïåöèàëüíûå ãëàâû, îáó÷àþùèå êàêîìó-ëèáî ðåìåñëåííîìó òðóäó èëè ðàáîòå. Íàïðèìåð: “Ñàäîâîäñòâî”, “Çåìëåâîäñòâî”, “Æèâîòíîâîäñòâî”, “Âûïå÷êà  õëåáà”, “Ðûáíàÿ ëîâëÿ” è ò.ä.</w:t>
      </w:r>
    </w:p>
    <w:p>
      <w:pPr>
        <w:pStyle w:val="Normal"/>
        <w:jc w:val="both"/>
        <w:rPr>
          <w:rFonts w:ascii="Arial" w:hAnsi="Arial" w:eastAsia="Arial" w:cs="Arial"/>
        </w:rPr>
      </w:pPr>
      <w:r>
        <w:rPr>
          <w:rFonts w:eastAsia="Arial" w:cs="Arial" w:ascii="Arial" w:hAnsi="Arial"/>
        </w:rPr>
        <w:tab/>
        <w:t xml:space="preserve">Ñëåäóåò ïîä÷åðêíóòü âàæíîå ïîëîæåíèå Êîìåíñêîãî î òîì, ÷òî ñâÿçü îáó÷åíèÿ ñ òðóäîì íå ìîæåò ñòðîèòüñÿ íà ïîä÷èíåíèè îáó÷åíèÿ óçêîðåìåñëåííîé çàäà÷å. Îí óêàçûàåò, ÷òî ÷åëîâå÷åñêàÿ ìóäðîñòü íå ìîæåò îãðàíè÷èâàòüñÿ òîëüêî óçêèìè ïîâñåäíåâíûìè äåëàìè. </w:t>
      </w:r>
    </w:p>
    <w:p>
      <w:pPr>
        <w:pStyle w:val="Normal"/>
        <w:jc w:val="both"/>
        <w:rPr>
          <w:rFonts w:ascii="Arial" w:hAnsi="Arial" w:eastAsia="Arial" w:cs="Arial"/>
        </w:rPr>
      </w:pPr>
      <w:r>
        <w:rPr>
          <w:rFonts w:eastAsia="Arial" w:cs="Arial" w:ascii="Arial" w:hAnsi="Arial"/>
        </w:rPr>
        <w:tab/>
        <w:t>Âìåñòå ñ òåì Êîìåíñêèé íå òðåáóåò çíàíèÿ îäíîãî, èëè íàîáîðîò, âñåõ ðåìåñåë, íî ïî åãî ìíåíèþ ó÷àùèéñÿ äîëæåí îçíàêîìèòüñÿ “ñî  âñåìè ïðèåìàìè âîîáùå” Êîìåíñêèé òðåáóåò âîñïèòûâàòü ó ó÷àùèõñÿ ëþáîâü ê òðóäó, ïðèëåæàíèå è ñïîñîáíîñòü ïðåîäîëåâàòü òðóäíîñòè, ïðè÷åì ýòè  êà÷åñòâà äîëæíû âîñïèòûâàòüñÿ  ïóòåì íåïîñðåäñòâåííîãî ó÷àñòèÿ â íåé, ïîñêîëüêó “äîáðî ðàçâèâàåòñÿ ïîñðåäñòâîì äåëà, à íå ïîñðåäñòâîì ïóñòîé áîëòîâíè”.</w:t>
      </w:r>
    </w:p>
    <w:p>
      <w:pPr>
        <w:pStyle w:val="Normal"/>
        <w:jc w:val="both"/>
        <w:rPr>
          <w:rFonts w:ascii="Arial" w:hAnsi="Arial" w:eastAsia="Arial" w:cs="Arial"/>
        </w:rPr>
      </w:pPr>
      <w:r>
        <w:rPr>
          <w:rFonts w:eastAsia="Arial" w:cs="Arial" w:ascii="Arial" w:hAnsi="Arial"/>
        </w:rPr>
        <w:tab/>
        <w:t>Òðåòüå òðóáîâàíèå Êîìåíñêîãî - ñîîòâåòñòâèå îáó÷åíèÿ âîçðàñòó ó÷àùåãîñÿ, îíî âûòåêàåò èç èäåè ïðèðîäîñîîáðàçíîñòè.</w:t>
      </w:r>
    </w:p>
    <w:p>
      <w:pPr>
        <w:pStyle w:val="Normal"/>
        <w:jc w:val="both"/>
        <w:rPr>
          <w:rFonts w:ascii="Arial" w:hAnsi="Arial" w:eastAsia="Arial" w:cs="Arial"/>
        </w:rPr>
      </w:pPr>
      <w:r>
        <w:rPr>
          <w:rFonts w:eastAsia="Arial" w:cs="Arial" w:ascii="Arial" w:hAnsi="Arial"/>
        </w:rPr>
        <w:tab/>
        <w:t>Êîìåíñêèé ïèøåò: “Òîò ïîðÿäîê, êîòîðûé ìû æåëàåì ñäåëàòü óíèâåðñàëüíîé èäååé äëÿ èñêóññòâà - âñåìó ó÷èòü è âñåìó ó÷èòüñÿ, - äîëæåí áûòü çàèìñòâîâàí è ìîæåò áûòü çàèìñòâîâàí íå èç ÷åãî èíîãî, êàê òîëüêî èç óêàçàíèé ïðèðîäû...” Ïî Êîìåíñêîìó, ñîáëþäàòü çàêîíîìåðíîñòè â îáó÷åíèè ìîæíî ëèøü òîãäà, êîãäà èçâåñòíû çàêîíû ðàçâèòèÿ ó÷àùåãîñÿ, åãî ïðèðîäà.</w:t>
      </w:r>
    </w:p>
    <w:p>
      <w:pPr>
        <w:pStyle w:val="Normal"/>
        <w:jc w:val="both"/>
        <w:rPr>
          <w:rFonts w:ascii="Arial" w:hAnsi="Arial" w:eastAsia="Arial" w:cs="Arial"/>
        </w:rPr>
      </w:pPr>
      <w:r>
        <w:rPr>
          <w:rFonts w:eastAsia="Arial" w:cs="Arial" w:ascii="Arial" w:hAnsi="Arial"/>
        </w:rPr>
        <w:tab/>
        <w:t>Îäíàêî âî âðåìåíà Êîìåíñêîãî íàó÷íîå èçó÷åíèå ïñèõè÷åêîãî ðàçâèòèÿ ðåáåíêà ôàêòè÷åñêè åùå äàæå íå áûëî íà÷àòî, ïîýòîìó Êîìåíñêèé èñêàë àíàëîãèè ñ ÿâëåíèÿìè ïðèðîäû. “Ïðèðîäà, ñîçäàâàÿ ïòè÷êó, íå çàáûâàåò íè ãîëîâû, íè êðûëà, íè íîãè, íè êîãòÿ, íè êîæè, ñëîâîì, ÷òî îòíîñèòñÿ  ê ñóùíîñòè äàííîãî ðîäà ïòèöû... Òàêèì æå îáðàçîì  è â øêîëàõ, îðàçîâûâàÿ ÷åëîâåêà íåîáõîäèìî îáðàçîâûâàòü åãî â öåëîì, ÷òîáû ñäåëàòü åãî ïðèãîäíûì äëÿ íàñòîÿùåé æèçíè è âìåñòå ñ òåì ïîäãîòîâëåííûì ê ñàìîé âå÷íîñòè”.</w:t>
      </w:r>
    </w:p>
    <w:p>
      <w:pPr>
        <w:pStyle w:val="Normal"/>
        <w:jc w:val="both"/>
        <w:rPr>
          <w:rFonts w:ascii="Arial" w:hAnsi="Arial" w:eastAsia="Arial" w:cs="Arial"/>
        </w:rPr>
      </w:pPr>
      <w:r>
        <w:rPr>
          <w:rFonts w:eastAsia="Arial" w:cs="Arial" w:ascii="Arial" w:hAnsi="Arial"/>
        </w:rPr>
        <w:tab/>
        <w:t>Èäåÿ ïðèðîäîñîîáðàçíîñòè - âåëè÷àéøåå äîñòèæåíèå äèäàêòèêè. Îíà çíàìåíîâàëà ñîáîé êîðåííîé ïîäðûâ ñàìûõ óñòîåâ ñõîëàñòè÷åñêè-äîãìàòè÷åñêîãî îáó÷åíèÿ, êîòîðîå íà ïðîòÿæåíèè ñòîëåòèé äåðæàëî ÷åëîâå÷åñêèé ðàçóì âî ìðàêå, ëàáèðèíòå, òîðìîçèëî èçó÷åíèå ïðèðîäû è îáùåñòâà,</w:t>
      </w:r>
    </w:p>
    <w:p>
      <w:pPr>
        <w:pStyle w:val="Normal"/>
        <w:jc w:val="both"/>
        <w:rPr>
          <w:rFonts w:ascii="Arial" w:hAnsi="Arial" w:eastAsia="Arial" w:cs="Arial"/>
        </w:rPr>
      </w:pPr>
      <w:r>
        <w:rPr>
          <w:rFonts w:eastAsia="Arial" w:cs="Arial" w:ascii="Arial" w:hAnsi="Arial"/>
        </w:rPr>
        <w:tab/>
        <w:t xml:space="preserve">Â ó÷åíèè Êîìåíñêîãî î ïðèðîäîñîîáðàçíîñòè â îáó÷åíèè îñîáåííî âàæíûìè ÿâëÿþòñÿ  åãî âçãëÿäû îòíîñèòåëüíî ó÷åòà çàêîíîìåðíîñòåé ìûñëèòåëüíûõ, ýìîöèîíàëüíûõ è âîëåâûõ ïðîöåññîâ ðåáåíêà â ïðîöåññå îáó÷åíèÿ. </w:t>
      </w:r>
    </w:p>
    <w:p>
      <w:pPr>
        <w:pStyle w:val="Normal"/>
        <w:jc w:val="both"/>
        <w:rPr>
          <w:rFonts w:ascii="Arial" w:hAnsi="Arial" w:eastAsia="Arial" w:cs="Arial"/>
        </w:rPr>
      </w:pPr>
      <w:r>
        <w:rPr>
          <w:rFonts w:eastAsia="Arial" w:cs="Arial" w:ascii="Arial" w:hAnsi="Arial"/>
        </w:rPr>
        <w:tab/>
        <w:t>Êîìåíñêèé â ñâîåì ó÷åíèè êðèòèêóåò ôàêò ïåðåãðóçãè ó÷àùèõñÿ íåäîñòóïíûì ìàòåðèàëîì. Îí ñ÷èòàë íóæíûì íå òîëüêî óñòðàíèòü èç îáó÷åíèÿ âñå, ÷òî íåäîñòóïíî ïîíèìàíèþ äåòåé, íî è ñäåëàòü âîçìîæíûì óñâîåíèå  ó÷àùèìñÿ ìíîãîãî òàêîãî, ÷òî â óñëîâèÿõ çóáðåæêè è ìåõàíè÷åñêèõ  óïðàæíåíèé áûëî íåïîíÿòíî äëÿ ïîäàâëÿþùåãî áîëüøèíñòâà øêîëüíèêîâ. Ñ ýòîé öåëüþ Êîìåíñêèé  ñ÷èòàë íåîáõîäèìûì ñîâìåñòíîå îáó÷åíèå äåòåé, ñòîÿùèõ íà îäíîì è òîì æå óðîâíå ðàçâèòèÿ: “Îäèíàêîâûé äåòñêèé âîçðàñò, îäèíàêîâûå óñïåõè, íðàâû è ïðèâû÷êè áîëååå ñïîñîáñòâóþò âçàèìíîìó ðàçâèòèþ, òàê êàê ãëóáèíîþ èçîðåòàòåëüíîñòè îäèí äðóãîãî íå ïðåâîñõîäÿò. Ìåæäó íèìè íåò íèêàêîãî ñòðåìëåíèÿ ê ãîñïîäñòâó îäíîãî íàä äðóãèì, íèêàêîãî ïðèíóæäåíèÿ, íèêàêîãî ñòðàõà, íî îäèíàêîâàÿ ëþáîâü, èñêðåííîñòü, ñâîáîäíûå î êàæäîì äåëå âîïðîñû è îòâåòû.</w:t>
      </w:r>
    </w:p>
    <w:p>
      <w:pPr>
        <w:pStyle w:val="Normal"/>
        <w:jc w:val="both"/>
        <w:rPr>
          <w:rFonts w:ascii="Arial" w:hAnsi="Arial" w:eastAsia="Arial" w:cs="Arial"/>
        </w:rPr>
      </w:pPr>
      <w:r>
        <w:rPr>
          <w:rFonts w:eastAsia="Arial" w:cs="Arial" w:ascii="Arial" w:hAnsi="Arial"/>
        </w:rPr>
        <w:tab/>
        <w:t>Êîìåíñêèé ñ÷èòàåò, ÷òî êàæäûé ðåáåíîê ìîæåò îäîëåòü òðóäíîñòè ó÷åíèÿ, åñëè “ìû áóäåì óñåðäíî èñïîëüçîâàòü èìåþùèåñÿ ó íàñ ñðåäñòâà”, ò.å. òàêèå ìåòîäû îáó÷åíèÿ è âîñïèòàíèÿ, êîòîðûå íàèáîëåå ïîëíî ó÷èòûâàþò ïðèðîäó ðåáåíêà. Îí óêàçûâàåò íà íåîáõîäèìîñòü èíäèâûäóàëüíîãî ïîäõîäà ê ðåáåíêó: “Ïîòîìó, ÷òî óðîêè ïðè êëàññíûõ ÷òåíèÿõ ñîðàçìåðÿþòñÿ ñî ñðåäíèìè ñïîñîáíîñòÿìè; ïîòîìó, ÷òîáû áîëåå ñïîñîíûå ãîëîâû íå îñòàâàëèñü íåçàíÿòûìè, áóäó÷è çàäåðæèâàåìû íà îäíîì è òîì æå ïðåäìåòå áîëüøå, ÷åì ýòîãî òðåáóåò èõ ïîíÿòëèâîñòü, èì äîçâîëåíî ïðîõîäèòü ëèøíåå è ïðî÷èòûâàòü ïèñàòåëåé, íå óêëîíÿþùèõñÿ îò êóðñà êëàññà. Òàêîå ÷òåíèå íå íàðóøàåò ïðîõîäèìîãî â äàííîå âðåìÿ ó÷åáíîãî êóðñà, à ñêîðåå ñïîñîáñòâóåò åãî óñâîåíèþ”.</w:t>
      </w:r>
    </w:p>
    <w:p>
      <w:pPr>
        <w:pStyle w:val="Normal"/>
        <w:jc w:val="both"/>
        <w:rPr>
          <w:rFonts w:ascii="Arial" w:hAnsi="Arial" w:eastAsia="Arial" w:cs="Arial"/>
        </w:rPr>
      </w:pPr>
      <w:r>
        <w:rPr>
          <w:rFonts w:eastAsia="Arial" w:cs="Arial" w:ascii="Arial" w:hAnsi="Arial"/>
        </w:rPr>
        <w:tab/>
        <w:t>Ýòè âçãëÿäû Êîìåíñêîãî ïîëó÷èëè ïðàêòè÷åñêîå è êîíêðåòíîå âûðàæåíèå â åãî ó÷åáíèêàõ, ãäå êàæäûé ðàññêàç èëè êàðòèíêà ñ äîñòàòî÷íîé ïîëíîòîé ó÷èòûâàåò èíòåðåñû ðåáåíêà, óðîâåíü åãî ìûøëåíèÿ, åãî ýìîöèè.</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Äèäàêòè÷åñêèå ïðèíöèïû</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tab/>
        <w:t>Â äèäàêòè÷åñêîì ó÷åíèè Êîìåíñêîãî îäíî èç âàæíûõ ìåñò çàíèìàåò âîïðîñ îá îáùèõ ïðèíöèïàõ îáó÷åíèÿ, êîòîðûå îáû÷íî íàçûâàþò äèäàêòè÷åñêèìè ïðèíöèïàìè. Ïðèíöèïû îáó÷åíèÿ ïîäðàçóìåâàåò òå ïîëîæåíèÿ îáùåìåòîäè÷åñêîãî õàðàêòåðà, íà êîòîðûå îïèðàåòñÿ îáó÷åíèå è ó÷åíèå âîîáùå. Â ïåäàãîãè÷åñêîé ëèòåðàòóðå ðàçëè÷àþò äèäàêòè÷åñêèå (îáùèå) ïðèíöèïû îáó÷åíèÿ è ìåòîäè÷åñêèå (÷àñòíûå) ïðèíöèïû îáó÷åíèÿ.</w:t>
      </w:r>
    </w:p>
    <w:p>
      <w:pPr>
        <w:pStyle w:val="Normal"/>
        <w:jc w:val="both"/>
        <w:rPr>
          <w:rFonts w:ascii="Arial" w:hAnsi="Arial" w:eastAsia="Arial" w:cs="Arial"/>
        </w:rPr>
      </w:pPr>
      <w:r>
        <w:rPr>
          <w:rFonts w:eastAsia="Arial" w:cs="Arial" w:ascii="Arial" w:hAnsi="Arial"/>
        </w:rPr>
        <w:tab/>
        <w:t>Êîìåíñêèé âïåðâûå â èñòîðèè äèäàêòèêè íå òîëüêî óêàçàë íà íåîáõîäèìîñòü ðóêîâîäñòâîâàòüñÿ ïðèíöèïàìè â îáó÷åíèè, íî ðàñêðûë ñóùíîñòü ýòèõ ïðèíöèïîâ:</w:t>
      </w:r>
    </w:p>
    <w:p>
      <w:pPr>
        <w:pStyle w:val="Normal"/>
        <w:jc w:val="both"/>
        <w:rPr>
          <w:rFonts w:ascii="Arial" w:hAnsi="Arial" w:eastAsia="Arial" w:cs="Arial"/>
        </w:rPr>
      </w:pPr>
      <w:r>
        <w:rPr>
          <w:rFonts w:eastAsia="Arial" w:cs="Arial" w:ascii="Arial" w:hAnsi="Arial"/>
        </w:rPr>
        <w:t>1) ïðèíöèï ñîçíàòåëüíîñòè è àêòèâíîñòè;</w:t>
      </w:r>
    </w:p>
    <w:p>
      <w:pPr>
        <w:pStyle w:val="Normal"/>
        <w:jc w:val="both"/>
        <w:rPr>
          <w:rFonts w:ascii="Arial" w:hAnsi="Arial" w:eastAsia="Arial" w:cs="Arial"/>
        </w:rPr>
      </w:pPr>
      <w:r>
        <w:rPr>
          <w:rFonts w:eastAsia="Arial" w:cs="Arial" w:ascii="Arial" w:hAnsi="Arial"/>
        </w:rPr>
        <w:t>2) ïðèíöèï íàãëÿäíîñòè;</w:t>
      </w:r>
    </w:p>
    <w:p>
      <w:pPr>
        <w:pStyle w:val="Normal"/>
        <w:jc w:val="both"/>
        <w:rPr>
          <w:rFonts w:ascii="Arial" w:hAnsi="Arial" w:eastAsia="Arial" w:cs="Arial"/>
        </w:rPr>
      </w:pPr>
      <w:r>
        <w:rPr>
          <w:rFonts w:eastAsia="Arial" w:cs="Arial" w:ascii="Arial" w:hAnsi="Arial"/>
        </w:rPr>
        <w:t>3) ïðèíöèï ïîñòåïåííîñòè è ñèñòåìàòè÷íîñòè çíàíèé;</w:t>
      </w:r>
    </w:p>
    <w:p>
      <w:pPr>
        <w:pStyle w:val="Normal"/>
        <w:jc w:val="both"/>
        <w:rPr>
          <w:rFonts w:ascii="Arial" w:hAnsi="Arial" w:eastAsia="Arial" w:cs="Arial"/>
        </w:rPr>
      </w:pPr>
      <w:r>
        <w:rPr>
          <w:rFonts w:eastAsia="Arial" w:cs="Arial" w:ascii="Arial" w:hAnsi="Arial"/>
        </w:rPr>
        <w:t>4) ïðèíöèï óïðàæíåíèé è ïðî÷íîãî îâëàäåíèÿ çíàíèÿ è íàâûêàìè.</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Ñîçíàòåëüíîñòü è àêòèâíîñòü</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Ýòîò ïðèíöèï ïðåäïîëàãàåò òàêîé õàðàêòåð îáó÷åíèÿ, êîãäà ó÷àùèåñÿ íå ïàññèâíî, ïóòåì çóáðåæêè è ìåõàíè÷åñêèõ óïðàæíåíèé, à îñîçíàííî, ãëóáîêî è îñíîâàòåëüíî óñâàèâàþò çíàíèÿ è íàâûêè. Òàì, ãäå îòñòóòñòâóåò ñîçíàòåëüíîñòü, îáó÷åíèå âåäåòñÿ äîãìàòè÷åñêè è â çíàíèè ãîñïîäñòâóåò ôîðìàëèçì. </w:t>
      </w:r>
    </w:p>
    <w:p>
      <w:pPr>
        <w:pStyle w:val="Normal"/>
        <w:jc w:val="both"/>
        <w:rPr>
          <w:rFonts w:ascii="Arial" w:hAnsi="Arial" w:eastAsia="Arial" w:cs="Arial"/>
        </w:rPr>
      </w:pPr>
      <w:r>
        <w:rPr>
          <w:rFonts w:eastAsia="Arial" w:cs="Arial" w:ascii="Arial" w:hAnsi="Arial"/>
        </w:rPr>
        <w:tab/>
        <w:t>Êîìåíñêèé ðàçîáëà÷èë ãîñïîäñòâîâàâøèé íà ïðîòÿæåíèè ìíîãèõ ñòîëåòèé äîãìàòèçì è ïîêçàë, êàê ñõîëàñòè÷åñêàÿ øêîëà óáèâàëà â ìîëîäåæè âñÿêóþ òâîð÷åñêóþ ñïîñîáíîñòü è çàêðûâàëà åé ïóòü ê ïðîãðåññó.</w:t>
      </w:r>
    </w:p>
    <w:p>
      <w:pPr>
        <w:pStyle w:val="Normal"/>
        <w:jc w:val="both"/>
        <w:rPr>
          <w:rFonts w:ascii="Arial" w:hAnsi="Arial" w:eastAsia="Arial" w:cs="Arial"/>
        </w:rPr>
      </w:pPr>
      <w:r>
        <w:rPr>
          <w:rFonts w:eastAsia="Arial" w:cs="Arial" w:ascii="Arial" w:hAnsi="Arial"/>
        </w:rPr>
        <w:tab/>
        <w:t>Êîìåíñêèé ñ÷èòàåò ãëàâíûì óñëîâèåì óñïåøíîãî îáó÷åíèÿ ïîñòèæåíèå ñóùíîñòè ïðåäìåòîâ è ÿâëåíèé, èõ ïîíèìàíèå ó÷àùèìèñÿ: “Ïðàâèëüíî îáó÷àòü þíîøåñòâî - ýòî íå çíà÷èò âáèâàòü â ãîëîâû ñîáðàííóþ èç àâòîðîâ ñìåñü ñëîâ, ôðàç, èçðå÷åíèé, ìíåíèé, à ýòî çíà÷èò - ðàñêðûâàòü ñïîñîáíîñòü ïîíèìàòü âåùè, ÷òîáû èìåííî èç ýòîé ñïîñîáíîñòè, òî÷íî èç æèâîãî èñòî÷íèêà, ïîòåêëè ðó÷åéêè (çíàíèÿ)”.</w:t>
      </w:r>
    </w:p>
    <w:p>
      <w:pPr>
        <w:pStyle w:val="Normal"/>
        <w:jc w:val="both"/>
        <w:rPr>
          <w:rFonts w:ascii="Arial" w:hAnsi="Arial" w:eastAsia="Arial" w:cs="Arial"/>
        </w:rPr>
      </w:pPr>
      <w:r>
        <w:rPr>
          <w:rFonts w:eastAsia="Arial" w:cs="Arial" w:ascii="Arial" w:hAnsi="Arial"/>
        </w:rPr>
        <w:tab/>
        <w:t>Êîìåíñêèé òàêæå ñ÷èòàåò îñíîâûíì ñâîéñòâîì ñîçíàòåëüíîãî çíàíèÿ íå òîëüêî ïîíèìàíèå, íî è èñïîëüçîâàíèå çíàíèé íà ïðàêòèêå: “Òû îáëåã÷èøü  ó÷åíèêó óñâîåíèå, åñëè âî âñåì, ÷åìó áû òû åãî íå ó÷èë, ïîêàæåøü åìó, êàêóþ ýòî ïðèíåñòè ïîâñåäíåâíóþ ïîëüçó â îáùåæèòèè”.</w:t>
      </w:r>
    </w:p>
    <w:p>
      <w:pPr>
        <w:pStyle w:val="Normal"/>
        <w:jc w:val="both"/>
        <w:rPr>
          <w:rFonts w:ascii="Arial" w:hAnsi="Arial" w:eastAsia="Arial" w:cs="Arial"/>
        </w:rPr>
      </w:pPr>
      <w:r>
        <w:rPr>
          <w:rFonts w:eastAsia="Arial" w:cs="Arial" w:ascii="Arial" w:hAnsi="Arial"/>
        </w:rPr>
        <w:tab/>
        <w:t>Êîìåíñêèé äàåò öåëûé ðÿä óêàçàíèé î òîì, êàê îñóùåñòâèòü ñîçíàòåëüíîå îáó÷åíèå. Ñàìûì ãëàâíûì èç íèõ ÿâëÿåòñÿ òðåáîâàíèå: “Ïðè îáðàçîâàíèè þíîøåñòâà âñå íóæíî äåëàòü êàê ìîæíî áîëåå îò÷åòëèâî, òàê, ÷òîáû íå òîëüêî ó÷àùèé, íî è ó÷àùèéñÿ ïîíèìàë áåç âñÿêîãî çàòðóäíåíèÿ, ãäå îí íàõîäèòñÿ è ÷òî îí äåëàåò.</w:t>
      </w:r>
    </w:p>
    <w:p>
      <w:pPr>
        <w:pStyle w:val="Normal"/>
        <w:jc w:val="both"/>
        <w:rPr>
          <w:rFonts w:ascii="Arial" w:hAnsi="Arial" w:eastAsia="Arial" w:cs="Arial"/>
        </w:rPr>
      </w:pPr>
      <w:r>
        <w:rPr>
          <w:rFonts w:eastAsia="Arial" w:cs="Arial" w:ascii="Arial" w:hAnsi="Arial"/>
        </w:rPr>
        <w:tab/>
        <w:t>Ñîçíàòåëüíîñòü â îáó÷åíèè íåðàçðûâíî ñâÿçàíà ñ àêòèâíîñòüþ ó÷àùåãîñÿ, ñ åãî òâîð÷åñòâîì. Êîìåíñêèé ïèøåò: “Íèêàêàÿ ïîâèâàëüíàÿ áàáêà íå â ñèëàõ âûâåñòè íà ñâåò ïëîä, åñëè íå áóäåò æèâîãî è ñèëüíîãî äâèæåíèÿ è íàïðÿæåíèÿ ñàìîãî ïëîäà”. Èñõîäÿ èç ýòîãî, îäíèì èç ñàìûõ ãëàâíûõ âðàãîâ îáó÷åíèÿ Êîìåíñêèéé ñ÷èòàë áåçäåÿòåëüíîñòü è ëåíü ó÷àùåãîñÿ. Â ñâîåì òðóäå “Îá èçãíàíèè èç øêîë êîñíîñòè” Êîìåíñêèé ðàñêðûâàåò ïðè÷èíû ëåíè è äàåò ðÿä óêàçàíèé î òîì, êàê åå óñêîðåíèòü.</w:t>
      </w:r>
    </w:p>
    <w:p>
      <w:pPr>
        <w:pStyle w:val="Normal"/>
        <w:jc w:val="both"/>
        <w:rPr>
          <w:rFonts w:ascii="Arial" w:hAnsi="Arial" w:eastAsia="Arial" w:cs="Arial"/>
        </w:rPr>
      </w:pPr>
      <w:r>
        <w:rPr>
          <w:rFonts w:eastAsia="Arial" w:cs="Arial" w:ascii="Arial" w:hAnsi="Arial"/>
        </w:rPr>
        <w:tab/>
        <w:t>Êîìåíñêèé ñ÷èòàåò, ÷òî “êîñíîñòü åñòü îòâðàùåíèå ê òðóäó â ñîåäèíåíèè ñ ëåíîñòüþ. Ñ íåþ ñâÿçàíû:</w:t>
      </w:r>
    </w:p>
    <w:p>
      <w:pPr>
        <w:pStyle w:val="Normal"/>
        <w:jc w:val="both"/>
        <w:rPr>
          <w:rFonts w:ascii="Arial" w:hAnsi="Arial" w:eastAsia="Arial" w:cs="Arial"/>
        </w:rPr>
      </w:pPr>
      <w:r>
        <w:rPr>
          <w:rFonts w:eastAsia="Arial" w:cs="Arial" w:ascii="Arial" w:hAnsi="Arial"/>
        </w:rPr>
        <w:t>1) áåãëîñòü îò ðàáîòû è óêëîíåíèå îò çàäàâàåìûõ ðàáîò;</w:t>
      </w:r>
    </w:p>
    <w:p>
      <w:pPr>
        <w:pStyle w:val="Normal"/>
        <w:jc w:val="both"/>
        <w:rPr>
          <w:rFonts w:ascii="Arial" w:hAnsi="Arial" w:eastAsia="Arial" w:cs="Arial"/>
        </w:rPr>
      </w:pPr>
      <w:r>
        <w:rPr>
          <w:rFonts w:eastAsia="Arial" w:cs="Arial" w:ascii="Arial" w:hAnsi="Arial"/>
        </w:rPr>
        <w:t>2) âÿëîå, õîëîäíîå, ïîâåðõíîñòíîå è áåçó÷àñòíîå èñïîëíåíèå èõ;</w:t>
      </w:r>
    </w:p>
    <w:p>
      <w:pPr>
        <w:pStyle w:val="Normal"/>
        <w:jc w:val="both"/>
        <w:rPr>
          <w:rFonts w:ascii="Arial" w:hAnsi="Arial" w:eastAsia="Arial" w:cs="Arial"/>
        </w:rPr>
      </w:pPr>
      <w:r>
        <w:rPr>
          <w:rFonts w:eastAsia="Arial" w:cs="Arial" w:ascii="Arial" w:hAnsi="Arial"/>
        </w:rPr>
        <w:t>3) ìåäëèòåëüíîñòü è ïðåêðàùåíèå óæå íà÷àòûõ ðàáîò”.</w:t>
      </w:r>
    </w:p>
    <w:p>
      <w:pPr>
        <w:pStyle w:val="Normal"/>
        <w:jc w:val="both"/>
        <w:rPr>
          <w:rFonts w:ascii="Arial" w:hAnsi="Arial" w:eastAsia="Arial" w:cs="Arial"/>
        </w:rPr>
      </w:pPr>
      <w:r>
        <w:rPr>
          <w:rFonts w:eastAsia="Arial" w:cs="Arial" w:ascii="Arial" w:hAnsi="Arial"/>
        </w:rPr>
        <w:tab/>
        <w:t>Ëåíü ó÷àùèõñÿ, ïî Êîìåíñêîìó, âûðàæàåòñÿ â òîì, ÷òî îíè “íå äóìàþò, êàê áû ïðèîáðåñòè ñàìèì ñåáå ñâåò èñèòèííîãî è ïîëíîãî ïðîñâåùåíèÿ, è åùå ìåíåå òîãî ïðèíèìàþò íà ñåáÿ òðóä, ïîòðåáíûé äëÿ äîñòèæåíèÿ òàêîãî ïðîñâåùåíèÿ”. Êîìåíñêèé ñ÷èòàë, ÷òî èçãîíÿòü ëåíü íóæíî òðóäîì.</w:t>
      </w:r>
    </w:p>
    <w:p>
      <w:pPr>
        <w:pStyle w:val="Normal"/>
        <w:jc w:val="both"/>
        <w:rPr>
          <w:rFonts w:ascii="Arial" w:hAnsi="Arial" w:eastAsia="Arial" w:cs="Arial"/>
        </w:rPr>
      </w:pPr>
      <w:r>
        <w:rPr>
          <w:rFonts w:eastAsia="Arial" w:cs="Arial" w:ascii="Arial" w:hAnsi="Arial"/>
        </w:rPr>
        <w:tab/>
        <w:t>Âîñïèòàíèå àêòèâíîñòè è ñàìîñòîÿòåëüíîñòè Êîìåíñêèé ñ÷èòàåò âàæíåéøåé çàäà÷åé: “×òîáû âñå äåëàëîñü ïîñðåäñòâîì òåîðèè, ïðàêòèêè è ïðèìåíåíèÿ, è ïðèòîì òàê, ÷òîáû êàæäûé ó÷åíèê èçó÷àë ñàì, ñîáñòâåííûìè ÷óâñòâàìè, ïðîáîâàë âñå ïðîèçíîñèòü è äåëàòü è íà÷èíàë âñå ïðèìåíÿòü. Ó ñâîèõ ó÷åíèêîâ ÿ âñåãäà ðàçâèâàþ ñàìîñòîÿòåëüíîñòü â íàáëþäåíèè, â ðå÷è, â ïðàêòèêå è â ïðèìåíåíèè, êàê åäèíñòâåííóþ îñíîâó äëÿ äîñòèæåíèÿ ïðî÷íîãî çíàíèÿ, äîáðîäåòåëè, è íàêîíåö, áëàæåíñòâà”.</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Íàãëÿäíîñòü</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Ïðèíöèï íàãëÿäíîñòè îáó÷åíèÿ ïðåäïîëàãàåò ïðåæäå âñåãî óñâîåíèå ó÷àùèìèñÿ çíàíèé ïóòåì íåïîñðåäñòâåííûõ íàáëþäåíèé íàä ïðåäìåòàìè è ÿâëåíèÿìè, ïóòåì èõ ÷óâñòâåííîãî âîñïðèÿòèÿ. Íàãëÿäíîñòü Êîìåíñêèé ñ÷èòàåò çîëîòûì ïðàâèëîì îáó÷åíèÿ.</w:t>
      </w:r>
    </w:p>
    <w:p>
      <w:pPr>
        <w:pStyle w:val="Normal"/>
        <w:jc w:val="both"/>
        <w:rPr>
          <w:rFonts w:ascii="Arial" w:hAnsi="Arial" w:eastAsia="Arial" w:cs="Arial"/>
        </w:rPr>
      </w:pPr>
      <w:r>
        <w:rPr>
          <w:rFonts w:eastAsia="Arial" w:cs="Arial" w:ascii="Arial" w:hAnsi="Arial"/>
        </w:rPr>
        <w:tab/>
        <w:t>Ê èñïîëüçîâàíèþ íàãëÿäíîñòè â ïðîöåññå îáó÷åíèÿ îáðàùàëèñü åùå òîãäà, êîãäà íå ñóùåñòâîâàëî ïèñüìåííîñòè è ñàìîé øêîëû. Â øêîëàõ äðåâíèõ ñòðàí îíà èìåëà äîâîëüíî øèðîêîå ðàñïðîñòðàíåíèå. Â ñðåäíèå âåêà, â ýïîõó ãîñïîäñòâà ñõîëàñòèêè è äîãìàòèçìà, èäåÿ íàãëÿäíîñòè áûëà ïðåäàíà çàáâåíèþ è åå ïðåêðàòèëè èñïîëüçîâàòü â ïåäàãîãè÷åñêîé ïðàêòèêå. Êîìåíñêèé ïåðâûì ââåë èñïîëüçîâàíèå íàãëÿäíîñòè êàê îáùåïåäàãîãè÷åñêîãî ïðèíöèïà.</w:t>
      </w:r>
    </w:p>
    <w:p>
      <w:pPr>
        <w:pStyle w:val="Normal"/>
        <w:jc w:val="both"/>
        <w:rPr>
          <w:rFonts w:ascii="Arial" w:hAnsi="Arial" w:eastAsia="Arial" w:cs="Arial"/>
        </w:rPr>
      </w:pPr>
      <w:r>
        <w:rPr>
          <w:rFonts w:eastAsia="Arial" w:cs="Arial" w:ascii="Arial" w:hAnsi="Arial"/>
        </w:rPr>
        <w:tab/>
        <w:t>Â îñíîâå ó÷åíèÿ Êîìåíñêîãî î íàãëÿäíîñòè ëåæèò ñåíñóàëèñòè÷åñêè-ìàòåðèàëèñòè÷åñêàÿ ãíîñåîëîãèÿ. Äëÿ îáîñíîâàíèÿ íàãëÿäíîñòè Êîìåíñêèé ìíîãî ðàç ïðèâîäèë îäíó ôðàçó: “Íè÷åãî íå ìîæåò áûòü â ñîçíàíèè, ÷òî çàðàíåå íå áûëî äàíî â îùóùåíèè”.</w:t>
      </w:r>
    </w:p>
    <w:p>
      <w:pPr>
        <w:pStyle w:val="Normal"/>
        <w:rPr>
          <w:rFonts w:ascii="Arial" w:hAnsi="Arial" w:eastAsia="Arial" w:cs="Arial"/>
        </w:rPr>
      </w:pPr>
      <w:r>
        <w:rPr>
          <w:rFonts w:eastAsia="Arial" w:cs="Arial" w:ascii="Arial" w:hAnsi="Arial"/>
        </w:rPr>
        <w:t xml:space="preserve">        </w:t>
      </w:r>
      <w:r>
        <w:rPr>
          <w:rFonts w:eastAsia="Arial" w:cs="Arial" w:ascii="Arial" w:hAnsi="Arial"/>
        </w:rPr>
        <w:t>Êîìåíñêèé îïðåäåëÿë íàãëÿäíîñòü è åå çíà÷åíèå ñëåäóþùèì îáðàçîì:</w:t>
      </w:r>
    </w:p>
    <w:p>
      <w:pPr>
        <w:pStyle w:val="Normal"/>
        <w:jc w:val="both"/>
        <w:rPr>
          <w:rFonts w:ascii="Arial" w:hAnsi="Arial" w:eastAsia="Arial" w:cs="Arial"/>
        </w:rPr>
      </w:pPr>
      <w:r>
        <w:rPr>
          <w:rFonts w:eastAsia="Arial" w:cs="Arial" w:ascii="Arial" w:hAnsi="Arial"/>
        </w:rPr>
        <w:tab/>
        <w:t>1) “Åñëè ìû æåëàåì ïðèâèòü ó÷àùèìñÿ èñòèííîå è ïðî÷íîå çíàíèå âåùåé âîîáùå, íóæíî îáó÷àòü âñåìó ÷åðåç ëè÷íîå íàáëþäåíèå è ÷óâñòâåííîå äîêàçàòåëüñòâî”.</w:t>
      </w:r>
    </w:p>
    <w:p>
      <w:pPr>
        <w:pStyle w:val="Normal"/>
        <w:jc w:val="both"/>
        <w:rPr>
          <w:rFonts w:ascii="Arial" w:hAnsi="Arial" w:eastAsia="Arial" w:cs="Arial"/>
        </w:rPr>
      </w:pPr>
      <w:r>
        <w:rPr>
          <w:rFonts w:eastAsia="Arial" w:cs="Arial" w:ascii="Arial" w:hAnsi="Arial"/>
        </w:rPr>
        <w:tab/>
        <w:t>2) “Ïîýòîìó øêîëû äîëæíû ïðåäîñòâëÿòü âñå ñîáñòâåííûì ÷óâñòâàì ó÷àùèõñÿ òàê, ÷òîáû îíè ñàìè âèäåëè, ñëûøàëè, îñÿçàëè, îáîíÿëè, âêóøàëè âñå, ÷òî îíè ìîãóò è äîëæíû âèäåòü, ñëûøàòü è ò.ä., îíè èçáàâÿò, òàêèì îáðàçîì, ÷åëîâå÷åñêóþ ïðèðîäó îò áåñêîíå÷íûõ íåÿñíîñòåé è ãàëëþöèíàöèé...”</w:t>
      </w:r>
    </w:p>
    <w:p>
      <w:pPr>
        <w:pStyle w:val="Normal"/>
        <w:jc w:val="both"/>
        <w:rPr>
          <w:rFonts w:ascii="Arial" w:hAnsi="Arial" w:eastAsia="Arial" w:cs="Arial"/>
        </w:rPr>
      </w:pPr>
      <w:r>
        <w:rPr>
          <w:rFonts w:eastAsia="Arial" w:cs="Arial" w:ascii="Arial" w:hAnsi="Arial"/>
        </w:rPr>
        <w:tab/>
        <w:t>3) Òî, ÷òî íóæíî çíàòü î âåùàõ, äîëæíî áûòü “ïðåïîäàâàåìî ïîñðåäñòâîì ñàìèõ âåùåé, ò.å. äîëæíî, íàñêîëüêî âîçìîæíî, âûñòàâëÿòü äëÿ ñîçåðöàíèÿ, îñÿçàíèÿ, ñëóøàíèÿ, îáîíÿíèÿ è ò.ï. ñàìè âåùè, ëèáî çàìåíÿþùèå èõ èçîáðàæåíèÿ”.</w:t>
      </w:r>
    </w:p>
    <w:p>
      <w:pPr>
        <w:pStyle w:val="Normal"/>
        <w:jc w:val="both"/>
        <w:rPr>
          <w:rFonts w:ascii="Arial" w:hAnsi="Arial" w:eastAsia="Arial" w:cs="Arial"/>
        </w:rPr>
      </w:pPr>
      <w:r>
        <w:rPr>
          <w:rFonts w:eastAsia="Arial" w:cs="Arial" w:ascii="Arial" w:hAnsi="Arial"/>
        </w:rPr>
        <w:tab/>
        <w:t>4) “Êòî ñàì îäíàæäû âíèìàòåëüíî íàáëþäàë àíàòîìèþ ÷åëîâå÷åñêîãî òåëà, òîò ïîéìåò è çàïîìíèò âñå âåðíåå, ÷åì åñëè îí ïðî÷òåò îáøèðíåéøèå îáúÿñíåíèÿ, íå âèäàâ âñåãî ýòîãî ÷åëîâå÷åñêèìè ãëàçàìè.”</w:t>
      </w:r>
    </w:p>
    <w:p>
      <w:pPr>
        <w:pStyle w:val="Normal"/>
        <w:jc w:val="both"/>
        <w:rPr>
          <w:rFonts w:ascii="Arial" w:hAnsi="Arial" w:eastAsia="Arial" w:cs="Arial"/>
        </w:rPr>
      </w:pPr>
      <w:r>
        <w:rPr>
          <w:rFonts w:eastAsia="Arial" w:cs="Arial" w:ascii="Arial" w:hAnsi="Arial"/>
        </w:rPr>
        <w:tab/>
        <w:t>Òî åñòü îòñþäà âèäíî, ÷òî Êîìåíñêèé íàãëÿäíîñòü ñ÷èòàë íå òîëüêî ïðèíöèïîì îáó÷àþùèì, íî è îáëåã÷àþùèì îáó÷åíèå. Äëÿ îñóùåñòâëåíèÿ íàãëÿäíîñòè Êîìåíñêèé ñ÷èòàë íåîáõîäèìèûì èñïîëüçîâàòü:</w:t>
      </w:r>
    </w:p>
    <w:p>
      <w:pPr>
        <w:pStyle w:val="Normal"/>
        <w:jc w:val="both"/>
        <w:rPr>
          <w:rFonts w:ascii="Arial" w:hAnsi="Arial" w:eastAsia="Arial" w:cs="Arial"/>
        </w:rPr>
      </w:pPr>
      <w:r>
        <w:rPr>
          <w:rFonts w:eastAsia="Arial" w:cs="Arial" w:ascii="Arial" w:hAnsi="Arial"/>
        </w:rPr>
        <w:t>1) ðåàëüíûå ïðåäìåòû è íåïîñðåäñòâåííîå íàáëþäåíèå íàä íèìè;</w:t>
      </w:r>
    </w:p>
    <w:p>
      <w:pPr>
        <w:pStyle w:val="Normal"/>
        <w:jc w:val="both"/>
        <w:rPr>
          <w:rFonts w:ascii="Arial" w:hAnsi="Arial" w:eastAsia="Arial" w:cs="Arial"/>
        </w:rPr>
      </w:pPr>
      <w:r>
        <w:rPr>
          <w:rFonts w:eastAsia="Arial" w:cs="Arial" w:ascii="Arial" w:hAnsi="Arial"/>
        </w:rPr>
        <w:t>2) êîãäà ýòî íåâîçìîæíî, ìîäåëè è êîïèþ ïðåäìåòà;</w:t>
      </w:r>
    </w:p>
    <w:p>
      <w:pPr>
        <w:pStyle w:val="Normal"/>
        <w:jc w:val="both"/>
        <w:rPr>
          <w:rFonts w:ascii="Arial" w:hAnsi="Arial" w:eastAsia="Arial" w:cs="Arial"/>
        </w:rPr>
      </w:pPr>
      <w:r>
        <w:rPr>
          <w:rFonts w:eastAsia="Arial" w:cs="Arial" w:ascii="Arial" w:hAnsi="Arial"/>
        </w:rPr>
        <w:t>3) êàðòèíêè êàê èçîáðàæåíèå ïðåäìåòà èëè ÿâëåíèÿ.</w:t>
      </w:r>
    </w:p>
    <w:p>
      <w:pPr>
        <w:pStyle w:val="Normal"/>
        <w:jc w:val="both"/>
        <w:rPr>
          <w:rFonts w:ascii="Arial" w:hAnsi="Arial" w:eastAsia="Arial" w:cs="Arial"/>
        </w:rPr>
      </w:pPr>
      <w:r>
        <w:rPr>
          <w:rFonts w:eastAsia="Arial" w:cs="Arial" w:ascii="Arial" w:hAnsi="Arial"/>
        </w:rPr>
        <w:tab/>
        <w:t>Ó÷åáíûé ýôôåêò âñÿêîãî íàáëþäåíèÿ çàâèñèò îò òîãî, íàñêîëüêî ìû ñóìåëè âíóøèòü ó÷àùåìóñÿ, ÷òî è äëÿ ÷åãî îí äîëæåí íàáëþäàòü, è íàñêîëüêî íàì óäàëîñü ïðèâëå÷ü è ñîõðàíèòü åãî âíèìàíèå íà ïðîòÿæåíèè âñåãî ïðîöåññà îáó÷åíèÿ.</w:t>
      </w:r>
    </w:p>
    <w:p>
      <w:pPr>
        <w:pStyle w:val="Normal"/>
        <w:jc w:val="both"/>
        <w:rPr>
          <w:rFonts w:ascii="Arial" w:hAnsi="Arial" w:eastAsia="Arial" w:cs="Arial"/>
        </w:rPr>
      </w:pPr>
      <w:r>
        <w:rPr>
          <w:rFonts w:eastAsia="Arial" w:cs="Arial" w:ascii="Arial" w:hAnsi="Arial"/>
        </w:rPr>
        <w:tab/>
        <w:t>Äëÿ îñóùåñòâëåíèÿ ïðàâèëüíîãî íàáëþäåíèÿ Êîìåíñêèé êàòåãîðè÷åñêè òðåáóåò: “Ïóñòü áóäåò äëÿ ó÷àùèõñÿ çîëîòûì ïðàâèëîì: âñå, ÷òî òîëüêî ìîæíî ïðåäîñòâëÿòü äëÿ âîñïðèÿòèÿ ÷óâñòâàìè, à èìåííî: âèäèìîå - äëÿ âîñïðèÿòèÿ çðåíèåì, ñëûøèìîå - ñëóõîì, çàïàõè - îáîíÿíèåì, ïîäëåæàùåå âêóñó - âêóñîì, äîñòóïíîå îñÿçàíèå - ïóòåì îñÿçàíèÿ. Åñëè êàêèå-íèáóäü ïðåäìåòû ñðàçó ìîæíî âîñïðèíÿòü íåñêîëüêèìè ÷óâñòâàìè, ïóñòü îíè ñðàçó ñõâàòûâàþòñÿ íåñêîëüêèìè ÷óâñòâàìè”.</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Ïîñëåäîâàòåëüíîñòü è ñèñòåìàòè÷íîñòü</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Ïîñëåäîâàòåëüíîå èçó÷åíèå îñíîâ íàóê è ñèñòåìàòè÷íîñòü çíàíèé Êîìåíñêèé ñ÷èòàåò îáÿçàòåëüíûì ïðèíöèïîì îáó÷åíèÿ. Ýòîò ïðèíöèï òðåáóåò îâëàäåíèÿ ó÷àùèìèñÿ ñèñòåìàòèçèðîâàííûì çíàíèåì â îïðåäåëåííîé ëîãè÷åñêîé è ìåòîäè÷åñêîé ïîñëåäîâàòåëüíîñòè.</w:t>
      </w:r>
    </w:p>
    <w:p>
      <w:pPr>
        <w:pStyle w:val="Normal"/>
        <w:jc w:val="both"/>
        <w:rPr>
          <w:rFonts w:ascii="Arial" w:hAnsi="Arial" w:eastAsia="Arial" w:cs="Arial"/>
        </w:rPr>
      </w:pPr>
      <w:r>
        <w:rPr>
          <w:rFonts w:eastAsia="Arial" w:cs="Arial" w:ascii="Arial" w:hAnsi="Arial"/>
        </w:rPr>
        <w:tab/>
        <w:t>Ïîñëåäîâàòåëüíîñòü è ñèñòåìàòè÷íîñòü â ïðåâóþ î÷åðåäü êàñàþòñÿ ñëåäóþùèõ âîïðîñîâ: êàêèì îáðàçîì ðàñïðåäåëÿòü ìàòåðèàë, ÷òîáû íå íàðóøèòü ëîãèêó íàóêè; ñ ÷åãî íà÷èíàòü îáó÷åíèå è â êàêîé ïîñëåäîâàòåëüíîñòè ïîñòðîèòü åãî; êàê óñòàíîâèòü ñâÿçü ìåæäó íîâûì è óæå èçó÷åííûì ìàòåðèàëîì; êàêèå ñâÿçè è ïåðåõîäû ñëåäóåò óñòàíîâèòü ìåæäó îòäåëüíûìè ýòàïàìè îáó÷åíèÿ è ò.ï.</w:t>
      </w:r>
    </w:p>
    <w:p>
      <w:pPr>
        <w:pStyle w:val="Normal"/>
        <w:jc w:val="both"/>
        <w:rPr>
          <w:rFonts w:ascii="Arial" w:hAnsi="Arial" w:eastAsia="Arial" w:cs="Arial"/>
        </w:rPr>
      </w:pPr>
      <w:r>
        <w:rPr>
          <w:rFonts w:eastAsia="Arial" w:cs="Arial" w:ascii="Arial" w:hAnsi="Arial"/>
        </w:rPr>
        <w:tab/>
        <w:t>Êàêîå ñîäåðæàíèå âêëàäûâàåò Êîìåíñêèé â ñâîå îñíîâíîå ïîëîæåíèå -- “Îáó÷åíèå äîëæíî âåñòèñü ïîñëåäîâàòåëüíî”?</w:t>
      </w:r>
    </w:p>
    <w:p>
      <w:pPr>
        <w:pStyle w:val="Normal"/>
        <w:jc w:val="both"/>
        <w:rPr>
          <w:rFonts w:ascii="Arial" w:hAnsi="Arial" w:eastAsia="Arial" w:cs="Arial"/>
        </w:rPr>
      </w:pPr>
      <w:r>
        <w:rPr>
          <w:rFonts w:eastAsia="Arial" w:cs="Arial" w:ascii="Arial" w:hAnsi="Arial"/>
        </w:rPr>
        <w:tab/>
        <w:t>Ïåðâîå òðåáîâàíèå Êîìåíñêîãî ñîñòîèò â òîì, ÷òîáû áûë óñòàíîâëåí òî÷íûé ïîðÿäîê  îáó÷åíèÿ âî âðåìåíè, ïîñêîëüêó “ïîðÿäîê -- äóøà âñåãî”.</w:t>
      </w:r>
    </w:p>
    <w:p>
      <w:pPr>
        <w:pStyle w:val="Normal"/>
        <w:jc w:val="both"/>
        <w:rPr>
          <w:rFonts w:ascii="Arial" w:hAnsi="Arial" w:eastAsia="Arial" w:cs="Arial"/>
        </w:rPr>
      </w:pPr>
      <w:r>
        <w:rPr>
          <w:rFonts w:eastAsia="Arial" w:cs="Arial" w:ascii="Arial" w:hAnsi="Arial"/>
        </w:rPr>
        <w:tab/>
        <w:t>Âòîðîå òðåáîâàíèå êàñàåòñÿ ñîîòâåòñòâèÿ îáó÷åíèÿ óðîâíþ çíàíèé ó÷àùèõñÿ è ÷òîáû “âñÿ ñîâîêóïíîñòü ó÷åáíûõ çàíÿòèé äîëæíà áûòü òùàòåëüíî ðàçäåëåíà íà êëàññû”.</w:t>
      </w:r>
    </w:p>
    <w:p>
      <w:pPr>
        <w:pStyle w:val="Normal"/>
        <w:jc w:val="both"/>
        <w:rPr>
          <w:rFonts w:ascii="Arial" w:hAnsi="Arial" w:eastAsia="Arial" w:cs="Arial"/>
        </w:rPr>
      </w:pPr>
      <w:r>
        <w:rPr>
          <w:rFonts w:eastAsia="Arial" w:cs="Arial" w:ascii="Arial" w:hAnsi="Arial"/>
        </w:rPr>
        <w:tab/>
        <w:t>Òðåòüå òðåáîâàíèå êàñàåòñÿ òîãî, ÷òîáû “âñå èçó÷àëîñü ïîñëåäîâàòåëüíî ñ íà÷àëà è äî çàâåðøåíèÿ”.</w:t>
      </w:r>
    </w:p>
    <w:p>
      <w:pPr>
        <w:pStyle w:val="Normal"/>
        <w:jc w:val="both"/>
        <w:rPr>
          <w:rFonts w:ascii="Arial" w:hAnsi="Arial" w:eastAsia="Arial" w:cs="Arial"/>
        </w:rPr>
      </w:pPr>
      <w:r>
        <w:rPr>
          <w:rFonts w:eastAsia="Arial" w:cs="Arial" w:ascii="Arial" w:hAnsi="Arial"/>
        </w:rPr>
        <w:tab/>
        <w:t>×åòâåðòîå òðåáîâàíèå - “ïîäêðåïëÿòü âñå îñíîâàíèÿ ðàçóìà - ýòî çíà÷èò âñåìó ó÷èòü, óêàçûâàÿ íà ïðè÷èíû, ò.å. íå òîëüêî ïîêàçûâàòü, êàêèì îáðàçîì ÷òî-ëèáî ïðîèñõîäèò, íî òàêæå ïîêàçûâàòü, ïî÷åìó îíî íå ìîæåò áûòü èíà÷å. Âåäü çíàòü ÷òî-íèáóäü - ýòî çíà÷èò íàçûâàòü âåùü â ïðè÷èííîé ñâÿçè”.</w:t>
      </w:r>
    </w:p>
    <w:p>
      <w:pPr>
        <w:pStyle w:val="Normal"/>
        <w:jc w:val="both"/>
        <w:rPr>
          <w:rFonts w:ascii="Arial" w:hAnsi="Arial" w:eastAsia="Arial" w:cs="Arial"/>
        </w:rPr>
      </w:pPr>
      <w:r>
        <w:rPr>
          <w:rFonts w:eastAsia="Arial" w:cs="Arial" w:ascii="Arial" w:hAnsi="Arial"/>
        </w:rPr>
        <w:tab/>
        <w:t>Êîìåíñêèé ôîðìóëèðóåò ðÿä êîíêðåòíûõ óêàçàíèé è äèäàêòè÷åêèõ ïðàâèë äëÿ ðåàëèçàöèè ýòèõ òðåáîâàíèé.</w:t>
      </w:r>
    </w:p>
    <w:p>
      <w:pPr>
        <w:pStyle w:val="Normal"/>
        <w:jc w:val="both"/>
        <w:rPr>
          <w:rFonts w:ascii="Arial" w:hAnsi="Arial" w:eastAsia="Arial" w:cs="Arial"/>
        </w:rPr>
      </w:pPr>
      <w:r>
        <w:rPr>
          <w:rFonts w:eastAsia="Arial" w:cs="Arial" w:ascii="Arial" w:hAnsi="Arial"/>
        </w:rPr>
        <w:tab/>
        <w:t>1. Çàíÿòèÿ äîëæíû áûòü ðàñïðåäåëåíû òàêèì îáðàçîì, ÷òîáû íà êàæäûé ãîä, êàæäûé ìåñÿö, äåíü è ÷àñ áûëè ïîñòàâëåíû îïðåäåëåííûå ó÷åáíûå çàäà÷è, êîòîðûå äîëæíû áûòü çàðàíåå ïðîäóìàíû ó÷èòåëåì è îñîçíàíû ó÷àùèìèñÿ.</w:t>
      </w:r>
    </w:p>
    <w:p>
      <w:pPr>
        <w:pStyle w:val="Normal"/>
        <w:jc w:val="both"/>
        <w:rPr>
          <w:rFonts w:ascii="Arial" w:hAnsi="Arial" w:eastAsia="Arial" w:cs="Arial"/>
        </w:rPr>
      </w:pPr>
      <w:r>
        <w:rPr>
          <w:rFonts w:eastAsia="Arial" w:cs="Arial" w:ascii="Arial" w:hAnsi="Arial"/>
        </w:rPr>
        <w:tab/>
        <w:t>2. Ýòè çàäà÷è äîëæíû ðåøàòüñÿ ñ ó÷åòîì âîçðàñòíûõ îñîáåííîñòåé, òî÷íåå ãîâîðÿ, ñîîòâåòñòâåííî çàäà÷àì îòäåëüíûõ êëàññîâ.</w:t>
      </w:r>
    </w:p>
    <w:p>
      <w:pPr>
        <w:pStyle w:val="Normal"/>
        <w:jc w:val="both"/>
        <w:rPr>
          <w:rFonts w:ascii="Arial" w:hAnsi="Arial" w:eastAsia="Arial" w:cs="Arial"/>
        </w:rPr>
      </w:pPr>
      <w:r>
        <w:rPr>
          <w:rFonts w:eastAsia="Arial" w:cs="Arial" w:ascii="Arial" w:hAnsi="Arial"/>
        </w:rPr>
        <w:tab/>
        <w:t>3. Îäèí ïðåäìåò ñëåäóåò ïðåïîäàâàòü äî òåõ ïîð, ïîêà îí ñ íà÷àëà è äî êîíöà íå áóäåò óñâîåí ó÷àùèìèñÿ.</w:t>
      </w:r>
    </w:p>
    <w:p>
      <w:pPr>
        <w:pStyle w:val="Normal"/>
        <w:jc w:val="both"/>
        <w:rPr>
          <w:rFonts w:ascii="Arial" w:hAnsi="Arial" w:eastAsia="Arial" w:cs="Arial"/>
        </w:rPr>
      </w:pPr>
      <w:r>
        <w:rPr>
          <w:rFonts w:eastAsia="Arial" w:cs="Arial" w:ascii="Arial" w:hAnsi="Arial"/>
        </w:rPr>
        <w:tab/>
        <w:t>4. “Âñå çàíÿòèÿ äîëæíû áàòü ðàñïðåäåëåíû òàêèì îáðàçîì, ÷òîáû íîâûé ìàòåðèàë âñåãäà îñíîâûâàëñÿ íà ïðåäøåñòâóþùåì è óêðåïëÿëñÿ ïîñëåäóþùèì”.</w:t>
      </w:r>
    </w:p>
    <w:p>
      <w:pPr>
        <w:pStyle w:val="Normal"/>
        <w:jc w:val="both"/>
        <w:rPr>
          <w:rFonts w:ascii="Arial" w:hAnsi="Arial" w:eastAsia="Arial" w:cs="Arial"/>
        </w:rPr>
      </w:pPr>
      <w:r>
        <w:rPr>
          <w:rFonts w:eastAsia="Arial" w:cs="Arial" w:ascii="Arial" w:hAnsi="Arial"/>
        </w:rPr>
        <w:tab/>
        <w:t>5. Îáó÷åíèå “äîëæíî èäòè îò áîëåå îáùåãî ê áîëåå ÷àñòíîìó”, “îò áîëåå ëåãêîãî - ê áîëåå òðóäíîìó”, “îò èçâåñòíîãî - ê íåèçâåñòíîìó”, “îò áîëåå áëèçêîãî ê áîëåå îòäàëåííîìó” è ò.ä.</w:t>
      </w:r>
    </w:p>
    <w:p>
      <w:pPr>
        <w:pStyle w:val="Normal"/>
        <w:jc w:val="both"/>
        <w:rPr>
          <w:rFonts w:ascii="Arial" w:hAnsi="Arial" w:eastAsia="Arial" w:cs="Arial"/>
        </w:rPr>
      </w:pPr>
      <w:r>
        <w:rPr>
          <w:rFonts w:eastAsia="Arial" w:cs="Arial" w:ascii="Arial" w:hAnsi="Arial"/>
        </w:rPr>
        <w:tab/>
        <w:t>“Ýòó ïîñëåäîâàòåëüíîñòü, - ãîâîðèò  Êîìåíñêèé, - íåîáõîäèìî ñîáëþäàòü âñþäó; ïîâñþäó óì äîëæåí ïåðåõîäèòü îò èñòîðè÷åñêîãî ïîçíàíèÿ âåùåé ê ðàçóìíîìó ïîíèìàíèþ, çàòåì ê óïîòðåáëåíèþ êàæäîé âåùè. Ýòèìè ïóòÿìè ïðîñâåùåíèå óìà âåäåò ê ñâîèì öåëÿì ïîäîáíî ìàøèí ñ ñîáñòâåííûì äâèæåíèåì”.</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Óïðàæíåíèå è ïðî÷íîå óñâîåíèå çíàíèé</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Ïîêàçàòåëåì ïîëíîöåííîñòè çíàíèé è íàâûêîâ ÿâëÿþòñÿ ñèñòåìàòè÷åñêè ïðîâîäèìûå óïðàæíåíèÿ è ïîâòîðåíèÿ.</w:t>
      </w:r>
    </w:p>
    <w:p>
      <w:pPr>
        <w:pStyle w:val="Normal"/>
        <w:jc w:val="both"/>
        <w:rPr>
          <w:rFonts w:ascii="Arial" w:hAnsi="Arial" w:eastAsia="Arial" w:cs="Arial"/>
        </w:rPr>
      </w:pPr>
      <w:r>
        <w:rPr>
          <w:rFonts w:eastAsia="Arial" w:cs="Arial" w:ascii="Arial" w:hAnsi="Arial"/>
        </w:rPr>
        <w:tab/>
        <w:t>Ïðèíöèï ïîâòîðåíèÿ è óïðàæíåíèÿ òàêæå ñòàð, êàê è ñàìî îáó÷åíèå. Åùå äðåâíèé êèòàéñêèé ôèëîñîô Êîíôóöèé ñòðîèë ñèñòåìó îáó÷åíèÿ íà ïðèíöèïå ïîâòîðåíèÿ è óïðàæíåíèÿ. Â ñðåäíèå âåêà îíè ñòàëè óíèâåðñàëüíûìè ìåòîäàìè îáó÷åíèÿ.</w:t>
      </w:r>
    </w:p>
    <w:p>
      <w:pPr>
        <w:pStyle w:val="Normal"/>
        <w:jc w:val="both"/>
        <w:rPr>
          <w:rFonts w:ascii="Arial" w:hAnsi="Arial" w:eastAsia="Arial" w:cs="Arial"/>
        </w:rPr>
      </w:pPr>
      <w:r>
        <w:rPr>
          <w:rFonts w:eastAsia="Arial" w:cs="Arial" w:ascii="Arial" w:hAnsi="Arial"/>
        </w:rPr>
        <w:tab/>
        <w:t>Îäíàêî ïîíèìàíèå óïðàæíåíèÿ èçìåíÿëîñü â ðàçëè÷íûå âðåìåíà è ýïîõè â ñâÿçè ñ èçìåíåíèåì öåëåé è ñîäåðæàíèÿ îáó÷åíèÿ. Âî âðåìåíà Êîìåíñêîãî â øêîëàõ ãîñïîäñòâîâàâøåå ïîëîæåíèå çàíèìàëè ôîðìàëèçì è çóáðåæêà.</w:t>
      </w:r>
    </w:p>
    <w:p>
      <w:pPr>
        <w:pStyle w:val="Normal"/>
        <w:jc w:val="both"/>
        <w:rPr>
          <w:rFonts w:ascii="Arial" w:hAnsi="Arial" w:eastAsia="Arial" w:cs="Arial"/>
        </w:rPr>
      </w:pPr>
      <w:r>
        <w:rPr>
          <w:rFonts w:eastAsia="Arial" w:cs="Arial" w:ascii="Arial" w:hAnsi="Arial"/>
        </w:rPr>
        <w:tab/>
        <w:t>Êîìåíñêèé â ïîíÿòèÿ óïðàæíåíèÿ è ïîâòîðåíèÿ âëîæèë íîâîå ñîäåðæàíèå, îí ïîñòàâèë ïåðåä íèìè íîâóþ çàäà÷ó - ãëóáîêîå óñâîåíèå çíàíèé, îñíîâàííîå íà ñîçíàòåëüíîñòè è àêòèâíîñòè ó÷àùèõñÿ. Ïî åãî ìíåíèþ, óïðàæíåíèå äîëæíî ñëóæèòü íå ìåõàíè÷åñêîìó çàïîìèíàíèþ ñëîâ, à ïîíèìàíèþ ïðåäìåòîâ è ÿâëåíèé, èõ ñîçíàòåëüíîìó óñâîåíèþ  èñïîëüçîâàíèþ â ïðàêòè÷åñêîé äåÿòåëüíîñòè. Ïîýòîìó Êîìåíñêèé íå ñëó÷àéíî íàçûâàåò óïðàæíåíèÿ òî ïðàêòèêîé, òî èñïîëüçîâàíèåì, òî õðåñèñîì, òî àâòîõðåñèñîì è äð. “Òàê êàê òîëüêî óïðàæíåíèå äåëàåò ëþäåé ñâåäóùèìè âî âñåõ âåùàõ, èñêóñèâøèìèñÿ âî âñåì è ïîýòîìó ãîäíûìè êî âñåìó, ìû òðåáóåì, ÷òîáû âî âñåõ êëàññàõ ó÷àùèåñÿ óïðàæíÿëèñü íà ïðàêòèêå: â ÷òåíèè, ïèñüìå, â ïîâòîðåíèè è ñïîðàõ, â ïåðåâîäàõ ïðÿìûõ è îáðàòíûõ, â äèñïóòàõ è äåêëàìàöèè è ò.ä. Óïðàæíåíèÿ òàêîãî ðîäà ìû ðàçäåëÿåì íà óïðàæíåíèÿ: à) ÷óâñòâ,  á) óìà,  â) ïàìÿòè,  ã) óïðàæíåíèÿ â èñòîðèè,  ä) â ñòèëå,  å) â ÿçûêå,  æ) â ãîëîñå,  ç) â ïðàâàõ  è  ê) â áëàãî÷åñòèè”.</w:t>
      </w:r>
    </w:p>
    <w:p>
      <w:pPr>
        <w:pStyle w:val="Normal"/>
        <w:jc w:val="both"/>
        <w:rPr>
          <w:rFonts w:ascii="Arial" w:hAnsi="Arial" w:eastAsia="Arial" w:cs="Arial"/>
        </w:rPr>
      </w:pPr>
      <w:r>
        <w:rPr>
          <w:rFonts w:eastAsia="Arial" w:cs="Arial" w:ascii="Arial" w:hAnsi="Arial"/>
        </w:rPr>
        <w:tab/>
        <w:t>Êîìåíñêèé ñâÿçûâàåò óïðàæíåíèÿ ñ ïàìÿòüþ è ïèøåò: ”Óïðàæíåíèÿ ïàìÿòè äîëæíû ïðàêòèêîâàòüñÿ áåñïðåðûâíî”. Íî âìåñòå ñ òåì Êîìåíñêèé âûñòóïàåò ïðîòèâ ìåõàíè÷åñêîãî çàïîìèíàíèÿ â ïîëüçó ëîãè÷åñêîãî  è óêàçûâàåò: “Îñíîâàòåëüíî âíåäðÿåòñÿ â óì òîëüêî òî, ÷òî õîðîøî ïîíÿòíî è òùàòåëüíî çàêðåïëåíî ïàìÿòüþ”.</w:t>
      </w:r>
    </w:p>
    <w:p>
      <w:pPr>
        <w:pStyle w:val="Normal"/>
        <w:jc w:val="both"/>
        <w:rPr>
          <w:rFonts w:ascii="Arial" w:hAnsi="Arial" w:eastAsia="Arial" w:cs="Arial"/>
        </w:rPr>
      </w:pPr>
      <w:r>
        <w:rPr>
          <w:rFonts w:eastAsia="Arial" w:cs="Arial" w:ascii="Arial" w:hAnsi="Arial"/>
        </w:rPr>
        <w:tab/>
        <w:t>Òàêæå áîëüøîå âíèìàíèå Êîìåíñêèé òðåáóåò óäåëÿòü ôèçè÷åñêîìó âîñïèòàíèþ ó÷àùèõñÿ.</w:t>
      </w:r>
    </w:p>
    <w:p>
      <w:pPr>
        <w:pStyle w:val="Normal"/>
        <w:jc w:val="both"/>
        <w:rPr>
          <w:rFonts w:ascii="Arial" w:hAnsi="Arial" w:eastAsia="Arial" w:cs="Arial"/>
        </w:rPr>
      </w:pPr>
      <w:r>
        <w:rPr>
          <w:rFonts w:eastAsia="Arial" w:cs="Arial" w:ascii="Arial" w:hAnsi="Arial"/>
        </w:rPr>
        <w:tab/>
        <w:t>Ïðèäàâàÿ áîëüøîå çíà÷åíèå óïðàæíåíèÿì è ïîâòîðåíèÿì, Êîìåíñêèé  âûäâèãàåò ðÿä óêàçàíèé è ïðàâèë äëÿ îñóùåñòâëåíèÿ ýòîãî ïðèíöèïà â îáó÷åíèè:</w:t>
      </w:r>
    </w:p>
    <w:p>
      <w:pPr>
        <w:pStyle w:val="Normal"/>
        <w:jc w:val="both"/>
        <w:rPr>
          <w:rFonts w:ascii="Arial" w:hAnsi="Arial" w:eastAsia="Arial" w:cs="Arial"/>
        </w:rPr>
      </w:pPr>
      <w:r>
        <w:rPr>
          <w:rFonts w:eastAsia="Arial" w:cs="Arial" w:ascii="Arial" w:hAnsi="Arial"/>
        </w:rPr>
        <w:tab/>
        <w:t>“Îáó÷åíèå íåëüçÿ äîâåñòè äî îñíîâàòåëüíîñòè áåç âîçìîæíî áîëåå ÷àñòûõ è îñîáåííî èñêóñíî ïîñòàâëåííûõ ïîâòîðåíèé è óïðàæíåíèé”.</w:t>
      </w:r>
    </w:p>
    <w:p>
      <w:pPr>
        <w:pStyle w:val="Normal"/>
        <w:jc w:val="both"/>
        <w:rPr>
          <w:rFonts w:ascii="Arial" w:hAnsi="Arial" w:eastAsia="Arial" w:cs="Arial"/>
        </w:rPr>
      </w:pPr>
      <w:r>
        <w:rPr>
          <w:rFonts w:eastAsia="Arial" w:cs="Arial" w:ascii="Arial" w:hAnsi="Arial"/>
        </w:rPr>
        <w:tab/>
        <w:t>Â îäíîé è òîé æå øêîëå äîëæåí  áûòü “îäèí è òîò æå ïîðÿäîê è ìåòîä âî âñåõ óïðàæíåíèÿõ”.</w:t>
      </w:r>
    </w:p>
    <w:p>
      <w:pPr>
        <w:pStyle w:val="Normal"/>
        <w:jc w:val="both"/>
        <w:rPr>
          <w:rFonts w:ascii="Arial" w:hAnsi="Arial" w:eastAsia="Arial" w:cs="Arial"/>
        </w:rPr>
      </w:pPr>
      <w:r>
        <w:rPr>
          <w:rFonts w:eastAsia="Arial" w:cs="Arial" w:ascii="Arial" w:hAnsi="Arial"/>
        </w:rPr>
        <w:tab/>
        <w:t>“Íè÷åãî íåëüçÿ çàñòàâëÿòü çàó÷èâàòü, êðîìå  òîãî, ÷òî õîðîøî ïîíÿòíî”.</w:t>
      </w:r>
    </w:p>
    <w:p>
      <w:pPr>
        <w:pStyle w:val="Normal"/>
        <w:jc w:val="both"/>
        <w:rPr>
          <w:rFonts w:ascii="Arial" w:hAnsi="Arial" w:eastAsia="Arial" w:cs="Arial"/>
        </w:rPr>
      </w:pPr>
      <w:r>
        <w:rPr>
          <w:rFonts w:eastAsia="Arial" w:cs="Arial" w:ascii="Arial" w:hAnsi="Arial"/>
        </w:rPr>
        <w:tab/>
        <w:t>Íà êàæäîì óðîêå ïîñëå îáúÿñíåíèÿ ìàòåðèàëà ó÷èòåëü äîëæåí ïðåäëîæèòü “âñòàòü îäíîìó èç ó÷åíèêîâ, êîòîðûé âñå ñêàçàííîå ó÷èòåëåì äîëæåí ïîâòîðèòü â òîì æå ïîðÿäêå, êàê áóäòî îí ñàì óæå áûë ó÷èòåëåì äðóãèõ, îáúÿñíèòü ïðàâèëà òåìè æå ïðèìåðàìè. Åñëè îí â ÷åì-òî îøèáàåòñÿ åãî íóæíî èñïðàâëÿòü. Çàòåì íóæíî ïðåäëîæèòü âòñàòü äðóãîìó è ñäåëàòü òî æå ñàìîå...”</w:t>
      </w:r>
    </w:p>
    <w:p>
      <w:pPr>
        <w:pStyle w:val="Normal"/>
        <w:jc w:val="both"/>
        <w:rPr>
          <w:rFonts w:ascii="Arial" w:hAnsi="Arial" w:eastAsia="Arial" w:cs="Arial"/>
        </w:rPr>
      </w:pPr>
      <w:r>
        <w:rPr>
          <w:rFonts w:eastAsia="Arial" w:cs="Arial" w:ascii="Arial" w:hAnsi="Arial"/>
        </w:rPr>
        <w:tab/>
        <w:t>Ïî ìíåíèþ Êîìåíñêîãî, òàêîå óïðàæíåíèå ïðèíåñåò îñîáóþ ïîëüçó, èáî:</w:t>
      </w:r>
    </w:p>
    <w:p>
      <w:pPr>
        <w:pStyle w:val="Normal"/>
        <w:jc w:val="both"/>
        <w:rPr>
          <w:rFonts w:ascii="Arial" w:hAnsi="Arial" w:eastAsia="Arial" w:cs="Arial"/>
        </w:rPr>
      </w:pPr>
      <w:r>
        <w:rPr>
          <w:rFonts w:eastAsia="Arial" w:cs="Arial" w:ascii="Arial" w:hAnsi="Arial"/>
        </w:rPr>
        <w:tab/>
        <w:t>“I. Ó÷èòåëü âñåãäà áóäåò âûçûâàòü ê ñåáå âíèìàíèå ñî ñòîðîíû ó÷åíèêîâ”</w:t>
      </w:r>
    </w:p>
    <w:p>
      <w:pPr>
        <w:pStyle w:val="Normal"/>
        <w:jc w:val="both"/>
        <w:rPr>
          <w:rFonts w:ascii="Arial" w:hAnsi="Arial" w:eastAsia="Arial" w:cs="Arial"/>
        </w:rPr>
      </w:pPr>
      <w:r>
        <w:rPr>
          <w:rFonts w:eastAsia="Arial" w:cs="Arial" w:ascii="Arial" w:hAnsi="Arial"/>
        </w:rPr>
        <w:tab/>
        <w:t>“II. Ïðåïîäàâàòåëü îïðåäåëåííåå óáåäèòñÿ â òîì, ÷òî âñå èçëîæåííîå èì ïðàâèëüíî óñâîåíî âñåìè. Åñëè íåäîñòàòî÷íî óñâîåíî îí áóäåò èìåòü âîçìîæíîñòü òîò÷àñ èñïðàâèòü îøèáêè”.</w:t>
      </w:r>
    </w:p>
    <w:p>
      <w:pPr>
        <w:pStyle w:val="Normal"/>
        <w:jc w:val="both"/>
        <w:rPr>
          <w:rFonts w:ascii="Arial" w:hAnsi="Arial" w:eastAsia="Arial" w:cs="Arial"/>
        </w:rPr>
      </w:pPr>
      <w:r>
        <w:rPr>
          <w:rFonts w:eastAsia="Arial" w:cs="Arial" w:ascii="Arial" w:hAnsi="Arial"/>
        </w:rPr>
        <w:tab/>
        <w:t>“III. Êîãäà ñòîëüêî ðàç ïîâòîðÿåòñÿ îäíî è òîæå, òî äàæå íàèáîëåå îòñòàþùèå ïîéìóò èçëîæåííîå íñòîëüêî, ÷òîáû èäòè íàðàâíå ñ îñòàëüíûìè”.</w:t>
      </w:r>
    </w:p>
    <w:p>
      <w:pPr>
        <w:pStyle w:val="Normal"/>
        <w:jc w:val="both"/>
        <w:rPr>
          <w:rFonts w:ascii="Arial" w:hAnsi="Arial" w:eastAsia="Arial" w:cs="Arial"/>
        </w:rPr>
      </w:pPr>
      <w:r>
        <w:rPr>
          <w:rFonts w:eastAsia="Arial" w:cs="Arial" w:ascii="Arial" w:hAnsi="Arial"/>
        </w:rPr>
        <w:tab/>
        <w:t>“IV. Áëàãîäàðÿ ýòîìó ñòîëüêî ðàç ïðîâåäåííîìó ïîâòîðåíèþ âñå ó÷åíèêè óñâîÿò ñåáå ýòîò óðîê ëó÷øå, ÷åì ïðè ñàìîì äîëãîì äîìàøíåì êîðïåíèè íàä íèì”.</w:t>
      </w:r>
    </w:p>
    <w:p>
      <w:pPr>
        <w:pStyle w:val="Normal"/>
        <w:jc w:val="both"/>
        <w:rPr>
          <w:rFonts w:ascii="Arial" w:hAnsi="Arial" w:eastAsia="Arial" w:cs="Arial"/>
        </w:rPr>
      </w:pPr>
      <w:r>
        <w:rPr>
          <w:rFonts w:eastAsia="Arial" w:cs="Arial" w:ascii="Arial" w:hAnsi="Arial"/>
        </w:rPr>
        <w:tab/>
        <w:t>“V. Êîãäà òàêèì îáðàçîì ó÷åíèê ïîñòîÿííî áóäåò äîïóñêàòüñÿ, òàê ñêàçàòü, ê èñïîëíåíèþ ó÷èòåëüñêèõ îáÿçàííîñòåé, òî â óìû âñåëèòñÿ íåêîòîðàÿ áîäðîñòü è óâëå÷åíèå ýòèì ó÷åíèåì è âûðàáîòàåòñÿ ñìåëîñòü ñ îäóøåâëåíèåì ãîâîðèòü î ëþáîì âûñîêîì ïðåäìåòå ïåðåä ñîáðàíèåì ëþäåé, à ýòî áóäåò îñîáåííî ïîëåçíî â æèçíè”.</w:t>
      </w:r>
    </w:p>
    <w:p>
      <w:pPr>
        <w:pStyle w:val="Normal"/>
        <w:jc w:val="both"/>
        <w:rPr>
          <w:rFonts w:ascii="Arial" w:hAnsi="Arial" w:eastAsia="Arial" w:cs="Arial"/>
        </w:rPr>
      </w:pPr>
      <w:r>
        <w:rPr>
          <w:rFonts w:eastAsia="Arial" w:cs="Arial" w:ascii="Arial" w:hAnsi="Arial"/>
        </w:rPr>
        <w:tab/>
        <w:t>Êîìåíñêèé ðàçðàáîòàë òàêèå òðåáîâàíèÿ äëÿ ïðèíöèïà îáó÷åíèÿ è ïîâòîðåíèÿ:</w:t>
      </w:r>
    </w:p>
    <w:p>
      <w:pPr>
        <w:pStyle w:val="Normal"/>
        <w:jc w:val="both"/>
        <w:rPr>
          <w:rFonts w:ascii="Arial" w:hAnsi="Arial" w:eastAsia="Arial" w:cs="Arial"/>
        </w:rPr>
      </w:pPr>
      <w:r>
        <w:rPr>
          <w:rFonts w:eastAsia="Arial" w:cs="Arial" w:ascii="Arial" w:hAnsi="Arial"/>
        </w:rPr>
        <w:tab/>
        <w:t>1. “Ïðàâèëà äîëæíû ïîääåðæèâàòü è çàêðåïëÿòü ïðàêòèêó”</w:t>
      </w:r>
    </w:p>
    <w:p>
      <w:pPr>
        <w:pStyle w:val="Normal"/>
        <w:jc w:val="both"/>
        <w:rPr>
          <w:rFonts w:ascii="Arial" w:hAnsi="Arial" w:eastAsia="Arial" w:cs="Arial"/>
        </w:rPr>
      </w:pPr>
      <w:r>
        <w:rPr>
          <w:rFonts w:eastAsia="Arial" w:cs="Arial" w:ascii="Arial" w:hAnsi="Arial"/>
        </w:rPr>
        <w:tab/>
        <w:t>2. Ó÷åíèêè äîëæíû äåëàòü íå òî, ÷òî èì íðàâèòñÿ, íî òî, ÷òî èì ïðåäïèñûâàþò çàêîíû è ó÷èòåëÿ.</w:t>
      </w:r>
    </w:p>
    <w:p>
      <w:pPr>
        <w:pStyle w:val="Normal"/>
        <w:jc w:val="both"/>
        <w:rPr>
          <w:rFonts w:ascii="Arial" w:hAnsi="Arial" w:eastAsia="Arial" w:cs="Arial"/>
        </w:rPr>
      </w:pPr>
      <w:r>
        <w:rPr>
          <w:rFonts w:eastAsia="Arial" w:cs="Arial" w:ascii="Arial" w:hAnsi="Arial"/>
        </w:rPr>
        <w:tab/>
        <w:t>3. Óïðàæíåíèÿ óìà áóäóò ïðîèñõîäèòü íà ñïåöèàëüíûõ óðîêàõ, ïðîâîäèìûõ ïî íàøåìó ìåòîäó. “Êàæäàÿ çàäà÷à ïðåæäå èëëþñòðèðóåòñÿ è îáúÿñíÿåòñÿ, ïðè÷åì îò ó÷åíèêîâ òðåáóåòñÿ ïîêàçàòü, ïîíÿëè ëè îíè åå è êàê  ïîíÿëè. Õîðîøî òàêæå â êîíöå íåäåëè óñòðàèâàòü ïîâòîðåíèÿ”.</w:t>
      </w:r>
    </w:p>
    <w:p>
      <w:pPr>
        <w:pStyle w:val="Normal"/>
        <w:jc w:val="both"/>
        <w:rPr>
          <w:rFonts w:ascii="Arial" w:hAnsi="Arial" w:eastAsia="Arial" w:cs="Arial"/>
        </w:rPr>
      </w:pPr>
      <w:r>
        <w:rPr>
          <w:rFonts w:eastAsia="Arial" w:cs="Arial" w:ascii="Arial" w:hAnsi="Arial"/>
        </w:rPr>
        <w:tab/>
        <w:t>Èç ýòè ïîëîæåíèé âèäíî, ÷òî Êîìåíñêèé óïðàæíåíèå è ïîâòîðåíèå ïîëíîñòüþ ïîä÷èíÿåò çàäà÷å ñîçíàòåëüíîãî è ïðî÷íîãî óñâîåíèÿ çíàíèé ó÷àùèìèñÿ. Ñ ýòîé òî÷êè çðåíèÿ ìíîãèå ïðåäëîæåííûå èì ïðàâèëà íå òîëüêî ÿâëÿþòñÿ êðóïíûì äîñòèæåíèåì ñîâðåìåííîìó Êîìåíñêîìó äèäàêòèêè, íî è ïîíûíå ñîõðàíÿþò ñâîå òåîðåòè÷åñêîå è ïðàêòè÷åñêîå çíà÷åíèå.</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ÑÏÈÑÎÊ ÈÑÏÎËÜÇÓÅÌÎÉ ËÈÒÅÐÀÒÓÐÛ</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w:t>
        <w:tab/>
        <w:t xml:space="preserve">Ëîðäêèïàíèäçå Ä.Î.  </w:t>
        <w:tab/>
        <w:t>ßí Àìîñ Êîìåíñêèé, èçä 2-å,</w:t>
      </w:r>
    </w:p>
    <w:p>
      <w:pPr>
        <w:pStyle w:val="Normal"/>
        <w:jc w:val="both"/>
        <w:rPr>
          <w:rFonts w:ascii="Arial" w:hAnsi="Arial" w:eastAsia="Arial" w:cs="Arial"/>
        </w:rPr>
      </w:pPr>
      <w:r>
        <w:rPr>
          <w:rFonts w:eastAsia="Arial" w:cs="Arial" w:ascii="Arial" w:hAnsi="Arial"/>
        </w:rPr>
        <w:tab/>
        <w:tab/>
        <w:tab/>
        <w:tab/>
        <w:tab/>
        <w:t>Ì, Ïåäàãîãèêà, 197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w:t>
        <w:tab/>
        <w:t>Íèïêîâ Ê.Ý.</w:t>
        <w:tab/>
        <w:tab/>
        <w:tab/>
        <w:t>ßí Êîìåíñêèé ñåãîäíÿ</w:t>
      </w:r>
    </w:p>
    <w:p>
      <w:pPr>
        <w:pStyle w:val="Normal"/>
        <w:jc w:val="both"/>
        <w:rPr>
          <w:rFonts w:ascii="Arial" w:hAnsi="Arial" w:eastAsia="Arial" w:cs="Arial"/>
        </w:rPr>
      </w:pPr>
      <w:r>
        <w:rPr>
          <w:rFonts w:eastAsia="Arial" w:cs="Arial" w:ascii="Arial" w:hAnsi="Arial"/>
        </w:rPr>
        <w:tab/>
        <w:tab/>
        <w:tab/>
        <w:tab/>
        <w:tab/>
        <w:t>“Ãëàãîëü”,  ÑÏá 1995</w:t>
        <w:tab/>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charset w:val="01"/>
    <w:family w:val="auto"/>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erce" w:hAnsi="NTTierce" w:eastAsia="NTTierce" w:cs="NTTierce"/>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MSAPP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3:15:00Z</dcterms:created>
  <dc:creator>t</dc:creator>
  <dc:description/>
  <dc:language>en-US</dc:language>
  <cp:lastModifiedBy>t</cp:lastModifiedBy>
  <cp:lastPrinted>1997-06-20T23:16:00Z</cp:lastPrinted>
  <dcterms:modified xsi:type="dcterms:W3CDTF">1997-06-20T23:28:00Z</dcterms:modified>
  <cp:revision>3</cp:revision>
  <dc:subject/>
  <dc:title>	���� ������, � ���������, ����� � ��� � ����,</dc:title>
</cp:coreProperties>
</file>