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ннотация</w:t>
      </w:r>
    </w:p>
    <w:p>
      <w:pPr>
        <w:pStyle w:val="Normal"/>
        <w:ind w:firstLine="284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 семинару по трагедии Софокла</w:t>
      </w:r>
    </w:p>
    <w:p>
      <w:pPr>
        <w:pStyle w:val="Normal"/>
        <w:ind w:firstLine="284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“</w:t>
      </w:r>
      <w:r>
        <w:rPr>
          <w:i/>
          <w:iCs/>
          <w:sz w:val="26"/>
          <w:szCs w:val="26"/>
        </w:rPr>
        <w:t>Царь Эдип”</w:t>
      </w:r>
    </w:p>
    <w:p>
      <w:pPr>
        <w:pStyle w:val="Normal"/>
        <w:ind w:firstLine="28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фокл — великий греческий драматург, подаривший нам одно из самых восхитительных произведений человеческой цивилизации — трагедию “Царь Эдип”. В центре сюжета стоит человек, определяя тему трагедии — тему нравственного самоопределения личност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фокл раскрывает перед нами вопрос вселенского масштаба : кто вершит судьбу человека — боги, или же он сам ? В поисках ответа на этот вечный вопрос герой трагедии Эдип ушёл из родного города, практически обрекая себя на верную гибель. Боги предрекли ему убить своего отца и жениться на своей матери. Он нашёл, как ему казалось, верное решение : уйти из родного дома. Но Эдип, увы, не понял самого главного : боги определяют лишь общий облик судьбы человека, её направление, одну из возможных гипотетических версий будущей реальности. Всё остальное зависит только от самого человека, от его личности, от того, что в нём сокрыто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Своим пророчеством боги Олимпа указали Эдипу, что он </w:t>
      </w:r>
      <w:r>
        <w:rPr>
          <w:i/>
          <w:iCs/>
          <w:sz w:val="26"/>
          <w:szCs w:val="26"/>
        </w:rPr>
        <w:t>способен</w:t>
      </w:r>
      <w:r>
        <w:rPr>
          <w:sz w:val="26"/>
          <w:szCs w:val="26"/>
        </w:rPr>
        <w:t xml:space="preserve"> убить отца и жениться на матери, и именно поэтому он должен быть постоянно начеку, не давая вырваться тем поистине страшным способностям, которые в нём заключены. Но он принял всё буквально и не увидел той истины. И только в самый последний момент, в момент духовного прозрения он понимает, каким слепцом он был тогда, и в знак этого выкалывает себе глаза. Тем самым он выражает главную идею трагедии : не боги вершат судьбу человека, но он сам. Рок, неотвратимость — ничто по сравнению с человеком, понимающим и осознающим свою нравственную и духовную сущность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Аннотация написана Андреем Бубновым,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группа Э-61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Copyright </w:t>
      </w:r>
      <w:r>
        <w:rPr>
          <w:rFonts w:eastAsia="/Cyrillic" w:cs="/Cyrillic" w:ascii="/Cyrillic" w:hAnsi="/Cyrillic"/>
          <w:sz w:val="24"/>
          <w:szCs w:val="24"/>
        </w:rPr>
        <w:t xml:space="preserve">© </w:t>
      </w:r>
      <w:r>
        <w:rPr>
          <w:sz w:val="26"/>
          <w:szCs w:val="26"/>
        </w:rPr>
        <w:t>1996 by Andrew Boubnoff, 2:5004/26.4@fidonet.org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Аннотация предназначена для тех студентов 1-го курса экономического факультета ОмГУ, у которых семинары по культурологии ведёт Синельников, а также для других интересующихся Эдипом личност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Если вы сдали или использовали эту аннотацию, пожалуйста, известите автора, сообщив ему об этом по указанному адресу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/Cyrilli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21:29:00Z</dcterms:created>
  <dc:creator>Andrew Y. Boubnoff</dc:creator>
  <dc:description>�������� ������������� �� ��� ��������� 1-�� ����� �������������� ���������� ����, � ������� �������� �� ������������� ����� �����������, � ����� �� ������ ������������ ������ ���������.</dc:description>
  <dc:language>en-US</dc:language>
  <cp:lastModifiedBy>Andrew Y. Boubnoff</cp:lastModifiedBy>
  <dcterms:modified xsi:type="dcterms:W3CDTF">1996-12-12T21:29:00Z</dcterms:modified>
  <cp:revision>2</cp:revision>
  <dc:subject>�������� �� ������������</dc:subject>
  <dc:title>Oedipus The King</dc:title>
</cp:coreProperties>
</file>