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u w:val="single"/>
          <w:lang w:val="ru-RU"/>
        </w:rPr>
        <w:t>Тема:</w:t>
      </w: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 xml:space="preserve">    “Московский медичи Савва       </w:t>
      </w:r>
    </w:p>
    <w:p>
      <w:pPr>
        <w:pStyle w:val="Normal"/>
        <w:ind w:left="0" w:hanging="0"/>
        <w:rPr/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Иванович Мамонтов</w:t>
      </w: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ru-RU"/>
        </w:rPr>
        <w:t>”</w:t>
      </w:r>
    </w:p>
    <w:p>
      <w:pPr>
        <w:pStyle w:val="Normal"/>
        <w:ind w:left="0" w:hanging="0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ru-RU"/>
        </w:rPr>
        <w:t xml:space="preserve">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Краткая справк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Медичи - фамилия древнего флорентийского рода, прославившегося своей благотворительностью и меценатством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ещё в пятнадцатом веке. С тех пор слово медичи стало нарицательным. Медичи - люди, сделавшие особый вклад в развитие культуры путём своего благотворительства и меценатств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ab/>
        <w:t>Конец девятнадцатого века в России ознаменован необычайным подъёмом в национальной культуре. На фоне этого подъёма появились и люди, материально и духовно поддерживающие духовную и культурную деятельность - знаменитые московские медичи. Наиболее известный из них - Савва Иванович Мамонтов. Благодоря ему мир узнал таких замечательных художников, как Коровин, Серов, Врубель и многие другие. Благодаря его помощи на свет появились многие скульптуры и картины русских художников, ставшие впоследствии шедеврам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ab/>
        <w:t>Савва Иванович Мамонтов - основатель Русской оперы - той самой, в которой расцвёл гений Шаляпина и где  были  поставлены  ( в некоторых случаях впервые ) многие оперы  “национальной школы“ . Мамонтов и музыкальность стали в Москве синонимами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ab/>
        <w:t>Савва Мамонтов внёс неоценимый вклад в развитие русской живописи, скульптуры, оперного искусства. Его имя ещё долго будут помнить как имя известнейшего из московских медич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7T16:20:00Z</dcterms:created>
  <dc:creator>Unknown</dc:creator>
  <dc:description/>
  <dc:language>en-US</dc:language>
  <cp:lastModifiedBy>Unknown</cp:lastModifiedBy>
  <dcterms:modified xsi:type="dcterms:W3CDTF">1997-04-17T17:30:00Z</dcterms:modified>
  <cp:revision>8</cp:revision>
  <dc:subject/>
  <dc:title>Тема: "Московский медичи Савва Иванович Мамонтов"</dc:title>
</cp:coreProperties>
</file>