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object w:dxaOrig="810" w:dyaOrig="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38.8pt" filled="f" o:ole="">
            <v:imagedata r:id="rId3" o:title=""/>
          </v:shape>
          <o:OLEObject Type="Embed" ProgID="" ShapeID="ole_rId2" DrawAspect="Content" ObjectID="_2026841215" r:id="rId2"/>
        </w:object>
      </w:r>
      <w:r>
        <w:rPr>
          <w:rFonts w:eastAsia="Arial Cyr" w:cs="Arial Cyr" w:ascii="Arial Cyr" w:hAnsi="Arial Cyr"/>
          <w:sz w:val="40"/>
          <w:szCs w:val="40"/>
        </w:rPr>
        <w:t xml:space="preserve">         </w:t>
      </w:r>
      <w:r>
        <w:rPr>
          <w:rFonts w:eastAsia="Arial Cyr" w:cs="Arial Cyr" w:ascii="Arial Cyr" w:hAnsi="Arial Cyr"/>
          <w:sz w:val="40"/>
          <w:szCs w:val="40"/>
        </w:rPr>
        <w:t>Московский Институт Стали и Сплавов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40"/>
          <w:szCs w:val="40"/>
        </w:rPr>
        <w:t xml:space="preserve">                  </w:t>
      </w:r>
      <w:r>
        <w:rPr>
          <w:rFonts w:eastAsia="Arial Cyr" w:cs="Arial Cyr" w:ascii="Arial Cyr" w:hAnsi="Arial Cyr"/>
          <w:sz w:val="144"/>
          <w:szCs w:val="144"/>
        </w:rPr>
        <w:t>РЕФЕРАТ</w:t>
      </w:r>
      <w:r>
        <w:rPr>
          <w:rFonts w:eastAsia="Arial Cyr" w:cs="Arial Cyr" w:ascii="Arial Cyr" w:hAnsi="Arial Cyr"/>
          <w:sz w:val="40"/>
          <w:szCs w:val="40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          </w:t>
      </w:r>
      <w:r>
        <w:rPr>
          <w:rFonts w:eastAsia="Arial Cyr" w:cs="Arial Cyr" w:ascii="Arial Cyr" w:hAnsi="Arial Cyr"/>
          <w:sz w:val="40"/>
          <w:szCs w:val="40"/>
        </w:rPr>
        <w:t>на тему: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</w:t>
      </w:r>
      <w:r>
        <w:rPr>
          <w:rFonts w:eastAsia="Arial Cyr" w:cs="Arial Cyr" w:ascii="Arial Cyr" w:hAnsi="Arial Cyr"/>
          <w:sz w:val="40"/>
          <w:szCs w:val="40"/>
        </w:rPr>
        <w:t>А. Д. Меншиков: жизнь и причины падения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</w:t>
      </w:r>
      <w:r>
        <w:rPr>
          <w:rFonts w:eastAsia="Arial Cyr" w:cs="Arial Cyr" w:ascii="Arial Cyr" w:hAnsi="Arial Cyr"/>
          <w:sz w:val="40"/>
          <w:szCs w:val="40"/>
        </w:rPr>
        <w:t>выполнил студент(ка) группы :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</w:t>
      </w:r>
      <w:r>
        <w:rPr>
          <w:rFonts w:eastAsia="Arial Cyr" w:cs="Arial Cyr" w:ascii="Arial Cyr" w:hAnsi="Arial Cyr"/>
          <w:sz w:val="40"/>
          <w:szCs w:val="40"/>
        </w:rPr>
        <w:t xml:space="preserve">научный руководитель :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     </w:t>
      </w:r>
      <w:r>
        <w:rPr>
          <w:rFonts w:eastAsia="Arial Cyr" w:cs="Arial Cyr" w:ascii="Arial Cyr" w:hAnsi="Arial Cyr"/>
          <w:sz w:val="40"/>
          <w:szCs w:val="40"/>
        </w:rPr>
        <w:t>москва ,1997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План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1. Введение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2. Путь к верху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3. В зените славы и могущества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4. Крушение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sz w:val="40"/>
          <w:szCs w:val="40"/>
        </w:rPr>
        <w:t>5. Заключение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1. Введени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57140</wp:posOffset>
                </wp:positionH>
                <wp:positionV relativeFrom="paragraph">
                  <wp:posOffset>297815</wp:posOffset>
                </wp:positionV>
                <wp:extent cx="2058035" cy="2406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8035" cy="2406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8035" cy="240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89.5pt;mso-wrap-distance-left:7.05pt;mso-wrap-distance-right:7.05pt;mso-wrap-distance-top:0pt;mso-wrap-distance-bottom:0pt;margin-top:23.45pt;mso-position-vertical-relative:text;margin-left:39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8035" cy="2406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8035" cy="240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Целю настоящей работы является рассмотрение одной из примечательной личности в истории Российского государства - Меншикова Александра Даниловича. Здесь я попытаюсь рассмотреть его характер , привычки , поступки , чтобы оценить - что же действительно представлял из себя этот человек. С одной стороны, Меншиков это человек имевший талант мудрости, которым очень удачно воспользовался, с другой , множественные разбирательства по уличению его в казнокрадстве . Что это за противоречивость ? Нельзя было сказать , что любимец царя жил скудно и в недовольствии . Но постоянная ненасытная потребность в присвоении ( в основном незаконном ! ) была неутолима. Может это и явилось причиной его краха. Хотя здесь единственности не может быть, этот аргумент , мне кажется , самый сильный из существующих . Я хочу убедиться в том , что явилось побудило его действовать так , а не иначе . С точки зрения истории  , этот человек интересен тем , что он является вельможей из простых смертных . Благодаря своим качествам , и благодаря времени Петра - “времени личностного начала” (01 стр23)  люди выходили из низов и твердой поступью восходили в историю исключительно за личные заслуги . Среди них первое место занимает Менш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рассмотреть Меншикова как личность истории , я приведу на суждение его моменты жизни , которые наиболее ярко представят пищу для размышлени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2. Путь к верх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начала надо узнать каково же было происхождение этого человека. Сразу ответить на этот вопрос очень трудно и даже вряд ли возможно , ибо существующие источники дают противоречивые сообщения о предках светлейшего. Один из источников можно отнести к донесениям иностранных дипломатов , а также мемуары  русских и иноземных современников. Самое ранее упоминание о происхождении Меншикова относится к 1698 году , когда он не был ни князем , ни фельдмаршалом . Родился он 6 ноября 1672 года . Значит , тогда ему уже было 26 лет .  “Секретарь австрийского посольства Иоганн Корб назвал Меншикова царским фаворитом Алексашкой “ (01 стр25) . Позже , в 1710 году, сообщается версия о “низком происхождении “ фаворита с некоторыми подробностями : “Родился он в Москве  от весьма незначительных родителей , лет 16-ти он , подобно многим другим московским простолюдинам , ходил по улицам и продавал так называемые пироги . “ (01 стр25)  Князь Куракин в незаконченной “Истории царствования Петра1” заявил , что Меншиков “породы самой низкой , ниже шляхетства” (простолюдинов). Однако было две версии о предках князя : одни считали Александра Даниловича сыном крестьянина , который пристроил свое чадо в учение к пирожнику в Москве . Другие полагали будто отец Меншикова находился в военной службе при царе Алексее Михайловиче , а сам Александр Данилович служил конюхом при дворе царя . Таким образом мы видим , что либо пирожник , либо конюх. В любом случае Петр заметил его “остроумие” и перевел его в денщики , а затем открыв в нем большие дарования , стал давать ответственные поручен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 что касается появления Меншикова при царском дворе ,то будущий князь заставил обратить внимание на себя такими привлекательными качествами , как ум и сметливость . Поначалу Алексашка прибыл устраивать свою судьбу в потешную роту . “Как скоро его светлость явился в эту роту , тотчас был принят его величеством в число солдат , потому что он отличался красивой наружностью и счастливой физиономией и в своих речах , возражениях и ответах , равно как и в своих приемах , обнаружил бойкий живой ум, здравый рассудок и добросердечие”.(01 стр33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1679 году отправляются волонтеры за границу для обучения кораблестроению вместе с десятником Петром Михайловым (царь) отправляется и Алексашка . Меншиков не расставался с ним ни на минуту . Вместе с Петром работал на верфи Ост-Индской компании в Голландии , одновременно с ним получил от корабельного мастера аттестат , удостоверявший , что он овладел специальностью плотника-кораблестроителя . Из Голландии  Петр отправляется в Англию для обучения инженерному искусству кораблестроения . Его и здесь сопровождал неразлучный друг Алексашка . “Как и Петр , он жадно впитывал увиденное, с поразительной легкостью усваивал азы артиллерийского дела ,фортификации ,кораблестроения . “ (01 стр38) Это была практическая школа , расширявшая кругозор царского любимца , в детские годы не получившего никакого образования . О все более возрастающем влиянии Меншикова на царя свидетельствует случай , происшедший на пиру у царского фаворита Лефорта . За преждевременную казнь взбунтовавшихся стрельцов боярином Шейном  , царь разъярился и выхватил шпагу , хотя наказать того , но неизвестно чем бы все кончилось , если б не Меншиков . Он увел царя в соседнюю комнату и устроил так , что от прежнего возбуждения не осталось и следа . Это отнюдь не значит , что сам Меншиков был всегда защищен от царского гнева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язанности денщика были не единственные . В 1699 году он становится доверенным царя в его амурных делах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3. В зените славы и мог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702 году - осенью - Меншиков отправляется вместе с Петром на осаду Нотебурга . Под Нотебургом и проявились его первые дарования . Осада и штурм крепости сопровождались огромными потерями русских войск . Отчаявшись ,Петр даже дал команду о его прекращении , но в самый последний  момент подоспела помощь , которую и привел поручик Меншиков, после чего гарнизон крепости капитулировал . Петр щедро наградил участников штурма , в частности “ Преображенского полку поручика Александра Даниловича Меншикова во всяких письмах писать губернатором “.(01 стр42)  Теперь перед ним стояли две задачи : хозяйственность и военное дело . Александр Данилович преуспел и на том и на другом поприще. Царь поручает Меншикову разыскать место для основания верфи . В феврале он доносит Петру , что им найдено такое место на реке Свири . Так , стараниям Меншикова была основана Олонецкая верфь , с которой уже в августе 1703 года был спущен первенец Балтийского флота фрегат “Штандарт” . Верфь находилась под особым присмотром Меншикова . Входя в курс дела, Меншиков накапливал опыт администратора и военачальника . Он “был готов ради дела поступиться спокойствием и удобствами оседлой жизни . Он весь в движении и непрестанных заботах , всюду он присматривает за тем , сколь успешно выполняются его задания , и на месте вносит необходимые поправки “.(01 стр43)  Не менее успешно Меншиков справлялся и с другими поручениями . Для создаваемого Балтийского флота требовались железо и корабельные пушки . Меншиков закладывает два завода - Петровский и Повенецкий . Оба были пущены в небывалые по тем временам сроки  - через несколько месяцев на них уже отливали пушки . Так царский слуга постепенно становится соратником царя . На военном поприще он тоже быстро завоевал репутацию надежного и энергичного исполнител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смотря  на такую жизнь Меншиков не забывает и освоив бытовых удобствах. Уже в это время отчетливо проявляется его тяга к роскоши и комфорту. Следы хозяйственной распорядительности , умение обустроить быт видны и при осмотре его усадеб . Известный путешественник Корнелий де Бруин оставил краткое описание подмосковных владений . Об одном из них , расположенном на реке Яуза он пишет : “ Это прекраснейшее местечко , где устроены были удивительные садки , наполненной отборной рыбой . Но лучше всего для меня показались там громадные конюшни , хотя они были деревянные , так же как и самый дом . В конюшнях этих было более пятидесяти лошадей превосходной красоты “.(02 стр 12) Искусством жить в роскоши Данилыч овладел довольно быстро . Столь же быстро он научился пользоваться и своим положением царского любимца . Уже во время Великого посольства Меншиков был настолько близок к царю , что , выполняя обязанности его казначея , расходовал деньги без всякого контроля не только на него , но и на себя . И хотя он уже давно расстался с обязанностями денщика, но всегда проявлял трогательную заботу о личных удобствах цар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обедоносную военную кампанию 1703-1704 годов Меншиков дважды отличился в сражениях под Нарвой . Стан противника ожидал подкрепления в 7400 человек . Эти сведения натолкнули на одну военную хитрость . На виду осажденных было разыграно сражение между спешившим на помощь “шведским” отрядом и русскими войсками . Двумя поками солдат , облаченными в синие шведские мундиры , командовал Петр . Полками в русских зеленых мундирах командовал Меншиков. Инсценировка сражения удалась вполне , шведы поверили , что к ним подоспела помощь, и комендант велел открыть ворота , чтобы ударить по русским войскам с тыла. Выманенные из крепости шведы понесли значительные потери. Победа доставила царю огромную радость , так как это бала первое удачное морское сражение . Ликующий Петр возлагает на себя орден Андрея Первозванного . Другой орден был вручен Данилычу , помимо которого он получает еще одну привилегию , высоко поднимавшую его престиж : ему разрешалось содержать на своем счету собственных телохранителей , так называемую собственную гвардию . После этого можно заметить одну особенность проснувшуюся в Александре Даниловиче примечательность . Раньше он подписывался просто : Александр Меншиков . А после этого случая нетрудно заметить следы пробудившегося честолюбия . В подписи под чисто частным письмом он обозначает себя как : “Шлюссельбургский и Шлотбургский губернатор и кавалер Александр Меншиков”.(01 стр 50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основания Петербурга , Петр принимает энергичные меры к его обороне . Для противостояния набегам противника создаются несколько драгунских полков . Для них Меншиков составляет инструкцию или “Статьи во время воинского похода”. “Это была проба сил Меншикова в военной теории , в обобщении опыта боевых действий , правда, пока еще незначительного.” (01 стр50) С каждым днем он (Меншиков) все более утверждался на военном поприще . О возросшем влиянии Александра Даниловича на театрах войны можно судить по участившемся упоминаниям его имени военными источниками . Вот ссылка на переписку царя с Шереметевым в июле-августе 1703 года . “Фельдмаршал заблаговременно беспокоится о размещении подчиненных ему войск на зимние квартиры и спрашивает указаний царя . Петр адресует его к Меншикову : “Где им зимовать , о том положите , поговоря с губернатором ( А. Д. Меншиковым ) , который хотел ехать вскоре к вам.”” (01 стр51)  После окончательной победы под Нарвой любимец царя одалживается вотчинами. Около 1700 года сын пирожника уже был владельцем деревни Лукина в Московском уезде . Год спустя , хозяйство увеличивается еще на две вотчины. Кроме того , Меншиков “округлял” свои владения скупкой соседних деревень. В период 1700-1701 года он скупает еще три вотчины в Московском уезде. Из каких источников Меншиков изыскивал средства для столь значительных расходов ? Сведения о казнокрадстве в эти годы отсутствуют. И если оно и существовало , то не в такой степени , чтобы вызвать зависть и начать о нем говорить. Что касается подношений , то , хотя они и текли в дом фаворита непрерывным потоком , удельный вес их бюджете был невелик. Скорее дело тут вот в чем . Молва о близости Меншикова и царя была достоянием не только придворных , но и купеческих кругов. Поэтому не удивительно , что существовало одаривание царского любимца . Одни подносили за уже обделанное дельце , другие так , на всякий случай , чтобы заручиться поддержкой на будущее . Например , после завоевания Шлиссельбурга , Меншиков вручает три экземпляра планов крепости монастырским властям , за что был награжден тремястами рублями.(02 стр27) В других случаях подносили по мелочам : лимоны , копчености , масло, голландский сыр , сукно и материи и прочее . Говорить о больших взятках и подношениях на то время не приходиться . Поначалу Меншиков брать их не рисковал . Об этом свидетельствует случай с дьяком Виниусом . Дьяк Андрей Андреевич Виниус относился к числу близких к Петру людей , входил в так называемую компанию царя , состоявшую из самых доверенных лиц . Он занимал множество должностей - руководил Сибирским , Аптекарским и Пушкарским приказами , в его ведении находилась также и почта . В 1703 году было решено освободить Виниуса от ряда занимаемых постов , и он , чтобы сохранить за собой Сибирский приказ , решил дать взятку Меншикову в десять тысяч рублей . Меншиков деньги взял , обещал содействие , но тут же донес обо всем царю . “Зело я удивляюсь , как те люди не познают себя и хотят меня скупить за твою милость деньгами.” В итоге карьера Виниуса оборвалась , он был лишен всех должностей и доверия царя . В последующие годы жизни ничего подобного Меншиков не выкидывал . Видимо , несмотря на его уже уверенное существование при дворе , фаворит не мог сразу принять такой дар чисто психологически. Вот если бы он предложил взятку поскромнее , быть может все обернулось по другому . Год спустя почти такую же взятку Меншиков берет у Г. Племянник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чале 1704 года положение Меншикова при Петре еще более упрочилось , “товарищ” царя уступил пленницу Марту. Сам же Меншиков переписывался на то время с Арсеньевой Дарьей Михайловной . Поначалу их довольно оживленная переписка носила чисто официальный и сухой тон . Но письмо Александра Даниловича от 27 марта 1703 года свидетельствуют о новом этапе в их отношениях . Это был ответ на посланные подарки : сорочку и алмазное сердце . Но не подарки тронули получателя - “не дорого мне ваше алмазное сердце , дорого ваше ко мне любительство.”(04 стр 56) От письма к письму привязанность Дарьи Михайловны и Александра Даниловича становятся все более явственные. В переписке Меншикова с царем конца 1705 - начала 1706 годов встречаются очень интересные штучки . Так Петр писал : “Еще вас о едином прошу : ни для чего , только для бога и души моей : держи свой пароль”.(01 стр77) на что Меншиков отвечал : “А что изволишь , ваша милость, меня подкреплять , чтоб мне пароль задержать , и о том не изволь , государь, сумневатца : истинно не преступляю твоего повеления”. (01 стр77) Петр остался доволен ответом : “Что вы изволите пароль свой держать , за то зело благодарен”. О каком таком “пароле” шла речь в переписке этих двух мужей ? Оказывается, под этим подразумевались взаимные обязательства царя и Меншикова: первый должен был жениться на Екатерине , второй - на Дарье Михайловне. С тех пор как была отпразднована свадьба , в письмах Петра исчезло требование блюсти этот самый “пароль”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енью 1704 года в Польшу были двинуты два соединения русских войск . В качестве командующего русских войск едет и Меншиков. Здесь он энергично громит противников Польши , за что был пожалован Августом II орденом Белого Орла . Но главную награду для своего фаворита исхлопотал Петр . По его поручению русская дипломатия долго и настойчиво добивалась от венского двора титула графа . Графский титул Меншиков получил , но не успела весть о новом титуле разнестись по стране и внедриться в сознание современников , как в 1706 году австрийский император наградил царского любимца дипломом князя Священной Римской Империи. Бывший пирожник становится светлейшем князем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июлю 1706 года , по словам фаворита , была в нижеследующем состоянии : “Полки обретаются в добром состоянии , ибо вся наша кавалерия ныне рекрутована , мундирована и добрыми лошадьми дополнена.” (04 стр45) Эта выдержка взята из письма к П. П. Шафирову. К повышению боевой выручки и отличном состоянии войск Меншиков имел прямое отношение. В этот же месяц он утверждает “Артикул краткий” - наставление для обучения драгун военному делу. Все содержание оного уделяет внимание дисциплине и порядку в войс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м из самых тяжелых и трудных годов был год 1708. Затяжная война с Швецией была истощительной по отношению к России. Однако ,чтобы набраться сил нужно было выжидать. О напряженности , царившей в правящих кругах Росси, сохранилось множество свидетельств . Петр лихорадочно искал путей к миру. Но все попытки к перемирию не имели успеха. Внимание всех было приковано к театру войны . Меншиков ни на день не отлучался от войска , он  - непременный участник всех военных советов . 11 марта царь решает отправиться в Петербург. В канун отъезда состоялся знаменитый военный совет в Бешенковичах , обсудивший план ведения на случай , если в отсутствие царя шведы все же предпримут наступательные действия. Предметом обсуждения был план, по поручению царя составленный Меншиковым. Он интересен прежде всего как документ , позволяющий судить о полководческих дарованиях светлейшего, его способности ориентироваться в сложившейся обстановке и предвидеть ход военных действий в более или менее отдаленной перспективе. Название имело , как “Како поступать против неприятеля при сих обстоятельствах”. План Меншикова , по отзыву военного историка А. З. Мышлаевского , обнаруживает в его авторе незаурядные способности мыслить широко , с учетом всей сложности обстановки. Вместе с тем он имел и изъян, без труда обнаруженный его критикам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 как Александр Данилович Меншиков был далеко не последний человек при дворе Петра , отличился он и под Полтавской Викторией. 15 февраля 1709 года он догадывается : “И по сему признаваем , что правитца не инуды куды, точию к Полтаве , а больши , чаю, ради запорожцев.”(01 стр135) После победы над шведами Меншиков преследует неприятеля под предводительством генерала Левенгупта, которого покинул король. Эта погоня оборачивается победой для Меншикова , который проявил себя здесь тонким психологом. Загнанная армия шведов настолько была истощена , что у нее было всего лишь два выхода , на предложение капитулировать : либо сражаться , как обреченные , либо сдаться . Конечно , фаворит понимал , что в случае сражения русские войска понесут также большие потери. Поэтому он затронул все рычаги , чтобы шведы капитулировали, что ему и удалос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Полтавы Петр раздает награды . Многие генералы и офицеры получили повышение в чинах. Но все эти награды не шли ни в какое сравнение с тем, как были отмечены заслуги Меншикова. Светлейшего царь пожаловал чином второго фельдмаршала (первым был Шереметьев) , а также городами Почеп и Ямполь. И без того уже огромные владения князя увеличились на 43362 души мужского пола. По числу крепостных он стал вторым после царя душевладельцем России. Справедливости ради должно отметить , что все самые яркие страницы истории Северной войны в предполтавский и полтавский периоды написаны при активнейшем участии Меншикова: Шлиссельбург, Нарва, Калиш, Батурин, Полтава, Переволочна. Никого из соратников Петра нельзя поставить на одну доску со светлейшим по вкладу , лично внесенному в разгром шве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ле военных действий Меншиков возвращается к продолжению застройки Петербурга. Петр признавал его заслуги в благоустройстве будущей столицы. Десятки тысяч людей в невероятно тяжелых условиях изо дня в день вколачивали сваи , обжигали кирпич, валили деревья , возводили правительственные здания, спрямляли потоки Невы, засыпали землей , засыпали землей низины. Застройка Парадиза ( так называл Петр Петербург) велась под постоянный присмотром царя. Но Петр бывал в Петербурге наездами , неотложные дела требовали его присутствия в военных походах. В его отсутствие главным распорядителем строительных работ в Петербурге становился губернатор Меншиков. В 1711 году появляется первый намек на неудовольствие царя на светлейшего. По приезду в Москву к царю обращается польский посол Волович. Он подает жалобу на Меншикова за то , что тот воспользовавшись финансовыми затруднениями купил за бесценок староство Езерское. Письмо царя к князю содержит внушение :” И николи б я того от вас не чаял, хотя б какой и долг на них был”.(02 стр129) В пути на юг Петру пришлось выслушать новые жалобы жертв княжеского стяжания и произвола. И если в первом письме царь лишь слегка пожурил своего фаворита , то в письме от 11 марта , звучат нотки раздражения, недовольства и даже угрозы : “В чем зело прошу , чтоб вы такими малыми прибытки не потеряли своей славы и кредиту. Прошу вас не оскорбитца о том , ибо первая брань лутче последней , а мне , будучи в таких печалех , уже пришло не до себя и не буду жалеть никого”.(02 стр130) Меншиков не отпирался , но считал свои поступки не заслуживающими вниман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чень интересную черту мы можем наблюдать у Меншикова, когда велись одновременные переговоры с Данией и Пруссией. Точнее мы ее вообще не наблюдаем. Князь увереннее чувствовал себя на поле брани , чем за столом переговоров, где ему трудно было ориентироваться в хитросплетениях и интригах союзников, с легкостью необычайной отказывавшихся от только что достигнутых соглашений и проявлявших завидную изобретательность в изыскании поводов для проволоче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редставления более ясной картины о жизни Меншикова целесообразно будет посмотреть распорядок дня из его жизни. Отражен он в “Повседневных записках”, которые вел его секретарь. Вставал Меншиков , как правило, в пятом либо в шестом часу, - реже в четвертом или в седьмом. Светлейший сразу же занимался “слушанием дел”(02 стр49) Под делами подразумевались доклады служителей Домовой или Походной канцелярии, которым он давал распоряжения по управлению свои дворцом и многочисленными вотчинами , или доклады подчиненных по службе. На утренние часы падала основная часть рабочего дня. Последующие часы он проводил в обществе Петра , нередко приезжавшего к нему домой, либо в царской резиденции, а также в Военной коллегии и Сенате за осмотром работ. Этого рода занятия завершались к полудню, реже к часу дня. Меншиков садился за стол , чаще всего у себя дома, около 11-12 часов, но иногда - у царя или других лиц. В одиночестве Меншиков был за столом редко. Обычно с ним была мужская компания из сановников и подчиненных. Характерная деталь, свидетельствующая о том , что эмансипация женщин, настойчиво вводимая царем через ассамблеи, еще не проникла в семью князя, в принципе не чуравшегося новшеств: за обедом не сидели ни супруга, ни дети, даже в том случае , если “его светлость изволили кушать”(02 стр49) без гостей. После трапезы - визиты визиты к вельможам , прием вельмож, участие в различных церемониях вместе с царем и министрами. Между 10 и 11 часами , после ужина , сразу же отправлялся спать. В распорядке дня немало времени отводилось на богослужение - заутрени и всенощные. Просматривая распорядок можно заметить , что Меншиков был неграмотен, то есть он не умел пис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завершая часть истории взлета , можно добавить. В архивном фонде Меншикова сохранился диплом, выданные ему Королевским обществом, который судя по всему достался ему так как “служением Вашим помогаете ... в распространении хороших книг и наук”.(01 стр2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4.Крушение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тля на шее светлейшего стянулась , когда он меньше всего ожидал неприятностей. Меншиков находился в отсутствии в России около полутора года, и неизвестно от кого и как царь узнал о его подрядных махинациях. В основном , начало следствия связывают с доносом. Там было предъявлено обвинение в присвоении казенных сумм. Он “тратили их по собственным свои видам”(01 стр218) Следствие вскрыло не приглядную картину: сановники, находившиеся в доверии царя , использовали его для личного обогащения за счет казны. Еще не закончилось следствие светлейшего, как началось новое расследование. Князя обвиняли в расходовании государственных денег на собственные нужды. Такого рода преступления именуются казнокрадством, и законодательство петровского времени устанавливало казнокрадам самые суровые меры наказания. Канцелярия Долгорукого потребовала от Меншикова отчета а расходовании 1018237 рублей. Распутать до конца сложную систему взаимоотношений светлейшего и казны - канцелярии Долгорукого , кажется, не удалось . Меншиков сознательно затягивал следствие. В конечном счете ему удалось добиться своего , работа канцелярии продолжалась свыше 10 лет, ее прервала смерть Петра, за которой последовало снятие с князя всех начетов. Но самую крупную неприятность князю принесли не расследования о начетах , а почепское дело. К этому времени Меншиков считался богатейшим вельможей страны. Город Почеп был пожалован светлейшему за заслуги в Полтавской баталии . Князь не довольствовался подарком и из года в год округлял свои владения, захватывая близлежащие земли, закрепощая казаков и взимая с них повинности. С 1717 года казаки начали подавать многочисленные жалобы на незаконные захваты князя, но все они оставались без последствий - никто не осмеливался предать гласности произвол Меншикова. Однако , в последствии делу дан был ход. И как не изворачиался князь, но, припертый к стенке, вынужден был признаться царю: “Ни в чем по тому делу оправдаться не могу , но во всем у вашего величества всенижайше слезно прошу милостивейшего прощения”.(02 стр79) Терпение царя было на исходе. Тогда Петр произнес при Екатерине: “Ей, Меншиков в беззаконии зачат , и во гресях родила его мати его, а в плутовстве скончает живот свой. И если , Катенька, он не исправится , то быть ему без головы.”(02 стр80) Хотя Меншиков устоял на этот раз, но почепское дело ему все же стоило потерь. Петр обязал расстаться с тем, что ему не принадлежало: вернуть казакам захваченные земли, а также оброчные деньги. Кредит светлейшего пошатнулся , и ему пришлось оставить пост президента Военной коллегии. Снисходительность Петра можно было бы объяснить многолетней дружбой и уважением к прежним военным заслугам фаворита, наконец, заступничеством Екатерины. Но ,если бы Меншиков не нужен был Петру сейчас, то это его не остановило бы. Неизвестно , какой была бы судьба светлейшего, если бы царь прожил еще несколько лет. Скорее всего , он разделил бы участь всех казнокрадов, тем более что главная его заступница , Екатерина, из-за своей супружеской неверности утратила влияние на Петр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ончу биографию Меншикова я на подписании Петром 2 указа о его ссылке, лишенного всех чинов и наград. “Указали мы князя Меншикова послать в нижегородские деревни и велели ему жить там безвыездно , и послать с ним офицера и капральство , солдат от гвардии, которым и быть при нем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5.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я и указывал выше , князя погубила его чрезмерность. И это не удивительно. Пока Меншиков находился при военном деле , он и проявлял себя достойно. Храбрость, смекалка и многие другие качества присущие не только правящей верхушки, отражались в нем. Много из того , что он достиг , существовало, благодаря этому. Как только он достиг верхушки славы , обретя огромную власть, он не знал , что с ней делать . Меншиков был более озабочен благополучием своей семьи и удовлетворением собственного честолюбия, чем благополучие государства. При жизни Петра , фаворит равнялся на него . А иначе и быть не могло. Он заслужил свое место в истории , благодаря качествам, которые нужны были царю, а не было бы их , не пришел бы он тогда в правящую верхушку никогда. После смерти Петра он пытался ,что-то делать, но уже по инерции. Как мужик , который достиг своей предельной мечты, и которому больше ничего не на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 словом можно сказать . Администратором Меншиков не был. Именно поэтому в книге “Гистория Свейской войны” отмечена роль князя в строительстве Петербурга и ничего не сказано о Меншикове - сенаторе (как и о Меншикове - президенте Военной коллег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 в его жизни привлекает реальный вклад во славу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</w:t>
      </w:r>
      <w:r>
        <w:rPr>
          <w:sz w:val="40"/>
          <w:szCs w:val="40"/>
        </w:rPr>
        <w:t>Список использованной литературы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01</w:t>
      </w:r>
      <w:r>
        <w:rPr>
          <w:sz w:val="36"/>
          <w:szCs w:val="36"/>
        </w:rPr>
        <w:t xml:space="preserve"> Н.И. Павленко “Полудержавный властелин” - </w:t>
      </w:r>
      <w:r>
        <w:rPr>
          <w:i/>
          <w:iCs/>
          <w:sz w:val="36"/>
          <w:szCs w:val="36"/>
        </w:rPr>
        <w:t>“Правда” 1991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02</w:t>
      </w:r>
      <w:r>
        <w:rPr>
          <w:sz w:val="36"/>
          <w:szCs w:val="36"/>
        </w:rPr>
        <w:t xml:space="preserve"> А.Н. Сахаров “Россия при царевне Софье и Петре1” - </w:t>
      </w:r>
      <w:r>
        <w:rPr>
          <w:i/>
          <w:iCs/>
          <w:sz w:val="36"/>
          <w:szCs w:val="36"/>
        </w:rPr>
        <w:t>“Современник”-199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03</w:t>
      </w:r>
      <w:r>
        <w:rPr>
          <w:sz w:val="36"/>
          <w:szCs w:val="36"/>
        </w:rPr>
        <w:t xml:space="preserve"> В.О. Ключевский “Исторические портреты” - </w:t>
      </w:r>
      <w:r>
        <w:rPr>
          <w:i/>
          <w:iCs/>
          <w:sz w:val="36"/>
          <w:szCs w:val="36"/>
        </w:rPr>
        <w:t>“Правда”-199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>04</w:t>
      </w:r>
      <w:r>
        <w:rPr>
          <w:sz w:val="36"/>
          <w:szCs w:val="36"/>
        </w:rPr>
        <w:t xml:space="preserve"> Н.И. Павленко “Петр1 и его время” - </w:t>
      </w:r>
      <w:r>
        <w:rPr>
          <w:i/>
          <w:iCs/>
          <w:sz w:val="36"/>
          <w:szCs w:val="36"/>
        </w:rPr>
        <w:t>“Просвещение”-1989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40"/>
          <w:szCs w:val="40"/>
        </w:rPr>
      </w:pPr>
      <w:r>
        <w:rPr>
          <w:rFonts w:eastAsia="Arial Cyr" w:cs="Arial Cyr" w:ascii="Arial Cyr" w:hAnsi="Arial Cyr"/>
          <w:i/>
          <w:i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привет Всем друзьям-товарищам ! Я очень рад , что вам пригодился мой реферат ! Надеюсь это облегчит вашу жизнь ! Покедов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40"/>
          <w:szCs w:val="40"/>
        </w:rPr>
        <w:t xml:space="preserve">PS если Вы не поняли что за фишечка на первой странице в лево верхнем углу , то кликните на ней 2 раза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Покедова !</w:t>
      </w:r>
    </w:p>
    <w:sectPr>
      <w:type w:val="nextPage"/>
      <w:pgSz w:w="11906" w:h="16838"/>
      <w:pgMar w:left="1134" w:right="282" w:gutter="0" w:header="0" w:top="284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PROG\WORD6\TEMPLATE\STANDART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4T22:14:00Z</dcterms:created>
  <dc:creator>Drozdov Oleg</dc:creator>
  <dc:description/>
  <dc:language>en-US</dc:language>
  <cp:lastModifiedBy>- = ScoriC = -</cp:lastModifiedBy>
  <cp:lastPrinted>1997-03-14T22:47:00Z</cp:lastPrinted>
  <dcterms:modified xsi:type="dcterms:W3CDTF">1997-03-16T22:22:00Z</dcterms:modified>
  <cp:revision>8</cp:revision>
  <dc:subject/>
  <dc:title>   ��� �������� ������ ������ ������������ ����� �� �������������� ���-����� � ������� ����������� ����������� - ���������� ���������� ����������. ����� � �������� ����������� ��� �������� , �������� , �������� , ����� ���-���� - ��� �� �������������</dc:title>
</cp:coreProperties>
</file>