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205704286"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529456744"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426021508"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23301556"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