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93080192"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347076222"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