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693232433"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1272275239"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1913256974"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805969786"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1604056463"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