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1153085749"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878566989"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1753215933"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2056612539"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767200673"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